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«Согласовано» </w:t>
        <w:tab/>
        <w:tab/>
        <w:tab/>
        <w:tab/>
        <w:tab/>
        <w:tab/>
        <w:t>« Утверждено»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председатель ПК</w:t>
        <w:tab/>
        <w:tab/>
        <w:tab/>
        <w:tab/>
        <w:tab/>
        <w:t xml:space="preserve">    </w:t>
        <w:tab/>
        <w:t xml:space="preserve"> Директор  МАОУ СОШ  № 18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Е.К. Харечко________</w:t>
        <w:tab/>
        <w:tab/>
        <w:tab/>
        <w:tab/>
        <w:tab/>
        <w:t xml:space="preserve"> М.Н. Бурун________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Пр. педсовета № 1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«  31» августа  2012 г.</w:t>
        <w:tab/>
        <w:tab/>
        <w:tab/>
        <w:tab/>
        <w:t xml:space="preserve">              «  31» августа  2012  г.</w:t>
      </w:r>
    </w:p>
    <w:p>
      <w:pPr>
        <w:pStyle w:val="Style16"/>
        <w:spacing w:lineRule="atLeast" w:line="300" w:before="0" w:after="0"/>
        <w:textAlignment w:val="baselin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17" w:before="619" w:after="0"/>
        <w:ind w:right="7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 w:before="619" w:after="0"/>
        <w:ind w:right="77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</w:t>
      </w:r>
      <w:r>
        <w:rPr>
          <w:b/>
          <w:bCs/>
          <w:sz w:val="32"/>
          <w:szCs w:val="32"/>
        </w:rPr>
        <w:t>организации обучения детей-инвалидов на дому</w:t>
      </w:r>
    </w:p>
    <w:p>
      <w:pPr>
        <w:pStyle w:val="Normal"/>
        <w:shd w:fill="FFFFFF" w:val="clear"/>
        <w:spacing w:lineRule="exact" w:line="317"/>
        <w:ind w:right="5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с использованием дистанционных образовательных технологий</w:t>
      </w:r>
    </w:p>
    <w:p>
      <w:pPr>
        <w:pStyle w:val="Normal"/>
        <w:shd w:fill="FFFFFF" w:val="clear"/>
        <w:spacing w:lineRule="exact" w:line="317"/>
        <w:ind w:right="5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АОУ СОШ № 18</w:t>
      </w:r>
    </w:p>
    <w:p>
      <w:pPr>
        <w:pStyle w:val="Normal"/>
        <w:shd w:fill="FFFFFF" w:val="clear"/>
        <w:spacing w:lineRule="exact" w:line="317"/>
        <w:ind w:right="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56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43" w:leader="none"/>
        </w:tabs>
        <w:ind w:left="0" w:right="24" w:firstLine="73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Настоящее Положение разработано в целях регулирования процедуры организации дистанционного образования детей-инвалидов на дому, осуществляемой в Базовой школе по дистанционному образованию (МАОУ СОШ № 18), в рамках реализации мероприятий приоритетного национального проекта «Образование» на 2009-2012 годы по направлению «Развитие дистанционного образования детей-инвалидов», одобренного на заседании Совета при Президенте Российской Федерации по реализации приоритетных национальных проектов и демографической политике 24 декабря 2008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43" w:leader="none"/>
        </w:tabs>
        <w:ind w:left="0" w:right="29" w:firstLine="730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 xml:space="preserve">Нормативными документами, регламентирующими дистанционное </w:t>
      </w:r>
      <w:r>
        <w:rPr>
          <w:sz w:val="28"/>
          <w:szCs w:val="28"/>
        </w:rPr>
        <w:t>образование детей-инвалидов на дому, осуществляемое в  Базовой Школе МАОУ СОШ №18 (далее - дистанционное образование детей-инвалидов), являю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55" w:leader="none"/>
        </w:tabs>
        <w:ind w:left="43" w:right="58" w:firstLine="686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10 июля 1992 года № 3266-1 «Об образовании» (с последующими изменениями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55" w:leader="none"/>
        </w:tabs>
        <w:ind w:left="43" w:right="19" w:firstLine="686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24 ноября 1995 года № 181-ФЗ «О социальной защите инвалидов в Российской Федерации» (с последующими изменениями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55" w:leader="none"/>
        </w:tabs>
        <w:ind w:left="43" w:right="19" w:firstLine="686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27 июля 2006 года № 152-ФЗ «О персональных данных»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84" w:leader="none"/>
        </w:tabs>
        <w:ind w:left="48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3 июля 2009 года № 525 «О предоставлении в 2009 году субсидий из федерального бюджета бюджетам субъектов Российской Федерации на организацию дистанционного образования детей-инвалидов» (с последующими изменениями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84" w:leader="none"/>
        </w:tabs>
        <w:ind w:left="48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8 июля 1996 года № 861 «Об утверждении Порядка воспитания и обучения детей-инвалидов на дому и в негосударственных образовательных учреждениях»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84" w:leader="none"/>
        </w:tabs>
        <w:ind w:left="48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6 мая 2005 года № 137 «Об использовании дистанционных образовательных технолог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каз Министерства здравоохранения и социального развития</w:t>
        <w:br/>
        <w:t>Российской Федерации от 4 августа 2008 года № 379н «Об утверждении</w:t>
        <w:br/>
        <w:t xml:space="preserve">форм индивидуальной программы реабилитации инвалида, индивидуальной  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ы реабилитации ребенка-инвалида, выдаваемых федеральными государственными учреждениями медико-социальной экспертизы, порядка их разработки и реализации»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исьмо Министерства просвещения СССР от 5 мая 1978 года № 28-М</w:t>
        <w:br/>
        <w:t>«Об улучшении организации индивидуального обучения больных детей на</w:t>
        <w:br/>
        <w:t>дому»;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исьмо Министерства народного образования РСФСР №17-253-6</w:t>
        <w:br/>
        <w:t>от 14 ноября 1988 года «Об индивидуальном обучении больных детей на</w:t>
        <w:br/>
        <w:t>дому»;</w:t>
      </w:r>
    </w:p>
    <w:p>
      <w:pPr>
        <w:pStyle w:val="Normal"/>
        <w:shd w:fill="FFFFFF" w:val="clear"/>
        <w:ind w:left="1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исьмо Министерства народного образования РСФСР и Министерства здравоохранения РСФСР от 8 и 28 июля 1980 года № 281-м-17-13-186 «Перечень заболеваний, по поводу которых дети нуждаются в индивидуальных занятиях на дому и освобождаются от посещения массовой школы»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83" w:leader="none"/>
        </w:tabs>
        <w:ind w:left="14" w:right="29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Российской Федерации № 06-1254 от 30 сентября 2009 года «Рекомендации по созданию условий для дистанционного обучения детей-инвалидов, нуждающихся в обучении на дому»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83" w:leader="none"/>
        </w:tabs>
        <w:ind w:left="14" w:right="34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ешение коллегии департамента образования и науки Краснодарского края от 28 октября 2009 года № 6/3 «Об организации в общеобразовательных учреждениях инклюзивного образования детей с ограниченными возможностями здоровья в рамках реализации национального проекта «Наша новая школа»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ind w:left="34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решение коллегии департамента образования и науки' Краснодарского края от 12 ноября 2010 года № 3/1 «О внедрении в крае дистанционного образования детей-инвалидов»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ind w:left="34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каз департамента образования и науки Краснодарского края от 20 июля 2011 года № 3892 «О модернизации общеобразовательных учреждений путём организации в них дистанционного обучения для обучающихся (базовые школы)»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29" w:right="58" w:firstLine="70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исьмо департамента образования и науки Краснодарского края</w:t>
        <w:br/>
        <w:t>от 18 сентября 2006года № 02.01/1214 «Об организации индивидуального</w:t>
        <w:br/>
        <w:t>обучения больных детей на дому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34" w:leader="none"/>
        </w:tabs>
        <w:ind w:left="34" w:right="53" w:firstLine="725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Цель организации дистанционного образования детей-инвалидов, обучающихся на дому, - предоставление возможности доступа к общему образованию непосредственно по месту жительства учащегося или его временного пребывания (нахождения), защита прав детей-инвалидов на получение качественного общего образова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234" w:leader="none"/>
        </w:tabs>
        <w:ind w:left="758" w:hanging="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29" w:right="53" w:firstLine="70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ализация общеобразовательных программ с учетом характера</w:t>
        <w:br/>
        <w:t>течения заболевания учащихс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38" w:right="58" w:firstLine="69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ние благоприятных условий, способствующих развитию</w:t>
        <w:br/>
        <w:t>индивидуальных способностей каждого ученика, формированию</w:t>
        <w:br/>
        <w:t>потребности саморазвития и самоопреде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ение щадящего режима проведения занятий и индивидуального подхода при организации образовательного процесса на дому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left="5" w:right="5" w:firstLine="725"/>
        <w:jc w:val="both"/>
        <w:rPr/>
      </w:pPr>
      <w:r>
        <w:rPr>
          <w:spacing w:val="-14"/>
          <w:sz w:val="28"/>
          <w:szCs w:val="28"/>
        </w:rPr>
        <w:t>1.5.</w:t>
      </w:r>
      <w:r>
        <w:rPr>
          <w:sz w:val="28"/>
          <w:szCs w:val="28"/>
        </w:rPr>
        <w:tab/>
        <w:t>Дистанционное образование детей-инвалидов организовано в  муниципальном автономном общеобразовательном учреждении  средней общеобразовательной школе №18 муниципального образования Приморско-Ахтарский район  (МАОУ СОШ №18), имеющей государственную аккредитацию, располагающей  необходимыми кадровыми и техническими условиями, научно-методическим обеспечением для организации учебно-воспитательного процесса для детей-инвалидов, освобожденных от посещения образовательного учреждения (далее -Базовая школа)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14" w:right="10" w:firstLine="730"/>
        <w:jc w:val="both"/>
        <w:rPr/>
      </w:pPr>
      <w:r>
        <w:rPr>
          <w:spacing w:val="-14"/>
          <w:sz w:val="28"/>
          <w:szCs w:val="28"/>
        </w:rPr>
        <w:t>1.6.</w:t>
      </w:r>
      <w:r>
        <w:rPr>
          <w:sz w:val="28"/>
          <w:szCs w:val="28"/>
        </w:rPr>
        <w:tab/>
        <w:t>Образовательные программы при осуществлении обучения детей-</w:t>
        <w:br/>
        <w:t>инвалидов на дому с использованием дистанционных образовательных</w:t>
        <w:br/>
        <w:t>технологий могут реализовываться Базовой школой как самостоятельно, так</w:t>
        <w:br/>
        <w:t>и совместно с иными образовательными учреждениями (образовательными</w:t>
        <w:br/>
        <w:t>организациями) посредством организации сетевого взаимодействия (далее -</w:t>
        <w:br/>
        <w:t>сетевая форма реализации образовательной программы)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19" w:right="10" w:firstLine="725"/>
        <w:jc w:val="both"/>
        <w:rPr/>
      </w:pPr>
      <w:r>
        <w:rPr>
          <w:spacing w:val="-11"/>
          <w:sz w:val="28"/>
          <w:szCs w:val="28"/>
        </w:rPr>
        <w:t>1.7.</w:t>
      </w:r>
      <w:r>
        <w:rPr>
          <w:sz w:val="28"/>
          <w:szCs w:val="28"/>
        </w:rPr>
        <w:tab/>
        <w:t>На уровне муниципального образования Приморско-Ахтарский район в      МАОУ СОШ №18 создан Центр дистанционного образования (как структурное подразделение Базовой школы), на который возложена функция обучения детей-инвалидов с использованием дистанционных образовательных технологий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left="38" w:right="10" w:firstLine="72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1.8.</w:t>
      </w:r>
      <w:r>
        <w:rPr>
          <w:sz w:val="28"/>
          <w:szCs w:val="28"/>
        </w:rPr>
        <w:tab/>
        <w:t>Порядок создания Центра дистанционного образования</w:t>
        <w:br/>
        <w:t>определяется Положением о Центре дистанционного образования Базовой</w:t>
        <w:br/>
        <w:t>школы. В уставе и локальных актах МАОУ СОШ №18, в структуре которой</w:t>
        <w:br/>
        <w:t>создан Центр дистанционного образования, закреплены соответствующие положения, касающиеся организации дистанционного образования детей-инвалидов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left="38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819" w:right="1075" w:firstLine="6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рганизационная схема управления дистанционным образованием детей-инвалидов</w:t>
      </w:r>
    </w:p>
    <w:p>
      <w:pPr>
        <w:pStyle w:val="Normal"/>
        <w:shd w:fill="FFFFFF" w:val="clear"/>
        <w:ind w:left="1819" w:right="1075" w:firstLine="6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67" w:leader="none"/>
        </w:tabs>
        <w:ind w:left="43" w:firstLine="691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оздание необходимых условий для организации дистанционного образования детей-инвалидов обеспечивается в результате взаимодействия департамента образования и науки Краснодарского края, управления образования администрации муниципального образования Приморско Ахтарский район,  Центра дистанционного образования государственного образовательного учреждения Краснодарского края Краснодарского краевого института дополнительного профессионального педагогического образования (далее - краевой Центр дистанционного образования), Базовой школы, образовательных учрежде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67" w:leader="none"/>
        </w:tabs>
        <w:ind w:left="43" w:right="5" w:firstLine="69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Департамент образования и науки Краснодарского края является уполномоченным центральным исполнительным органом государственной власти, осуществляющим организацию дистанционного образования детей-инвалидов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left="62" w:firstLine="696"/>
        <w:jc w:val="both"/>
        <w:rPr/>
      </w:pPr>
      <w:r>
        <w:rPr>
          <w:spacing w:val="-6"/>
          <w:sz w:val="28"/>
          <w:szCs w:val="28"/>
        </w:rPr>
        <w:t>2.3.</w:t>
      </w:r>
      <w:r>
        <w:rPr>
          <w:sz w:val="28"/>
          <w:szCs w:val="28"/>
        </w:rPr>
        <w:tab/>
        <w:t>Департамент образования и науки Краснодарского края по</w:t>
        <w:br/>
        <w:t>согласованию с управлением образования администрации муниципального образования  Приморско-Ахтарский район утвердил МАОУ СОШ №18 в качестве Базовой школы по дистанционному образовани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05" w:leader="none"/>
        </w:tabs>
        <w:ind w:left="0" w:right="14" w:firstLine="70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Краевой Центр дистанционного образования выполняет функции регионального координатора дистанционного образования детей-инвалид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05" w:leader="none"/>
        </w:tabs>
        <w:ind w:left="0" w:right="10" w:firstLine="70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Управление образования муниципального образования Приморско-Ахтарский район  назначило работника, ответственного  за организацию дистанционного образования детей-инвалидов в муниципальном образовании.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left="5" w:right="14" w:firstLine="70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6.</w:t>
      </w:r>
      <w:r>
        <w:rPr>
          <w:sz w:val="28"/>
          <w:szCs w:val="28"/>
        </w:rPr>
        <w:tab/>
        <w:t>Взаимодействие ответственных лиц за организацию</w:t>
        <w:br/>
        <w:t>дистанционного образования детей-инвалидов осуществляется в письменной</w:t>
        <w:br/>
        <w:t>и устной форме, с использованием средств голосовой, факсимильной и</w:t>
        <w:br/>
        <w:t>электронной связи.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left="5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13" w:right="538" w:hanging="14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ехническое обеспечение организации дистанционного образования детей-инвалидов</w:t>
      </w:r>
    </w:p>
    <w:p>
      <w:pPr>
        <w:pStyle w:val="Normal"/>
        <w:shd w:fill="FFFFFF" w:val="clear"/>
        <w:ind w:left="2813" w:right="538" w:hanging="14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24" w:right="14" w:firstLine="696"/>
        <w:jc w:val="both"/>
        <w:rPr/>
      </w:pPr>
      <w:r>
        <w:rPr>
          <w:spacing w:val="-6"/>
          <w:sz w:val="28"/>
          <w:szCs w:val="28"/>
        </w:rPr>
        <w:t>3.1.</w:t>
      </w:r>
      <w:r>
        <w:rPr>
          <w:sz w:val="28"/>
          <w:szCs w:val="28"/>
        </w:rPr>
        <w:tab/>
        <w:t>Порядок технического обеспечения организации дистанционного</w:t>
        <w:br/>
        <w:t>образования с применением средств компьютерной техники и связи</w:t>
        <w:br/>
        <w:t>определяется департаментом образования и науки Краснодарского края в</w:t>
        <w:br/>
        <w:t>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39" w:leader="none"/>
        </w:tabs>
        <w:ind w:left="38" w:right="14" w:firstLine="68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Для организации дистанционного образования обеспечивается оснащение рабочих мест детей-инвалидов и педагогических работников компьютерным, телекоммуникационным и специализированным оборудованием и программным обеспечением. Требования к комплектам оборудования для организации дистанционного образования и услуге но обеспечению доступа детей-инвалидов, а также педагогических работников к сети Интернет определены Министерством образования и науки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39" w:leader="none"/>
        </w:tabs>
        <w:ind w:left="38" w:right="10" w:firstLine="686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Для организации дистанционного образования обеспечивается подключение рабочих мест детей-инвалидов и педагогических работников к сети Интернет. Оплата доступа к сети Интернет рабочих мест детей-инвалидов, обучающихся с использованием дистанционных образовательных технологий, и педагогических работников базовых школ осуществляется из средств краевого бюджета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left="53" w:firstLine="701"/>
        <w:jc w:val="both"/>
        <w:rPr/>
      </w:pPr>
      <w:r>
        <w:rPr>
          <w:spacing w:val="-8"/>
          <w:sz w:val="28"/>
          <w:szCs w:val="28"/>
        </w:rPr>
        <w:t>3.4.</w:t>
      </w:r>
      <w:r>
        <w:rPr>
          <w:sz w:val="28"/>
          <w:szCs w:val="28"/>
        </w:rPr>
        <w:tab/>
        <w:t>Подбор оборудования для оснащения рабочего места</w:t>
        <w:br/>
        <w:t>обучающегося осуществляется специалистами краевого Центра</w:t>
        <w:br/>
        <w:t>дистанционного образования с учетом специальных образовательных</w:t>
        <w:br/>
        <w:t>потребностей ребенка-инвалида, обусловленных теми или иными</w:t>
        <w:br/>
        <w:t>ограничениями в использовании компьютерной техн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15" w:leader="none"/>
          <w:tab w:val="left" w:pos="1949" w:leader="none"/>
          <w:tab w:val="left" w:pos="4829" w:leader="none"/>
          <w:tab w:val="left" w:pos="7210" w:leader="none"/>
        </w:tabs>
        <w:ind w:left="67" w:firstLine="69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Обеспечение детей-инвалидов комплектами оборудования для организации дистанционного обучения осуществляется в соответствие с </w:t>
      </w:r>
      <w:r>
        <w:rPr>
          <w:spacing w:val="-6"/>
          <w:sz w:val="28"/>
          <w:szCs w:val="28"/>
        </w:rPr>
        <w:t>порядком,</w:t>
      </w:r>
      <w:r>
        <w:rPr>
          <w:sz w:val="28"/>
          <w:szCs w:val="28"/>
        </w:rPr>
        <w:t xml:space="preserve"> предусмотренным де</w:t>
      </w:r>
      <w:r>
        <w:rPr>
          <w:spacing w:val="-1"/>
          <w:sz w:val="28"/>
          <w:szCs w:val="28"/>
        </w:rPr>
        <w:t xml:space="preserve">йствующим </w:t>
      </w:r>
      <w:r>
        <w:rPr>
          <w:spacing w:val="-4"/>
          <w:sz w:val="28"/>
          <w:szCs w:val="28"/>
        </w:rPr>
        <w:t>законодательством К</w:t>
      </w:r>
      <w:r>
        <w:rPr>
          <w:sz w:val="28"/>
          <w:szCs w:val="28"/>
        </w:rPr>
        <w:t>раснодарского края, после утверждения списка участников проекта приказом департамента образования и науки Краснодарского кр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15" w:leader="none"/>
        </w:tabs>
        <w:ind w:left="67" w:right="38" w:firstLine="691"/>
        <w:jc w:val="both"/>
        <w:rPr/>
      </w:pPr>
      <w:r>
        <w:rPr>
          <w:sz w:val="28"/>
          <w:szCs w:val="28"/>
        </w:rPr>
        <w:t>Оборудование для организации дистанционного обучения детей-инвалидов, обучающихся на дому, передается в соответствии с нормативно-правовым    актом    Краснодарского    края    по    договору    безвозмездного временного пользования родителям (законным представителям) ребенка-инвалида. Между учреждением, на которое возложено право оперативного управления имуществом (оборудованием для организации дистанционного обучения), и родителями (законными представителями) ребенка заключается соответствующий договор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14" w:leader="none"/>
        </w:tabs>
        <w:ind w:left="10" w:right="34" w:firstLine="69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 случае обнаружения технических препятствий для подключения комплекта оборудования для организации дистанционного обучения к сети Интернет и невозможности их устранения, учреждение, на которое возложено право оперативного управления имуществом (оборудованием для организации дистанционного обучения), имеет право расторгнуть договор и изъять оборудова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14" w:leader="none"/>
        </w:tabs>
        <w:ind w:left="10" w:right="38" w:firstLine="69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Краевой Центр дистанционного образования реализует комплекс мероприятий по техническому сопровождению и технической поддержке комплектов компьютерного оборудования рабочих мест детей-инвалидов и педагогических работников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left="706" w:right="38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2947" w:right="998" w:hanging="122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орядок и условия включения детей-инвалидов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дистанционное образование</w:t>
      </w:r>
    </w:p>
    <w:p>
      <w:pPr>
        <w:pStyle w:val="Normal"/>
        <w:shd w:fill="FFFFFF" w:val="clear"/>
        <w:ind w:left="2947" w:right="998" w:hanging="122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4.1. </w:t>
      </w:r>
      <w:r>
        <w:rPr>
          <w:sz w:val="28"/>
          <w:szCs w:val="28"/>
        </w:rPr>
        <w:t>На образование с использованием дистанционных образовательных технологий принимаются дети-инвалиды</w:t>
      </w:r>
      <w:r>
        <w:rPr>
          <w:rStyle w:val="StrongEmphasis"/>
          <w:sz w:val="28"/>
          <w:szCs w:val="28"/>
        </w:rPr>
        <w:t xml:space="preserve"> в возрасте от 6,5 до 18 лет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 xml:space="preserve">обучающиеся на дому, </w:t>
      </w:r>
      <w:r>
        <w:rPr>
          <w:sz w:val="28"/>
          <w:szCs w:val="28"/>
        </w:rPr>
        <w:t>проживающие на территории муниципального образования Приморско - Ахтарский район, которым не противопоказано по медицинским заключениям дистанционное обучение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2.</w:t>
      </w:r>
      <w:r>
        <w:rPr>
          <w:sz w:val="28"/>
          <w:szCs w:val="28"/>
        </w:rPr>
        <w:t>Муниципальный орган управления образованием с согласия родителей (законных представителей) ребенка-инвалида, переведенного на индивидуальную форму обучения на дому, готовит пакет документов для направления ходатайства в департамент образования и науки Краснодарского края о включении ребенка в проект «Развитие дистанционного образования детей-инвалидов» (далее - Проект)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right="19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На каждого ребенка, предлагаемого для включения в список кандидатов для участия в Проекте, предоставля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left="53" w:right="24" w:firstLine="696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копия справки Бюро медико-социальной экспертизы об установлении</w:t>
        <w:br/>
      </w:r>
      <w:r>
        <w:rPr>
          <w:sz w:val="28"/>
          <w:szCs w:val="28"/>
        </w:rPr>
        <w:t>инвалидности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53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равка из лечебно-профилактического учреждения об отсутствии</w:t>
        <w:br/>
        <w:t>медицинских противопоказаний для работы с компьютерной техникой и</w:t>
        <w:br/>
        <w:t>организации обучения с использованием дистанционных образовательных</w:t>
        <w:br/>
        <w:t>технологий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67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лючение муниципальной или краевой психолого-медико-</w:t>
        <w:br/>
        <w:t>педагогической комисс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26" w:leader="none"/>
        </w:tabs>
        <w:ind w:left="67" w:right="14" w:firstLine="701"/>
        <w:jc w:val="both"/>
        <w:rPr/>
      </w:pPr>
      <w:r>
        <w:rPr>
          <w:spacing w:val="-1"/>
          <w:sz w:val="28"/>
          <w:szCs w:val="28"/>
        </w:rPr>
        <w:t xml:space="preserve">справка врачебной комиссии (ВК) или клинико-экспертной комиссии </w:t>
      </w:r>
      <w:r>
        <w:rPr>
          <w:sz w:val="28"/>
          <w:szCs w:val="28"/>
        </w:rPr>
        <w:t>(КЭК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26" w:leader="none"/>
        </w:tabs>
        <w:ind w:left="768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заклю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70" w:leader="none"/>
        </w:tabs>
        <w:ind w:left="72"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справка из муниципального образовательного учреждения о месте обучения ребёнк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70" w:leader="none"/>
        </w:tabs>
        <w:ind w:left="72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социально-бытовых условий по месту проживания ребенк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72" w:firstLine="701"/>
        <w:jc w:val="both"/>
        <w:rPr/>
      </w:pPr>
      <w:r>
        <w:rPr>
          <w:sz w:val="28"/>
          <w:szCs w:val="28"/>
        </w:rPr>
        <w:t>-</w:t>
        <w:tab/>
        <w:t>акт обследования с целью определения наличия необходимых</w:t>
        <w:br/>
      </w:r>
      <w:r>
        <w:rPr>
          <w:spacing w:val="-1"/>
          <w:sz w:val="28"/>
          <w:szCs w:val="28"/>
        </w:rPr>
        <w:t>технических условий по месту проживания ребенка для установки комплекта</w:t>
        <w:br/>
      </w:r>
      <w:r>
        <w:rPr>
          <w:sz w:val="28"/>
          <w:szCs w:val="28"/>
        </w:rPr>
        <w:t>оборудования для организации дистанционного образования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right="29" w:firstLine="69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серокопия паспорта одного родителя (законного представителя). -</w:t>
        <w:br/>
        <w:t>Документ, подтверждающий права законного представителя (для законных</w:t>
        <w:br/>
        <w:t>представителей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5" w:leader="none"/>
        </w:tabs>
        <w:ind w:left="5" w:right="34" w:firstLine="696"/>
        <w:jc w:val="both"/>
        <w:rPr>
          <w:sz w:val="28"/>
          <w:szCs w:val="28"/>
        </w:rPr>
      </w:pPr>
      <w:r>
        <w:rPr>
          <w:sz w:val="28"/>
          <w:szCs w:val="28"/>
        </w:rPr>
        <w:t>ксерокопия паспорта ребёнка-инвалида или свидетельства о рожден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5" w:leader="none"/>
        </w:tabs>
        <w:ind w:left="5"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окумент, юридически оформляющий согласие собственника телефона на уплотнение линии (при подключении рабочего места к сети Интернет по телефонной линии)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24" w:right="38" w:firstLine="69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кумент, оформляющий согласие педагогических работников и</w:t>
        <w:br/>
        <w:t>родителей (законных представителей) детей-инвалидов на предоставление и</w:t>
        <w:br/>
        <w:t>обработку персональных данных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left="29" w:right="29" w:firstLine="691"/>
        <w:jc w:val="both"/>
        <w:rPr/>
      </w:pPr>
      <w:r>
        <w:rPr>
          <w:spacing w:val="-6"/>
          <w:sz w:val="28"/>
          <w:szCs w:val="28"/>
        </w:rPr>
        <w:t xml:space="preserve">4.4. </w:t>
      </w:r>
      <w:r>
        <w:rPr>
          <w:sz w:val="28"/>
          <w:szCs w:val="28"/>
        </w:rPr>
        <w:tab/>
        <w:t>Управление образования администрации муниципального образования Приморско – Ахтарский район направляет ходатайство в департамент образования и науки Краснодарского края о включении ребенка в список кандидатов для организации дистанционного образовани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left="38" w:right="24" w:firstLine="696"/>
        <w:jc w:val="both"/>
        <w:rPr/>
      </w:pPr>
      <w:r>
        <w:rPr>
          <w:spacing w:val="-8"/>
          <w:sz w:val="28"/>
          <w:szCs w:val="28"/>
        </w:rPr>
        <w:t>4.5.</w:t>
      </w:r>
      <w:r>
        <w:rPr>
          <w:sz w:val="28"/>
          <w:szCs w:val="28"/>
        </w:rPr>
        <w:tab/>
        <w:t>Специалисты краевого Центра дистанционного образования</w:t>
        <w:br/>
        <w:t>проводят экспертизу представленных на ребенка документов с целью</w:t>
        <w:br/>
        <w:t>установления принадлежности ребенка к целевой группе и целесообразности</w:t>
        <w:br/>
        <w:t>организации дистанционного образования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58" w:right="19" w:firstLine="682"/>
        <w:jc w:val="both"/>
        <w:rPr/>
      </w:pPr>
      <w:r>
        <w:rPr>
          <w:spacing w:val="-6"/>
          <w:sz w:val="28"/>
          <w:szCs w:val="28"/>
        </w:rPr>
        <w:t>4.6.</w:t>
      </w:r>
      <w:r>
        <w:rPr>
          <w:sz w:val="28"/>
          <w:szCs w:val="28"/>
        </w:rPr>
        <w:tab/>
        <w:t>Совместно с управлением образования администрации муниципального образования Приморско – Ахтарский район специалисты краевого Центра дистанционного образования посещают семьи детей-инвалидов с целью информирования родителей об условиях включения в дистанционное образование детей-инвалидов, правах и обязанностях родителей (законных представителей) в связи с передачей им в безвозмездное временное пользование оборудования для организации дистанционного обучения, сроках начала дистанционного обучения, а также в связи с необходимостью решения вопроса о выборе оптимального для организации дистанционного обучения комплекта оборудования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4.7. В случае окончания срока действия заключения лечебно-профилактического учреждения (справка КЭК, ВКК, ВК) о необходимости организации индивидуальной формы обучения на дому осуществляется перевод ребёнка на очную форму обучения приказом руководителя образовательного учреждения, изданным на основании заявления родителя (законного представителя) обучающегося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8. В случае окончания срока действия заключения лечебно-профилактического учреждения (справка КЭК, ВКК, ВК) о необходимости организации индивидуальной формы обучения на дому, окончание срока действия справки об инвалидности, выезда за пределы Краснодарского края на постоянное место жительства и возникновения прочих обстоятельств, препятствующих организации и проведению обучения с использованием дистанционных технологий, договор о передаче оборудования для организации дистанционного образования во временное безвозмездное пользование, заключенный между родителями (законными представителями) и  учреждением,  за  которым  закреплено  право  оперативного  управления имуществом   Краснодарского   края   (оборудованием   для   дистанционного обучения детей-инвалидов), признается утратившим силу.</w:t>
      </w:r>
    </w:p>
    <w:p>
      <w:pPr>
        <w:pStyle w:val="Normal"/>
        <w:shd w:fill="FFFFFF" w:val="clear"/>
        <w:ind w:left="5" w:right="19" w:firstLine="682"/>
        <w:jc w:val="both"/>
        <w:rPr>
          <w:sz w:val="28"/>
          <w:szCs w:val="28"/>
        </w:rPr>
      </w:pPr>
      <w:r>
        <w:rPr>
          <w:sz w:val="28"/>
          <w:szCs w:val="28"/>
        </w:rPr>
        <w:t>4.9. В случаях, указанных в пункте 4.8. базовая школа ставит в известность управление образования администрации муниципального образования Приморско- Ахтарский район, которое в свою очередь, департамент образования и науки Краснодарского края о наличии оснований для исключения ребенка из списка детей-инвалидов для организации дистанционного образования. Приказом департамента образования и науки Краснодарского края ребенок исключается из списка детей-инвалидов для организации дистанционного образования. Родители (законные представители) ребенка в установленный приказом департамента образования и науки Краснодарского края срок возвращают комплект оборудования для организации дистанционного обучения в Базовую школу, за которой закреплено право оперативного управления имуществом Краснодарского края (оборудованием для дистанционного обучения детей-инвалидов, обучающихся на дому).</w:t>
      </w:r>
    </w:p>
    <w:p>
      <w:pPr>
        <w:pStyle w:val="Normal"/>
        <w:shd w:fill="FFFFFF" w:val="clear"/>
        <w:ind w:left="5" w:right="19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32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рганизация образовательного процесса</w:t>
      </w:r>
    </w:p>
    <w:p>
      <w:pPr>
        <w:pStyle w:val="Normal"/>
        <w:shd w:fill="FFFFFF" w:val="clear"/>
        <w:ind w:left="232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2" w:leader="none"/>
          <w:tab w:val="left" w:pos="2688" w:leader="none"/>
          <w:tab w:val="left" w:pos="5294" w:leader="none"/>
          <w:tab w:val="left" w:pos="8054" w:leader="none"/>
        </w:tabs>
        <w:ind w:left="34" w:right="14" w:firstLine="70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Образовательный процесс для детей-инвалидов, обучающихся на дому с использованием дистанционных образовательных технологий, осуществляется педагогическими работниками Базовой школы. Организация учебного процесса для детей-инвалидов, обучающихся на дому с </w:t>
      </w:r>
      <w:r>
        <w:rPr>
          <w:spacing w:val="-3"/>
          <w:sz w:val="28"/>
          <w:szCs w:val="28"/>
        </w:rPr>
        <w:t xml:space="preserve">использованием </w:t>
      </w:r>
      <w:r>
        <w:rPr>
          <w:sz w:val="28"/>
          <w:szCs w:val="28"/>
        </w:rPr>
        <w:t xml:space="preserve">дистанционных </w:t>
      </w:r>
      <w:r>
        <w:rPr>
          <w:spacing w:val="-1"/>
          <w:sz w:val="28"/>
          <w:szCs w:val="28"/>
        </w:rPr>
        <w:t xml:space="preserve">образовательных </w:t>
      </w:r>
      <w:r>
        <w:rPr>
          <w:spacing w:val="-5"/>
          <w:sz w:val="28"/>
          <w:szCs w:val="28"/>
        </w:rPr>
        <w:t xml:space="preserve">технологий, </w:t>
      </w:r>
      <w:r>
        <w:rPr>
          <w:sz w:val="28"/>
          <w:szCs w:val="28"/>
        </w:rPr>
        <w:t xml:space="preserve">регламентируется уставом и </w:t>
      </w:r>
      <w:r>
        <w:rPr>
          <w:bCs/>
          <w:sz w:val="28"/>
          <w:szCs w:val="28"/>
        </w:rPr>
        <w:t>локальными актами Б</w:t>
      </w:r>
      <w:r>
        <w:rPr>
          <w:sz w:val="28"/>
          <w:szCs w:val="28"/>
        </w:rPr>
        <w:t>азовой школы и образовательного учреждения, в которое зачислен ребенок-инвалид, договором между базовой школой и родителями (законными представителями) обучающего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2. Выбор вариантов проведения занятий зависит от особенностей психофизического развития и возможностей обучающихся, сложности структуры их дефекта, особенностей эмоционально-волевой сферы, характера течения заболевания, рекомендаций лечебно-профилактического учреждения, психолого-медико-педагогической комиссии; возможностей доставки обучающегося в образовательное учреждение и отсутствия противопоказаний для занятий в группе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2702" w:leader="none"/>
          <w:tab w:val="left" w:pos="5309" w:leader="none"/>
          <w:tab w:val="left" w:pos="8069" w:leader="none"/>
        </w:tabs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3. Допускается получение общего образования в рамках сетевого взаимодействия одновременно в базовой школе и общеобразовательном учреждении по месту жительства ребенка. В этом случае организация учебного процесса для детей-инвалидов, обучающихся на дому с </w:t>
      </w:r>
      <w:r>
        <w:rPr>
          <w:spacing w:val="-1"/>
          <w:sz w:val="28"/>
          <w:szCs w:val="28"/>
        </w:rPr>
        <w:t xml:space="preserve">использованием </w:t>
      </w:r>
      <w:r>
        <w:rPr>
          <w:sz w:val="28"/>
          <w:szCs w:val="28"/>
        </w:rPr>
        <w:t xml:space="preserve">дистанционных образовательных </w:t>
      </w:r>
      <w:r>
        <w:rPr>
          <w:spacing w:val="-5"/>
          <w:sz w:val="28"/>
          <w:szCs w:val="28"/>
        </w:rPr>
        <w:t xml:space="preserve">технологий, </w:t>
      </w:r>
      <w:r>
        <w:rPr>
          <w:sz w:val="28"/>
          <w:szCs w:val="28"/>
        </w:rPr>
        <w:t>регламентируется уставом и локальными актами Базовой школы и общеобразовательного учреждения, в которое зачислен ребенок-инвалид. Между Базовой школой и общеобразовательным учреждением заключается договор о сотрудничестве в оказании образовательных услуг ребенку-инвалиду, обучающемуся на дому с использованием дистанционных образовательных технологий. Между Базовой школой и родителями (законными представителями) ребенка-инвалида, обучающегося на дому, заключается договор на обучение с использованием дистанционных образовательных технологий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right="5" w:hanging="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5.4. Дистанционное обучение детей-инвалидов, обучающихся на дому, </w:t>
      </w:r>
      <w:r>
        <w:rPr>
          <w:sz w:val="28"/>
          <w:szCs w:val="28"/>
        </w:rPr>
        <w:t>строится на основе сочетания различных форм и технологий обучения, которые определяются Базовой школой с учетом индивидуальных образовательных потребностей данной категории обучающихся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ind w:left="163" w:right="29" w:hanging="0"/>
        <w:jc w:val="both"/>
        <w:rPr/>
      </w:pPr>
      <w:r>
        <w:rPr>
          <w:spacing w:val="-6"/>
          <w:sz w:val="28"/>
          <w:szCs w:val="28"/>
        </w:rPr>
        <w:t xml:space="preserve">        </w:t>
      </w:r>
      <w:r>
        <w:rPr>
          <w:spacing w:val="-6"/>
          <w:sz w:val="28"/>
          <w:szCs w:val="28"/>
        </w:rPr>
        <w:t xml:space="preserve">5.5. </w:t>
      </w:r>
      <w:r>
        <w:rPr>
          <w:sz w:val="28"/>
          <w:szCs w:val="28"/>
        </w:rPr>
        <w:t>Содержание общего образования для детей-инвалидов,</w:t>
        <w:br/>
        <w:t>обучающихся на дому с использованием дистанционных образовательных</w:t>
        <w:br/>
        <w:t>технологий, определяется индивидуальной образовательной программой, позволяющей  учитывать  интересы обучающихся, их потребности и возможности и разрабатываемой Базовой школой (или общеобразовательным  учреждением совместно с Базовой школой при условии организации сетевого взаимодействия), на основе образовательных программ, разрабатываемых и реализуемыми образовательными учреждениями самостоятельно в соответствии с федеральными государственными образовательными стандартами начального общего образования и основного общего образования, государственными образовательными стандартами основного общего и среднего (полного) общего образования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 Режим организации дистанционного образовательного процесса определяется уставом Базовой школы, в соответствии с санитарно-гигиеническими требованиями, с учетом особых образовательных потребносте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олжительность учебного года: 1 класс – 33 учебные недели; 2-11 классы – не менее 34 учебных нед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должительность учебной недели определяется в соответствии с индивидуальной образовательной программ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олжительность урока определяется с учетом особенностей состояния здоровья ребенка, но не может превыш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-м классе – 35 минут, число уроков в день в сентябре-октябре – три, в последующие месяцы – не более четыре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2-4 классах – 35-40 мину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5-11 классах – 40 минут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ind w:right="14" w:hanging="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5.7. Объем учебной нагрузки детей-инвалидов, обучающихся на дому с </w:t>
      </w:r>
      <w:r>
        <w:rPr>
          <w:sz w:val="28"/>
          <w:szCs w:val="28"/>
        </w:rPr>
        <w:t>использованием дистанционных образовательных технологий, а также соотношение объема занятий, проведенных с использованием дистанционных образовательных технологий или путем непосредственного взаимодействия учителя с обучающимся, определяются индивидуальным учебным планом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ind w:right="14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8. Индивидуальный учебный план разрабатывается образовательным учреждением, в которое зачислен ребёнок, на основе Регионального базисного учебного плана для детей-инвалидов, обучающихся на дому с использованием дистанционных образовательных технологий, с учетом кадровых, технических, организационных ресурсов базовой школы и запроса обучающегося или родителей (законных представителей) обучающегося.</w:t>
      </w:r>
    </w:p>
    <w:p>
      <w:pPr>
        <w:pStyle w:val="Normal"/>
        <w:shd w:fill="FFFFFF" w:val="clear"/>
        <w:ind w:left="211" w:right="10" w:firstLine="533"/>
        <w:jc w:val="both"/>
        <w:rPr/>
      </w:pPr>
      <w:r>
        <w:rPr>
          <w:sz w:val="28"/>
          <w:szCs w:val="28"/>
        </w:rPr>
        <w:t>5.9. Индивидуальный учебный план детей-инвалидов, обучающихся на дому с использованием дистанционных образовательных технологий, согласуется с управлением образования администрации муниципального образования Приморско – Ахтарский район и краевым Центром дистанционного образования и утверждается руководителем образовательного учреждения, в которое зачислен ребенок-инвалид.</w:t>
      </w:r>
    </w:p>
    <w:p>
      <w:pPr>
        <w:pStyle w:val="Normal"/>
        <w:shd w:fill="FFFFFF" w:val="clear"/>
        <w:ind w:left="226" w:right="5" w:firstLine="528"/>
        <w:jc w:val="both"/>
        <w:rPr>
          <w:sz w:val="28"/>
          <w:szCs w:val="28"/>
        </w:rPr>
      </w:pPr>
      <w:r>
        <w:rPr>
          <w:sz w:val="28"/>
          <w:szCs w:val="28"/>
        </w:rPr>
        <w:t>Возможно изменение (корректировка) индивидуального учебного плана в течение учебного года как в сторону уменьшения количества часов, так и в сторону их увеличения при условии прохождения образовательной программы, в связи с характером протекания заболевания и необходимости осуществления лечения.</w:t>
      </w:r>
    </w:p>
    <w:p>
      <w:pPr>
        <w:pStyle w:val="Normal"/>
        <w:shd w:fill="FFFFFF" w:val="clear"/>
        <w:ind w:left="240" w:right="14" w:firstLine="547"/>
        <w:jc w:val="both"/>
        <w:rPr/>
      </w:pPr>
      <w:r>
        <w:rPr>
          <w:sz w:val="28"/>
          <w:szCs w:val="28"/>
        </w:rPr>
        <w:t>Реализация индивидуальных учебных планов может сопровождаться поддержкой тьютора Базовой школы.</w:t>
      </w:r>
    </w:p>
    <w:p>
      <w:pPr>
        <w:pStyle w:val="Normal"/>
        <w:shd w:fill="FFFFFF" w:val="clear"/>
        <w:ind w:left="235"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5.10. Для обучающихся на ступенях начального общего и основного общего образования желательным является сочетание занятий с использованием дистанционных образовательных технологий и занятий с посещением детей на дому учителем.</w:t>
      </w:r>
    </w:p>
    <w:p>
      <w:pPr>
        <w:pStyle w:val="Normal"/>
        <w:shd w:fill="FFFFFF" w:val="clear"/>
        <w:ind w:left="240" w:firstLine="691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на ступени среднего (полного) общего образования желательным   является   обучение   с   применением   информационных   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коммуникационных технологий при  опосредованном (на расстоянии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и обучающегося и педагогического работника.</w:t>
      </w:r>
    </w:p>
    <w:p>
      <w:pPr>
        <w:pStyle w:val="Normal"/>
        <w:shd w:fill="FFFFFF" w:val="clear"/>
        <w:tabs>
          <w:tab w:val="clear" w:pos="708"/>
          <w:tab w:val="left" w:pos="1786" w:leader="none"/>
          <w:tab w:val="left" w:pos="2707" w:leader="none"/>
          <w:tab w:val="left" w:pos="5410" w:leader="none"/>
          <w:tab w:val="left" w:pos="7498" w:leader="none"/>
        </w:tabs>
        <w:ind w:left="398" w:right="53" w:firstLine="696"/>
        <w:jc w:val="both"/>
        <w:rPr/>
      </w:pPr>
      <w:r>
        <w:rPr>
          <w:spacing w:val="-8"/>
          <w:sz w:val="28"/>
          <w:szCs w:val="28"/>
        </w:rPr>
        <w:t>5.11.</w:t>
      </w:r>
      <w:r>
        <w:rPr>
          <w:sz w:val="28"/>
          <w:szCs w:val="28"/>
        </w:rPr>
        <w:tab/>
        <w:t xml:space="preserve">По рекомендациям Межведомственной комиссии, деятельность которой регламентируется совместным приказом департаментов образования и науки и здравоохранения от 8 июня 2011 года № 3143/1922«О деятельности межведомственной комиссии по включению детей-инвалидов в инклюзивное и (или) дистанционное образование», допускается </w:t>
      </w:r>
      <w:r>
        <w:rPr>
          <w:spacing w:val="-4"/>
          <w:sz w:val="28"/>
          <w:szCs w:val="28"/>
        </w:rPr>
        <w:t>возможность</w:t>
      </w:r>
      <w:r>
        <w:rPr>
          <w:sz w:val="28"/>
          <w:szCs w:val="28"/>
        </w:rPr>
        <w:t xml:space="preserve"> периодического </w:t>
      </w:r>
      <w:r>
        <w:rPr>
          <w:spacing w:val="-1"/>
          <w:sz w:val="28"/>
          <w:szCs w:val="28"/>
        </w:rPr>
        <w:t xml:space="preserve">посещения </w:t>
      </w:r>
      <w:r>
        <w:rPr>
          <w:spacing w:val="-3"/>
          <w:sz w:val="28"/>
          <w:szCs w:val="28"/>
        </w:rPr>
        <w:t xml:space="preserve">детьми-инвалидами </w:t>
      </w:r>
      <w:r>
        <w:rPr>
          <w:sz w:val="28"/>
          <w:szCs w:val="28"/>
        </w:rPr>
        <w:t>образовательного учреждения. Таким детям наряду с дистанционным обучением и занятиями, проводимыми учителями на дому, целесообразно организовывать занятия с посещением образовательного учреждения (индивидуально или в малых группах). При наличии возможности следует также обеспечивать участие этих детей-инвалидов вместе с другими детьми в проведении воспитательных, культурно-развлекательных, спортивно-оздоровительных и иных досуговых мероприятий, организуемых общеобразовательным учреждением или Базовой школой.</w:t>
      </w:r>
    </w:p>
    <w:p>
      <w:pPr>
        <w:pStyle w:val="Normal"/>
        <w:shd w:fill="FFFFFF" w:val="clear"/>
        <w:tabs>
          <w:tab w:val="clear" w:pos="708"/>
          <w:tab w:val="left" w:pos="1867" w:leader="none"/>
        </w:tabs>
        <w:ind w:left="442" w:right="48" w:firstLine="701"/>
        <w:jc w:val="both"/>
        <w:rPr/>
      </w:pPr>
      <w:r>
        <w:rPr>
          <w:spacing w:val="-7"/>
          <w:sz w:val="28"/>
          <w:szCs w:val="28"/>
        </w:rPr>
        <w:t>5.12.</w:t>
      </w:r>
      <w:r>
        <w:rPr>
          <w:sz w:val="28"/>
          <w:szCs w:val="28"/>
        </w:rPr>
        <w:tab/>
        <w:t>Контроль за образованием детей-инвалидов, обучающихся на</w:t>
        <w:br/>
        <w:t>дому с использованием дистанционных образовательных технологий,</w:t>
        <w:br/>
        <w:t>осуществляется в соответствии с планом внутришкольного контроля</w:t>
        <w:br/>
        <w:t>общеобразовательного учреждения и Базовой школы.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ind w:left="466" w:right="43" w:firstLine="696"/>
        <w:jc w:val="both"/>
        <w:rPr/>
      </w:pPr>
      <w:r>
        <w:rPr>
          <w:spacing w:val="-8"/>
          <w:sz w:val="28"/>
          <w:szCs w:val="28"/>
        </w:rPr>
        <w:t>5.13.</w:t>
      </w:r>
      <w:r>
        <w:rPr>
          <w:sz w:val="28"/>
          <w:szCs w:val="28"/>
        </w:rPr>
        <w:tab/>
        <w:t>Для каждого ребёнка-инвалида, обучающегося на дому с</w:t>
        <w:br/>
        <w:t>использованием дистанционных образовательных технологий, необходимо обеспечить психолого-педагогическое сопровождение.</w:t>
      </w:r>
    </w:p>
    <w:p>
      <w:pPr>
        <w:pStyle w:val="Normal"/>
        <w:shd w:fill="FFFFFF" w:val="clear"/>
        <w:tabs>
          <w:tab w:val="clear" w:pos="708"/>
          <w:tab w:val="left" w:pos="2078" w:leader="none"/>
          <w:tab w:val="left" w:pos="8275" w:leader="none"/>
        </w:tabs>
        <w:ind w:left="475" w:right="34" w:firstLine="710"/>
        <w:jc w:val="both"/>
        <w:rPr/>
      </w:pPr>
      <w:r>
        <w:rPr>
          <w:spacing w:val="-8"/>
          <w:sz w:val="28"/>
          <w:szCs w:val="28"/>
        </w:rPr>
        <w:t>5.14.</w:t>
      </w:r>
      <w:r>
        <w:rPr>
          <w:sz w:val="28"/>
          <w:szCs w:val="28"/>
        </w:rPr>
        <w:tab/>
        <w:t>Краевой Центр дистанционного образования оказывает</w:t>
        <w:br/>
      </w:r>
      <w:r>
        <w:rPr>
          <w:spacing w:val="-1"/>
          <w:sz w:val="28"/>
          <w:szCs w:val="28"/>
        </w:rPr>
        <w:t xml:space="preserve">методическую и консультативную помощь </w:t>
      </w:r>
      <w:r>
        <w:rPr>
          <w:spacing w:val="-6"/>
          <w:sz w:val="28"/>
          <w:szCs w:val="28"/>
        </w:rPr>
        <w:t xml:space="preserve">специалистам </w:t>
      </w:r>
      <w:r>
        <w:rPr>
          <w:sz w:val="28"/>
          <w:szCs w:val="28"/>
        </w:rPr>
        <w:t>общеобразовательных учреждений и Базовых школ в организации</w:t>
        <w:br/>
        <w:t>сопровождения детей-инвалидов, обучающихся на дому с использованием дистанционных образовательных технологий.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ind w:left="494" w:right="19" w:firstLine="696"/>
        <w:jc w:val="both"/>
        <w:rPr/>
      </w:pPr>
      <w:r>
        <w:rPr>
          <w:spacing w:val="-9"/>
          <w:sz w:val="28"/>
          <w:szCs w:val="28"/>
        </w:rPr>
        <w:t>5.15.</w:t>
      </w:r>
      <w:r>
        <w:rPr>
          <w:sz w:val="28"/>
          <w:szCs w:val="28"/>
        </w:rPr>
        <w:tab/>
        <w:t>Периодичность проведения промежуточной аттестации (по чет</w:t>
        <w:softHyphen/>
        <w:t>вертям и полугодиям учебного года) детей-инвалидов, обучающихся на дому с использованием дистанционных технологий, определяется образовательным учреждением  (на основании локального акта – Положения о промежуточной аттестации). Механизм зачета образовательных результатов по предметам, изучаемым ребенком с использованием дистанционных технологий в Базовой школе, определяется на основе взаимно согласованных локальных актов общеобразовательного учреждения и Базовой школы.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ind w:left="494" w:firstLine="696"/>
        <w:jc w:val="both"/>
        <w:rPr/>
      </w:pPr>
      <w:r>
        <w:rPr>
          <w:spacing w:val="-5"/>
          <w:sz w:val="28"/>
          <w:szCs w:val="28"/>
        </w:rPr>
        <w:t>5.1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Государственная (итоговая) аттестация выпускников </w:t>
      </w:r>
      <w:r>
        <w:rPr>
          <w:spacing w:val="-1"/>
          <w:sz w:val="28"/>
          <w:szCs w:val="28"/>
          <w:lang w:val="en-US"/>
        </w:rPr>
        <w:t>IX</w:t>
      </w:r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  <w:lang w:val="en-US"/>
        </w:rPr>
        <w:t>XI</w:t>
      </w:r>
      <w:r>
        <w:rPr>
          <w:spacing w:val="-1"/>
          <w:sz w:val="28"/>
          <w:szCs w:val="28"/>
        </w:rPr>
        <w:t xml:space="preserve"> (</w:t>
      </w:r>
      <w:r>
        <w:rPr>
          <w:spacing w:val="-1"/>
          <w:sz w:val="28"/>
          <w:szCs w:val="28"/>
          <w:lang w:val="en-US"/>
        </w:rPr>
        <w:t>XII</w:t>
      </w:r>
      <w:r>
        <w:rPr>
          <w:spacing w:val="-1"/>
          <w:sz w:val="28"/>
          <w:szCs w:val="28"/>
        </w:rPr>
        <w:t>)</w:t>
      </w:r>
      <w:r>
        <w:rPr>
          <w:sz w:val="28"/>
          <w:szCs w:val="28"/>
        </w:rPr>
        <w:t xml:space="preserve">классов проводится в соответствии с Положением о государственной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 общеобразовательных учреждений Российской Федерации и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.</w:t>
      </w:r>
    </w:p>
    <w:p>
      <w:pPr>
        <w:pStyle w:val="Normal"/>
        <w:shd w:fill="FFFFFF" w:val="clear"/>
        <w:ind w:left="341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7. Выпускникам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, прошедшим государственную (итоговую) аттестацию, выдает аттестат об основном общем или среднем (полном) общем образовании образовательное учреждение, в списочный состав которого был зачислен обучающийся</w:t>
      </w:r>
    </w:p>
    <w:p>
      <w:pPr>
        <w:pStyle w:val="Normal"/>
        <w:shd w:fill="FFFFFF" w:val="clear"/>
        <w:ind w:left="341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6. Документац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ind w:left="341" w:right="19" w:firstLine="706"/>
        <w:jc w:val="both"/>
        <w:rPr/>
      </w:pPr>
      <w:r>
        <w:rPr>
          <w:spacing w:val="-6"/>
          <w:sz w:val="28"/>
          <w:szCs w:val="28"/>
        </w:rPr>
        <w:t>6.1.</w:t>
      </w:r>
      <w:r>
        <w:rPr>
          <w:sz w:val="28"/>
          <w:szCs w:val="28"/>
        </w:rPr>
        <w:tab/>
        <w:t>С целью отслеживания прохождения программного материала, а также успеваемости детей-инвалидов, обучающихся на дому с</w:t>
        <w:br/>
        <w:t>использованием дистанционных образовательных технологий, в</w:t>
        <w:br/>
      </w:r>
      <w:r>
        <w:rPr>
          <w:b/>
          <w:bCs/>
          <w:sz w:val="28"/>
          <w:szCs w:val="28"/>
        </w:rPr>
        <w:t xml:space="preserve">общеобразовательном учреждении </w:t>
      </w:r>
      <w:r>
        <w:rPr>
          <w:sz w:val="28"/>
          <w:szCs w:val="28"/>
        </w:rPr>
        <w:t>должно быть обеспечено наличие и</w:t>
        <w:br/>
        <w:t>ведение следующей документаци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224" w:leader="none"/>
        </w:tabs>
        <w:ind w:left="1056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образовательная программа учащегос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224" w:leader="none"/>
        </w:tabs>
        <w:ind w:left="365" w:righ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учебный план учащегося, обучающегося на дому с использованием дистанционных образовательных технологий;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left="360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дивидуальное календарно-тематическое планирование занятий сучащимс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229" w:leader="none"/>
        </w:tabs>
        <w:ind w:left="106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ы учебных предметов, рабочие программы по предмета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229" w:leader="none"/>
        </w:tabs>
        <w:ind w:left="1066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ный журнал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229" w:leader="none"/>
        </w:tabs>
        <w:ind w:left="1066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журнал обучения на дому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229" w:leader="none"/>
        </w:tabs>
        <w:ind w:left="1066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расписание занятий.</w:t>
      </w:r>
    </w:p>
    <w:p>
      <w:pPr>
        <w:pStyle w:val="Normal"/>
        <w:shd w:fill="FFFFFF" w:val="clear"/>
        <w:ind w:left="384" w:right="5" w:firstLine="696"/>
        <w:jc w:val="both"/>
        <w:rPr/>
      </w:pPr>
      <w:r>
        <w:rPr>
          <w:sz w:val="28"/>
          <w:szCs w:val="28"/>
        </w:rPr>
        <w:t>Фамилии детей, обучающихся на дому, с использованием дистанционных образовательных технологий, вносятся в список класса в соответствующем классном журнале общеобразовательного учреждения, в котором обучается ребенок. На странице учебного предмета, по которому ученик обучается дистанционно, рядом с фамилией обучающегося в сроке указывается номер приказа, в соответствии с которым организовано дистанционное обучение. Текущие отметки в журнале не фиксируются. Данные о результатах промежуточной аттестации (четвертные, полугодовые, годовые отметки), переводе из класса в класс, государственной (итоговой) аттестации и выпуске из школы вносятся в классный журнал соответствующего класса в соответствии с указаниями к ведению классного журнала.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ind w:left="341" w:right="5" w:firstLine="706"/>
        <w:jc w:val="both"/>
        <w:rPr/>
      </w:pPr>
      <w:r>
        <w:rPr>
          <w:spacing w:val="-7"/>
          <w:sz w:val="28"/>
          <w:szCs w:val="28"/>
        </w:rPr>
        <w:t>6.2.</w:t>
      </w:r>
      <w:r>
        <w:rPr>
          <w:sz w:val="28"/>
          <w:szCs w:val="28"/>
        </w:rPr>
        <w:tab/>
        <w:t>С целью отслеживания прохождения программного материала, а также успеваемости детей-инвалидов, обучающихся на дому с</w:t>
        <w:br/>
        <w:t>использованием дистанционных образовательных технологий, в Базовой</w:t>
        <w:br/>
      </w:r>
      <w:r>
        <w:rPr>
          <w:bCs/>
          <w:sz w:val="28"/>
          <w:szCs w:val="28"/>
        </w:rPr>
        <w:t>школ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лжно быть обеспечено наличие и ведение следующей</w:t>
        <w:br/>
        <w:t>документации: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06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дивидуальная образовательная программа учащегося (копия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10" w:leader="none"/>
        </w:tabs>
        <w:ind w:left="413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учебный план учащегося, обучающегося на дому с использованием дистанционных образовательных технологий (копия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10" w:leader="none"/>
        </w:tabs>
        <w:ind w:left="413" w:firstLine="70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календарно-тематическое планирование занятий по предметам, изучаемым с использованием дистанционных образовательных технологий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008" w:leader="none"/>
        </w:tabs>
        <w:ind w:left="0" w:right="48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ограммы учебных предметов изучаемых с использованием дистанционных образовательных технологий, рабочие программы по этим предметам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008" w:leader="none"/>
        </w:tabs>
        <w:ind w:left="0" w:right="48" w:firstLine="70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журнал обучения на дому с использованием дистанционных образовательных технологий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дивидуальное расписание занятий.</w:t>
      </w:r>
    </w:p>
    <w:p>
      <w:pPr>
        <w:pStyle w:val="Normal"/>
        <w:shd w:fill="FFFFFF" w:val="clear"/>
        <w:ind w:left="5" w:right="38" w:firstLine="696"/>
        <w:jc w:val="both"/>
        <w:rPr>
          <w:sz w:val="28"/>
          <w:szCs w:val="28"/>
        </w:rPr>
      </w:pPr>
      <w:r>
        <w:rPr>
          <w:sz w:val="28"/>
          <w:szCs w:val="28"/>
        </w:rPr>
        <w:t>В индивидуальный журнал обучения на дому с использованием дистанционных образовательных технологий заносятся следующие сведения: фамилия, имя, отчество; год рождения; наименование образовательного учреждения; дата и время проведения занятий; количество проведенных часов; запись о прохождении учебного материала; текущие; четвертные (семестровые), полугодовые; годовые отметки. Записи в индивидуальном журнале оформляются в соответствии с указаниями к ведению классного журнала. Индивидуальные журналы детей-инвалидов, обучающихся на дому с использованием дистанционных образовательных технологий хранятся в Базовой школе в течение 3 лет.</w:t>
      </w:r>
    </w:p>
    <w:p>
      <w:pPr>
        <w:pStyle w:val="Normal"/>
        <w:shd w:fill="FFFFFF" w:val="clear"/>
        <w:ind w:left="43" w:righ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t>6.3. Текущая аттестация достижений детей-инвалидов, обучающихся с использованием дистанционных технологий, в базовой школе может вестись в электронном журнале. Итоги входного, промежуточного и итогового контроля по предметам, изучаемым с использованием дистанционных образовательных технологий, хранятся на бумажных носителях.</w:t>
      </w:r>
    </w:p>
    <w:p>
      <w:pPr>
        <w:pStyle w:val="Normal"/>
        <w:shd w:fill="FFFFFF" w:val="clear"/>
        <w:ind w:left="250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Участники образовательного процесса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left="58" w:right="29" w:firstLine="701"/>
        <w:jc w:val="both"/>
        <w:rPr/>
      </w:pPr>
      <w:r>
        <w:rPr>
          <w:spacing w:val="-6"/>
          <w:sz w:val="28"/>
          <w:szCs w:val="28"/>
        </w:rPr>
        <w:t>7.1.</w:t>
      </w:r>
      <w:r>
        <w:rPr>
          <w:sz w:val="28"/>
          <w:szCs w:val="28"/>
        </w:rPr>
        <w:tab/>
        <w:t>Участники образовательного процесса: учащиеся, педагогические</w:t>
        <w:br/>
        <w:t>работники и административные работники образовательного учреждения и</w:t>
        <w:br/>
        <w:t>Базовой школы, родители (законные представители) учащих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11" w:leader="none"/>
          <w:tab w:val="left" w:pos="2875" w:leader="none"/>
          <w:tab w:val="left" w:pos="4949" w:leader="none"/>
          <w:tab w:val="left" w:pos="7392" w:leader="none"/>
        </w:tabs>
        <w:ind w:left="67" w:right="10" w:firstLine="69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Целевая группа учащихся для организации дистанционного образования составляют дети-инвалиды, которые обучаются на дому по образовательным программам начального общего, основного общего и среднего (полного) общего образования и не имеют медицинских противопоказаний для работы с компьютером и обучения с использованием дистанционных образовательных технологий. Данная категория обучающихся включает, в том числе, детей, нуждающихся в обучении по </w:t>
      </w:r>
      <w:r>
        <w:rPr>
          <w:spacing w:val="-3"/>
          <w:sz w:val="28"/>
          <w:szCs w:val="28"/>
        </w:rPr>
        <w:t>образовательной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ограмме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специального </w:t>
      </w:r>
      <w:r>
        <w:rPr>
          <w:spacing w:val="-4"/>
          <w:sz w:val="28"/>
          <w:szCs w:val="28"/>
        </w:rPr>
        <w:t xml:space="preserve">(коррекционного) </w:t>
      </w:r>
      <w:r>
        <w:rPr>
          <w:sz w:val="28"/>
          <w:szCs w:val="28"/>
        </w:rPr>
        <w:t>образовательного учреждения для учащихся, воспитанников с ограниченными возможностями здоровья (глухих, слабослышащих, слепых, слабовидящих, с тяжелыми нарушениями речи, с нарушениями опорно-двигательного аппарата и других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44" w:leader="none"/>
        </w:tabs>
        <w:ind w:left="0" w:right="14" w:firstLine="71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бразовательный процесс в Базовой школе осуществляют педагогические работники, обладающие необходимыми знаниями в области методик и технологий организации образовательного процесса для детей-инвалидов с использованием дистанционных образовательных технолог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44" w:leader="none"/>
        </w:tabs>
        <w:ind w:left="0" w:firstLine="71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бязанности педагогических и административных работников закрепляются в должностных инструкциях, разрабатываемых Базовой школой самостоятельн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44" w:leader="none"/>
        </w:tabs>
        <w:ind w:left="0" w:firstLine="71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ава и обязанности учащихся и их родителей (законных представителей) закрепляются в договорах между образовательным учреждением и родителями (законными представителями) учащихся об организации обучения по индивидуальному учебному плану с </w:t>
      </w:r>
      <w:r>
        <w:rPr>
          <w:spacing w:val="-1"/>
          <w:sz w:val="28"/>
          <w:szCs w:val="28"/>
        </w:rPr>
        <w:t>использованием дистанционных образовательных технологий с применением</w:t>
      </w:r>
    </w:p>
    <w:p>
      <w:pPr>
        <w:pStyle w:val="Style28"/>
        <w:widowControl/>
        <w:tabs>
          <w:tab w:val="clear" w:pos="708"/>
          <w:tab w:val="left" w:pos="1054" w:leader="none"/>
        </w:tabs>
        <w:spacing w:lineRule="auto" w:line="240"/>
        <w:ind w:firstLine="540"/>
        <w:jc w:val="both"/>
        <w:rPr>
          <w:rStyle w:val="FontStyle5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6. </w:t>
      </w:r>
      <w:r>
        <w:rPr>
          <w:sz w:val="28"/>
          <w:szCs w:val="28"/>
          <w:u w:val="single"/>
        </w:rPr>
        <w:t>Обучающиеся  имеют право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812" w:leader="none"/>
        </w:tabs>
        <w:spacing w:lineRule="auto" w:line="240"/>
        <w:jc w:val="both"/>
        <w:rPr/>
      </w:pPr>
      <w:r>
        <w:rPr>
          <w:rStyle w:val="FontStyle58"/>
        </w:rPr>
        <w:t>на получение бесплатного общего образования (основного и дополнительного) с использованием дистанционных образовательных технологий и с учетом индивидуальных особенностей развития;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812" w:leader="none"/>
        </w:tabs>
        <w:spacing w:lineRule="auto" w:line="240"/>
        <w:jc w:val="both"/>
        <w:rPr/>
      </w:pPr>
      <w:r>
        <w:rPr>
          <w:rStyle w:val="FontStyle58"/>
        </w:rPr>
        <w:t>на образование по индивидуальному учебному плану;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812" w:leader="none"/>
        </w:tabs>
        <w:spacing w:lineRule="auto" w:line="240"/>
        <w:jc w:val="both"/>
        <w:rPr/>
      </w:pPr>
      <w:r>
        <w:rPr>
          <w:rStyle w:val="FontStyle58"/>
        </w:rPr>
        <w:t>на уважение человеческого достоинства, свободу совести и информации, свободное выражение собственных взглядов и убеждений;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812" w:leader="none"/>
        </w:tabs>
        <w:spacing w:lineRule="auto" w:line="240"/>
        <w:jc w:val="both"/>
        <w:rPr/>
      </w:pPr>
      <w:r>
        <w:rPr>
          <w:rStyle w:val="FontStyle58"/>
        </w:rPr>
        <w:t>на объективную оценку знаний;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812" w:leader="none"/>
        </w:tabs>
        <w:spacing w:lineRule="auto" w:line="240"/>
        <w:jc w:val="both"/>
        <w:rPr/>
      </w:pPr>
      <w:r>
        <w:rPr>
          <w:rStyle w:val="FontStyle58"/>
        </w:rPr>
        <w:t>на защиту от применения методов физического и психического насилия.</w:t>
      </w:r>
    </w:p>
    <w:p>
      <w:pPr>
        <w:pStyle w:val="Style28"/>
        <w:widowControl/>
        <w:tabs>
          <w:tab w:val="clear" w:pos="708"/>
          <w:tab w:val="left" w:pos="1054" w:leader="none"/>
        </w:tabs>
        <w:spacing w:lineRule="auto" w:line="240"/>
        <w:ind w:firstLine="540"/>
        <w:jc w:val="both"/>
        <w:rPr/>
      </w:pPr>
      <w:r>
        <w:rPr>
          <w:rStyle w:val="FontStyle58"/>
          <w:u w:val="single"/>
        </w:rPr>
        <w:t>Обучающиеся обязаны</w:t>
      </w:r>
    </w:p>
    <w:p>
      <w:pPr>
        <w:pStyle w:val="Style28"/>
        <w:widowControl/>
        <w:numPr>
          <w:ilvl w:val="0"/>
          <w:numId w:val="1"/>
        </w:numPr>
        <w:tabs>
          <w:tab w:val="clear" w:pos="708"/>
          <w:tab w:val="left" w:pos="1054" w:leader="none"/>
        </w:tabs>
        <w:spacing w:lineRule="auto" w:line="240"/>
        <w:jc w:val="both"/>
        <w:rPr>
          <w:rStyle w:val="FontStyle58"/>
        </w:rPr>
      </w:pPr>
      <w:r>
        <w:rPr>
          <w:rStyle w:val="FontStyle58"/>
        </w:rPr>
        <w:t xml:space="preserve">выполнять законные и обоснованные требования педагогов и работников </w:t>
      </w:r>
      <w:r>
        <w:rPr>
          <w:sz w:val="28"/>
          <w:szCs w:val="28"/>
        </w:rPr>
        <w:t>государственного образовательного учреждения, Базовой школ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Style w:val="FontStyle58"/>
        </w:rPr>
        <w:t>добросовестно учиться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Style w:val="FontStyle58"/>
        </w:rPr>
        <w:t>бережно относиться к предоставленному в пользование имуществу, к своему здоровью и здоровью окружающих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Style w:val="FontStyle58"/>
        </w:rPr>
        <w:t>соблюдать санитарно-гигиенические требования к режиму работы на компьютере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jc w:val="both"/>
        <w:rPr>
          <w:rStyle w:val="FontStyle58"/>
        </w:rPr>
      </w:pPr>
      <w:r>
        <w:rPr>
          <w:rStyle w:val="FontStyle58"/>
        </w:rPr>
        <w:t xml:space="preserve">уважать честь и достоинство других обучающихся и работников </w:t>
      </w:r>
      <w:r>
        <w:rPr>
          <w:sz w:val="28"/>
          <w:szCs w:val="28"/>
        </w:rPr>
        <w:t>государственного образовательного учреждения, Базовой школы.</w:t>
      </w:r>
    </w:p>
    <w:p>
      <w:pPr>
        <w:pStyle w:val="Style19"/>
        <w:widowControl/>
        <w:tabs>
          <w:tab w:val="clear" w:pos="708"/>
          <w:tab w:val="left" w:pos="1063" w:leader="none"/>
        </w:tabs>
        <w:spacing w:lineRule="auto" w:line="240"/>
        <w:ind w:hanging="0"/>
        <w:jc w:val="both"/>
        <w:rPr>
          <w:rStyle w:val="FontStyle58"/>
        </w:rPr>
      </w:pPr>
      <w:r>
        <w:rPr>
          <w:rStyle w:val="FontStyle58"/>
        </w:rPr>
        <w:t xml:space="preserve">          </w:t>
      </w:r>
      <w:r>
        <w:rPr>
          <w:rStyle w:val="FontStyle58"/>
        </w:rPr>
        <w:t xml:space="preserve">7.7. </w:t>
      </w:r>
      <w:r>
        <w:rPr>
          <w:rStyle w:val="FontStyle58"/>
          <w:u w:val="single"/>
        </w:rPr>
        <w:t>Родители (законные представители)  имеют право</w:t>
      </w:r>
    </w:p>
    <w:p>
      <w:pPr>
        <w:pStyle w:val="Style27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Style w:val="FontStyle58"/>
        </w:rPr>
        <w:t>на знакомство с  Уставом</w:t>
      </w:r>
      <w:r>
        <w:rPr>
          <w:sz w:val="28"/>
          <w:szCs w:val="28"/>
        </w:rPr>
        <w:t xml:space="preserve"> образовательного учреждения, Базовой школы </w:t>
      </w:r>
      <w:r>
        <w:rPr>
          <w:rStyle w:val="FontStyle58"/>
        </w:rPr>
        <w:t>и другими документами образовательного учреждения, регламентирующими организацию образовательного процесса, с ходом и содержанием образовательного процесса, с результатами освоения ребенком образовательной программы;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540" w:leader="none"/>
        </w:tabs>
        <w:autoSpaceDE w:val="true"/>
        <w:jc w:val="both"/>
        <w:rPr/>
      </w:pPr>
      <w:r>
        <w:rPr>
          <w:rStyle w:val="FontStyle58"/>
        </w:rPr>
        <w:t xml:space="preserve">на </w:t>
      </w:r>
      <w:r>
        <w:rPr>
          <w:sz w:val="28"/>
          <w:szCs w:val="28"/>
        </w:rPr>
        <w:t>защиту законных прав и интересов ребенка;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обращение для разрешения конфликтных ситуаций к директору и заместителям директора образовательного учреждения, Базовой школы;</w:t>
      </w:r>
    </w:p>
    <w:p>
      <w:pPr>
        <w:pStyle w:val="Style15"/>
        <w:widowControl/>
        <w:numPr>
          <w:ilvl w:val="0"/>
          <w:numId w:val="8"/>
        </w:numPr>
        <w:tabs>
          <w:tab w:val="clear" w:pos="708"/>
          <w:tab w:val="left" w:pos="54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внесение предложений по составлению расписания занятий, по включению дополнительных предметов в пределах выделенных часов, аргументировав необходимость с учетом способностей и интересов ребенка;</w:t>
      </w:r>
    </w:p>
    <w:p>
      <w:pPr>
        <w:pStyle w:val="Style27"/>
        <w:widowControl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Style w:val="FontStyle58"/>
        </w:rPr>
        <w:t xml:space="preserve">на участие в общественной жизни </w:t>
      </w:r>
      <w:r>
        <w:rPr>
          <w:sz w:val="28"/>
          <w:szCs w:val="28"/>
        </w:rPr>
        <w:t>образовательного учреждения, Базовой школы</w:t>
      </w:r>
      <w:r>
        <w:rPr>
          <w:rStyle w:val="FontStyle58"/>
        </w:rPr>
        <w:t>.</w:t>
      </w:r>
    </w:p>
    <w:p>
      <w:pPr>
        <w:pStyle w:val="Style28"/>
        <w:widowControl/>
        <w:tabs>
          <w:tab w:val="clear" w:pos="708"/>
          <w:tab w:val="left" w:pos="1054" w:leader="none"/>
        </w:tabs>
        <w:spacing w:lineRule="auto" w:line="240"/>
        <w:ind w:firstLine="540"/>
        <w:jc w:val="both"/>
        <w:rPr/>
      </w:pPr>
      <w:r>
        <w:rPr>
          <w:rStyle w:val="FontStyle58"/>
          <w:u w:val="single"/>
        </w:rPr>
        <w:t>Родители (законные представители)  обязаны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054" w:leader="none"/>
        </w:tabs>
        <w:spacing w:lineRule="auto" w:line="240"/>
        <w:jc w:val="both"/>
        <w:rPr/>
      </w:pPr>
      <w:r>
        <w:rPr>
          <w:rStyle w:val="FontStyle58"/>
        </w:rPr>
        <w:t>выполнять условия договоров, заключенных с ними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054" w:leader="none"/>
        </w:tabs>
        <w:spacing w:lineRule="auto" w:line="240"/>
        <w:jc w:val="both"/>
        <w:rPr/>
      </w:pPr>
      <w:r>
        <w:rPr>
          <w:rStyle w:val="FontStyle58"/>
        </w:rPr>
        <w:t xml:space="preserve">выполнять законные и обоснованные требования педагогов и работников </w:t>
      </w:r>
      <w:r>
        <w:rPr>
          <w:sz w:val="28"/>
          <w:szCs w:val="28"/>
        </w:rPr>
        <w:t>образовательного учреждения, Базовой школы</w:t>
      </w:r>
      <w:r>
        <w:rPr>
          <w:rStyle w:val="FontStyle58"/>
        </w:rPr>
        <w:t>;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Style w:val="FontStyle58"/>
        </w:rPr>
        <w:t>нести ответственность за воспитание и обучение своего ребенка;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sz w:val="28"/>
          <w:szCs w:val="28"/>
        </w:rPr>
        <w:t>создавать условия для проведения с ребенком занятий, способствующих успешному освоению знаний, поддерживать его интерес  к получению образования</w:t>
      </w:r>
      <w:r>
        <w:rPr>
          <w:rStyle w:val="FontStyle58"/>
        </w:rPr>
        <w:t>;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rStyle w:val="FontStyle58"/>
        </w:rPr>
      </w:pPr>
      <w:r>
        <w:rPr>
          <w:rStyle w:val="FontStyle58"/>
        </w:rPr>
        <w:t>предоставлять все необходимые для организации образования документы,</w:t>
      </w:r>
      <w:r>
        <w:rPr>
          <w:sz w:val="28"/>
          <w:szCs w:val="28"/>
        </w:rPr>
        <w:t xml:space="preserve"> ставить педагога в известность о рекомендациях врача, особенностях режима образовательного процесса для ребенка;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rStyle w:val="FontStyle58"/>
        </w:rPr>
      </w:pPr>
      <w:r>
        <w:rPr>
          <w:rStyle w:val="FontStyle58"/>
        </w:rPr>
        <w:t xml:space="preserve">следить за своевременностью проведения занятий, </w:t>
      </w:r>
      <w:r>
        <w:rPr>
          <w:sz w:val="28"/>
          <w:szCs w:val="28"/>
        </w:rPr>
        <w:t>информировать администрацию образовательного учреждения, Базовой школы, об отмене занятий по случаю болезни и о возобновлении занятий;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Style w:val="FontStyle58"/>
        </w:rPr>
        <w:t>контролировать</w:t>
      </w:r>
      <w:r>
        <w:rPr>
          <w:sz w:val="28"/>
          <w:szCs w:val="28"/>
        </w:rPr>
        <w:t xml:space="preserve"> выполнение домашних заданий и</w:t>
      </w:r>
      <w:r>
        <w:rPr>
          <w:rStyle w:val="FontStyle58"/>
        </w:rPr>
        <w:t xml:space="preserve"> продолжительность работы ребенка за компьютеро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FontStyle58"/>
        </w:rPr>
        <w:t xml:space="preserve">7.8. . </w:t>
      </w:r>
      <w:r>
        <w:rPr>
          <w:sz w:val="28"/>
          <w:szCs w:val="28"/>
        </w:rPr>
        <w:t>Педагогические работники имеют права, предусмотренные Законом Российской Федерации «Об образован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8. 1.  </w:t>
      </w:r>
      <w:r>
        <w:rPr>
          <w:sz w:val="28"/>
          <w:szCs w:val="28"/>
          <w:u w:val="single"/>
        </w:rPr>
        <w:t>Педагогические работники обязаны</w:t>
      </w:r>
    </w:p>
    <w:p>
      <w:pPr>
        <w:pStyle w:val="Style15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бразовательную программу образовательного учреждения, Базовой школы, и индивидуальные образовательные программы обучающихся;</w:t>
      </w:r>
    </w:p>
    <w:p>
      <w:pPr>
        <w:pStyle w:val="Style15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ести ответственность за качество образования детей, уровень их знаний, умений, навыков, воспитанности;</w:t>
      </w:r>
    </w:p>
    <w:p>
      <w:pPr>
        <w:pStyle w:val="Style15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самостоятельной работы обучающихся с предоставляемым оборудованием, учебной, справочной и художественной литературой;</w:t>
      </w:r>
    </w:p>
    <w:p>
      <w:pPr>
        <w:pStyle w:val="Style15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зучать индивидуальные особенности детей, знать специфику заболевания детей-инвалидов, особенности их психофизического развития, режима и организации домашних заданий;</w:t>
      </w:r>
    </w:p>
    <w:p>
      <w:pPr>
        <w:pStyle w:val="Style15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ерегрузки детей;</w:t>
      </w:r>
    </w:p>
    <w:p>
      <w:pPr>
        <w:pStyle w:val="Style15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 родителями (законными представителями) и педагогами образовательных учреждений, осуществляющих образование детей-инвалидов на дому;</w:t>
      </w:r>
    </w:p>
    <w:p>
      <w:pPr>
        <w:pStyle w:val="Style15"/>
        <w:widowControl/>
        <w:numPr>
          <w:ilvl w:val="0"/>
          <w:numId w:val="9"/>
        </w:numPr>
        <w:autoSpaceDE w:val="true"/>
        <w:jc w:val="both"/>
        <w:rPr>
          <w:rStyle w:val="FontStyle58"/>
          <w:sz w:val="28"/>
          <w:szCs w:val="28"/>
        </w:rPr>
      </w:pPr>
      <w:r>
        <w:rPr>
          <w:sz w:val="28"/>
          <w:szCs w:val="28"/>
        </w:rPr>
        <w:t>своевременно заполнять необходимую документацию, осуществлять контроль освоения детьми образовательных программ.</w:t>
      </w:r>
    </w:p>
    <w:p>
      <w:pPr>
        <w:pStyle w:val="Normal"/>
        <w:ind w:firstLine="540"/>
        <w:jc w:val="both"/>
        <w:rPr>
          <w:rStyle w:val="FontStyle58"/>
          <w:sz w:val="28"/>
          <w:szCs w:val="28"/>
        </w:rPr>
      </w:pPr>
      <w:r>
        <w:rPr/>
      </w:r>
    </w:p>
    <w:p>
      <w:pPr>
        <w:pStyle w:val="Normal"/>
        <w:shd w:fill="FFFFFF" w:val="clear"/>
        <w:ind w:left="385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Финансирование</w:t>
      </w:r>
    </w:p>
    <w:p>
      <w:pPr>
        <w:pStyle w:val="Normal"/>
        <w:shd w:fill="FFFFFF" w:val="clear"/>
        <w:ind w:left="5"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азовых школ осуществляется в соответствии с порядком финансирования дистанцион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61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3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3.%1."/>
      <w:lvlJc w:val="left"/>
      <w:pPr>
        <w:tabs>
          <w:tab w:val="num" w:pos="5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1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1.%1."/>
      <w:lvlJc w:val="left"/>
      <w:pPr>
        <w:tabs>
          <w:tab w:val="num" w:pos="47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9"/>
    <w:basedOn w:val="Normal"/>
    <w:qFormat/>
    <w:pPr>
      <w:spacing w:lineRule="exact" w:line="325"/>
      <w:ind w:firstLine="576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329"/>
      <w:ind w:hanging="336"/>
    </w:pPr>
    <w:rPr>
      <w:sz w:val="24"/>
      <w:szCs w:val="24"/>
    </w:rPr>
  </w:style>
  <w:style w:type="paragraph" w:styleId="Style28">
    <w:name w:val="Style28"/>
    <w:basedOn w:val="Normal"/>
    <w:qFormat/>
    <w:pPr>
      <w:spacing w:lineRule="exact" w:line="329"/>
      <w:ind w:firstLine="516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6:35:00Z</dcterms:created>
  <dc:creator>Первый</dc:creator>
  <dc:description/>
  <cp:keywords/>
  <dc:language>en-US</dc:language>
  <cp:lastModifiedBy>Customer</cp:lastModifiedBy>
  <dcterms:modified xsi:type="dcterms:W3CDTF">2013-02-24T16:35:00Z</dcterms:modified>
  <cp:revision>2</cp:revision>
  <dc:subject/>
  <dc:title> «Согласовано» </dc:title>
</cp:coreProperties>
</file>