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ЕДСТ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тельская работа «Для чего нужна книга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ные данные участника (участников) конкурса «Я – исследователь»: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милия, имя, отчество авто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решнова Анастасия Максимовна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Дата рождения авто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 октября 2006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ое учреждение, район/гор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дошкольное образовательное учреждение детский сад № 19 «Родничок» комбинированного вида второй категории г. Шумерля Чувашской Республики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Фамилия, имя, отчество научного руковод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лячкина Анна Владими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-284" w:hanging="76"/>
        <w:rPr/>
      </w:pPr>
      <w:r>
        <w:rPr/>
        <w:t>Предметное направление:</w:t>
      </w:r>
    </w:p>
    <w:tbl>
      <w:tblPr>
        <w:tblW w:w="479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3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ка – техни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ествознание. Живая природ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ествознание. Неживая природ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манитарное</w:t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-284" w:hanging="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озрастная группа: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раткое описание работ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Проблема:</w:t>
      </w:r>
      <w:r>
        <w:rPr>
          <w:rFonts w:cs="Times New Roman" w:ascii="Times New Roman" w:hAnsi="Times New Roman"/>
          <w:sz w:val="24"/>
        </w:rPr>
        <w:t xml:space="preserve"> Для чего нужна книга?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/>
      </w:pPr>
      <w:r>
        <w:rPr>
          <w:rFonts w:cs="Times New Roman" w:ascii="Times New Roman" w:hAnsi="Times New Roman"/>
          <w:b/>
          <w:sz w:val="24"/>
        </w:rPr>
        <w:t>Цель:</w:t>
      </w:r>
      <w:r>
        <w:rPr>
          <w:rFonts w:cs="Times New Roman" w:ascii="Times New Roman" w:hAnsi="Times New Roman"/>
          <w:sz w:val="24"/>
        </w:rPr>
        <w:t xml:space="preserve"> Довести до сознания ребёнка представление о том, что книга – хранитель информ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spacing w:before="0" w:after="0"/>
        <w:ind w:left="-284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ить, всегда ли люди сохраняли информацию на листе бума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spacing w:before="0" w:after="0"/>
        <w:ind w:left="-284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ть, кто первым напечатал книгу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spacing w:before="0" w:after="0"/>
        <w:ind w:left="-284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ить, как производят бумаг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Гипотеза:</w:t>
      </w:r>
      <w:r>
        <w:rPr>
          <w:rFonts w:cs="Times New Roman" w:ascii="Times New Roman" w:hAnsi="Times New Roman"/>
          <w:sz w:val="24"/>
        </w:rPr>
        <w:t xml:space="preserve"> Книга – источник информации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:</w:t>
      </w:r>
      <w:r>
        <w:rPr>
          <w:rFonts w:cs="Times New Roman" w:ascii="Times New Roman" w:hAnsi="Times New Roman"/>
          <w:sz w:val="24"/>
        </w:rPr>
        <w:t xml:space="preserve"> Закончив работу по данной проблеме, ребёнок осознал, что книга сохраняет знания людей и передаёт их из поколения в поколение. 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Выводы:</w:t>
      </w:r>
      <w:r>
        <w:rPr>
          <w:rFonts w:cs="Times New Roman" w:ascii="Times New Roman" w:hAnsi="Times New Roman"/>
          <w:sz w:val="24"/>
        </w:rPr>
        <w:t xml:space="preserve"> В результате проведённого исследования мы узнали, что до изобретения бумаги, в древние времена люди передавали информацию с помощью слов, а затем, начали использовать узелковое письмо, каменные книги, сохраняли знания на листах папируса и коре деревьев. Мы выяснили, что в России первым книгопечатником был Иван Фёдоров. В результате проделанной работы мы узнали о том, как производят бумагу из деревьев на заводе, и о том, как использованную бумагу переработать в новый лист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76"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color w:val="002060"/>
          <w:sz w:val="24"/>
        </w:rPr>
      </w:pPr>
      <w:r>
        <w:rPr>
          <w:rFonts w:cs="Times New Roman" w:ascii="Times New Roman" w:hAnsi="Times New Roman"/>
          <w:b/>
          <w:color w:val="002060"/>
          <w:sz w:val="24"/>
        </w:rPr>
        <w:t>ИССЛЕДОВАТЕЛЬСКАЯ РАБОТА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color w:val="002060"/>
          <w:sz w:val="24"/>
        </w:rPr>
      </w:pPr>
      <w:r>
        <w:rPr>
          <w:rFonts w:cs="Times New Roman" w:ascii="Times New Roman" w:hAnsi="Times New Roman"/>
          <w:b/>
          <w:color w:val="002060"/>
          <w:sz w:val="24"/>
        </w:rPr>
        <w:t>«ДЛЯ ЧЕГО НУЖНА КНИГА?»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color w:val="002060"/>
          <w:sz w:val="24"/>
        </w:rPr>
      </w:pPr>
      <w:r>
        <w:rPr>
          <w:rFonts w:cs="Times New Roman" w:ascii="Times New Roman" w:hAnsi="Times New Roman"/>
          <w:b/>
          <w:color w:val="002060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Анна Владимировна принесла в группу большую, красивую книгу, в которой было много разных сказок. Мы с интересом послушали историю про Золушку, а потом рассмотрели красочные картинки. Анна Владимировна рассказала, что книги пишут писатели, а художники создают иллюст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было бы, если писатель не написал эту книгу, как бы мы узнали о приключениях Золушки?» Об этом я спросила у воспитательницы. Она предложила поискать ответ в интернете. (Приложение 1) Оказалось, что в давние времена люди не умели писать, а всю информацию передавали друг другу при помощи слов. Но это было неудобно. И люди придумали передавать информацию с помощью узелков. К толстой верёвке привязывали шнуры разного цвета и длины особым способом. На смену узелковому письму пришли небольшие рисунки на скал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временем люди придумали письменность. Но на чём могли писать наши предки? В Древнем Египте писали на папирусе (растение, из которого особым способом делали материал для письма). Позднее люди научились делать материал для письма из кожи животных – пергамент. На Руси писали на коре деревьев – бересте. Позже в Китае изобрели бумагу и писали на ней кистями и красками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же выглядели первые книги?» Ответить на этот вопрос нам помогла экскурсия в краеведческий музей. Экскурсовод нам рассказала, что раньше книги писали вручную, а затем в Германии изобрели печатный станок. В музее сохранилось несколько старинных книг, а одна из них была даже в деревянном переплёте. Эти книги сохранили для нас знания наших предков и донесли их до наших дней. (Приложение 2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ня заинтересовал вопрос: «Я живу в России, кто в нашей стране изобрёл первую бумажную книгу?» Ответ на этот вопрос Анна Владимировна предложила поискать в энциклопедии. Мы узнали, что на Руси первую бумажную книгу напечатал Иван Фёдоров. В Москве русскому первопечатнику поставили памятни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многие годы люди создали много разных книг. «Где же они хранятся?» Чтобы ответить на этот вопрос, мы отправились в библиотеку. Как много там книг!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ак понравились книги, что, придя домой, мы с мамой решили изготовить книгу сами. Мы записали в неё истории о добрых поступках для того, чтобы ребята из детского сада узнали о них. Когда книга была готова, я принесла её в детский сад. Мы с Анной Владимировной прочитали мою книгу ребятам. Она им очень понравилась. (Приложение 3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как же производят бумагу в наши дни?» Ответ мы нашли в телепередаче «Галилео». Посмотрев её, я узнала, что бумага растет в лесу.  Деревья рубят, отправляют на бумажную фабрику, где машины режут древесину на мелкие кусочки – стружку. Затем её очищают, промывают, варят в специальном растворе, прессуют в тонкий лист. На производство бумаги уходит много деревьев, например, для создания одной тетради понадобится 5 килограмм древеси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же сберечь лесные богатства?» Из энциклопедии мы узнали, что, люди научились перерабатывать использованную бумагу и изготавливать из полученного сырья новые, необходимые человеку издел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узнать, как использованная бумага превращается в новую мы решили провести эксперимент. Для этого мы порвали газету на мелкие кусочки, намочили её в тёплой воде, затем собрали в сито и подождали, пока вода стечёт. Выжав остатки воды, раскатали скалкой полученную смесь в тонкий лист и дали ему высохнуть. У нас получился лист бума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не стоит на месте. Учёные придумали книги, для создания которых бумага не нужна – электронные. Сейчас почти в каждом доме есть компьютер, с помощью которого можно читать электронные книги, а вместо бумаги используют дисковые накопители, флеш-карты. (Приложение 4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воего исследования я пришла к выводу, что книга – это хранительница информации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2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09:00Z</dcterms:created>
  <dc:creator>Admin</dc:creator>
  <dc:description/>
  <cp:keywords/>
  <dc:language>en-US</dc:language>
  <cp:lastModifiedBy>Admin</cp:lastModifiedBy>
  <dcterms:modified xsi:type="dcterms:W3CDTF">2013-02-21T09:47:00Z</dcterms:modified>
  <cp:revision>9</cp:revision>
  <dc:subject/>
  <dc:title/>
</cp:coreProperties>
</file>