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69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отрено на заседании МС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 ___»_____________2008г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ято педагогическим советом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 ___»_____________2008г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В.И.Корякин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___»_____________2008г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30" w:after="3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Программа</w:t>
      </w:r>
    </w:p>
    <w:p>
      <w:pPr>
        <w:pStyle w:val="Normal"/>
        <w:spacing w:lineRule="auto" w:line="240" w:before="30" w:after="30"/>
        <w:ind w:left="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«Одаренные дети»</w:t>
      </w:r>
    </w:p>
    <w:p>
      <w:pPr>
        <w:pStyle w:val="Normal"/>
        <w:spacing w:lineRule="auto" w:line="240" w:before="30" w:after="30"/>
        <w:ind w:left="540" w:hanging="0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реализации 2008-2013 гг.</w:t>
      </w:r>
      <w:r>
        <w:br w:type="page"/>
      </w:r>
    </w:p>
    <w:p>
      <w:pPr>
        <w:pStyle w:val="Normal"/>
        <w:spacing w:lineRule="auto" w:line="240" w:before="30" w:after="30"/>
        <w:ind w:left="5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«Одаренные дети»</w:t>
      </w:r>
    </w:p>
    <w:p>
      <w:pPr>
        <w:pStyle w:val="Normal"/>
        <w:numPr>
          <w:ilvl w:val="0"/>
          <w:numId w:val="16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лагоприятных условий для развития талантливых учащихся  в рамках реализации проекта «Школа ВЫБОРА» через проектно-исследовательскую деятельность на основе взаимодействия всех участников образовательного процесса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60" w:leader="none"/>
        </w:tabs>
        <w:spacing w:before="30" w:after="30"/>
        <w:contextualSpacing/>
        <w:jc w:val="both"/>
        <w:rPr/>
      </w:pPr>
      <w:r>
        <w:rPr/>
        <w:t>совершенствование системы выявления и сопровождения одарённых детей, их специальной поддержки, создание психолого-консультационной службы для оказания психологической помощи  одарённым детям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60" w:leader="none"/>
          <w:tab w:val="left" w:pos="1134" w:leader="none"/>
        </w:tabs>
        <w:spacing w:before="30" w:after="30"/>
        <w:contextualSpacing/>
        <w:jc w:val="both"/>
        <w:rPr/>
      </w:pPr>
      <w:r>
        <w:rPr/>
        <w:t>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60" w:leader="none"/>
          <w:tab w:val="left" w:pos="1134" w:leader="none"/>
        </w:tabs>
        <w:spacing w:before="30" w:after="30"/>
        <w:contextualSpacing/>
        <w:jc w:val="both"/>
        <w:rPr/>
      </w:pPr>
      <w:r>
        <w:rPr/>
        <w:t>создание условий для укрепления здоровья одарённых детей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60" w:leader="none"/>
          <w:tab w:val="left" w:pos="993" w:leader="none"/>
        </w:tabs>
        <w:spacing w:before="30" w:after="30"/>
        <w:contextualSpacing/>
        <w:jc w:val="both"/>
        <w:rPr/>
      </w:pPr>
      <w:r>
        <w:rPr/>
        <w:t>расширение возможностей для участия способных и одарённых школьников в районных, республиканских олимпиадах, научных конференциях, творческих выставках, различных конкурсах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проблемы. Анализ ее исходного состояния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Ключевой проект  Школа Выбора. </w:t>
      </w:r>
      <w:r>
        <w:rPr>
          <w:rFonts w:cs="Times New Roman" w:ascii="Times New Roman" w:hAnsi="Times New Roman"/>
          <w:sz w:val="24"/>
          <w:szCs w:val="24"/>
        </w:rPr>
        <w:t>Цель проекта  изменение образовательной ситуации в сельской местности за счет концентрации образовательных ресурсов и создания ситуации осознанного выб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ми накоплен  опыт использования ситуации ВЫБОРА для изменения содержания образования, что выражается в расширении предметности ВЫБОРА в рамках образовательного учреждения, формировании свойств личности, необходимых для выработки осознанного ВЫБОРА и психолого-педагогической поддержки участников образовательного процесса в ситуации ВЫБОРА.        Выбором мы  называем то единственное решение, которое принимает человек, и ответственность за которое берет на себя. </w:t>
      </w:r>
    </w:p>
    <w:p>
      <w:pPr>
        <w:pStyle w:val="Style20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Выбор в учеб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профильная подготовка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/>
      </w:pPr>
      <w:r>
        <w:rPr/>
        <w:t xml:space="preserve">«Образовательные технологии» 2- 8 классы (формирование метапредметности)      </w:t>
      </w:r>
    </w:p>
    <w:p>
      <w:pPr>
        <w:pStyle w:val="Style20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 xml:space="preserve">«Образовательные технологии» 9 классы; </w:t>
      </w:r>
    </w:p>
    <w:p>
      <w:pPr>
        <w:pStyle w:val="Style20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«Образовательные технологии и МХК» 10,11 классы;</w:t>
      </w:r>
    </w:p>
    <w:p>
      <w:pPr>
        <w:pStyle w:val="Style20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профкосультирование;</w:t>
      </w:r>
    </w:p>
    <w:p>
      <w:pPr>
        <w:pStyle w:val="Style20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элективные курсы;</w:t>
      </w:r>
    </w:p>
    <w:p>
      <w:pPr>
        <w:pStyle w:val="Style20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профильная лагерная см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ильная подготов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учебной деятельности является осознанный выбор, в результате которого составляется индивидуальная образовательная программа (ИОП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ОП следующа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учебный план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оциальных действи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которые решает ИОП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ида деятельности учащего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ознавательных возможностей учащегося;</w:t>
      </w:r>
    </w:p>
    <w:p>
      <w:pPr>
        <w:pStyle w:val="Style20"/>
        <w:numPr>
          <w:ilvl w:val="0"/>
          <w:numId w:val="17"/>
        </w:numPr>
        <w:jc w:val="both"/>
        <w:rPr>
          <w:rFonts w:eastAsia="Calibri"/>
        </w:rPr>
      </w:pPr>
      <w:r>
        <w:rPr>
          <w:rFonts w:eastAsia="Calibri"/>
        </w:rPr>
        <w:t xml:space="preserve">выбор альтернативных способов получения образования; </w:t>
      </w:r>
    </w:p>
    <w:p>
      <w:pPr>
        <w:pStyle w:val="Style20"/>
        <w:numPr>
          <w:ilvl w:val="0"/>
          <w:numId w:val="17"/>
        </w:numPr>
        <w:jc w:val="both"/>
        <w:rPr>
          <w:rFonts w:eastAsia="Calibri"/>
        </w:rPr>
      </w:pPr>
      <w:r>
        <w:rPr>
          <w:rFonts w:eastAsia="Calibri"/>
        </w:rPr>
        <w:t>организация условий для построения индивидуальной образовательной траектории;</w:t>
      </w:r>
    </w:p>
    <w:p>
      <w:pPr>
        <w:pStyle w:val="Style20"/>
        <w:numPr>
          <w:ilvl w:val="0"/>
          <w:numId w:val="17"/>
        </w:numPr>
        <w:jc w:val="both"/>
        <w:rPr>
          <w:rFonts w:eastAsia="Calibri"/>
        </w:rPr>
      </w:pPr>
      <w:r>
        <w:rPr>
          <w:rFonts w:eastAsia="Calibri"/>
        </w:rPr>
        <w:t>психолого-педагогическое сопровождение.</w:t>
      </w:r>
    </w:p>
    <w:p>
      <w:pPr>
        <w:pStyle w:val="Style20"/>
        <w:numPr>
          <w:ilvl w:val="0"/>
          <w:numId w:val="8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Выбор во внеучебной деятельности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НОУ «Мнемозина»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Школа АКТИВА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Школа  туризма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Студия актерского мастерства</w:t>
      </w:r>
    </w:p>
    <w:p>
      <w:pPr>
        <w:pStyle w:val="Style20"/>
        <w:numPr>
          <w:ilvl w:val="0"/>
          <w:numId w:val="19"/>
        </w:numPr>
        <w:spacing w:lineRule="auto" w:line="276"/>
        <w:jc w:val="both"/>
        <w:rPr/>
      </w:pPr>
      <w:r>
        <w:rPr/>
        <w:t>Весёлый Арлекин    1-4 классы</w:t>
      </w:r>
    </w:p>
    <w:p>
      <w:pPr>
        <w:pStyle w:val="Style20"/>
        <w:numPr>
          <w:ilvl w:val="0"/>
          <w:numId w:val="19"/>
        </w:numPr>
        <w:spacing w:lineRule="auto" w:line="276"/>
        <w:jc w:val="both"/>
        <w:rPr/>
      </w:pPr>
      <w:r>
        <w:rPr/>
        <w:t>Хочу на сцену           5-8 классы</w:t>
      </w:r>
    </w:p>
    <w:p>
      <w:pPr>
        <w:pStyle w:val="Style20"/>
        <w:numPr>
          <w:ilvl w:val="0"/>
          <w:numId w:val="19"/>
        </w:numPr>
        <w:spacing w:lineRule="auto" w:line="276"/>
        <w:jc w:val="both"/>
        <w:rPr/>
      </w:pPr>
      <w:r>
        <w:rPr/>
        <w:t>Шаг в будущее         9-11 классы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Студия школьного телевидения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Студия «Мир МУЗЫКИ»</w:t>
      </w:r>
    </w:p>
    <w:p>
      <w:pPr>
        <w:pStyle w:val="Style20"/>
        <w:numPr>
          <w:ilvl w:val="0"/>
          <w:numId w:val="12"/>
        </w:numPr>
        <w:spacing w:lineRule="auto" w:line="276"/>
        <w:jc w:val="both"/>
        <w:rPr/>
      </w:pPr>
      <w:r>
        <w:rPr/>
        <w:t>Рок-группа</w:t>
      </w:r>
    </w:p>
    <w:p>
      <w:pPr>
        <w:pStyle w:val="Style20"/>
        <w:numPr>
          <w:ilvl w:val="0"/>
          <w:numId w:val="12"/>
        </w:numPr>
        <w:spacing w:lineRule="auto" w:line="276"/>
        <w:jc w:val="both"/>
        <w:rPr/>
      </w:pPr>
      <w:r>
        <w:rPr/>
        <w:t>Удмуртская песня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Мастерская КВН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Клуб «Подросток»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Клуб «Дебаты»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Пресс-группа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/>
        <w:t>Волонтерского движение</w:t>
      </w:r>
    </w:p>
    <w:p>
      <w:pPr>
        <w:pStyle w:val="Style20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Модель интеграции учебной и внеучеб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196215</wp:posOffset>
            </wp:positionV>
            <wp:extent cx="4352925" cy="2517140"/>
            <wp:effectExtent l="0" t="0" r="0" b="0"/>
            <wp:wrapTight wrapText="bothSides">
              <wp:wrapPolygon edited="0">
                <wp:start x="8248" y="0"/>
                <wp:lineTo x="4811" y="1163"/>
                <wp:lineTo x="4238" y="1553"/>
                <wp:lineTo x="4238" y="6231"/>
                <wp:lineTo x="341" y="7593"/>
                <wp:lineTo x="-113" y="7983"/>
                <wp:lineTo x="-113" y="14218"/>
                <wp:lineTo x="914" y="15582"/>
                <wp:lineTo x="2175" y="15582"/>
                <wp:lineTo x="2175" y="17138"/>
                <wp:lineTo x="7103" y="18698"/>
                <wp:lineTo x="11457" y="18698"/>
                <wp:lineTo x="11457" y="19671"/>
                <wp:lineTo x="13749" y="20841"/>
                <wp:lineTo x="15353" y="20841"/>
                <wp:lineTo x="16612" y="20841"/>
                <wp:lineTo x="20624" y="20841"/>
                <wp:lineTo x="21654" y="20450"/>
                <wp:lineTo x="21654" y="1946"/>
                <wp:lineTo x="20279" y="1553"/>
                <wp:lineTo x="10426" y="0"/>
                <wp:lineTo x="82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еятельность в ситуации ВЫБОРА предполагает психолого-педагогическое сопровождение, для этого необходимы специально отработанные технологии поддержки и специальная организация образовательной среды. Эта среда обогащается деятельностью медиацентра, который  создан  на базе школьной библиоте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этой деятельности школа стала базовым, социально активным учреждением, которое принимает и готовит семинары для района и республики, праздники, конференции, соревнования, конкурсы и другие различные мероприятия.  Работа школы направлена на распространение инновационных способов, идей и оснований, позволяющих использовать ВЫБОР как инструмент обновления содержания образования,    В нашей школе созданы условия для всестороннего развития учащихся, а деятельность педагогов способствует внедрению в образовательный процесс нового содержания, мотивирует творческую активность всех участников образовательного процесса.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Методическое обеспечение системы работы с одаренными учащимися в школе</w:t>
      </w:r>
    </w:p>
    <w:p>
      <w:pPr>
        <w:pStyle w:val="Style20"/>
        <w:numPr>
          <w:ilvl w:val="0"/>
          <w:numId w:val="9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Нормативно-правовое обеспечение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ложения о НОУ «Мнемозина»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ложение о проведении  школьных олимпиад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ложение о научно-практической конференции</w:t>
      </w:r>
    </w:p>
    <w:p>
      <w:pPr>
        <w:pStyle w:val="Style20"/>
        <w:numPr>
          <w:ilvl w:val="0"/>
          <w:numId w:val="9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Программное обеспечение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иповые авторские программы спецкурсов, факультативов, элективов. </w:t>
      </w:r>
    </w:p>
    <w:p>
      <w:pPr>
        <w:pStyle w:val="Style20"/>
        <w:numPr>
          <w:ilvl w:val="0"/>
          <w:numId w:val="9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Организационно-методическое обеспечение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здание МО по проблеме работы с одаренными детьми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матические школьные семинары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общение опыта педагогов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ониторинг работы системы </w:t>
      </w:r>
    </w:p>
    <w:p>
      <w:pPr>
        <w:pStyle w:val="Style20"/>
        <w:numPr>
          <w:ilvl w:val="0"/>
          <w:numId w:val="9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Информационно-методические материалы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комендации, публикации, издание журнала «Эврика», оформление школьного сай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сновные формы внеурочной образовательной деятельности учащихся школы.</w:t>
      </w:r>
    </w:p>
    <w:p>
      <w:pPr>
        <w:pStyle w:val="Style20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Факультативы, кружки, клубы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ет индивидуальных возможностей учащихся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вышение степени самостоятельности учащихся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сширение познавательных возможностей учащихся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ормирование навыков исследовательской, проектной деятельности учащихся.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творческих способностей учащихся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действие в профессиональной ориентации.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амореализация учащихся во внеклассной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>Научно-практическая конференция</w:t>
      </w:r>
    </w:p>
    <w:p>
      <w:pPr>
        <w:pStyle w:val="Style20"/>
        <w:numPr>
          <w:ilvl w:val="0"/>
          <w:numId w:val="1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Развитие умений и навыков самостоятельного приобретения знаний на основе работы с научной, учебной и справочной литературой. </w:t>
      </w:r>
    </w:p>
    <w:p>
      <w:pPr>
        <w:pStyle w:val="Style20"/>
        <w:numPr>
          <w:ilvl w:val="0"/>
          <w:numId w:val="1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Обобщение и систематизация знаний по учебным предметам. </w:t>
      </w:r>
    </w:p>
    <w:p>
      <w:pPr>
        <w:pStyle w:val="Style20"/>
        <w:numPr>
          <w:ilvl w:val="0"/>
          <w:numId w:val="1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Формирование информационной культуры учащихся. </w:t>
      </w:r>
    </w:p>
    <w:p>
      <w:pPr>
        <w:pStyle w:val="Style20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НОУ «Мнемозина» </w:t>
      </w:r>
    </w:p>
    <w:p>
      <w:pPr>
        <w:pStyle w:val="Style20"/>
        <w:numPr>
          <w:ilvl w:val="0"/>
          <w:numId w:val="1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Привлечение учащихся к исследовательской, творческой и проектной деятельности. </w:t>
      </w:r>
    </w:p>
    <w:p>
      <w:pPr>
        <w:pStyle w:val="Style20"/>
        <w:numPr>
          <w:ilvl w:val="0"/>
          <w:numId w:val="1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Формирование аналитического и критического мышления учащихся в процессе творческого поиска и выполнении исследований. </w:t>
      </w:r>
    </w:p>
    <w:p>
      <w:pPr>
        <w:pStyle w:val="Style20"/>
        <w:ind w:left="21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4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212"/>
        <w:gridCol w:w="3364"/>
        <w:gridCol w:w="2838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тупе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эта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задач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-4 класс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дготовительны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ирование навыков  научной организации труд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овлечение в активные формы познавательной деятельн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ирование познавательного интерес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ыявление способных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Урок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неклассная работ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ружки и секци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НПК, НОУ «Мнемозин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-7 классы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ворческ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ирование познавательного интерес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ворческое развитие учащихс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Индивидуальная работа со способными учащимися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ы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едмет «Основы проектно-исследовательской деятельности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неклассная работ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Школьные олимпиад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акультативы, кружк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ПК, НОУ «Мнемоз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-9 класс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азвивающ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азвитие и расширение познавательных интересов учащих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ирование исследовательских навы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азвитие информационной культуры учащихся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Урок, НОУ «Мнемозина, НПК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пецкурс для 9 класса «Основы исследовательской культуры», элективные кур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-11 классы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Исследовательск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исследовательских навы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информационной культуры учащихс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амостоятельное применение учащимися знаний, умений и навыков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едмет «Основы проектно-исследовательской деятельности и МХК»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олимпиады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акультатив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ильные спецкурсы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ОУ «Мнемозина»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НПК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тьютор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30" w:after="30"/>
        <w:jc w:val="both"/>
        <w:rPr/>
      </w:pPr>
      <w:r>
        <w:rPr/>
        <w:t xml:space="preserve">План мероприятий по выполнению программы «Одаренные дети»  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04"/>
        <w:gridCol w:w="2714"/>
        <w:gridCol w:w="255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одаренных дете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октябрь 10-11 кл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«Школа будущего первоклассника»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 2-9 к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ещания  при директоре по результатам диагностирования способных учащихс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ьюторской деятельност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сети курсов по выбору с учетом  способности и запросов учащихс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школьных олимпиад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ых, республиканских олимпиад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, декабрь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корректировка результативности и выполнения программы «Одаренные дет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,2009 г, 2010 г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банка педагогической информации по работе с одаренными детьм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тературы, компьютерных программ для организации работы с одаренными детьм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ик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истемы поощрений победителей олимпиад, конкурсов, фестивалей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1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научного  общества  обучающихся и учителей (НОУ) в учебном год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системы интеграции учебной и внеучебной деятельности для развития творческих способностей одаренных детей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8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разъяснительной работы по вовлечению способных  учащихся в различные образовательные учреждения УР, Росс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>
          <w:trHeight w:val="71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озможностей школы для углубленного изучения предме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практическая конференция учащихс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tLeast" w:line="7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tLeast" w:line="7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учен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tLeast" w:line="7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tLeast" w:line="7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tLeast" w:line="7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опыта работы учителей, работающих  с одаренными детьм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 М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опыта работы с одаренными детьми в рамках межрайонного семинара « Школа Выбор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ский медвежонок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знание для всех» (2-11 кл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К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информация, технолог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11 кл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о английск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у «BRITISH BULLDO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-11 кл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е тестирование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е «Кенгуру выпускникам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,9,11 кл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игровой конкурс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 «Золотое руно» (2-11 кл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математический игровой конкурс «Кенгуру» (2-10 кл.)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йонных, республиканских, российских конкурсах и научно-практических конференция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>
          <w:trHeight w:val="37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 школьного научно-методического журнала « Эврик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30" w:after="3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ые мероприятия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и внедрение индивидуальных подпрограмм учителей для одарённых детей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школьных олимпиад, конкурсов, конференций, выставок, интеллектуальных соревнований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научной и учебно-методической литературы, необходимой для творческой и исследовательской деятельности одарённых детей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ор и поддержка руководителей исследовательских и творческих работ школьников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научно-практических конференций и семинаров по проблемам работы с одарёнными деть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реализации программы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программа призвана способств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ю условий для сохранения и приумножения интеллектуального и творческого потенциала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ю системы подготовки, переподготовки и повышения квалификации педагогов, социального педагога и других специалистов для работы с одарёнными деть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ю условий для укрепления здоровья одарённых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ю качества образования и воспитания шк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банка, технологии и программ для ранней диагностики способных и одаренных детей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89"/>
      <w:gridCol w:w="1166"/>
    </w:tblGrid>
    <w:tr>
      <w:trPr>
        <w:trHeight w:val="288" w:hRule="atLeast"/>
      </w:trPr>
      <w:tc>
        <w:tcPr>
          <w:tcW w:w="818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МБОУ «Балезинская средняя общеобразовательная школа №5»</w:t>
          </w:r>
        </w:p>
      </w:tc>
      <w:tc>
        <w:tcPr>
          <w:tcW w:w="11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20"/>
              <w:szCs w:val="20"/>
            </w:rPr>
          </w:pPr>
          <w:r>
            <w:rPr>
              <w:rFonts w:eastAsia="Times New Roman" w:cs="Cambria" w:ascii="Cambria" w:hAnsi="Cambria"/>
              <w:b/>
              <w:bCs/>
              <w:sz w:val="20"/>
              <w:szCs w:val="20"/>
            </w:rPr>
            <w:t>2008-2013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48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1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8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82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8:00Z</dcterms:created>
  <dc:creator>Директор</dc:creator>
  <dc:description/>
  <cp:keywords/>
  <dc:language>en-US</dc:language>
  <cp:lastModifiedBy>PC</cp:lastModifiedBy>
  <cp:lastPrinted>2005-08-15T00:18:00Z</cp:lastPrinted>
  <dcterms:modified xsi:type="dcterms:W3CDTF">2013-02-24T11:01:00Z</dcterms:modified>
  <cp:revision>3</cp:revision>
  <dc:subject/>
  <dc:title>МОУ Балезинская средняя общеобразовательная школа №5</dc:title>
</cp:coreProperties>
</file>