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Style17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Style17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педагогического совета                         </w:t>
            </w:r>
          </w:p>
          <w:p>
            <w:pPr>
              <w:pStyle w:val="Style17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</w:p>
          <w:p>
            <w:pPr>
              <w:pStyle w:val="Style17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30»августа2011 г. № 1</w:t>
            </w:r>
          </w:p>
        </w:tc>
        <w:tc>
          <w:tcPr>
            <w:tcW w:w="5386" w:type="dxa"/>
            <w:tcBorders/>
          </w:tcPr>
          <w:p>
            <w:pPr>
              <w:pStyle w:val="Style17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Style17"/>
              <w:ind w:firstLine="284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СОШ с. Карамышево</w:t>
            </w:r>
          </w:p>
          <w:p>
            <w:pPr>
              <w:pStyle w:val="Style17"/>
              <w:ind w:firstLine="284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Т.П.Большедонова </w:t>
            </w:r>
          </w:p>
          <w:p>
            <w:pPr>
              <w:pStyle w:val="Style17"/>
              <w:ind w:firstLine="284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№ ____</w:t>
            </w:r>
          </w:p>
          <w:p>
            <w:pPr>
              <w:pStyle w:val="Style17"/>
              <w:ind w:firstLine="284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31»августа 2011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Style17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280" w:after="280"/>
        <w:ind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5850" w:leader="dot"/>
        </w:tabs>
        <w:spacing w:lineRule="auto" w:line="36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  <w:t xml:space="preserve">ПРОГРАММА </w:t>
      </w:r>
    </w:p>
    <w:p>
      <w:pPr>
        <w:pStyle w:val="Style17"/>
        <w:ind w:firstLine="284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  <w:t>воспитания и социализации обучающихся</w:t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  <w:t>на ступени</w:t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  <w:t>начального общего образования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 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sectPr>
          <w:type w:val="nextPage"/>
          <w:pgSz w:w="12240" w:h="15840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амышево-2011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 </w:t>
      </w:r>
    </w:p>
    <w:p>
      <w:pPr>
        <w:pStyle w:val="Normal"/>
        <w:numPr>
          <w:ilvl w:val="1"/>
          <w:numId w:val="1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ая база для разработки Программы воспитания и социализации обучающихся на ступени начального общего образования:</w:t>
      </w:r>
    </w:p>
    <w:p>
      <w:pPr>
        <w:pStyle w:val="Style17"/>
        <w:rPr/>
      </w:pPr>
      <w:r>
        <w:rPr>
          <w:rFonts w:cs="Times New Roman" w:ascii="Times New Roman" w:hAnsi="Times New Roman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.    Закон РФ «Об образовании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    Федеральный государственный образовательный стандарт начального общего образовани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    Концепция духовно-нравственного развития и воспитания личности гражданина Росси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    Программа духовно-нравственного развития, воспитания обучающихся на ступени начального общего образов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    Программа развития МБОУ СОШ с. Карамышево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1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и общие задачи воспитания и социализации обучающихся начальной школы 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 - создание благоприятных условий для развития личности школьника как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российского народа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спитания и социализации младших школьник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Style17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 области формирования личностной куль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2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 </w:t>
      </w:r>
    </w:p>
    <w:p>
      <w:pPr>
        <w:pStyle w:val="Style17"/>
        <w:numPr>
          <w:ilvl w:val="0"/>
          <w:numId w:val="2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репление нравственности – основанной на свободе воли и духовных отечественных традициях, внутренней установки личности школьника поступать согласно своей совести;</w:t>
      </w:r>
    </w:p>
    <w:p>
      <w:pPr>
        <w:pStyle w:val="Style17"/>
        <w:numPr>
          <w:ilvl w:val="0"/>
          <w:numId w:val="2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снов морали – осознанной обучающимся необходимости определенного поведения, обусловленного принятыми в обществе представлениями о добре и зле, должном и недопустимом; укрепление у младшего школьника позитивной нравственной самооценки и самоуважения, жизненного оптимизма;</w:t>
      </w:r>
    </w:p>
    <w:p>
      <w:pPr>
        <w:pStyle w:val="Style17"/>
        <w:numPr>
          <w:ilvl w:val="0"/>
          <w:numId w:val="2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снов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Style17"/>
        <w:numPr>
          <w:ilvl w:val="0"/>
          <w:numId w:val="2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обучающимися базовых общенациональных ценностей, национальных и этнических духовных традиций;</w:t>
      </w:r>
    </w:p>
    <w:p>
      <w:pPr>
        <w:pStyle w:val="Style17"/>
        <w:numPr>
          <w:ilvl w:val="0"/>
          <w:numId w:val="2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Style17"/>
        <w:numPr>
          <w:ilvl w:val="0"/>
          <w:numId w:val="2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Style17"/>
        <w:numPr>
          <w:ilvl w:val="0"/>
          <w:numId w:val="2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, целеустремленности и настойчивости в достижении результата;</w:t>
      </w:r>
    </w:p>
    <w:p>
      <w:pPr>
        <w:pStyle w:val="Style17"/>
        <w:numPr>
          <w:ilvl w:val="0"/>
          <w:numId w:val="2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трудолюбия, способности к преодолению трудностей;</w:t>
      </w:r>
    </w:p>
    <w:p>
      <w:pPr>
        <w:pStyle w:val="Style17"/>
        <w:numPr>
          <w:ilvl w:val="0"/>
          <w:numId w:val="2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ие младшим школьником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 в пределах своих возможностей;</w:t>
      </w:r>
    </w:p>
    <w:p>
      <w:pPr>
        <w:pStyle w:val="Style17"/>
        <w:numPr>
          <w:ilvl w:val="0"/>
          <w:numId w:val="2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равственного смысла уч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бласти формирования социальной культуры:</w:t>
      </w:r>
    </w:p>
    <w:p>
      <w:pPr>
        <w:pStyle w:val="Style17"/>
        <w:numPr>
          <w:ilvl w:val="0"/>
          <w:numId w:val="7"/>
        </w:numPr>
        <w:ind w:left="0"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основ российской гражданской идентичности; </w:t>
      </w:r>
    </w:p>
    <w:p>
      <w:pPr>
        <w:pStyle w:val="Style17"/>
        <w:numPr>
          <w:ilvl w:val="0"/>
          <w:numId w:val="7"/>
        </w:numPr>
        <w:ind w:left="0"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буждение веры в Россию, чувства личной ответственности за Отечество; </w:t>
      </w:r>
    </w:p>
    <w:p>
      <w:pPr>
        <w:pStyle w:val="Style17"/>
        <w:numPr>
          <w:ilvl w:val="0"/>
          <w:numId w:val="7"/>
        </w:numPr>
        <w:ind w:left="0"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атриотизма и гражданской солидарности;</w:t>
      </w:r>
    </w:p>
    <w:p>
      <w:pPr>
        <w:pStyle w:val="Style17"/>
        <w:numPr>
          <w:ilvl w:val="0"/>
          <w:numId w:val="7"/>
        </w:numPr>
        <w:ind w:left="0"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Style17"/>
        <w:numPr>
          <w:ilvl w:val="0"/>
          <w:numId w:val="7"/>
        </w:numPr>
        <w:ind w:left="0"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репление доверия к другим людям;</w:t>
      </w:r>
    </w:p>
    <w:p>
      <w:pPr>
        <w:pStyle w:val="Style17"/>
        <w:numPr>
          <w:ilvl w:val="0"/>
          <w:numId w:val="7"/>
        </w:numPr>
        <w:ind w:left="0"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доброжелательности и эмоциональной отзывчивости, понимания и сопереживания другим людям;</w:t>
      </w:r>
    </w:p>
    <w:p>
      <w:pPr>
        <w:pStyle w:val="Style17"/>
        <w:numPr>
          <w:ilvl w:val="0"/>
          <w:numId w:val="7"/>
        </w:numPr>
        <w:ind w:left="0"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новление гуманистических и демократических ценностных ориентаций;</w:t>
      </w:r>
    </w:p>
    <w:p>
      <w:pPr>
        <w:pStyle w:val="Style17"/>
        <w:numPr>
          <w:ilvl w:val="0"/>
          <w:numId w:val="7"/>
        </w:numPr>
        <w:ind w:left="0"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осознанного и уважительного отношения к традиционным российским религиям и религиозным организациям, к вере и религиозным убеждениям; </w:t>
      </w:r>
    </w:p>
    <w:p>
      <w:pPr>
        <w:pStyle w:val="Style17"/>
        <w:numPr>
          <w:ilvl w:val="0"/>
          <w:numId w:val="7"/>
        </w:numPr>
        <w:ind w:left="0"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основ культуры межэтнического общения, уважения к культурным, религиозным традициям, образу жизни представителей народов России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 области формирования семейной культуры:</w:t>
      </w:r>
    </w:p>
    <w:p>
      <w:pPr>
        <w:pStyle w:val="Style17"/>
        <w:numPr>
          <w:ilvl w:val="0"/>
          <w:numId w:val="2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тношения к семье как к основе российского общества;</w:t>
      </w:r>
    </w:p>
    <w:p>
      <w:pPr>
        <w:pStyle w:val="Style17"/>
        <w:numPr>
          <w:ilvl w:val="0"/>
          <w:numId w:val="2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младшего школьника почтительного  отношения к родителям, осознанного, заботливого отношения к старшим и младшим;</w:t>
      </w:r>
    </w:p>
    <w:p>
      <w:pPr>
        <w:pStyle w:val="Style17"/>
        <w:numPr>
          <w:ilvl w:val="0"/>
          <w:numId w:val="2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егося с культурно-историческими и этническими традициями российской семьи.</w:t>
      </w:r>
    </w:p>
    <w:p>
      <w:pPr>
        <w:pStyle w:val="Style17"/>
        <w:numPr>
          <w:ilvl w:val="1"/>
          <w:numId w:val="1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и этапы реализации программы: 2011-2015 гг.</w:t>
      </w:r>
    </w:p>
    <w:p>
      <w:pPr>
        <w:pStyle w:val="Style17"/>
        <w:rPr/>
      </w:pPr>
      <w:r>
        <w:rPr>
          <w:rFonts w:eastAsia="Wingdings" w:cs="Times New Roman" w:ascii="Times New Roman" w:hAnsi="Times New Roman"/>
          <w:color w:val="FFFFFF"/>
          <w:sz w:val="24"/>
          <w:szCs w:val="24"/>
          <w:lang w:eastAsia="ru-RU"/>
        </w:rPr>
        <w:t></w:t>
      </w:r>
      <w:r>
        <w:rPr>
          <w:rFonts w:cs="Times New Roman" w:ascii="Times New Roman" w:hAnsi="Times New Roman"/>
          <w:sz w:val="24"/>
          <w:szCs w:val="24"/>
          <w:lang w:eastAsia="ru-RU"/>
        </w:rPr>
        <w:t>Этапы реализации программы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ительный этап</w:t>
      </w:r>
    </w:p>
    <w:p>
      <w:pPr>
        <w:pStyle w:val="Style17"/>
        <w:numPr>
          <w:ilvl w:val="0"/>
          <w:numId w:val="12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педагогов с различными педагогическими и методическими приемами и методами, направленными на создание благоприятных условий для развития личности школьника как высоконравственного, творческого, компетентного гражданина России.</w:t>
      </w:r>
    </w:p>
    <w:p>
      <w:pPr>
        <w:pStyle w:val="Style17"/>
        <w:numPr>
          <w:ilvl w:val="0"/>
          <w:numId w:val="12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системы работы школы по повышению педагогической культуры родителей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ческий этап (2011-2014 гг.)</w:t>
      </w:r>
    </w:p>
    <w:p>
      <w:pPr>
        <w:pStyle w:val="Style17"/>
        <w:numPr>
          <w:ilvl w:val="0"/>
          <w:numId w:val="21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воспитательных мероприятий по всем направлениям образовательного процесса.</w:t>
      </w:r>
    </w:p>
    <w:p>
      <w:pPr>
        <w:pStyle w:val="Style17"/>
        <w:numPr>
          <w:ilvl w:val="0"/>
          <w:numId w:val="21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педагогической культуры родителей через родительские собрания, родительские конференции, семейные гостиные, лектории.</w:t>
      </w:r>
    </w:p>
    <w:p>
      <w:pPr>
        <w:pStyle w:val="Style17"/>
        <w:numPr>
          <w:ilvl w:val="0"/>
          <w:numId w:val="21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методических разработок и управленческих программ для организации работы с обучающимися начальной школы по всем направлениям программы.   </w:t>
      </w:r>
    </w:p>
    <w:p>
      <w:pPr>
        <w:pStyle w:val="Style17"/>
        <w:numPr>
          <w:ilvl w:val="0"/>
          <w:numId w:val="21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ор методов и приёмов, которые способствуют развитию у обучающихся таких ценностей как патриотизм, социальная солидарность, гражданственность, творчество, духовный мир человека, эстетическое развитие.</w:t>
      </w:r>
    </w:p>
    <w:p>
      <w:pPr>
        <w:pStyle w:val="Style17"/>
        <w:numPr>
          <w:ilvl w:val="0"/>
          <w:numId w:val="21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ние обучающихся на достижения мировой науки, культуры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внеурочных  мероприятий по всем направлениям программы,   способствующих формированию у обучающихся общенациональных ценностей как жизненного идеала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ключительный этап (2014-2015 гг.)</w:t>
      </w:r>
    </w:p>
    <w:p>
      <w:pPr>
        <w:pStyle w:val="Style17"/>
        <w:numPr>
          <w:ilvl w:val="0"/>
          <w:numId w:val="17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результативности и обобщение достигнутых результатов воспитательной деятельности.</w:t>
      </w:r>
    </w:p>
    <w:p>
      <w:pPr>
        <w:pStyle w:val="Style17"/>
        <w:numPr>
          <w:ilvl w:val="0"/>
          <w:numId w:val="17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я портфеля достижений младшего школьника в целях определения эффективности воспитательной деятельности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ники реализации программы:</w:t>
      </w:r>
    </w:p>
    <w:p>
      <w:pPr>
        <w:pStyle w:val="Style17"/>
        <w:numPr>
          <w:ilvl w:val="0"/>
          <w:numId w:val="6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еся. </w:t>
      </w:r>
    </w:p>
    <w:p>
      <w:pPr>
        <w:pStyle w:val="Style17"/>
        <w:numPr>
          <w:ilvl w:val="0"/>
          <w:numId w:val="6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дители. </w:t>
      </w:r>
    </w:p>
    <w:p>
      <w:pPr>
        <w:pStyle w:val="Style17"/>
        <w:numPr>
          <w:ilvl w:val="0"/>
          <w:numId w:val="6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ные руководители.</w:t>
      </w:r>
    </w:p>
    <w:p>
      <w:pPr>
        <w:pStyle w:val="Style17"/>
        <w:numPr>
          <w:ilvl w:val="0"/>
          <w:numId w:val="6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школы.</w:t>
      </w:r>
    </w:p>
    <w:p>
      <w:pPr>
        <w:pStyle w:val="Style17"/>
        <w:numPr>
          <w:ilvl w:val="0"/>
          <w:numId w:val="6"/>
        </w:numPr>
        <w:ind w:left="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ители общественности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7"/>
        <w:numPr>
          <w:ilvl w:val="1"/>
          <w:numId w:val="1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ные установки воспитания и социализации младших школьников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м воспитания и социализации являются ценности, хранимые в религиозных, этнических, культурных, семейных, социальных традициях и передаваемые от поколения к поколению. А именно:</w:t>
      </w:r>
    </w:p>
    <w:p>
      <w:pPr>
        <w:pStyle w:val="Style17"/>
        <w:numPr>
          <w:ilvl w:val="0"/>
          <w:numId w:val="1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триотизм (любовь к России, к своему народу, к своей малой родине; служение Отечеству);</w:t>
      </w:r>
    </w:p>
    <w:p>
      <w:pPr>
        <w:pStyle w:val="Style17"/>
        <w:numPr>
          <w:ilvl w:val="0"/>
          <w:numId w:val="1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ая солидарность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</w:r>
    </w:p>
    <w:p>
      <w:pPr>
        <w:pStyle w:val="Style17"/>
        <w:numPr>
          <w:ilvl w:val="0"/>
          <w:numId w:val="1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твенность (правовое государство, гражданское общество, долг перед Отечеством, старшим поколением и  семьей, закон и правопорядок, межэтнический мир, свобода совести и вероисповедания);</w:t>
      </w:r>
    </w:p>
    <w:p>
      <w:pPr>
        <w:pStyle w:val="Style17"/>
        <w:numPr>
          <w:ilvl w:val="0"/>
          <w:numId w:val="1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мья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Style17"/>
        <w:numPr>
          <w:ilvl w:val="0"/>
          <w:numId w:val="1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д и творчество (творчество и созидание, целеустремленность и настойчивость, трудолюбие, бережливость);</w:t>
      </w:r>
    </w:p>
    <w:p>
      <w:pPr>
        <w:pStyle w:val="Style17"/>
        <w:numPr>
          <w:ilvl w:val="0"/>
          <w:numId w:val="1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ка (познание, истина, научная картина мира, экологическое сознание);</w:t>
      </w:r>
    </w:p>
    <w:p>
      <w:pPr>
        <w:pStyle w:val="Style17"/>
        <w:numPr>
          <w:ilvl w:val="0"/>
          <w:numId w:val="1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диционные российские религии. Учитывая светский характер обучения в государственных и муниципальных  школах, ценности традиционных российских религий присваиваются школьниками в виде системных культурологических представлений о религиозных идеалах;</w:t>
      </w:r>
    </w:p>
    <w:p>
      <w:pPr>
        <w:pStyle w:val="Style17"/>
        <w:numPr>
          <w:ilvl w:val="0"/>
          <w:numId w:val="1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кусство и литература (красота, гармония, духовный мир человека, нравственный выбор, смысл жизни, эстетическое развитие);</w:t>
      </w:r>
    </w:p>
    <w:p>
      <w:pPr>
        <w:pStyle w:val="Style17"/>
        <w:numPr>
          <w:ilvl w:val="0"/>
          <w:numId w:val="1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рода (жизнь, родная земля, заповедная природа, планета Земля);</w:t>
      </w:r>
    </w:p>
    <w:p>
      <w:pPr>
        <w:pStyle w:val="Style17"/>
        <w:numPr>
          <w:ilvl w:val="0"/>
          <w:numId w:val="10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ловечество (мир во всем мире, многообразие и равноправие культур и народов, прогресс человечества, международное сотрудничество).</w:t>
      </w:r>
    </w:p>
    <w:p>
      <w:pPr>
        <w:pStyle w:val="Subtitle"/>
        <w:numPr>
          <w:ilvl w:val="1"/>
          <w:numId w:val="1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ые направления  воспитания и социализации обучающихся  начальной школы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задачи воспитания и социализации обучающихся начальной школы классифицированы по направлениям, каждое из которых раскрывает одну из существенных сторон духовно-нравственного развития гражданина России, основано на определенной системе базовых национальных ценностей и должно обеспечить принятие их  обучающимися.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оспитания и социализации обучающихся начальной школы  осуществляется по следующим направлениям:</w:t>
      </w:r>
    </w:p>
    <w:p>
      <w:pPr>
        <w:pStyle w:val="Style17"/>
        <w:numPr>
          <w:ilvl w:val="2"/>
          <w:numId w:val="16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любовь к России, к своему народу,  к своей малой родине; служение Отечеству; правовое государство; гражданское общество; долг перед Отечеством, старшими поколениями, семьей; закон и правопорядок; межэтнический мир; свобода и ответственность; доверие к люд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numPr>
          <w:ilvl w:val="2"/>
          <w:numId w:val="16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нравственных чувств и этического сознания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равственный выбор; смысл жизни; справедливость; милосердие; честь; достоинство; любовь; почитание родителей; забота о старших и младших; свобода совести и вероисповедания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 вере, духовности, религиозной жизни человека и общества, религиозной картине ми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numPr>
          <w:ilvl w:val="2"/>
          <w:numId w:val="16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трудолюбия, творческого отношения к учению, труду, жизни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рудолюбие; творчество; познание; истина; созидание; целеустремленность; настойчивость в достижении целей; бережлив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numPr>
          <w:ilvl w:val="2"/>
          <w:numId w:val="16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нностного отношения к здоровью и здоровому образу жизни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доровье физическое, здоровье социальное (здоровье членов семьи и школьного коллектива), активный, здоровый образ жизни.</w:t>
      </w:r>
    </w:p>
    <w:p>
      <w:pPr>
        <w:pStyle w:val="Style17"/>
        <w:numPr>
          <w:ilvl w:val="2"/>
          <w:numId w:val="16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ценностного отношения к природе, окружающей среде (экологическое воспитание)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и: жизнь; родная земля; заповедная природа; планета Земля.</w:t>
      </w:r>
    </w:p>
    <w:p>
      <w:pPr>
        <w:pStyle w:val="Style17"/>
        <w:numPr>
          <w:ilvl w:val="2"/>
          <w:numId w:val="16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и: красота; гармония; духовный мир человека; эстетическое развитие; художественное творчество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6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держание воспитания и социализации обучающихся начальной школы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оспитания и социализации обучающихся на ступени начального общего образования направлена на формирование морально-нравственного, личностно развивающего, социально открытого уклада школьной жизни. Категория «уклад школьной жизни» является базовой для организации пространства духовно-нравственного развития обучающегося, его эффективной социализации и своевременного взросления.</w:t>
      </w:r>
    </w:p>
    <w:p>
      <w:pPr>
        <w:pStyle w:val="Normal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лад школьной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уклад жизни обучающегося, организуемый педагогическим коллективом школы при активном и согласованном участии иных субъектов воспитания и социализации (семьи, общественных организаций, учреждений дополнительного образования, культуры и спорта, традиционных российских религиозных организаций). 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Программы воспитания и социализации обучающихся на ступени начального общего образования лежат три подхода: аксиологический, системно-деятельностный, развивающий.</w:t>
      </w:r>
    </w:p>
    <w:p>
      <w:pPr>
        <w:pStyle w:val="Normal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сиологический подх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оспитание, по существу, представляет собой социальную деятельность, обеспечивающую передачу ценностей от старшего поколения к младшему, от взрослых к детям, от человека к человеку. Ценности нематериальны, ими нельзя владеть и распоряжаться. Ценности – это смыслы воспитания и социализации. Они существуют ради того, чтобы научить человека принимать ценности через деятельность и оценивать деятельность, инициировать и поддерживать ее с нравственных, общественно одобряемых позиций. 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ведущему типу деятельности можно различ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ание и социализацию младших школьников:</w:t>
      </w:r>
    </w:p>
    <w:p>
      <w:pPr>
        <w:pStyle w:val="Normal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это преимущественно межличностная (и в таком качестве самоценная) деятельность в семье, школе, учреждениях дополнительного образования и т. д., обеспечивающая поддержку духовно-нравственного развития ребенка;</w:t>
      </w:r>
    </w:p>
    <w:p>
      <w:pPr>
        <w:pStyle w:val="Normal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циал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это содействие духовно-нравственному развитию ребенка, приобретению им первоначального социально-нравственного опыта посредством включения его в решение общественных, культурных, экологических, производственных и иных задач. Границы между воспитанием и социализацией прозрачны и относительны. 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сиологический подход изначально определяет систему воспитания и социализации школьников, весь уклад школьной жизни,  в основе которого – национальный воспитательный идеал как высшая педагогическая ценность, смысл всего современного образования и система базовых национальных ценностей. Система ценностей определяет содержание основных направлений воспитания и социализации младших школьников. Аксиологический подход  является определяющим для всего уклада школьной жизни. 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сиологический подход в воспитании утверждает человека как носителя базовых национальных ценностей, как высшую ценность, способную к принятию и внесению в мир абсолютных ценностей. 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истемно-деятельностный подхо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т подход является определяющим для основной образовательной программы начального общего образования, и его содержание раскрыто в Стандарте. Системно-деятельностный подход имеет свои особенности. 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ая заключена в том, что воспитание как деятельность принципиально не может быть локализовано или сведено к какому-то одному виду, но должно охватывать и пронизывать собой все  виды образовательной деятельности: учебной (в том числе в границах разных образовательных дисциплин), учебно-трудовой, художественной, коммуникативной, спортивной, досуговой и др. Для принятия ценностей важна системная организация различных видов нравственно ориентированной деятельности младшего школьника в образовательном учреждении. 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торая особенность применения системно-деятельностного подхода обусловлена утратой семьей и школой монополии на воспитание и социализацию ребенка. На него, а также на родителей и учителей оказывают мощное воспитательное и социализирующее влияние (не всегда позитивное) СМИ,  Интернет, телевидение, иные источники информации, религиозные и общественные организации, молодежные сообщества и др. Системно-деятельностный подход выступает методологической основой организации уклада школьной жизни. Также он позволяет понять, что представляют собой воспитание и социализация в структурно-методологическом плане.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вивающий подход</w:t>
      </w:r>
      <w:r>
        <w:rPr>
          <w:rFonts w:cs="Times New Roman" w:ascii="Times New Roman" w:hAnsi="Times New Roman"/>
          <w:sz w:val="24"/>
          <w:szCs w:val="24"/>
          <w:lang w:eastAsia="ru-RU"/>
        </w:rPr>
        <w:t>. Он дает принципиальное понимание системно-деятельностной многоукладной технологии духовно-нравственного развития обучающегося и определяет общую конструкцию Программы воспитания и социализации учащихся начальной школы.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цесс воспитания и социализации технологически начинается с определенной ценности (знания о ценности) и в ней же получает свое относительное завершение, но уже как в реально действующем и смыслообразующем мотиве поведения ребенка. Развивающий характер воспитания и социализации достигается, когда ценности формулируются в виде вопроса, поставленного педагогом, принимаемого обучающимся и обращенного им к содержанию обучения, семейной, социальной, культурной жизни, к самому себе. 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ая из базовых ценностей, педагогически определяемая как вопрос, превращается в воспитательную задачу. Для ее решения школьники вместе с педагогами, родителями, иными субъектами культурной, гражданской жизни обращаются к содержанию:</w:t>
      </w:r>
    </w:p>
    <w:p>
      <w:pPr>
        <w:pStyle w:val="Style17"/>
        <w:numPr>
          <w:ilvl w:val="0"/>
          <w:numId w:val="18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образовательных дисциплин;</w:t>
      </w:r>
    </w:p>
    <w:p>
      <w:pPr>
        <w:pStyle w:val="Style17"/>
        <w:numPr>
          <w:ilvl w:val="0"/>
          <w:numId w:val="18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ведений искусства и кино;</w:t>
      </w:r>
    </w:p>
    <w:p>
      <w:pPr>
        <w:pStyle w:val="Style17"/>
        <w:numPr>
          <w:ilvl w:val="0"/>
          <w:numId w:val="18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диционных российских религий;</w:t>
      </w:r>
    </w:p>
    <w:p>
      <w:pPr>
        <w:pStyle w:val="Style17"/>
        <w:numPr>
          <w:ilvl w:val="0"/>
          <w:numId w:val="18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иодической литературы, публикаций, радио- и телепередач, отражающих современную жизнь;</w:t>
      </w:r>
    </w:p>
    <w:p>
      <w:pPr>
        <w:pStyle w:val="Style17"/>
        <w:numPr>
          <w:ilvl w:val="0"/>
          <w:numId w:val="18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льклора народов России; </w:t>
      </w:r>
    </w:p>
    <w:p>
      <w:pPr>
        <w:pStyle w:val="Style17"/>
        <w:numPr>
          <w:ilvl w:val="0"/>
          <w:numId w:val="18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рии, традиций и современной жизни своей малой родины;</w:t>
      </w:r>
    </w:p>
    <w:p>
      <w:pPr>
        <w:pStyle w:val="Style17"/>
        <w:numPr>
          <w:ilvl w:val="0"/>
          <w:numId w:val="18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рии своей семьи;</w:t>
      </w:r>
    </w:p>
    <w:p>
      <w:pPr>
        <w:pStyle w:val="Style17"/>
        <w:numPr>
          <w:ilvl w:val="0"/>
          <w:numId w:val="18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зненного опыта своих родителей и прародителей;</w:t>
      </w:r>
    </w:p>
    <w:p>
      <w:pPr>
        <w:pStyle w:val="Style17"/>
        <w:numPr>
          <w:ilvl w:val="0"/>
          <w:numId w:val="18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ственно полезной и личностно значимой деятельности в рамках педагогически организованных социальных и культурных практик;</w:t>
      </w:r>
    </w:p>
    <w:p>
      <w:pPr>
        <w:pStyle w:val="Style17"/>
        <w:numPr>
          <w:ilvl w:val="0"/>
          <w:numId w:val="18"/>
        </w:numPr>
        <w:ind w:left="0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их источников информации и научного знания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им образом, содержание разных видов учебной, социальной, культурной, семейной, религиозной и иной общественно значимой деятельности интегрируется вокруг сформулированной в виде вопроса-задачи ценности. В свою очередь, ценности в педагогическом процессе последовательно раскрываются в этом содержании. 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и вышеперечисленных подхода определяют концептуальную основу уклада школьной жизни. 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ладший школьник испытывает большое доверие к учителю. Для ребенка слова учителя, его поступки, оценки имеют нравственное значение. Характер отношений между педагогом и детьми во многом определяет эффективность их воспитания и социализации. 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ние и социализация требуют внимательного отношения к каждому ученику. Уклад школьной жизни моделирует пространство культуры с абсолютным приоритетом устойчивых, традиционных нравственных начал. 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ние и социализация должны преодолевать самоизоляцию детства, обеспечивать полноценное социальное созревание младших школьников. Необходимо формировать и стимулировать стремление ребенка включиться в посильное решение проблем школьного коллектива, своей семьи, села, города, микрорайона, находить возможности для совместной общественно полезной деятельности детей и взрослых, младших и старших детей. 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ние и социализация младших школьников, содержание их деятельности должны раскрывать перед ними их возможное будущее. 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ализация программы</w:t>
      </w:r>
    </w:p>
    <w:p>
      <w:pPr>
        <w:pStyle w:val="Style17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tbl>
      <w:tblPr>
        <w:tblW w:w="1021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421"/>
        <w:gridCol w:w="2392"/>
        <w:gridCol w:w="1520"/>
        <w:gridCol w:w="1981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п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й результа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     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граммы воспитания и социализации обучающихся на ступени начального общего образования на 2011-2015 г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рограмм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-сентябрь 2011 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     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аудиторные занятия с обучающимися по всем направлениям программ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азличных умений и навыков, формирование творческого потенциала обучающихся, ранняя социализация личности  младших школьни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-2015 г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, учителя начальных классов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     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и с представителями общественных организаций, церкви, интересными людьми района, област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коммуникативных умений и навыков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-2015 г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, учителя начальных классов, классные руководител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      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развития содержания воспитания и социализации, методов воспитания, основных образовательных компетенций   и ценностей в системе воспитания обучающихся начальной школы,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уровень профессионального мастерства  педагогических кадр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-2015 г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, классные руководители, родител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      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самообразования педагогов в области системы воспитан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овременных средств и методов в воспитани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-2015 г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      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педагогического опыта по проблеме через проведение открытых внеклассных мероприятий, классных часов, мастер-классов, педсоветов и другие формы рабо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оспитательной системы класс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-2015 г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, классные руководител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      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вноправного взаимодействия школы и семьи в развитии личности обучающихс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благоприятного воздействия на реализацию способностей обучающихся во всех областях жизне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-2015 гг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      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ониторинг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, диаграмм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-2015 г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, классные руководители</w:t>
            </w:r>
          </w:p>
        </w:tc>
      </w:tr>
    </w:tbl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о-техническое обеспечение реализации программы</w:t>
      </w:r>
    </w:p>
    <w:p>
      <w:pPr>
        <w:pStyle w:val="Style17"/>
        <w:numPr>
          <w:ilvl w:val="0"/>
          <w:numId w:val="13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классных комнат, кабинетов необходимым оборудованием в соответствии с требованиям Федерального Государственного Образовательного стандарта начального общего образования.</w:t>
      </w:r>
    </w:p>
    <w:p>
      <w:pPr>
        <w:pStyle w:val="Style17"/>
        <w:numPr>
          <w:ilvl w:val="0"/>
          <w:numId w:val="13"/>
        </w:numPr>
        <w:ind w:left="0" w:firstLine="284"/>
        <w:rPr>
          <w:rFonts w:ascii="Times New Roman" w:hAnsi="Times New Roman" w:eastAsia="Symbol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полнение школьной библиотеки и методического кабинета учебно-методической, научно-методической, психолого-педагогической литературой.</w:t>
      </w:r>
    </w:p>
    <w:p>
      <w:pPr>
        <w:pStyle w:val="Style17"/>
        <w:numPr>
          <w:ilvl w:val="0"/>
          <w:numId w:val="13"/>
        </w:numPr>
        <w:ind w:left="0" w:firstLine="284"/>
        <w:rPr>
          <w:rFonts w:ascii="Times New Roman" w:hAnsi="Times New Roman" w:eastAsia="Symbol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использования всеми педагогами ИКТ в воспитании.</w:t>
      </w:r>
    </w:p>
    <w:p>
      <w:pPr>
        <w:pStyle w:val="Style17"/>
        <w:numPr>
          <w:ilvl w:val="0"/>
          <w:numId w:val="13"/>
        </w:numPr>
        <w:ind w:left="0" w:firstLine="284"/>
        <w:rPr>
          <w:rFonts w:ascii="Times New Roman" w:hAnsi="Times New Roman" w:eastAsia="Symbol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чение представителей общественности, родителей для организации совместных мероприятий.</w:t>
      </w:r>
    </w:p>
    <w:p>
      <w:pPr>
        <w:pStyle w:val="Style17"/>
        <w:numPr>
          <w:ilvl w:val="0"/>
          <w:numId w:val="13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системы спонсорского финансирования для материального обеспечения воспитательного процесса обучающихся начальной школы для финансирования различных мероприятий, акций.</w:t>
      </w:r>
    </w:p>
    <w:p>
      <w:pPr>
        <w:pStyle w:val="Style17"/>
        <w:numPr>
          <w:ilvl w:val="1"/>
          <w:numId w:val="1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ы работы:</w:t>
      </w:r>
    </w:p>
    <w:p>
      <w:pPr>
        <w:pStyle w:val="Style17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ворческие мастерские. </w:t>
      </w:r>
    </w:p>
    <w:p>
      <w:pPr>
        <w:pStyle w:val="Style17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о - групповые занятия.</w:t>
      </w:r>
    </w:p>
    <w:p>
      <w:pPr>
        <w:pStyle w:val="Style17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скурсии.</w:t>
      </w:r>
    </w:p>
    <w:p>
      <w:pPr>
        <w:pStyle w:val="Style17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очные путешествия. </w:t>
      </w:r>
    </w:p>
    <w:p>
      <w:pPr>
        <w:pStyle w:val="Style17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тречи с интересными людьми, представителями общественности. </w:t>
      </w:r>
    </w:p>
    <w:p>
      <w:pPr>
        <w:pStyle w:val="Style17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ворческие конкурсы, акции. </w:t>
      </w:r>
    </w:p>
    <w:p>
      <w:pPr>
        <w:pStyle w:val="Style17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ие в олимпиадах. </w:t>
      </w:r>
    </w:p>
    <w:p>
      <w:pPr>
        <w:pStyle w:val="Style17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седы. </w:t>
      </w:r>
    </w:p>
    <w:p>
      <w:pPr>
        <w:pStyle w:val="Style17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 кружки.</w:t>
      </w:r>
    </w:p>
    <w:p>
      <w:pPr>
        <w:pStyle w:val="Style17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ужки по интересам.</w:t>
      </w:r>
    </w:p>
    <w:p>
      <w:pPr>
        <w:pStyle w:val="Style17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ллектуальные марафоны. </w:t>
      </w:r>
    </w:p>
    <w:p>
      <w:pPr>
        <w:sectPr>
          <w:type w:val="nextPage"/>
          <w:pgSz w:w="12240" w:h="15840"/>
          <w:pgMar w:left="1134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лаготворительные мероприятия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воспитания и социализации обучающихся начальной школы 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ое из основных направлений воспитания и социализации младших школьников должно обеспечивать принят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(самосознания) гражданина России. 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рганизации любого вида деятельности школьников в целях их воспитания и социализации необходимо понимать различие между воспитательными результатами и эффектами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спитательный результа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то те духовно-нравственные приобретения, которые получил школьник вследствие участия в той или иной деятельности. 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Эффект </w:t>
      </w:r>
      <w:r>
        <w:rPr>
          <w:rFonts w:cs="Times New Roman" w:ascii="Times New Roman" w:hAnsi="Times New Roman"/>
          <w:sz w:val="24"/>
          <w:szCs w:val="24"/>
          <w:lang w:eastAsia="ru-RU"/>
        </w:rPr>
        <w:t>– это последствие результата, то, к чему привело достижение результата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ные результаты любого из видов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ьности школьников распределяются по трем уровням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ервый уровень резуль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иобретение школьником социальных знаний (об общественных нормах, об устройстве общества, о социально одобряемых и неодобряемых формах поведения в обществе и т.п.), первичного понимания социальной реальности и повседневной жизни. 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торой уровень резуль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ой реальности в целом. 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Третий уровень резуль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олучение школьником опыта самостоятельного общественного действия. Только в самостоятельном общественном действии юный человек действительно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танови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а не просто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знает о том, как с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социальным деятелем, гражданином, свободным человеком. 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каждому из направлений воспитания и социализации младших школьников могут быть достигнуты следующие воспитательные результаты.</w:t>
      </w:r>
    </w:p>
    <w:p>
      <w:pPr>
        <w:pStyle w:val="Style17"/>
        <w:numPr>
          <w:ilvl w:val="1"/>
          <w:numId w:val="1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ание гражданственности, патриотизма, уважения к правам, свободам и обязанностям челове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ностное отношение к России, к своей малой родине, отечественному культурно-историческому наследию, государственной символике, русскому и родному языку, народным традициям; к Конституции и законам Российской Федерации; к старшему поколению; </w:t>
      </w:r>
    </w:p>
    <w:p>
      <w:pPr>
        <w:pStyle w:val="Style17"/>
        <w:numPr>
          <w:ilvl w:val="0"/>
          <w:numId w:val="1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ментарные представления: об институтах гражданского общества, государственном устройстве и социальной структуре российского общества; о наиболее значимых страницах истории страны; об этнических традициях и культурном достоянии малой Родины; о примерах исполнения гражданского и патриотического долга;</w:t>
      </w:r>
    </w:p>
    <w:p>
      <w:pPr>
        <w:pStyle w:val="Style17"/>
        <w:numPr>
          <w:ilvl w:val="0"/>
          <w:numId w:val="1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ый опыт постижения ценностей гражданского общества, национальной истории и культуры;</w:t>
      </w:r>
    </w:p>
    <w:p>
      <w:pPr>
        <w:pStyle w:val="Style17"/>
        <w:numPr>
          <w:ilvl w:val="0"/>
          <w:numId w:val="1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ыт ролевого взаимодействия и реализации гражданской, патриотической позиции;</w:t>
      </w:r>
    </w:p>
    <w:p>
      <w:pPr>
        <w:pStyle w:val="Style17"/>
        <w:numPr>
          <w:ilvl w:val="0"/>
          <w:numId w:val="1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ыт социальной и межкультурной  коммуникации;</w:t>
      </w:r>
    </w:p>
    <w:p>
      <w:pPr>
        <w:pStyle w:val="Style17"/>
        <w:numPr>
          <w:ilvl w:val="0"/>
          <w:numId w:val="14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ьные представления о правах и обязанностях человека, гражданина, семьянина, товарища. </w:t>
      </w:r>
    </w:p>
    <w:p>
      <w:pPr>
        <w:pStyle w:val="Style17"/>
        <w:numPr>
          <w:ilvl w:val="1"/>
          <w:numId w:val="1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нравственных чувств и этического сознания:</w:t>
      </w:r>
    </w:p>
    <w:p>
      <w:pPr>
        <w:pStyle w:val="Style17"/>
        <w:numPr>
          <w:ilvl w:val="0"/>
          <w:numId w:val="11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ые представления о моральных нормах и правилах нравственного поведения, в том числе  об этических нормах взаимоотношений в семье, между поколениями, этносами, носителями разных убеждений, представителями различных социальных групп; </w:t>
      </w:r>
    </w:p>
    <w:p>
      <w:pPr>
        <w:pStyle w:val="Style17"/>
        <w:numPr>
          <w:ilvl w:val="0"/>
          <w:numId w:val="11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Style17"/>
        <w:numPr>
          <w:ilvl w:val="0"/>
          <w:numId w:val="11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е отношение к традиционным российским религиям;</w:t>
      </w:r>
    </w:p>
    <w:p>
      <w:pPr>
        <w:pStyle w:val="Style17"/>
        <w:numPr>
          <w:ilvl w:val="0"/>
          <w:numId w:val="11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авнодушие к жизненным проблемам других людей, сочувствие  к человеку, находящемуся в трудной ситуации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традиций своей семьи и школы, бережное отношение к ним.</w:t>
      </w:r>
    </w:p>
    <w:p>
      <w:pPr>
        <w:pStyle w:val="Style16"/>
        <w:widowControl w:val="false"/>
        <w:numPr>
          <w:ilvl w:val="0"/>
          <w:numId w:val="19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/>
          <w:b/>
          <w:vanish/>
          <w:sz w:val="24"/>
          <w:szCs w:val="24"/>
          <w:lang w:eastAsia="ru-RU"/>
        </w:rPr>
      </w:r>
    </w:p>
    <w:p>
      <w:pPr>
        <w:pStyle w:val="Style16"/>
        <w:widowControl w:val="false"/>
        <w:numPr>
          <w:ilvl w:val="0"/>
          <w:numId w:val="19"/>
        </w:numPr>
        <w:spacing w:before="0" w:after="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6"/>
        <w:widowControl w:val="false"/>
        <w:numPr>
          <w:ilvl w:val="0"/>
          <w:numId w:val="19"/>
        </w:numPr>
        <w:spacing w:before="0" w:after="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6"/>
        <w:widowControl w:val="false"/>
        <w:numPr>
          <w:ilvl w:val="0"/>
          <w:numId w:val="19"/>
        </w:numPr>
        <w:spacing w:before="0" w:after="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6"/>
        <w:widowControl w:val="false"/>
        <w:numPr>
          <w:ilvl w:val="1"/>
          <w:numId w:val="19"/>
        </w:numPr>
        <w:spacing w:before="0" w:after="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6"/>
        <w:widowControl w:val="false"/>
        <w:numPr>
          <w:ilvl w:val="1"/>
          <w:numId w:val="19"/>
        </w:numPr>
        <w:spacing w:before="0" w:after="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widowControl w:val="false"/>
        <w:numPr>
          <w:ilvl w:val="1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трудолюбия, творческого отношения к учению, труду, жизни:</w:t>
      </w:r>
    </w:p>
    <w:p>
      <w:pPr>
        <w:pStyle w:val="Style17"/>
        <w:numPr>
          <w:ilvl w:val="0"/>
          <w:numId w:val="8"/>
        </w:numPr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нностное отношение к труду и творчеству, человеку труда, трудовым достижениям России и человечества; </w:t>
      </w:r>
    </w:p>
    <w:p>
      <w:pPr>
        <w:pStyle w:val="Style17"/>
        <w:numPr>
          <w:ilvl w:val="0"/>
          <w:numId w:val="8"/>
        </w:numPr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ное и творческое отношение к учебному труду;</w:t>
      </w:r>
    </w:p>
    <w:p>
      <w:pPr>
        <w:pStyle w:val="Style17"/>
        <w:numPr>
          <w:ilvl w:val="0"/>
          <w:numId w:val="8"/>
        </w:numPr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любие;</w:t>
      </w:r>
    </w:p>
    <w:p>
      <w:pPr>
        <w:pStyle w:val="Style17"/>
        <w:numPr>
          <w:ilvl w:val="0"/>
          <w:numId w:val="8"/>
        </w:numPr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ментарные представления о различных профессиях;</w:t>
      </w:r>
    </w:p>
    <w:p>
      <w:pPr>
        <w:pStyle w:val="Style17"/>
        <w:numPr>
          <w:ilvl w:val="0"/>
          <w:numId w:val="8"/>
        </w:numPr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Style17"/>
        <w:numPr>
          <w:ilvl w:val="0"/>
          <w:numId w:val="8"/>
        </w:numPr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ие приоритета нравственных основ труда, творчества, создания нового;</w:t>
      </w:r>
    </w:p>
    <w:p>
      <w:pPr>
        <w:pStyle w:val="Style17"/>
        <w:numPr>
          <w:ilvl w:val="0"/>
          <w:numId w:val="8"/>
        </w:numPr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оначальный опыт участия в различных видах общественно полезной и личностно значимой деятельности; </w:t>
      </w:r>
    </w:p>
    <w:p>
      <w:pPr>
        <w:pStyle w:val="Style17"/>
        <w:numPr>
          <w:ilvl w:val="0"/>
          <w:numId w:val="8"/>
        </w:numPr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ребности и начальные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Style17"/>
        <w:numPr>
          <w:ilvl w:val="0"/>
          <w:numId w:val="8"/>
        </w:numPr>
        <w:ind w:lef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Style17"/>
        <w:numPr>
          <w:ilvl w:val="1"/>
          <w:numId w:val="19"/>
        </w:numPr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ценностного отношения к здоровью и здоровому образу жизни:</w:t>
      </w:r>
    </w:p>
    <w:p>
      <w:pPr>
        <w:pStyle w:val="Style17"/>
        <w:numPr>
          <w:ilvl w:val="0"/>
          <w:numId w:val="15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ное отношение к своему здоровью, здоровью близких и окружающих людей;</w:t>
      </w:r>
    </w:p>
    <w:p>
      <w:pPr>
        <w:pStyle w:val="Style17"/>
        <w:numPr>
          <w:ilvl w:val="0"/>
          <w:numId w:val="15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ментарные представления о взаимной обусловленности физического, социального и психического здоровья человека, о важности нравственности в сохранении здоровья человека;</w:t>
      </w:r>
    </w:p>
    <w:p>
      <w:pPr>
        <w:pStyle w:val="Style17"/>
        <w:numPr>
          <w:ilvl w:val="0"/>
          <w:numId w:val="15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ый личный опыт здоровьесберегающей деятельности;</w:t>
      </w:r>
    </w:p>
    <w:p>
      <w:pPr>
        <w:pStyle w:val="Style17"/>
        <w:numPr>
          <w:ilvl w:val="0"/>
          <w:numId w:val="15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Style17"/>
        <w:numPr>
          <w:ilvl w:val="0"/>
          <w:numId w:val="15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ия о возможном негативном влиянии компьютерных игр, телевидения, рекламы на здоровье человека.</w:t>
      </w:r>
    </w:p>
    <w:p>
      <w:pPr>
        <w:pStyle w:val="Style17"/>
        <w:numPr>
          <w:ilvl w:val="1"/>
          <w:numId w:val="19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ание ценностного отношения к природе, окружающей сред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5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ное отношение к природе;</w:t>
      </w:r>
    </w:p>
    <w:p>
      <w:pPr>
        <w:pStyle w:val="Style17"/>
        <w:numPr>
          <w:ilvl w:val="0"/>
          <w:numId w:val="5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ый опыт эстетического, эмоционально-нравственного отношения к природе;</w:t>
      </w:r>
    </w:p>
    <w:p>
      <w:pPr>
        <w:pStyle w:val="Style17"/>
        <w:numPr>
          <w:ilvl w:val="0"/>
          <w:numId w:val="5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ментарные знания о традициях нравственно-этического отношения к природе в культуре народов России, нормах экологической этики; </w:t>
      </w:r>
    </w:p>
    <w:p>
      <w:pPr>
        <w:pStyle w:val="Style17"/>
        <w:numPr>
          <w:ilvl w:val="0"/>
          <w:numId w:val="5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оначальный опыт участия в природоохранной деятельности в школе, на пришкольном участке, по месту жительства; </w:t>
      </w:r>
    </w:p>
    <w:p>
      <w:pPr>
        <w:pStyle w:val="Style17"/>
        <w:numPr>
          <w:ilvl w:val="0"/>
          <w:numId w:val="5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ый опыт участия в экологических инициативах, проектах.</w:t>
      </w:r>
    </w:p>
    <w:p>
      <w:pPr>
        <w:pStyle w:val="Style17"/>
        <w:numPr>
          <w:ilvl w:val="1"/>
          <w:numId w:val="19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ценностного отношения к  прекрасному, формирование представлений об эстетических идеалах и ценностях: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ые умения видеть красоту в окружающем мире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ые умения видеть красоту в поведении, поступках людей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элементарные представления об эстетических и художественных ценностях отечественной культуры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sectPr>
          <w:type w:val="nextPage"/>
          <w:pgSz w:w="12240" w:h="15840"/>
          <w:pgMar w:left="1134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3"/>
        </w:numPr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ация к реализации эстетических ценностей в пространстве школы и семьи.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 мероприятий по реализации Программы воспитания  и социализации обучающихс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ступени начального общего образования</w:t>
      </w:r>
    </w:p>
    <w:tbl>
      <w:tblPr>
        <w:tblW w:w="13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36"/>
        <w:gridCol w:w="2436"/>
        <w:gridCol w:w="2437"/>
        <w:gridCol w:w="2437"/>
        <w:gridCol w:w="1929"/>
        <w:gridCol w:w="1618"/>
      </w:tblGrid>
      <w:tr>
        <w:trPr>
          <w:trHeight w:val="3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направления воспитания и социализации</w:t>
            </w:r>
          </w:p>
        </w:tc>
      </w:tr>
      <w:tr>
        <w:trPr>
          <w:trHeight w:val="234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итание гражданственности, патриотизма, уважение к правам и свободам челове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итание нравственных чувств и этичекого созна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ценностного  отношения к здоровью и здоровому образу жизн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итание ценностного отношения к природе, окружающей  сред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итание ценностного отношения к прекрасному</w:t>
            </w:r>
          </w:p>
        </w:tc>
      </w:tr>
      <w:tr>
        <w:trPr>
          <w:trHeight w:val="425" w:hRule="atLeast"/>
          <w:cantSplit w:val="true"/>
        </w:trPr>
        <w:tc>
          <w:tcPr>
            <w:tcW w:w="13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уровень приобретения школьниками социальных знаний (1 классы)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лавные страницы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День знаний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олевые игры: «Правила знакомства и приветствия»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лефонный этикет» и др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ки в школе и дома: «Праздник вежливости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мственный и физический труд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Необходимость труд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ingdings" w:cs="Times New Roman"/>
                <w:sz w:val="24"/>
                <w:szCs w:val="24"/>
                <w:lang w:eastAsia="ru-RU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lang w:eastAsia="ru-RU"/>
              </w:rPr>
              <w:t>-Операция «Внимание, дети!»</w:t>
            </w:r>
          </w:p>
          <w:p>
            <w:pPr>
              <w:pStyle w:val="Style17"/>
              <w:rPr>
                <w:rFonts w:ascii="Times New Roman" w:hAnsi="Times New Roman" w:eastAsia="Wingdings" w:cs="Times New Roman"/>
                <w:sz w:val="24"/>
                <w:szCs w:val="24"/>
                <w:lang w:eastAsia="ru-RU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lang w:eastAsia="ru-RU"/>
              </w:rPr>
              <w:t>-Эстафета здоровья</w:t>
            </w:r>
          </w:p>
          <w:p>
            <w:pPr>
              <w:pStyle w:val="Style17"/>
              <w:rPr>
                <w:rFonts w:ascii="Times New Roman" w:hAnsi="Times New Roman" w:eastAsia="Wingdings" w:cs="Times New Roman"/>
                <w:sz w:val="24"/>
                <w:szCs w:val="24"/>
                <w:lang w:eastAsia="ru-RU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lang w:eastAsia="ru-RU"/>
              </w:rPr>
              <w:t>-В гостях у Светофорч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Твой режим дня», «Питание и здоровье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Мой безопасный маршрут в школ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Зелёная планет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сельскую библиотек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ний марафон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я «Природа и поэз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лавные страницы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Я – гражданин»- «Сыны Отечества – защитники земли русско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олевые игры: «Правила знакомства и приветствия»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лефонный этикет» и др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рмарка «Праздник хлеб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мственный и физический труд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«Необходимость труд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«Правила учебного труд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ень здоровь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ие национальные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Твой режим дня», «Питание и здоровье» и д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ревнования-«Веселые старт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Зелёная планет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курс рисунков «Золотая осен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ение русских частушек, народных песе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марафон»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авные страницы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Я – гражданин»- «Сыны Отечества – защитники земли русской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олевые игры: «Правила знакомства и приветствия»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лефонный этикет» и др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ция « Поможем птица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и поручения в классе и дом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ие национальные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Твой режим дня», «Питание и здоровье» и д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Зелёная планет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«Осенний марафон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я «Природа и поэз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авные страницы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еча с ветеранами В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игрывание сюжетов «Как поднять настроение мам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вогодняя сказ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конструированию, кружок «Маленький мастер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ция «Мастерская деда Мороз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ция « Поможем птица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ская Деда Мороз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ень здоровь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ие национальные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Твой режим дня», «Питание и здоровье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Олимпийские игр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Зелёная планет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ingdings" w:cs="Times New Roman"/>
                <w:sz w:val="24"/>
                <w:szCs w:val="24"/>
                <w:lang w:eastAsia="ru-RU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lang w:eastAsia="ru-RU"/>
              </w:rPr>
              <w:t>-Конкурс рисунков «Мир без наркотиков»</w:t>
            </w:r>
          </w:p>
          <w:p>
            <w:pPr>
              <w:pStyle w:val="Style17"/>
              <w:rPr>
                <w:rFonts w:ascii="Times New Roman" w:hAnsi="Times New Roman" w:eastAsia="Wingdings" w:cs="Times New Roman"/>
                <w:sz w:val="24"/>
                <w:szCs w:val="24"/>
                <w:lang w:eastAsia="ru-RU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lang w:eastAsia="ru-RU"/>
              </w:rPr>
              <w:t>-Конкурс новогодних откры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вогодняя сказ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я «Природа и поэз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место елки – новогодний букет»</w:t>
            </w:r>
          </w:p>
        </w:tc>
      </w:tr>
      <w:tr>
        <w:trPr>
          <w:trHeight w:val="1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авные страницы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игрывание сюжетов «Как поднять настроение маме»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ки в школе и дома: «У нас гости», «Праздник вежливости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вогодняя сказ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мственный и физический труд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«Необходимость труд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«Правила учебного труд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Тысяча профессий» и д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ие национальные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Твой режим дня», «Питание и здоровье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Зелёная планет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ение русских частушек, народных песе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авные страницы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Я – гражданин»- «Сыны Отечества – защитники земли русско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еча с ветеранами В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«Неделя книголюбов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здник «День защитника Отечества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ень юного героя-антифашис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конструированию, кружок «Маленький мастер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ция « Поможем птица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и поручения в классе и дом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ие национальные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Твой режим дня», «Питание и здоровье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 «Если хочешь быть здоров!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Зелёная планет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курс патриотических рисун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ение русских частушек, народных песе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марафон»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лавные страницы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олевые игры: «Правила знакомства и приветствия»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лефонный этикет» и др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игрывание сюжетов «Как поднять настроение маме»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ки в школе и дома: «День 8 Марта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конструированию, кружок «Маленький мастер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ция « Поможем птица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и поручения в классе и дом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ень здоровь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ие национальные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Твой режим дня», «Питание и здоровье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Зелёная планет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курс поздравительных откры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авные страницы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курсия к памятнику воинам ВОВ-акция «Цветок ветеран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еждународный детской день книг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конструированию, кружок «Маленький мастер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и поручения в классе и дом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Всемирный де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ие национальные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Твой режим дня», «Питание и здоровье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Мой безопасный маршрут в школ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птиц.</w:t>
            </w:r>
          </w:p>
          <w:p>
            <w:pPr>
              <w:pStyle w:val="Style17"/>
              <w:rPr/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зем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Экологический десан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Зелёная планет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курс рисунков «Мы - дети Галакти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курсы пьес-сказок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авные страницы истории</w:t>
            </w:r>
          </w:p>
          <w:p>
            <w:pPr>
              <w:pStyle w:val="Style17"/>
              <w:rPr/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lang w:eastAsia="ru-RU"/>
              </w:rPr>
              <w:t>-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а с участниками ВОВ «Никто не забыт, ни что не забыто»</w:t>
            </w:r>
          </w:p>
          <w:p>
            <w:pPr>
              <w:pStyle w:val="Style17"/>
              <w:rPr/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lang w:eastAsia="ru-RU"/>
              </w:rPr>
              <w:t>-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акции «Ветеран живет рядо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ахта памя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олевые игры: «Правила знакомства и приветствия»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лефонный этикет» и др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нтеллектуальная игра «Умник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ицы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конструированию, кружок «Маленький мастер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и поручения в классе и дом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Моя клумба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ие национальные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Твой режим дня», «Питание и здоровье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Мой безопасный маршрут в школу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Зелёная планет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ие в акции «Ветеран живет рядом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я «Природа и поэз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3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0"/>
        <w:gridCol w:w="2892"/>
        <w:gridCol w:w="2069"/>
        <w:gridCol w:w="2042"/>
        <w:gridCol w:w="1731"/>
        <w:gridCol w:w="2606"/>
      </w:tblGrid>
      <w:tr>
        <w:trPr>
          <w:trHeight w:val="3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торой уровень приобретения школьниками социальных знаний (2 класс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направления воспитания и социализации</w:t>
            </w:r>
          </w:p>
        </w:tc>
      </w:tr>
      <w:tr>
        <w:trPr>
          <w:trHeight w:val="229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итание гражданственноти, патриотизма, уважение к правам и свободам человек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итание нравственных чувств и этического созна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ценностного  отношения к здоровью и здоровому образу жизн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итание ценностного отношения к природе, окружающей  сред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итание ценностного отношения к прекрасному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здник первого звон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очное путешествие « Наш дом- планета Земля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на развитие: упражнение по развитию памяти, внимания, воображ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ой я? Кто я?», « Хочу все знать», « Я и мы», « Золотое правило уважения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учител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Как хлеб на стол пришел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ем пахнут ремесла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физкультмину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- практикум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прятно и красиво одеваться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 оформить свою комнату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гостях у Светофорч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Школа трудолюбия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Что такое красота?», « Кого мы называем честным?», « Наша совесть» и д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интересам, посещение круж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и в природу « Осенняя симфония»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«Дорога глазами дете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С чего начинается Родина?», « Русский богатырь Илья Муромец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« Наш дом- планета Земля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на развитие: упражнение по развитию памяти, внимания, воображ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ой я? Кто я?», « Хочу все знать», « Я и мы», « Золотое правило уважения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а экспромт: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Наш портфель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а « Цепочка добрых дел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Как хлеб на стол пришел»,« Чем пахнут ремесла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рмарка «Праздник урожа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физкультмину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- практикум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прятно и красиво одеваться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 оформить свою комнату»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Зачем делать «Утреннюю зарядку?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меешь ли ты пить и есть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здоровь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Школа трудолюбия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Что такое красота?», « Кого мы называем честным?», « Наша совесть» и д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интересам, посещение круж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и в природу « Осенняя симфония»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С чего начинается Родина?», « Русский богатырь Илья Муромец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стихов « Пою мое Отечество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очное путешествие « Наш дом- планета Земля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на развитие: упражнение по развитию памяти, внимания, воображ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ой я? Кто я?», « Хочу все знать», « Я и мы», « Золотое правило уважения» и д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здник « Свет дружбы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Как хлеб на стол пришел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ем пахнут ремесла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город круглый год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физкультминуток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- практикумы:« Опрятно и красиво одеваться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 оформить свою комнату»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Зачем делать «Утреннюю зарядку?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меешь ли ты пить и есть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Школа трудолюбия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Что такое красота?», « Кого мы называем честным?», « Наша совесть» и д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интересам, посещение круж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и в природу « Осенняя симфония»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С чего начинается Родина?», « Русский богатырь Илья Муромец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здник « Я гражданин России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« Наш дом- планета Земля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на развитие: упражнение по развитию памяти, внимания, воображ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ой я? Кто я?», « Хочу все знать», « Я и мы», « Золотое правило уважения» и д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я в сельскую библиотек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Как хлеб на стол пришел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ем пахнут ремесла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физкультминуток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здник «Друзья Мойдодыра»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школьное мероприятие «Тропинка здоровья»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нятия- практикумы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прятно и красиво одеваться»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 оформить свою комнату»,Беседы: « Зачем делать «Утреннюю зарядку?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меешь ли ты пить и есть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Школа трудолюбия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атрализованный конкурс « В гостях у сказки»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Что такое красота?», « Кого мы называем честным?», « Наша совесть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интересам, посещение круж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рисунков «Мир без наркотиков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С чего начинается Родина?», « Русский богатырь Илья Муромец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авка рисунков «Краски земли Липецко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очное путешествие « Наш дом- планета Земля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на развитие: упражнение по развитию памяти, внимания, воображ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ой я? Кто я?», « Хочу все знать», « Я и мы», « Золотое правило уважения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к православ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лигии русского народ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Как хлеб на стол пришел»,« Чем пахнут ремесла» и д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я в музей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уховно-нравственные традиции крестьянского труда на Рус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физкультминуток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- практикумы:« Опрятно и красиво одеваться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 оформить свою комнату»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Зачем делать «Утреннюю зарядку?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меешь ли ты пить и есть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Школа трудолюбия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Что такое красота?», « Кого мы называем честным?», « Наша совесть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интересам, посещение круж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и в природу « Зимняя сказ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Экскурсия в Храм Иоанна Богос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С чего начинается Родина?», « Русский богатырь Илья Муромец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юного героя-антифаши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« Наш дом- планета Земля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на развитие: упражнение по развитию памяти, внимания, воображ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ой я? Кто я?», « Хочу все знать», « Я и мы», « Золотое правило уважения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к православ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лигии русского народ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здник «День защитника Отечеств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 Сделай сам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Как хлеб на стол пришел»,« Чем пахнут ремесла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физкультмину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- практикум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прятно и красиво одеваться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 оформить свою комнату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Зачем делать «Утреннюю зарядку?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меешь ли ты пить и есть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Школа трудолюбия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интересам, посещение круж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и в природу « Зимняя сказ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С чего начинается Родина?», « Русский богатырь Илья Муромец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очное путешествие « Наш дом- планета Земля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на развитие: упражнение по развитию памяти, внимания, воображ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ой я? Кто я?», « Хочу все знать», « Я и мы», « Золотое правило уважения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очное путешествие по музеям Росс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здник «День 8 Март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Как хлеб на стол пришел»,« Чем пахнут ремесла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физкультмину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школьное мероприятие «Тропинка здоровья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- практикум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прятно и красиво одеваться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 оформить свою комнату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Зачем делать «Утреннюю зарядку?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меешь ли ты пить и есть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Школа трудолюб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ень в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ень здоровь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интересам, посещение круж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льклорный праздник «Здравствуй, весна!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поздравительных откры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ция подарок ветеран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С чего начинается Родина?», « Русский богатырь Илья Муромец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Космонав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ахта памя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очное путешествие « Наш дом- планета Земля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на развитие: упражнение по развитию памяти, внимания, воображ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ой я? Кто я?», « Хочу все знать», « Я и мы», « Золотое правило уважения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 день детской кни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а « Цепочка добрых дел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Как хлеб на стол пришел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ем пахнут ремесла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физкультмину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- практикум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прятно и красиво одеваться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 оформить свою комнату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Зачем делать «Утреннюю зарядку?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меешь ли ты пить и есть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мирный день здоровь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lang w:eastAsia="ru-RU"/>
              </w:rPr>
              <w:t>-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птиц.</w:t>
            </w:r>
          </w:p>
          <w:p>
            <w:pPr>
              <w:pStyle w:val="Style17"/>
              <w:rPr/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lang w:eastAsia="ru-RU"/>
              </w:rPr>
              <w:t>-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зем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Школа трудолюб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Экологический десан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Что такое красота?», « Кого мы называем честным?», « Наша совесть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интересам, посещение круж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Экскурсии в природу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есеннее преображени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очный карнавал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рисунков «Мы- дети галакти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С чего начинается Родина?», « Русский богатырь Илья Муромец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ахта памя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здник первого звонк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« Наш дом- планета Земля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на развитие: упражнение по развитию памяти, внимания, воображ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ой я? Кто я?», « Хочу все знать», « Я и мы», « Золотое правило уважения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ллектуально-познавательная игра «Поле чудес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« Как хлеб на стол пришел»,« Чем пахнут ремесла» и д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физкультмину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- практикум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прятно и красиво одеваться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к оформить свою комнату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Зачем делать «Утреннюю зарядку?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меешь ли ты пить и есть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 «Школа трудолюбия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интересам, посещение круж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льклорный праздник «Здравствуй, весна!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8270</wp:posOffset>
                </wp:positionV>
                <wp:extent cx="92500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2801"/>
                              <w:gridCol w:w="2410"/>
                              <w:gridCol w:w="2551"/>
                              <w:gridCol w:w="1769"/>
                              <w:gridCol w:w="1559"/>
                              <w:gridCol w:w="2484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35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ретий уровень приобретения школьниками социальных знаний (3 класс)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сновные направления воспитания и соци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5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оспитание гражданственности, патриотизма, уважение к правам и свободам челове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оспитание нравственных чувств и этичекого сознан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оспитание трудолюбия, творческого отношения к учению, труду, жизни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ормирование ценностного  отношения к здоровью и здоровому образу жизн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оспитание ценностного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ношения к природе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кружающей  среде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оспитание ценностного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ношения к прекрасном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открытых дверей « Школьный день вмест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Русское народное творчество», «Традиции моей семьи»,  «Как проживешь, так и прослывешь», и др.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знаний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Бабушки и дедушки- источники мудрости»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оект «Моя родословная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Трудовое воспитание в семье», « Мои обязанности в семь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Операция «Занятость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Эстафета здоровья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Операция «Внимание, дети!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В гостях у Светофорч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оект «Мой труд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ревнование- конкурс « Мама, папа, я – дружная семья»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здники: « Милые мама», « Мои родные- защитники Родины»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еседы : « История русского этикета», « Традиционные праздники русской семьи»,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ь славянской письменности и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Заочное путешествие « Здесь живет моя семья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открытых дверей « Школьный день вмест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Русское народное творчество», «Традиции моей семьи»,  «Как проживешь, так и прослывешь», и др.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Ярмарка «Праздник хлеба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Бабушки и дедушки- источники мудрости»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Неделя православной культуры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Традиционные праздники русской семьи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учителя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Экскурсия в хлебопекарню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Изготовление макетов «Русский дом»,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Трудовое воспитание в семье», « Мои обязанности в семь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Изготовление поделок и сувениров к праздникам :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8 марта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День защитника Отечества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9 мая»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Экскурсия в аптеку « Мои друзья витамины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здоровь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оект «Мой труд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Конкурс рисунков «Золотая осен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открытых дверей « Школьный день вмест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Русское народное творчество», «Традиции моей семьи»,  «Как проживешь, так и прослывешь», и др.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Бабушки и дедушки- источники мудрости»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Игра « Давайте говорить друг другу комплементы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Конкурс сочинений : « Я люблю свою маму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аздник «День матери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Экскурсия в хлебопекарню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Трудовое воспитание в семье», « Мои обязанности в семь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актикум « Секрет голливудской улыбки»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оект «Мой труд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открытых дверей « Школьный день вмест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Русское народное творчество», «Традиции моей семьи»,  «Как проживешь, так и прослывешь», и др.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Бабушки и дедушки- источники мудрости»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Что значит быть хорошим сыном и дочерью?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Новогодние праздник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Изготовление макетов «Русский дом»,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Трудовое воспитание в семье», « Мои обязанности в семь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Мастерская деда Мороза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Встречи родителей со специалистами- врачами: «Здоровье детей в наших руках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здоровь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оект «Мой труд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Конкурс рисунков «Мир без наркотиков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Конкурс на лучшую новогоднюю открытку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«Вместо ёлки – новогодний бук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открытых дверей « Школьный день вмест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Русское народное творчество», «Традиции моей семьи»,  «Как проживешь, так и прослывешь», и др.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Бабушки и дедушки- источники мудрости»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Экскурсия «Быт и жизненный уклад русской семьи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Неделя православной культуры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Изготовление макетов «Русский дом»,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Трудовое воспитание в семье», « Мои обязанности в семь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лыжн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оект «Мой труд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памяти юного героя-антифашиста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открытых дверей « Школьный день вмест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Русское народное творчество», «Традиции моей семьи»,  «Как проживешь, так и прослывешь», и др.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Конкурс рисунков: «Береги природу наш дом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Бабушки и дедушки- источники мудрости»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Неделя православной культуры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Традиционные праздники русской семьи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Конкурс сочинений : « Об отце говорю с уважением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защитника Отечеств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Изготовление поделок и сувениров к празднику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День защитника Отечества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Трудовое воспитание в семье», « Мои обязанности в семь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лыжн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оект «Мой труд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курс «Вперед, мальчишки!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овление открыток и подарков для наших пап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. час «История армии родно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Русское народное творчество», «Традиции моей семьи»,  «Как проживешь, так и прослывешь», и др.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Конкурс рисунков: «Береги природу наш дом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Бабушки и дедушки- источники мудрости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Конкурс сочинений : « Я люблю свою маму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аздник «День 8 марта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Изготовление поделок и сувениров к празднику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8 марта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Трудовое воспитание в семье», « Мои обязанности в семь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Конкурс « Смак» (любимые блюда нашей семьи)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здоровья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оект «Мой труд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воды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Конкурс поздравительных открыт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открытых дверей « Школьный день вмест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Космонавтики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Русское народное творчество», «Традиции моей семьи»,  «Как проживешь, так и прослывешь», и др.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Встречи с ветеранами войны и труда « Мы вмест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«Подвиги земляков в годы ВОВ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Международный день детской книги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Бабушки и дедушки- источники мудрости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Международный день книги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Трудовое воспитание в семье», « Мои обязанности в семь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Семейный праздник:  «Большие гонки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Всемирный день здоровь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оект «Мой труд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Земли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Экологический десант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Конкурс рисунков «Мы – дети Галактики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Конкурс рисунков: «Береги природу наш дом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Вахта памяти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лаготворительная акция « Звезды Победы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ень открытых дверей « Школьный день вмест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Встречи с ветеранами войны и труда « Мы вмест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«Подвиги земляков в годы ВОВ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Бабушки и дедушки- источники мудрости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оект «Моя родословная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Беседы: « Трудовое воспитание в семье», « Мои обязанности в семье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Изготовление поделок и сувениров к празднику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9 мая»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оход « Вместе весело шагать…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оект «Мой труд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Экологический десант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в акции «Благоустройство школьного двора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в акции «Ветеран живет рядом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курс сочинений «Как я хочу провести лет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595.3pt;mso-wrap-distance-left:0pt;mso-wrap-distance-right:9pt;mso-wrap-distance-top:0pt;mso-wrap-distance-bottom:0pt;margin-top:-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2801"/>
                        <w:gridCol w:w="2410"/>
                        <w:gridCol w:w="2551"/>
                        <w:gridCol w:w="1769"/>
                        <w:gridCol w:w="1559"/>
                        <w:gridCol w:w="2484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135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ретий уровень приобретения школьниками социальных знаний (3 класс)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новные направления воспитания и социализации</w:t>
                            </w:r>
                          </w:p>
                        </w:tc>
                      </w:tr>
                      <w:tr>
                        <w:trPr>
                          <w:trHeight w:val="3195" w:hRule="atLeast"/>
                          <w:cantSplit w:val="true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спитание гражданственности, патриотизма, уважение к правам и свободам челове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спитание нравственных чувств и этичекого сознан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спитание трудолюбия, творческого отношения к учению, труду, жизни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ормирование ценностного  отношения к здоровью и здоровому образу жизн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оспитание ценностного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ношения к природе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кружающей  среде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оспитание ценностного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ношения к прекрасному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открытых дверей « Школьный день вмест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Русское народное творчество», «Традиции моей семьи»,  «Как проживешь, так и прослывешь», и др.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знаний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Бабушки и дедушки- источники мудрости»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роект «Моя родословная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Трудовое воспитание в семье», « Мои обязанности в семь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Операция «Занятость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Эстафета здоровья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Операция «Внимание, дети!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В гостях у Светофорчи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роект «Мой труд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ревнование- конкурс « Мама, папа, я – дружная семья»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здники: « Милые мама», « Мои родные- защитники Родины»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еседы : « История русского этикета», « Традиционные праздники русской семьи»,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ь славянской письменности и культуры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Заочное путешествие « Здесь живет моя семья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открытых дверей « Школьный день вмест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Русское народное творчество», «Традиции моей семьи»,  «Как проживешь, так и прослывешь», и др.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Ярмарка «Праздник хлеба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Бабушки и дедушки- источники мудрости»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Неделя православной культуры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Традиционные праздники русской семьи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учителя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Экскурсия в хлебопекарню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Изготовление макетов «Русский дом»,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Трудовое воспитание в семье», « Мои обязанности в семь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Изготовление поделок и сувениров к праздникам :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8 марта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День защитника Отечества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9 мая»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Экскурсия в аптеку « Мои друзья витамины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здоровь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роект «Мой труд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Конкурс рисунков «Золотая осень»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открытых дверей « Школьный день вмест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Русское народное творчество», «Традиции моей семьи»,  «Как проживешь, так и прослывешь», и др.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Бабушки и дедушки- источники мудрости»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Игра « Давайте говорить друг другу комплементы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Конкурс сочинений : « Я люблю свою маму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раздник «День матери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Экскурсия в хлебопекарню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Трудовое воспитание в семье», « Мои обязанности в семь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рактикум « Секрет голливудской улыбки»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роект «Мой труд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открытых дверей « Школьный день вмест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Русское народное творчество», «Традиции моей семьи»,  «Как проживешь, так и прослывешь», и др.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Бабушки и дедушки- источники мудрости»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Что значит быть хорошим сыном и дочерью?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Новогодние праздник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Изготовление макетов «Русский дом»,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Трудовое воспитание в семье», « Мои обязанности в семь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Мастерская деда Мороза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Встречи родителей со специалистами- врачами: «Здоровье детей в наших руках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здоровь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роект «Мой труд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Конкурс рисунков «Мир без наркотиков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Конкурс на лучшую новогоднюю открытку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«Вместо ёлки – новогодний букет»</w:t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  <w:cantSplit w:val="true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открытых дверей « Школьный день вмест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Русское народное творчество», «Традиции моей семьи»,  «Как проживешь, так и прослывешь», и др.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Бабушки и дедушки- источники мудрости»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Экскурсия «Быт и жизненный уклад русской семьи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Неделя православной культуры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Изготовление макетов «Русский дом»,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Трудовое воспитание в семье», « Мои обязанности в семь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лыжни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роект «Мой труд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памяти юного героя-антифашиста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открытых дверей « Школьный день вмест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Русское народное творчество», «Традиции моей семьи»,  «Как проживешь, так и прослывешь», и др.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Конкурс рисунков: «Береги природу наш дом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Бабушки и дедушки- источники мудрости»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Неделя православной культуры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Традиционные праздники русской семьи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Конкурс сочинений : « Об отце говорю с уважением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защитника Отечеств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Изготовление поделок и сувениров к празднику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День защитника Отечества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Трудовое воспитание в семье», « Мои обязанности в семь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лыжни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роект «Мой труд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курс «Вперед, мальчишки!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 открыток и подарков для наших пап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. час «История армии родной»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Русское народное творчество», «Традиции моей семьи»,  «Как проживешь, так и прослывешь», и др.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Конкурс рисунков: «Береги природу наш дом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Бабушки и дедушки- источники мудрости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Конкурс сочинений : « Я люблю свою маму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раздник «День 8 марта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Изготовление поделок и сувениров к празднику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8 марта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Трудовое воспитание в семье», « Мои обязанности в семь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Конкурс « Смак» (любимые блюда нашей семьи)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здоровья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роект «Мой труд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воды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Конкурс поздравительных открыток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открытых дверей « Школьный день вмест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Космонавтики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Русское народное творчество», «Традиции моей семьи»,  «Как проживешь, так и прослывешь», и др.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Встречи с ветеранами войны и труда « Мы вмест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«Подвиги земляков в годы ВОВ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Международный день детской книги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Бабушки и дедушки- источники мудрости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Международный день книги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Трудовое воспитание в семье», « Мои обязанности в семь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Семейный праздник:  «Большие гонки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Всемирный день здоровь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роект «Мой труд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Земли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Экологический десант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Конкурс рисунков «Мы – дети Галактики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Конкурс рисунков: «Береги природу наш дом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Вахта памяти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лаготворительная акция « Звезды Победы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ень открытых дверей « Школьный день вмест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Встречи с ветеранами войны и труда « Мы вмест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«Подвиги земляков в годы ВОВ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Бабушки и дедушки- источники мудрости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роект «Моя родословная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седы: « Трудовое воспитание в семье», « Мои обязанности в семье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Изготовление поделок и сувениров к празднику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9 мая»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оход « Вместе весело шагать…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роект «Мой труд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Экологический десант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в акции «Благоустройство школьного двора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в акции «Ветеран живет рядом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курс сочинений «Как я хочу провести лет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940"/>
        <w:gridCol w:w="2146"/>
        <w:gridCol w:w="2394"/>
        <w:gridCol w:w="1909"/>
        <w:gridCol w:w="2059"/>
        <w:gridCol w:w="2175"/>
      </w:tblGrid>
      <w:tr>
        <w:trPr>
          <w:trHeight w:val="28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уровень приобретения школьниками социальных знаний (4 класс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ния и социализации</w:t>
            </w:r>
          </w:p>
        </w:tc>
      </w:tr>
      <w:tr>
        <w:trPr>
          <w:trHeight w:val="2719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гражданственности, патриотизма, уважение к правам и свободам челове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нравственных чувств и этичекого созн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ценностного  отношения к здоровью и здоровому образу жизн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ние ценностного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к природе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ей  сред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ние ценностного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к прекрасному</w:t>
            </w:r>
          </w:p>
        </w:tc>
      </w:tr>
      <w:tr>
        <w:trPr>
          <w:trHeight w:val="96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еседы и кл. часы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Флаг наш и герб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уховное наследие России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зна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ый журнал «Очевидное и невероятно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Из истории олимпийского движ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уголке живой прир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обслуживание и дежурство в классе (выполнение поручен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Спорт и здоровь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 здоровом теле - здоровый дух!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е навреди себе, не навреди Земл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ерация «Внимание, дети!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стафета здоровь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секци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ход « За здоровьем на природу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ект «Мы учимся для жизни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знаний</w:t>
            </w:r>
          </w:p>
        </w:tc>
      </w:tr>
      <w:tr>
        <w:trPr>
          <w:trHeight w:val="96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и кл. часы: «  Флаг наш и герб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уховное наследие России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то значит любить Родину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ллектуальная игра « Что? Где? Когд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Спартанцы, кто они?», « Из истории олимпийского движ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здник «День учител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уголке живой прир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обслуживание и дежурство в классе (выполнение поручен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ция « Осенняя неделя добр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Спорт и здоровь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 здоровом теле - здоровый дух!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секци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ход « За здоровьем на природу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ект «Мы учимся для жизни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курс рисунков и плакатов « О спорт, ты мир!»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еседы и кл. часы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Флаг наш и герб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уховное наследие России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то значит любить Родину?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ллектуальная игра « Что? Где? Когд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Спартанцы, кто они?», « Из истории олимпийского движения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здник «День матер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уголке живой прир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обслуживание и дежурство в классе (выполнение поручен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Спорт и здоровь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 здоровом теле - здоровый дух!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енно-спортивный праздник «Богатырские забав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секци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ход « За здоровьем на природу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здоровь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ект «Мы учимся для жизни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стихов о спорт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и кл. час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Флаг наш и герб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уховное наследие России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то значит любить Родину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ый журнал «Очевидное и невероятно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Спартанцы, кто они?», « Из истории олимпийского движения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вогодние праздни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уголке живой прир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обслуживание и дежурство в классе (выполнение поручен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Спорт и здоровь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 здоровом теле - здоровый дух!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е навреди себе, не навреди Земл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енно-спортивный праздник «Богатырские забав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секци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здоровь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ект «Мы учимся для жизни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стерская деда Мороз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Вместо ёлки – новогодний объект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и кл. час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Флаг наш и герб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уховное наследие России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то значит любить Родину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ллектуальная игра « Что? Где? Когд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Спартанцы, кто они?», « Из истории олимпийского движ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уголке живой прир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обслуживание и дежурство в классе (выполнение поручен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Спорт и здоровь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Не навреди себе, не навреди Земле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енно-спортивный праздник «Богатырские забав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секци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ход « За здоровьем на природу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ект «Мы учимся для жизни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ие народные зимние традици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яд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лениц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ждественские посидел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и кл. час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Флаг наш и герб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уховное наследие России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то значит любить Родину?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рисунков  «Наша арм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курс песн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еснь могучая, песнь раздольная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Спартанцы, кто они?», « Из истории олимпийского движ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здник «День защитника Отечеств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уголке живой прир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обслуживание и дежурство в классе (выполнение поручен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Спорт и здоровь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школьный праздник « Малые Олимпийские игр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ревнования по лыжам « Олимпийцы среди нас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секци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ход « За здоровьем на природу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ект «Мы учимся для жизни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патриотического Русские народные зимние традици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яд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лениц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и кл. час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Флаг наш и герб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уховное наследие России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то значит любить Родину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Спартанцы, кто они?», « Из истории олимпийского движ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здник «День 8 март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сказок, услышанных от бабушек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ция « Сохраним лес» ( сбор макулатуры)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уголке живой прир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обслуживание и дежурство в классе (выполнение поручен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Спорт и здоровь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енно-спортивный праздник «Богатырские забав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секци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здоровь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ект «Мы учимся для жизн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в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ти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поздравительных откры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и кл. час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Флаг наш и герб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уховное наследие Росси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ция « Гайдарики» (помощь пожилым людям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Космонав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Спартанцы, кто они?», « Из истории олимпийского движ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тречи с настоятелем  храма, «Божьи заповед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 день детской книг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ция « Сохраним лес» ( сбор макулатуры)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уголке живой прир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обслуживание и дежурство в классе (выполнение поручен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ция «Весенняя неделя добр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Спорт и здоровь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енно-спортивный праздник «Богатырские забав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Занятия по секци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 день здоровь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зем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ологический десан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ект «Мы учимся для жизни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рисунков «Мы – дети Галакти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Экскурсия в библиотеку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и кл. часы:  «  Флаг наш и герб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уховное наследие Росси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Литературно-поэтический салон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ахта памя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Спартанцы, кто они?», « Из истории олимпийского движ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уголке живой прир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обслуживание и дежурство в классе (выполнение поручен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е в круж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: « Спорт и здоровь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енно-спортивный праздник «Богатырские забав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нятия по секци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ход « За здоровьем на природу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ект «Мы учимся для жизни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акции «Благоустройство школьного двор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акции «Ветеран живет рядо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«Прикоснуться к вечности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  <w:b/>
      <w:sz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ag11">
    <w:name w:val="zag1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pp">
    <w:name w:val="normal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31:00Z</dcterms:created>
  <dc:creator>user</dc:creator>
  <dc:description/>
  <dc:language>en-US</dc:language>
  <cp:lastModifiedBy>Татьяна</cp:lastModifiedBy>
  <dcterms:modified xsi:type="dcterms:W3CDTF">2013-02-11T11:31:00Z</dcterms:modified>
  <cp:revision>2</cp:revision>
  <dc:subject/>
  <dc:title>Программа воспитания и социализации обучающихся</dc:title>
</cp:coreProperties>
</file>