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убличный доклад дошкольного образовательного учреждения.</w:t>
      </w:r>
    </w:p>
    <w:p>
      <w:pPr>
        <w:pStyle w:val="Style16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убличный доклад руководителя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2011 – 2012 учебный год.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ое бюджетное образовательное учреждение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тский сад №1971.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Руководитель учреждения:</w:t>
      </w:r>
      <w:r>
        <w:rPr>
          <w:rFonts w:cs="Times New Roman" w:ascii="Times New Roman" w:hAnsi="Times New Roman"/>
        </w:rPr>
        <w:t xml:space="preserve"> Федькина Галина Георгиевна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Общие характеристик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Тип:</w:t>
      </w:r>
      <w:r>
        <w:rPr>
          <w:rFonts w:cs="Times New Roman" w:ascii="Times New Roman" w:hAnsi="Times New Roman"/>
        </w:rPr>
        <w:t xml:space="preserve">  дошкольное образовательное учреждение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Вид:</w:t>
      </w:r>
      <w:r>
        <w:rPr>
          <w:rFonts w:cs="Times New Roman" w:ascii="Times New Roman" w:hAnsi="Times New Roman"/>
        </w:rPr>
        <w:t xml:space="preserve">  детский сад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Статус:</w:t>
      </w:r>
      <w:r>
        <w:rPr>
          <w:rFonts w:cs="Times New Roman" w:ascii="Times New Roman" w:hAnsi="Times New Roman"/>
        </w:rPr>
        <w:t xml:space="preserve"> дошкольное образовательное учреждение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е бюджетное образовательное учреждение детский сад №1971 функционирует на основе Устава, зарегистрированного 12 декабря 2011 года  и лицензии на право ведения образовательной деятельности № 029153 от 25 августа 2011 г (бессрочная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Свидетельство о государственной аккредитации: АА 157979 № 007378 от   20.04.2007 г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Учредитель:</w:t>
      </w:r>
      <w:r>
        <w:rPr>
          <w:rFonts w:cs="Times New Roman" w:ascii="Times New Roman" w:hAnsi="Times New Roman"/>
        </w:rPr>
        <w:t xml:space="preserve"> Департамент образования города Москвы Северного окружного управления образования Департамента образования города Москвы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Местонахождение:</w:t>
      </w:r>
      <w:r>
        <w:rPr>
          <w:rFonts w:cs="Times New Roman" w:ascii="Times New Roman" w:hAnsi="Times New Roman"/>
        </w:rPr>
        <w:t xml:space="preserve"> расположен детский сад в районе «Аэропорт» Северного административного округа г. Москвы, территориально рядом с метро «Сокол». Наш адрес: 125315, г. Москва, ул. Балтийская, д.6 кор.3, телефон (499) 152-26-33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u w:val="single"/>
        </w:rPr>
        <w:t>Режим работы:</w:t>
      </w:r>
      <w:r>
        <w:rPr>
          <w:rFonts w:cs="Times New Roman" w:ascii="Times New Roman" w:hAnsi="Times New Roman"/>
        </w:rPr>
        <w:t xml:space="preserve"> 07.00- 19.00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ельность рабочей недели – 5 дней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Наполняемость групп ДОУ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В детском саду работают 3 группы, из них 1 – средняя группа, 1 – старшая группа, 1 – подготовительная группа, 1 – группа кратковременного пребыван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Проектная и расчетная мощность детского сада составляет – 75 детей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ая наполняемость за 2011-2012 учебный год – 96 детей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С 2011-2012 учебного года в детском саду работает группа кратковременного пребывания, для детей от 3 до 7 лет. С 2006 года в детском саду работает  логопункт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Структура управления.</w:t>
      </w:r>
    </w:p>
    <w:p>
      <w:pPr>
        <w:pStyle w:val="Normal"/>
        <w:ind w:left="-284" w:right="283" w:firstLine="1135"/>
        <w:jc w:val="both"/>
        <w:rPr>
          <w:rFonts w:ascii="Times New Roman" w:hAnsi="Times New Roman" w:cs="Times New Roman"/>
          <w:u w:val="single"/>
          <w:lang w:val="en-US" w:eastAsia="en-US"/>
        </w:rPr>
      </w:pPr>
      <w:r>
        <w:rPr>
          <w:rFonts w:cs="Times New Roman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5090</wp:posOffset>
                </wp:positionH>
                <wp:positionV relativeFrom="paragraph">
                  <wp:posOffset>130175</wp:posOffset>
                </wp:positionV>
                <wp:extent cx="2562225" cy="28702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286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УКТУРА УПРАВЛЕНИЯ ДО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06.7pt;margin-top:10.25pt;width:201.7pt;height:2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УКТУРА УПРАВЛЕНИЯ ДО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284" w:right="283" w:firstLine="113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284" w:right="283" w:firstLine="1135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05100</wp:posOffset>
                </wp:positionH>
                <wp:positionV relativeFrom="paragraph">
                  <wp:posOffset>66675</wp:posOffset>
                </wp:positionV>
                <wp:extent cx="21590" cy="224155"/>
                <wp:effectExtent l="24130" t="635" r="311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60" cy="22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3pt;margin-top:5.25pt;width:1.7pt;height:17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284" w:right="283" w:firstLine="1135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9205</wp:posOffset>
                </wp:positionH>
                <wp:positionV relativeFrom="paragraph">
                  <wp:posOffset>114935</wp:posOffset>
                </wp:positionV>
                <wp:extent cx="2743200" cy="2654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65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партамент образования г. Москв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15pt;margin-top:9.05pt;width:215.95pt;height:20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партамент образования г. Москв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284" w:right="283" w:firstLine="113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284" w:right="283" w:firstLine="1135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6670</wp:posOffset>
                </wp:positionH>
                <wp:positionV relativeFrom="paragraph">
                  <wp:posOffset>29845</wp:posOffset>
                </wp:positionV>
                <wp:extent cx="43180" cy="224155"/>
                <wp:effectExtent l="23495" t="1270" r="889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560" cy="22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1pt;margin-top:2.35pt;width:3.3pt;height:17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284" w:right="283" w:firstLine="1135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0575</wp:posOffset>
                </wp:positionH>
                <wp:positionV relativeFrom="paragraph">
                  <wp:posOffset>78105</wp:posOffset>
                </wp:positionV>
                <wp:extent cx="4026535" cy="30861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6600" cy="308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верное окружное управление образования г. Москв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25pt;margin-top:6.15pt;width:317pt;height:24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верное окружное управление образования г. Москв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284" w:right="283" w:firstLine="113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284" w:right="283" w:firstLine="1135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05100</wp:posOffset>
                </wp:positionH>
                <wp:positionV relativeFrom="paragraph">
                  <wp:posOffset>36195</wp:posOffset>
                </wp:positionV>
                <wp:extent cx="234315" cy="224155"/>
                <wp:effectExtent l="3810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4720" cy="22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pt;margin-top:2.85pt;width:18.45pt;height:17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284" w:right="283" w:firstLine="1135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1295</wp:posOffset>
                </wp:positionH>
                <wp:positionV relativeFrom="paragraph">
                  <wp:posOffset>84455</wp:posOffset>
                </wp:positionV>
                <wp:extent cx="2350135" cy="28702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080" cy="286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дующая ГБОУ д/с № 197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85pt;margin-top:6.65pt;width:185pt;height:2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дующая ГБОУ д/с № 197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284" w:right="283" w:firstLine="1135"/>
        <w:jc w:val="both"/>
        <w:rPr/>
      </w:pPr>
      <w:r>
        <w:rPr/>
      </w:r>
    </w:p>
    <w:p>
      <w:pPr>
        <w:pStyle w:val="Normal"/>
        <w:ind w:left="-284" w:right="283" w:firstLine="1135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9205</wp:posOffset>
                </wp:positionH>
                <wp:positionV relativeFrom="paragraph">
                  <wp:posOffset>20955</wp:posOffset>
                </wp:positionV>
                <wp:extent cx="212725" cy="1771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3120" cy="17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15pt;margin-top:1.65pt;width:16.65pt;height:13.9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21430</wp:posOffset>
                </wp:positionH>
                <wp:positionV relativeFrom="paragraph">
                  <wp:posOffset>20955</wp:posOffset>
                </wp:positionV>
                <wp:extent cx="181610" cy="1771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7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9pt;margin-top:1.65pt;width:14.3pt;height:13.9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284" w:right="283" w:firstLine="1135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5675</wp:posOffset>
                </wp:positionH>
                <wp:positionV relativeFrom="paragraph">
                  <wp:posOffset>22225</wp:posOffset>
                </wp:positionV>
                <wp:extent cx="1718945" cy="269875"/>
                <wp:effectExtent l="5715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270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дительский комит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25pt;margin-top:1.75pt;width:135.3pt;height:21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дительский комит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610</wp:posOffset>
                </wp:positionH>
                <wp:positionV relativeFrom="paragraph">
                  <wp:posOffset>22225</wp:posOffset>
                </wp:positionV>
                <wp:extent cx="1534795" cy="269875"/>
                <wp:effectExtent l="5715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680" cy="270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т педагог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3pt;margin-top:1.75pt;width:120.8pt;height:21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т педагог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284" w:right="283" w:firstLine="1135"/>
        <w:jc w:val="both"/>
        <w:rPr/>
      </w:pPr>
      <w:r>
        <w:rPr/>
      </w:r>
    </w:p>
    <w:p>
      <w:pPr>
        <w:pStyle w:val="Normal"/>
        <w:ind w:left="-284" w:right="283" w:firstLine="1135"/>
        <w:jc w:val="both"/>
        <w:rPr/>
      </w:pPr>
      <w:r>
        <w:rPr/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ацию, регулирование и контроль  деятельности учреждения осуществляет Департамент образования города Москвы, Северное окружное управление образования Департамента образования города Москвы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дошкольным учреждением строится на принципах единоначалия и самоуправления. Формами самоуправления дошкольного образовательного учреждения являются: попечительский совет, общее собрание, педагогический совет и другие формы. Непосредственное управление учреждением осуществляет заведующая детским садом Федькина Г.Г., которая осуществляет руководство и контроль за деятельностью всех структур. Так, на первом уровне управления находится заведующая детским садом, на втором уровне – старший воспитатель Богомолова А.И., заместитель по АХЧ – Шмелева Г.В., старшая медсестра Крот С.В., на третьем уровне – воспитатели, музыкальный руководитель, воспитатель по физической культуре, объект управления: родители и дети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u w:val="single"/>
        </w:rPr>
        <w:t>Администрация детского сада</w:t>
      </w:r>
      <w:r>
        <w:rPr>
          <w:rFonts w:cs="Times New Roman" w:ascii="Times New Roman" w:hAnsi="Times New Roman"/>
        </w:rPr>
        <w:t>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ведующая – Федькина Галина Георгиевна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меститель по АХЧ – Шмелева Галина Викторовна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Старший воспитатель – Богомолова Анна Ивановна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4.Старшая медсестра – Крот Светлана Валентиновна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ческая деятельность осуществляется на основе использования информационной системы администрирования деятельности дошкольного учреждения. Единство взглядов на совместно решаемые образовательные задачи и пути их осуществления, общность ценностных ориентаций, отсутствие принципиальных разногласий в общепедагогических подходах к решению основных проблем управления в оценке деятельности педагогов – все это обеспечивает правильную организацию воспитательно-образовательного процесса  в детском саду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u w:val="single"/>
        </w:rPr>
        <w:t>Контактная информация</w:t>
      </w:r>
      <w:r>
        <w:rPr>
          <w:rFonts w:cs="Times New Roman" w:ascii="Times New Roman" w:hAnsi="Times New Roman"/>
        </w:rPr>
        <w:t>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</w:rPr>
        <w:t>Телефон (499) 152-26 -33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Телефон администрации – (499) 152-26-33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 электронной почты (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)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gou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1971@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ru</w:t>
        </w:r>
      </w:hyperlink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айт ГБОУ детского  сада №1971: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 //</w:t>
      </w:r>
      <w:r>
        <w:rPr>
          <w:rFonts w:cs="Times New Roman" w:ascii="Times New Roman" w:hAnsi="Times New Roman"/>
          <w:lang w:val="en-US"/>
        </w:rPr>
        <w:t>ds</w:t>
      </w:r>
      <w:r>
        <w:rPr>
          <w:rFonts w:cs="Times New Roman" w:ascii="Times New Roman" w:hAnsi="Times New Roman"/>
        </w:rPr>
        <w:t>1971.</w:t>
      </w:r>
      <w:r>
        <w:rPr>
          <w:rFonts w:cs="Times New Roman" w:ascii="Times New Roman" w:hAnsi="Times New Roman"/>
          <w:lang w:val="en-US"/>
        </w:rPr>
        <w:t>mskobr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Особенности образовательного процесса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Содержание воспитания и обучения детей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ГБОУ Детский сад №1971 общеразвивающего вида ориентирован на 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у ребенка к жизни в современном обществе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рганизации образовательного процесса  учтены принципы интеграции образовательных областей (физическая    культура, здоровье, безопасность, социализация, труд, познание, коммуникация, чтение художественной литературы, художественное творчество, музыка) в соответствии с возрастными  особенностями и возможностями  воспитаннико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основу организации образовательного процесса заложен комплексно-тематический принцип с ведущей игровой  деятельностью, а решение программных задач осуществляется в разных формах совместной деятельности взрослых и детей, а также в самостоятельной деятельности детей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образовательная программа дошкольного образования «От рождения до школы» выдвигает цель – 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к жизни в современном обществе, к обучению в школе, обеспечение безопасности жизнедеятельности дошкольника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цели реализуются в процессе разнообразных видов детской деятельности: игровой, коммуникативной, трудовой, познавательно-исследовательской, продуктивной, музыкально-художественной, чт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рограммой развития ДОУ основными направлениями деятельности являютс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Выполнение образовательной программы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ализация основных направлений образовательной программы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Своевременное реагирование на нормативные изменения государственной образовательной политики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явление активности и представления опыта работ детского сада через участия в конкурсах, семинарах различного уровня, размещение информации о деятельности ДОУ на сайте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учение практики организации новых форм дошкольного образования, организация в ДОУ группы кратковременного пребывания для детей  в возрасте от 3-4 лет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вершенствование педагогического мастерства, применяя информационно-коммуникационные технологии в работе с кадрами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должение взаимодействия с семьями воспитанников с использованием различных форм работы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образовательной деятельности коллектива ДОУ №1971 является освоение воспитанниками государственных образовательных стандартов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Воспитательно-образовательный процесс в ДОУ осуществляется  на основе комплексной программы и парциальных программ, обеспечивающих реализацию стандарта по дошкольному воспитанию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плексная  программа – «От рождения до школы». / Под ред. Н.Е. Вераксы, Т.С. Комаровой, М.А. Васильевой, Москва, Мозаика-синтез, 2011 год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ень программ и технологий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Программа «Росинка» - «Расту здоровым» (автор В.Н. Зимонина/М: Владос, 2002)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сновы безопасности детей дошкольного возраста./ Н.Н.Авдеева, О.Л.Князева, Р.Б. Стеркина. М.: Просвещение, 2007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«Я-ТЫ-МЫ» /О.Л.Князева, Р.Б. Стеркина – М: Просвещение, 2008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«Математика в детском саду» /В.П.Новикова – М: Мозаика-Синтез, 2008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«Развитие речи детей»  О.С.Ушакова – М: Владос, 2003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«Обучение дошкольников грамоте» Л.Е. Журова, Н.С. Варенцова, Н.В. Дурова, Л.Н. Невская – М.: Школа-пресс, 1998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рограмма эстетического воспитания детей 2-х – 7-ми лет «Красота. Радость. Творчество» / Т.С.Комарова, А.В.Антонова, М.Б. Зацепина – М.: 2002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рограмма по музыкальному воспитанию «Гармония», «Синтез» Тарасовой К.В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й сад работает по Образовательной программе ДОУ. Имеется программа развития и годовой план, годовой план составляется с учетом анализа работы за прошедший период, на итоговом педсовете все педагоги вносят предложения по совершенствованию работы, обсуждаются годовые задачи, обозначаются проблемы и пути их реш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обучения детей осуществляется на основе учебного плана, который построен в соответствии с санитарно-эпидемиологическими требованиями по выполнению учебной нагрузки согласно СанПин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 допустимый объем недельной образовательной нагрузки, включая занятия по дополнительному образованию (ритмика, ИЗО-деятельность), соблюдается в детском саду. В младшей группе – 11 занятий, в средней группе – 12 занятий, в старшей группе – 15, в подготовительной группе – 17  занятий. В 2011-2012 учебном году в детском саду функционировали средняя, старшая и подготовительная группы (в ней дети от 5 до 7 лет – нагрузка – 17 занятий в неделю)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обеспечивает рациональную организацию учебного процесса, необходимую для предотвращения перегрузки и перенапряжения детей и обеспечивает условия успешного обучения воспитанников, сохраняя их здоровье. Также при составлении расписания непосредственно организованной образовательной деятельности учитываются предельные допустимые нагрузки в соответствии с нормами СанПин и правильное чередование занятий (различных видов деятельности)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ируется баланс между игрой и другими видами деятельности в педагогическом процессе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программно-методическое обеспечение образовательного процесса в детском саду обеспечивает физическое, познавательно-речевое, социально-личностное, художественно-эстетическое развитие детей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учебно-воспитательным процессом осуществляется заведующей, старшим воспитателем, медицинской сестрой, ориентируясь на личность каждого педагога, его опыт работы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культурно-оздоровительная работа в детском саду стоит на первом месте. В тесной взаимосвязи работают воспитатели, медицинский работник, старший воспитатель, воспитатель по физической культуре, заведующая. Вначале  учебного года анализируются медицинские карты вновь поступивших детей,  составляются листки здоровья; коллектив продумывает, как будет строиться физкультурно-оздоровительная работа в течение года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храна и укрепление здоровья детей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тском саду разработана  система физкультурно-оздоровительной работы, которую выполняют все педагоги детского сад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1. Диагностика уровня физического развития, состояния здоровья детей. Воспитатель по физической культуре 2 раза в год проводил диагностику физической подготовленности детей. Анализируя результаты, надо отметить, что все показатели улучшились. Если вначале учебного года по прыжкам в длину высокие показатели были у 42% детей, то в конце учебного года – у 49% детей. Также и по тесту «подъем в сед»: в начале  учебного года высокие показатели у 6% детей, в конце учебного года - 22% детей показали высокий результат. Низкие результаты дети показывают по бегу. Но и здесь в течение года произошли изменения. Высокие результаты показывают - 5% детей, средние - 68%, низкие - 27 % детей. Над вопросом развития у детей двигательных качеств, в частности скорости бега, воспитатели будут работать в следующем учебном году. Медсестра детского сада отвечала за диспансеризацию детей, которая осуществляется врачами поликлиники №19 раз в год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истема двигательной деятельности в нашем детском саду включает: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- проведение утренней гимнастики (ежедневно),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физкультурных занятий (2 – в зале, 1 – на улице),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имнастика пробуждения после дневного сна (ежедневно),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вижные игры на прогулке и в течение дня (ежедневно),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изкультурные досуги (проводились 1 раз в месяц воспитателем по физической культуре),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физкультурные праздники (спортивный праздник совместно с родителями –октябрь 2011г, музыкально-спортивный, посвященный Дню защиты детей – июнь 2012г.),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ни здоровья (организовывались 1 раз в 3 месяца),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динамические паузы на  занятиях и физкультминутки (проводились ежедневно),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гровые упражнения в течение дня (ежедневно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3. Лечебно-профилактические мероприятия детского сада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филактика гриппа и ОРВИ, за мероприятия отвечала медсестра (соблюдение режима проветривания, утренние фильтры, работа с родителями),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менение бактерицидных ламп (круглогодично),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витаминотерап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етрадиционные методы оздоровления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лась фитонцидотерапия в неблагоприятные периоды, эпидем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истема закаливания в детском саду включает в себя следующие мероприятия, которые проводились в течение учебного года: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легченная форма одежды у детей в группе,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ходьба  босиком  в спальне до и после сна ,ходьба по ребристым дорожкам,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здушные ванны, контрастные воздушные ванны после дневного сна,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ширное умывание прохладной водой,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оскание рта после еды,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дневной сон с доступом воздуха (в теплое время года)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соблюдением  оздоровительного и двигательного режима в группах в течение года вели старший воспитатель Богомолова А.И.и медсестра Крот С.В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тском саду созданы условия для двигательной активности детей: есть музыкально-спортивный зал, в каждой группе  оборудованы физкультурные уголки, на территории детского сада оборудована спортивная площадка для организации самостоятельной двигательной деятельности детей, проведения физкультурных занятий, досугов и праздников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 xml:space="preserve">Совместная деятельность педагогов, медсестры и воспитателя  по физической культуре включала следующие профилактические мероприятия: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Физкультурные занятия в облегченной одежде. Занятия проводились при регулярном соблюдении всех медико-педагогических требований, физические нагрузки положительно влияли на кардио-респираторную систему детей, физическую работоспособность и эмоциональный тонус. При рациональных занятиях физическими упражнениями оптимизировался иммунитет детей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Также достигать значительного оздоровительного эффекта позволяли физкультурные занятия на воздухе; проведение утренней гимнастики; проведение  корригирующей  гимнастики (хождение по ребристым дорожкам, массажным коврикам), воздушные ванны после дневного сна; соблюдение двигательного режима во всех группах в течение учебного год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Высокий оздоравливающий  эффект имеет индивидуальный подход к закаливанию. Поэтому мы проводили консультации для родителей, вели наглядную пропаганду, как организовать закаливание ребенка в домашних условиях. В детском саду проводились закаливающие (оздоровительные) мероприятия: обширное умывание рук до локтя и лица, воздушные контрастные ванны после дневного сна, пребывание детей на свежем воздухе достаточное время, в соответствии с режимом дня группы. Т.е. использовались основные средства закаливания: солнце, воздух и вод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Программы, направленные на укрепление здоровья детей и физическое развитие: «Расту здоровым» В.Н. Зимониной (программа «Росинка»), «Физкультурные занятия в детском саду», «Подвижные игры и игровые упражнения» Л.И. Пензулаевой, «Воспитание здорового ребенка» М.Д. Маханевой, «Физкультурное воспитание в детском саду» Э.Я. Степаненковой, «Двигательная активность ребенка в детском саду» М.А. Руновой, «Оздоровление детей в детском саду» М.Н.Кузнецовой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2-2013 учебном году будут решаться все задачи оздоровительной направленности, а также задачи по физическому воспитанию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одолжать проводить комплекс физкультурно-оздоровительных мероприятий в детском саду, в тесном взаимодействии педагогов, специалистов  и медицинского работника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одолжать развивать у детей скоростные качества и реакцию  в беге с помощью оздоровительного бега, подвижных игр и эстафет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недрять в воспитательно-образовательную работу детского сада интегрированные развлечения и досуги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рганизация работы педагога-психолога и логопедического пункта в детском саду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Согласно годовым задачам дошкольного учреждения были разработаны годовые задачи </w:t>
      </w:r>
      <w:r>
        <w:rPr>
          <w:rFonts w:cs="Times New Roman" w:ascii="Times New Roman" w:hAnsi="Times New Roman"/>
          <w:i/>
          <w:u w:val="single"/>
        </w:rPr>
        <w:t>педагога-психолога</w:t>
      </w:r>
      <w:r>
        <w:rPr>
          <w:rFonts w:cs="Times New Roman" w:ascii="Times New Roman" w:hAnsi="Times New Roman"/>
          <w:i/>
        </w:rPr>
        <w:t xml:space="preserve"> на 2010-2011 учебный год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опровождение и профилактика психологического здоровья детей в адаптационный период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t>2. Создание психолого-педагогических условий преемственности в процессе непрерывного образова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t>3. Проведение диагностики на предмет психологической готовности детей к обучению в школе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t>4. Определение причин нарушения личностного и познавательного развития ребенка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одействие формированию творческой личности ребенк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</w:rPr>
        <w:t>Деятельность педагога-психолога в 2011 – 2012 году была направлена на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сиходиагностическое обследование воспитанников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индивидуальной и подгрупповой коррекционо-психологической работы с воспитанниками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консультативной работы с родителями по вопросам воспитания ребенка в семье и особенностями развития ребенка на разном возрастном периоде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ение преемственности в работе ГОУ и семьи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ту с педагогическим персоналом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заполнение отчетной документац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иагностическая работа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иагностика готовности детей к школьному обучению (подготовительная группа № 3)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оциально-личностная диагностика детей (старшая группа №2)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блюдение за сюжетно-ролевой игрой детей дошкольного возрас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4) Диагностика умственного развития детей (средняя №1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</w:rPr>
        <w:t>Психолого-профилактическая рабо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работы были выполнены следующие мероприятия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в группе благоприятного микроклимата, сохранение и укрепление физического и психического здоровья детей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оказание помощи в период адаптации, составление рекомендаций по предупреждению эмоциональных перегрузок детей проведение занятий и игр на развитие эмоционально-волевой сферы воспитаннико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бота с педагогическим коллективом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Была оказана помощь педагогам в осуществлении индивидуального подхода в общении с детьми. Разработаны рекомендации для педагогов по организации адаптационного периода. Проводилось психологическое просвещение педагогов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>, «Психологическая готовность ребенка к школьному обучению», «Детские конфликты и их логико-структурный анализ», «Драчун. Как исправить ситуацию», «Взаимодействие с гиперактивными, агрессивными, тревожными и застенчивыми дошкольниками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бота с родителями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данной работы были проведены следующие мероприятия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нкетирование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консультирование: «Подготовка ребенка к дошкольному учреждению», «Скоро в школу», а также оказание помощи родителям, обратившимся с проблемой в эмоциональной сфере развития ребенк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оррекционно-развивающая рабо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раясь на результаты психологической диагностики, была разработана индивидуальная система коррекционных мероприятий для детей, нуждающихся в специальной работе по развитию определенных психических процессов. Работа с воспитанниками проводилась, как индивидуально, так и по подгруппам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</w:rPr>
        <w:t>Индивидуальная работа</w:t>
      </w:r>
      <w:r>
        <w:rPr>
          <w:rFonts w:cs="Times New Roman" w:ascii="Times New Roman" w:hAnsi="Times New Roman"/>
        </w:rPr>
        <w:t xml:space="preserve"> с воспитанниками проводилась по результатам тестирования, а также по запросу родителей и педагого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рупповая работа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- </w:t>
      </w:r>
      <w:r>
        <w:rPr>
          <w:rFonts w:cs="Times New Roman" w:ascii="Times New Roman" w:hAnsi="Times New Roman"/>
        </w:rPr>
        <w:t>развивающие занятия и игры, дающие воспитанникам возможность ловко двигаться, проявлять инициативу, сотрудничать с другими детьми, быть внимательным, собранным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 xml:space="preserve"> проведение развивающих игр в подгруппах, с детьми нуждающимся в коррекции эмоционально-личностной сферы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 xml:space="preserve"> занятия по программе Куражовой Н.Ю «Цветик-Семицветик»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- игры на развитие познавательных процессо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етодическая работа.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чение всего года подбирались соответствующие методики, пополнялись тематические папки, обрабатывались данные, велись индивидуальные психологические карты развития, велась обработка тестов, адаптационных листов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 заполнялась отчетная документация. Оснащался и пополнялся кабинет психолога. Велась ознакомительная работа с методической литературой. Также были написаны планы, отчеты, конспекты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Работа</w:t>
      </w:r>
      <w:r>
        <w:rPr>
          <w:rFonts w:cs="Times New Roman" w:ascii="Times New Roman" w:hAnsi="Times New Roman"/>
          <w:i/>
          <w:u w:val="single"/>
        </w:rPr>
        <w:t xml:space="preserve"> логопункта</w:t>
      </w:r>
      <w:r>
        <w:rPr>
          <w:rFonts w:cs="Times New Roman" w:ascii="Times New Roman" w:hAnsi="Times New Roman"/>
          <w:i/>
        </w:rPr>
        <w:t xml:space="preserve"> в 2011-2012 учебном году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 xml:space="preserve">В логопункт ГБОУ д/с № 1971  на  2011-2012 учебный год по протоколам ПМПК было </w:t>
      </w:r>
      <w:r>
        <w:rPr>
          <w:rFonts w:cs="Times New Roman" w:ascii="Times New Roman" w:hAnsi="Times New Roman"/>
          <w:i/>
        </w:rPr>
        <w:t>зачислено 30 детей</w:t>
      </w:r>
      <w:r>
        <w:rPr>
          <w:rFonts w:cs="Times New Roman" w:ascii="Times New Roman" w:hAnsi="Times New Roman"/>
        </w:rPr>
        <w:t xml:space="preserve"> с заключениями: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Фонетическое недоразвитие речи (ФНР) – 3 человека (10%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Фонетико-фонематическое недоразвитие речи (ФФН) – 12 человек (40%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Фонетико-фонематическое недоразвитие речи с дизартирическим компонен-том (ФФН с диз. комп.) – 8 человек (27%)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 xml:space="preserve">- Общее недоразвитие речи (ОНР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уровня) – 3 человека (10%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 xml:space="preserve">- Общее недоразвитие речи с дизартрическим компонентом (ОНР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ур. с диз. комп.) – 2 человека (6,5%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 xml:space="preserve">- Общее недоразвитие речи с билингвизмом (ОНР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ур. + билингвизм) – 2 человека (6,5%)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них, дети 5-6 лет (старшая возрастная группа) – 20 человек, дети 6-7 лет (подготовительная к школе группа) – 10 человек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екционная работа с данными детьми велась индивидуально и по подгруппам, которые были сформированы в зависимости от типа ведущего нарушения и характера нарушения произносительной стороны речи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в прошедшем  2011-2012 учебном году создавалась коррекционно-развивающая среда  логопедического кабинета, профилактико-консультативная   работа с педагогами и родителями и  продолжалась научно-методическая работа по самообразованию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 xml:space="preserve">По результатам диагностики на конец учебного года </w:t>
      </w:r>
      <w:r>
        <w:rPr>
          <w:rFonts w:cs="Times New Roman" w:ascii="Times New Roman" w:hAnsi="Times New Roman"/>
          <w:i/>
        </w:rPr>
        <w:t>19 детей выпущены</w:t>
      </w:r>
      <w:r>
        <w:rPr>
          <w:rFonts w:cs="Times New Roman" w:ascii="Times New Roman" w:hAnsi="Times New Roman"/>
        </w:rPr>
        <w:t xml:space="preserve">  с логопедического пункта, из них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дготовительную группу ГБОУ д/с № 1971 – 8 детей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   детей выпущены без речевых нарушений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3 ребёнка без положительной динамики, в связи с нерегулярным посещением логопедических занятий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ассовую школу – 11 детей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 детей – без речевых нарушений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 ребёнок – с ФНР (звукопроизношение в стадии автоматизации);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 ребёнка – с общим недоразвитием речи (ОНР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ур.), рекомендовано посещение школьного логопунк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должения коррекционной работы в 2012-2013 учебном году оставлено 11 детей с различными речевыми нарушениями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ностика состояния речи детей ГБОУ д/с № 1971</w:t>
      </w:r>
    </w:p>
    <w:p>
      <w:pPr>
        <w:pStyle w:val="Style16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арт 2012 года):</w:t>
      </w:r>
    </w:p>
    <w:p>
      <w:pPr>
        <w:pStyle w:val="Normal"/>
        <w:spacing w:lineRule="auto" w:line="324"/>
        <w:ind w:left="-284" w:right="283" w:firstLine="1135"/>
        <w:jc w:val="both"/>
        <w:rPr/>
      </w:pPr>
      <w:r>
        <w:rPr/>
        <w:object w:dxaOrig="7995" w:dyaOrig="4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9pt;height:228.55pt" filled="f" o:ole="">
            <v:imagedata r:id="rId4" o:title=""/>
          </v:shape>
          <o:OLEObject Type="Embed" ProgID="" ShapeID="ole_rId3" DrawAspect="Content" ObjectID="_1220636963" r:id="rId3"/>
        </w:object>
      </w:r>
    </w:p>
    <w:p>
      <w:pPr>
        <w:pStyle w:val="Normal"/>
        <w:spacing w:lineRule="auto" w:line="324"/>
        <w:ind w:left="-284" w:right="283" w:firstLine="1135"/>
        <w:jc w:val="both"/>
        <w:rPr/>
      </w:pPr>
      <w:r>
        <w:rPr/>
      </w:r>
    </w:p>
    <w:p>
      <w:pPr>
        <w:pStyle w:val="Normal"/>
        <w:spacing w:lineRule="auto" w:line="324"/>
        <w:ind w:left="-284" w:right="283" w:firstLine="1135"/>
        <w:jc w:val="both"/>
        <w:rPr/>
      </w:pPr>
      <w:r>
        <w:rPr/>
      </w:r>
    </w:p>
    <w:p>
      <w:pPr>
        <w:pStyle w:val="Normal"/>
        <w:spacing w:lineRule="auto" w:line="324"/>
        <w:ind w:left="-284" w:right="283" w:firstLine="1135"/>
        <w:jc w:val="both"/>
        <w:rPr/>
      </w:pPr>
      <w:r>
        <w:rPr/>
      </w:r>
    </w:p>
    <w:p>
      <w:pPr>
        <w:pStyle w:val="Normal"/>
        <w:spacing w:lineRule="auto" w:line="324"/>
        <w:ind w:left="-284" w:right="283" w:firstLine="1135"/>
        <w:jc w:val="both"/>
        <w:rPr/>
      </w:pPr>
      <w:r>
        <w:rPr/>
      </w:r>
    </w:p>
    <w:p>
      <w:pPr>
        <w:pStyle w:val="Normal"/>
        <w:spacing w:lineRule="auto" w:line="324"/>
        <w:ind w:left="-284" w:right="283" w:firstLine="1135"/>
        <w:jc w:val="both"/>
        <w:rPr/>
      </w:pPr>
      <w:r>
        <w:rPr/>
        <w:t>Анализ обследования речи выпускников 2011-2012 учебного года:</w:t>
      </w:r>
    </w:p>
    <w:p>
      <w:pPr>
        <w:pStyle w:val="Style17"/>
        <w:spacing w:lineRule="auto" w:line="276"/>
        <w:ind w:left="-284" w:right="283" w:firstLine="1135"/>
        <w:jc w:val="both"/>
        <w:rPr/>
      </w:pPr>
      <w:r>
        <w:rPr/>
        <w:object w:dxaOrig="7589" w:dyaOrig="35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8.85pt;height:179.3pt" filled="f" o:ole="">
            <v:imagedata r:id="rId6" o:title=""/>
          </v:shape>
          <o:OLEObject Type="Embed" ProgID="" ShapeID="ole_rId5" DrawAspect="Content" ObjectID="_566721707" r:id="rId5"/>
        </w:objec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u w:val="single"/>
        </w:rPr>
        <w:t>Дополнительные образовательные услуги</w:t>
      </w:r>
      <w:r>
        <w:rPr>
          <w:rFonts w:cs="Times New Roman" w:ascii="Times New Roman" w:hAnsi="Times New Roman"/>
          <w:i/>
        </w:rPr>
        <w:t>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ИЗО-студия</w:t>
      </w:r>
      <w:r>
        <w:rPr>
          <w:rFonts w:cs="Times New Roman" w:ascii="Times New Roman" w:hAnsi="Times New Roman"/>
          <w:i/>
        </w:rPr>
        <w:t xml:space="preserve">: </w:t>
      </w:r>
      <w:r>
        <w:rPr>
          <w:rFonts w:cs="Times New Roman" w:ascii="Times New Roman" w:hAnsi="Times New Roman"/>
        </w:rPr>
        <w:t>Педагог дополнительного образования – Сабирова Д.А. работает по программам И.А. Лыковой «Изобразительная деятельность в детском саду», Программа художественного воспитания, обучения и развития «Цветные ладошки». Цель: гармоничное развитие личности ребёнка средствами эстетического образования: развитие его художественно-творческих умений, расширение знаний детей о творческой деятельности, её особенностях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Ритмика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</w:rPr>
        <w:t xml:space="preserve"> Педагог дополнительного образования Богомолова Н.М. работает по программе А.И. Бурениной «Ритмическая мозаика» (программа по ритмической пластике для детей). Цель программы: содействие всестороннему развитию личности дошкольника, средствами хореографии  и ритмической гимнастики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еемственность дошкольного и начального общего образова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ический коллектив детского сада решает следующие основные задачи по взаимодействию со школой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1. Продолжать контактировать со школой, устанавливая связи в воспитательно-образовательной работе и творческое сотрудничество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2.    Формировать у детей готовность к школьному обучению по основным линиям развития: физическому, нравственному, интеллектуальному, эстетическому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Заключен договор о сотрудничестве между ГБОУ детский сад №1971 и СОШ №684. Разработан план совместных мероприятий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ечение учебного года педагоги ДОУ и специалисты (учитель-логопед, педагог-психолог) проводили индивидуальные беседы   с родителями  о том, как  формируется у детей готовность к школьному обучению.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етей 1 сентября был проведен досуг «1 сентября- День знаний». Заведующий ГОУ Федькина Г.Г. посетила торжественную линейку в СОШ № 684, посвященную «Дню знаний»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В течение учебного года педагогический коллектив работал над выпуском информационных папок для родителей подготовительной группы. Были подготовлены следующие материалы: « Родителям будущих  первоклассников», «10 советов родителям будущих первоклассников», «Что поможет адаптироваться ребенку в школе», «Что элементарно должен знать ребенок, поступающий в школу», «Первые дни ребенка в школе», «Как выбрать школу», «Тест для родителей: Готов ли ребенок к школе», «Кто такой первоклассник», «Поступаем в первый класс», «Общие рекомендации для родителей будущих первоклассников», «Школьные перегрузки», «Если учительница не права», «Наиболее распространенные проблемы первого класса» (материалы подготовлены старшим воспитателем  Богомоловой А.И. и педагогом-психологом Карповой  В.А.) Некоторые из этих рекомендаций были оформлены как «Шпаргалки для родителей» (памятки, которые родители могли взять). Также эти материалы были размещены на стенде «Родителям будущих первоклассников» в раздевалке. В информационные папки для родителей также вошли материалы, подготовленные Северным окружным управлением образования и методическим центром: «Поступаем в первый класс», «Что такое Федеральный государственный стандарт начального общего образования» и др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В течение года воспитатели подготовительной группы  Полянская Ж.С. и Сабирова Д.А. тесно взаимодействовали со старшим воспитателем Богомоловой А.И.  по вопросу улучшения организации воспитательно-образовательной работы в подготовительной группе. Воспитатели использовали для проведения занятий новинки методической литературы. Поэтому работа по интеллектуальному воспитанию стояла на высоком уровне. Программы и методические пособия, которые используются в работе: «Обучение дошкольников грамоте» Н.С.Варенцовой,»Учимся читать и писать» Е.А. Бугрименко, Г.А. Цукерман, В.П.Новикова «Математика в детском саду», методические пособия О.М. Дьяченко, Н.Е. Вераксы, Л.А. Венгера и др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На родительское собрание (в марте 2012г), посвященное готовности ребенка к обучению в школе, был приглашен учитель начальных классов из ГОУ СОШ № 684. В своем выступлении учитель рассказал о школе, об  образовательном процессе, отвечал на вопросы родителей, также на собрании выступили заведующий ГОУ Федькина Г.Г., старший воспитатель Богомолова А.И., педагог-психолог  Карпова В.А., учитель-логопед Таран Ю.В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В марте на День открытых дверей в СОШ № 684 пришло очень много наших детей с родителями. Традиционно в эту школу поступают наши воспитанники. Приглашали и воспитателей на открытые уроки в этот день. По результатам диагностики, бесед с родителями и учителями, наши воспитанники учатся в школе на «4» и «5» (75%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В апреле на День открытых дверей в детский сад были приглашены учителя начальных классов СОШ №684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Педагог-психолог Карпова В.А. провела диагностику детей «Психологическая готовность детей к школе», результаты были сообщены родителям  в индивидуальных беседах, а также отчет педагога-психолога был заслушан на итоговом педагогическом совете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В дальнейшем педагогический коллектив будет стараться подготовить детей к школе на достаточно высоком уровне и в соответствии с предъявляемыми новыми требованиями к выпускнику детского сада , учтет  недостатки в работе (больше обращать внимание на развитие мотивационной готовности, эмоциональной сферы детей, психических процессов). Также необходимо более тесно сотрудничать с педагогическим коллективом СОШ № 684, стремиться выполнить все запланированные мероприятия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u w:val="single"/>
        </w:rPr>
        <w:t>Совместная работа с организациями дополнительного образования</w:t>
      </w:r>
      <w:r>
        <w:rPr>
          <w:rFonts w:cs="Times New Roman" w:ascii="Times New Roman" w:hAnsi="Times New Roman"/>
          <w:b/>
          <w:u w:val="single"/>
        </w:rPr>
        <w:t>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ГБОУ детский сад осуществляет взаимодействие с Северным окружным управлением образования, с ГБОУ методическим центром Северного окружного управления образования (структурное подразделение «Дошкольное воспитание»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В течение учебного года детский сад тесно сотрудничал  с ГБОУ СОШ №684, детской поликлиникой №19, детской библиотекой №37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Учитель-логопед Таран Ю.В. сотрудничает с логопедом поликлиники №19 и с Психолого-медико-педагогической комиссией по выявлению детей с речевыми нарушениями в ДОУ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чение года детский сад принимал участие в творческих конкурсах, проводимых районной Управой «Аэропорт» и муниципалитетом внутригородского муниципального образования «Аэропорт» (фестиваль «Маленькая страна»)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сновные формы работы с родителям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ГБОУ №1971 тесно сотрудничает с семьями воспитанников. Детский сад осуществляет координацию в воспитании и обучении детей с их родителями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детском саду ежегодно работают родительский комитет детского сада и родительские комитеты в каждой группе,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родители имеют возможность присутствовать в детском саду на открытых занятиях (по ритмике, по музыкальному воспитанию), праздниках (осеннем, «Новый год», Дне защитника Отечества, Масленице, «8 Марта», весенней ярмарке, выпускном празднике, празднике – День защиты детей, помогать в подготовке атрибутов к праздникам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воспитатели ведут работу с коллективом родителей своей возрастной группы, проводятся родительские собрания, индивидуальные и  групповые консультации, беседы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организуются совместные мероприятия с участием детей, педагогов и родителей: спортивный праздник, Масленица, День защиты детей, совместные творческие конкурсы: «Волшебница Осень», «Новогодние игрушки», «Зимние постройки из снега», «Птичья столовая», «Цветочная фантазия»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уются различные средства информации  для родителей (выставки детских работ, папки-передвижки, информация на стендах и в папках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Родительские собрания проходят согласно графику проведения на  учебный год.Прощли по 3 групповых собрания в течение года, а также общие родительские собрания: «Растите малышей здоровыми», «Развиваем речь дошкольника»  в форме педагогической гостиной, на которой выступили старший воспитатель Богомолова А.И. и учитель-логопед Таран Ю.В., рассказали об особенностях развития речи детей, о задачах развития речи, о нарушениях и путях их исправления. У родителей педагогическая гостиная вызвала большой интерес, родители задавали вопросы, в конце встречи родителям были предложены памятки «Как читать ребенку», «Развиваем речь ребенка»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оябре и апреле проходят Дни открытых дверей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С каждым годом все больше семей участвуют в творческих конкурсах детского сада. Очень интересные поделки  были представлены на выставках – «Волшебница Осень», «Новогодние игрушки». Дети вместе с родителями рисовали  рисунки, посвященные 70-летию битвы под Москвой - «Непобежденная Москва», делали игрушки и поделки своими руками к неделе «Игры и игрушки», а также к весенней ярмарке, которая проводилась как фольклорный праздник с ярмаркой поделок, сделанных руками детей и взрослых. Детский сад поблагодарил родителей за участие в конкурсах и вручил всем грамоты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 xml:space="preserve">Работа по взаимодействию с родителями будет продолжена  2012-2013 учебном году по </w:t>
      </w:r>
      <w:r>
        <w:rPr>
          <w:rFonts w:cs="Times New Roman" w:ascii="Times New Roman" w:hAnsi="Times New Roman"/>
          <w:i/>
        </w:rPr>
        <w:t>следующим направлениям</w:t>
      </w:r>
      <w:r>
        <w:rPr>
          <w:rFonts w:cs="Times New Roman" w:ascii="Times New Roman" w:hAnsi="Times New Roman"/>
        </w:rPr>
        <w:t xml:space="preserve">: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сихолого-педагогическое просвещение родителей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 xml:space="preserve">- совместное создание условий (предметно-развивающей среды) для развития личности ребенка;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проведение совместных мероприятий (праздники, конкурсы) и расширение форм взаимодействия с родителями (педагогические гостиные, мастер-классы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трансляция  воспитательно-образовательной работы родителям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Условия осуществления образовательного процесса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u w:val="single"/>
        </w:rPr>
        <w:t>Организация предметной образовательной среды в ДОУ</w:t>
      </w:r>
      <w:r>
        <w:rPr>
          <w:rFonts w:cs="Times New Roman" w:ascii="Times New Roman" w:hAnsi="Times New Roman"/>
        </w:rPr>
        <w:t>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едения образовательной деятельности, укрепления и сохранения здоровья детей в ДОУ ежегодно пополняется предметно-развивающая среда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ющая предметная среда ДОУ оборудована с учетом возрастных особенностей детей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ДОУ имеются: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абинет заведующего;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етодический кабинет;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едицинский кабинет;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изолятор;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 xml:space="preserve">- музыкально-спортивный зал;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ната художественно-эстетического воспитан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3 групповых помещения с отдельными спальнями с учетом возрастных особенностей детей, 2 группы имеют отдельное помещение для проведения организованной образовательной деятельности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мещения, обеспечивающие быт (пищеблок, кладовые)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портивная площадка на улице;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астки для прогулок детей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Группы постепенно пополняются современным игровым оборудованием, ежегодно приобретаются новые игрушки, пособия, развивающие игры. В холле детского сада и в раздевалках имеются современные  информационные стенды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руппах были созданы зоны для разных видов детской деятельности: игровой, изобразительной, познавательной, конструктивной, театрализованной, оздоровительной, с учетом социально-психологических особенностей ребенка, для обеспечения оптимального баланса в совместных и самостоятельных действиях. Созданы условия для социально-личностного развития воспитанников: для адаптации, комфортного пребывания детей в учреждении, положительного отношения к себе и другим людям, окружающему миру, для коммуникативной и социальной компетенции детей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В ДОУ есть необходимая художественная, детская, методическая литература, периодические издания, приобретается методическая литература, наглядные материалы. Повышению качества образовательной работы с детьми способствует рационально организованная в группах развивающая среда, создающая условия для совместной деятельности детей и педагогов и позволяющая варьировать способы и формы организации их жизнедеятельности. Эффект и поддержка положительного эмоционального фона создается за счет вариативного и  рационального использования помещений  как групповых комнат, так и помещений ДОУ в целом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группах имеются комнатные  растения, оборудованы уголки природы  в соответствии с возрастом детей (календари природы, наглядный материал). Дети знакомились с природой, узнавали о жизни растений и живых существ, пополняли знания об окружающей действительност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В группах оборудованы книжные уголки. В течение года воспитатели проводили воспитательно-образовательную работу в книжных уголках, пополняли их новыми художественными произведениями. В подготовительной группе проходили выставки: «Детям о природе», «Мой город-Москва», «Поэт А.С.Пушкин», «Мои любимые сказки» и др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руппах есть физкультурные уголки, оборудованные всем необходимым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Обеспечение безопасности жизни и деятельности ребёнка в ДОУ</w:t>
      </w:r>
      <w:r>
        <w:rPr>
          <w:rFonts w:cs="Times New Roman" w:ascii="Times New Roman" w:hAnsi="Times New Roman"/>
        </w:rPr>
        <w:t>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 xml:space="preserve">Государственное образовательное учреждение обеспечивает безопасность жизни и здоровья детей в здании и на прилегающей территории. Организация работы по обеспечению безопасности в дошкольном учреждении ведется постоянно. Территория детского сада охраняется круглосуточно – ООО ЧОП «ПРОФФИ», оборудован пункт охраны. Система внутреннего и наружного видеонаблюдения отсутствует, на входной двери  детского сада – домофонная связь с администрацией детского сада и группами. В учреждении установлена система пожарного оповещения, тревожная кнопка. В 2011-2012 учебном году в целях повышения антитеррористической защищенности образовательных учреждений Управлением образования были предусмотрены меры по модернизации средств экстренного вызова нарядов полиции (подрядная организация ООО «СК Скат»); в детском саду есть тревожная радиокнопка «Риф Ринг </w:t>
      </w:r>
      <w:r>
        <w:rPr>
          <w:rFonts w:cs="Times New Roman" w:ascii="Times New Roman" w:hAnsi="Times New Roman"/>
          <w:lang w:val="en-US"/>
        </w:rPr>
        <w:t>RR</w:t>
      </w:r>
      <w:r>
        <w:rPr>
          <w:rFonts w:cs="Times New Roman" w:ascii="Times New Roman" w:hAnsi="Times New Roman"/>
        </w:rPr>
        <w:t>-701Т». В течение года проводятся плановые инструктажи с сотрудниками по правилам обеспечения безопасности образовательного процесса. В соответствии с планом основных мероприятий по вопросам обеспечения пожарной безопасности , а также безопасного поведения детей на дорогах и в транспорте проводятся беседы, занятия, встречи. Проводились мероприятия по отработке практических действий сотрудников при угрозе и возникновению пожаров, чрезвычайных ситуаций, террористических актов. В течение года был организован контроль за выполнение норм охраны труда, пожарной безопасности, обеспечения безопасной жизнедеятельности  воспитанников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u w:val="single"/>
        </w:rPr>
        <w:t>Материально-техническая база</w:t>
      </w:r>
      <w:r>
        <w:rPr>
          <w:rFonts w:cs="Times New Roman" w:ascii="Times New Roman" w:hAnsi="Times New Roman"/>
          <w:i/>
        </w:rPr>
        <w:t>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омещения и условия пребывания в детском саду соответствуют государственным санитарно-эпидемиологическим правилам и нормативам. Бытовые условия в группах и специализированных кабинетах хорошие. Из-за того, что в 2011-2012 учебном году в детском саду стала функционировать группа кратковременного пребывания, ее пришлось разместить в комнате художественно-эстетического развития. Педагог-психолог и учитель-логопед находятся в одном кабинете и работают в соответствии со своими графиками работы, т.е. для них отдельных кабинетов нет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некоторых помещений детского сада, холла требует косметического ремон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а территории детского сада: на территории имеются оборудованные прогулочные площадки в соответствии с СанПиН, спортивная площадка. На площадках: веранды, закрываемые песочницы, малые игровые формы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ьно-техническое и медико-психолого-педагогические условия пребывания детей в детском саду обеспечивают необходимый уровень социализации общего развития и обучения воспитанников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Медицинское обслуживание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направления деятельности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офилактическая работа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нтроль за физическим развитием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нтроль за гигиеной образовательного процесса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прививки;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профилактика травматизма;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вигательный режим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оздоровительные мероприятия: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каливание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смотры детей специалистами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тренняя гимнастика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рганизация сбалансированного питания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контроль за организацией сбалансированного питания;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ультура подачи еды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анитарно-просветительская работа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ступления на собраниях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аглядная информация для родителей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тском саду оборудован медицинский кабинет и изолятор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u w:val="single"/>
        </w:rPr>
        <w:t>Качество и организация питания в ДОУ</w:t>
      </w:r>
      <w:r>
        <w:rPr>
          <w:rFonts w:cs="Times New Roman" w:ascii="Times New Roman" w:hAnsi="Times New Roman"/>
        </w:rPr>
        <w:t>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БОУ детский сад №1971 в своей работе по организации питания руководствуется  приказом Департамента  образования г. Москвы Приказом №1146 от 30 декабря 2011 г. - «Об организации питания обучающихся, воспитанников и студентов государственных образовательных учреждений, подведомственных Департаменту образования города Москвы в 2012 году» за подписью руководителя Департамента образования города Москвы И.И.Калины. А также на основании приказа Северного окружного управления образования Департамента образования города Москвы от 17.01.2012 г. №04 «Об организации питания обучающихся, воспитанников государственных образовательных учреждений Северного административного округа города Москвы в 2012 году» за подписью начальника Северного окружного управления образования В.И. Раздина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школьное учреждение работает по цикличному 20-дневному меню» Для организации питания детей в возрастных группах от3 до 7 лет в дошкольных образовательных учреждениях системы Департамента образования города Москвы в 2012 году»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письма Управления Роспотребнадзора по городу Москве №05-03-08/46 от 17.02.2012  «Об изменении рациона питания 20-дневного меню для детей дошкольного возраста» -Приказ по ГБОУ №1971  от 20.02.2012 г. №3 «Об изменении рациона питания детей в 20-дневном меню за подписью заведующей ГБОУ детский сад №1971 Федькиной Г.Г.Вносятся следующие изменения в рацион питания детей 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Добавить в завтрак масло сливочное (5 г),сократив его закладку в блюда и кулинарные изделия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Предусмотреть возможность использования сахара в индивидуальной упаковке (5г) к фиточаям и зеленому чаю (для тех детей, которые не приучены пить сладкие чаи)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бавить хлеб пшеничный на завтрак в 6,10,14,17,19,20 дни цикличного меню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Заменить блюдо «Вареники с фруктовой начинкой из п/ф промышленного производства на «Оладьи с яблоками собственного производства»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менить витаминизацию третьих блюд в обед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величить выход блюд из мяса, птицы, рыбы в пределах установленных натуральных норм потребления, соответственно сократив выход колбасных изделий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Предусмотреть замену апельсинового и ананасового  соков на другие гипоаллергенные соки, а при необходимости  на другие напитки или воду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усмотреть замену цитрусовых фруктов и киви на другие фрукты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менить мед джемом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технологических картах на кулинарные изделия предусмотреть использование, как меланжа, так и яйца куриного диетического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шем детском саду вкусная и качественная еда, ребенок ежедневно получает сбалансированное питание – т.е. полноценное питание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Результаты деятельности ДОУ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езультаты работы по снижению заболеваемости, анализ групп здоровья.</w:t>
      </w:r>
    </w:p>
    <w:p>
      <w:pPr>
        <w:pStyle w:val="Style16"/>
        <w:ind w:firstLine="567"/>
        <w:jc w:val="both"/>
        <w:rPr/>
      </w:pPr>
      <w:r>
        <w:rPr/>
        <w:t xml:space="preserve">       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 сравнительного анализа детской заболеваемости.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60045</wp:posOffset>
                </wp:positionH>
                <wp:positionV relativeFrom="paragraph">
                  <wp:posOffset>90170</wp:posOffset>
                </wp:positionV>
                <wp:extent cx="4600575" cy="132969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575" cy="132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1559"/>
                              <w:gridCol w:w="1467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firstLine="567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писочный соста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81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бёнок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 дет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казатели эффективности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здоровл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85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сещаемость одним ребенком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/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пущено по болезн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80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екс здоровь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 %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5pt;height:104.7pt;mso-wrap-distance-left:9pt;mso-wrap-distance-right:9pt;mso-wrap-distance-top:0pt;mso-wrap-distance-bottom:0pt;margin-top:7.1pt;mso-position-vertical-relative:text;margin-left:28.35pt;mso-position-horizontal-relative:margin">
                <v:fill opacity="0f"/>
                <v:textbox inset="0in,0in,0in,0in">
                  <w:txbxContent>
                    <w:tbl>
                      <w:tblPr>
                        <w:tblW w:w="72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1559"/>
                        <w:gridCol w:w="1467"/>
                      </w:tblGrid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писочный соста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81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ебёнок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0 дет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казатели эффективности</w:t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здоровл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85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сещаемость одним ребенком</w:t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/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опущено по болезн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80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ндекс здоровь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 %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работы за 2011-2012 учебный год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1815"/>
        <w:gridCol w:w="1271"/>
        <w:gridCol w:w="1452"/>
      </w:tblGrid>
      <w:tr>
        <w:trPr>
          <w:trHeight w:val="269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I кварта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II</w:t>
            </w:r>
          </w:p>
        </w:tc>
      </w:tr>
      <w:tr>
        <w:trPr>
          <w:trHeight w:val="808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число дней пребывания 1 ребенка  в д/с в меся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52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щено по болезни (в месяц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</w:tr>
      <w:tr>
        <w:trPr>
          <w:trHeight w:val="48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леваемост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,1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Анализ заболеваемости детей за 2 учебных года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435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2511"/>
        <w:gridCol w:w="725"/>
        <w:gridCol w:w="1995"/>
        <w:gridCol w:w="907"/>
        <w:gridCol w:w="1088"/>
        <w:gridCol w:w="737"/>
        <w:gridCol w:w="1258"/>
        <w:gridCol w:w="1280"/>
      </w:tblGrid>
      <w:tr>
        <w:trPr>
          <w:trHeight w:val="144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функционирования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 на 1 реб.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-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й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леваемость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/д на 1 реб.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удная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леваемость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 болеющ. дети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я</w:t>
            </w:r>
          </w:p>
        </w:tc>
      </w:tr>
      <w:tr>
        <w:trPr>
          <w:trHeight w:val="129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-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щ.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1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164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,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 чел.</w:t>
            </w:r>
          </w:p>
        </w:tc>
      </w:tr>
      <w:tr>
        <w:trPr>
          <w:trHeight w:val="33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2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6 чел.</w:t>
            </w:r>
          </w:p>
        </w:tc>
      </w:tr>
      <w:tr>
        <w:trPr>
          <w:trHeight w:val="416" w:hRule="atLeast"/>
        </w:trPr>
        <w:tc>
          <w:tcPr>
            <w:tcW w:w="11435" w:type="dxa"/>
            <w:gridSpan w:val="9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Сравнительная таблица групп здоровья детей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800"/>
        <w:gridCol w:w="1800"/>
        <w:gridCol w:w="136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</w:rPr>
              <w:t>группа     здоровья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09-2010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9ел.-3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6-56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7-9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10-2011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0 чел.-5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6-4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4-  5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2011-2012 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 чел.-37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5-56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6 -    7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0"/>
        </w:numPr>
        <w:ind w:firstLine="567"/>
        <w:jc w:val="center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Распределение детей по группам здоровья</w:t>
      </w:r>
    </w:p>
    <w:p>
      <w:pPr>
        <w:pStyle w:val="Style16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1-2012 учебный год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1440"/>
        <w:gridCol w:w="1440"/>
        <w:gridCol w:w="172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группа   здоров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группа здоров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группа здоровь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ол-</w:t>
            </w:r>
            <w:r>
              <w:rPr>
                <w:rFonts w:cs="Times New Roman" w:ascii="Times New Roman" w:hAnsi="Times New Roman"/>
              </w:rPr>
              <w:t>во дет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0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5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 че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Style16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е детей по группам здоровья.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800"/>
        <w:gridCol w:w="21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2 уч.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    группа здоров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группа  здоров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группа здоровь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– 37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5 -56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-7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ец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- 37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5-56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6- 7%       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ействующая в детском саду  система физкультурно-оздоровительной работы позволяет обеспечить необходимый уровень двигательной активности детей, создать благоприятный эмоционально-психологический климат в группах детского сада, проводить  профилактику ОРЗ и других простудных заболеваний; обеспечивает    соблюдение оздоровительного режима и  проведение закаливающих мероприятий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нализируя заболеваемость детей за 2 года ,мы видим, что заболеваемость снижается, увеличивается число дней пребывания 1 ребенка в детском саду,  по сравнению с прошлым учебным годом снизилась заболеваемость (в д/д)  на   1,3 ; уменьшилось количество пропущенных дней по простудным заболеваниям;  но вместе с тем, увеличилось количество часто болеющих детей. Также в детском саду есть дети ,которые пропускают детский сад не по причине болезни, а по семейным обстоятельствам. 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детском саду (по сравнению с прошлым учебным годом) уменьшилось количество детей с I группой здоровья на 13 %, увеличилось количество детей со II  группой здоровья ( на 11%),увеличилось количество детей с III группой здоровья на  2%.Но в конце учебного года 2 ребенка с 3 группой здоровья перешли в другой детский сад, поэтому на конец учебного года мы можем считать , что осталось 4 ребенка с 3 группой здоровья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Результаты организации физкультурно-оздоровительной работы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зкультурно-оздоровительная работа в детском саду стоит на первом месте. В тесной взаимосвязи работают воспитатели, медицинский работник, старший воспитатель, воспитатель по физической культуре, заведующая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На протяжении учебного года велась работа в соответствии с «Инструкцией по охране жизни и здоровья детей», «Инструктивно-методическим письмом «О гигиенических требованиях к максимально допустимой нагрузке на детей дошкольного возраста»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ачале  учебного года анализируются медицинские карты вновь поступивших детей, составляются листки здоровья; коллектив продумывает, как будет строиться физкультурно-оздоровительная работа в этом учебном году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тском саду разработана и действует система физкультурно-оздоровительной работы, которую выполняют все педагоги дошкольного учреждения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-первых, проводится диагностика уровня физического развития ,состояния здоровья детей. Воспитатель по физической культуре Богомолова А.И. 2 раза  в год проводила диагностику физической подготовленности  детей. Медсестра Крот С.В. отвечала за диспансеризацию детей, которая осуществлялась врачами поликлиники №19 раз в год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-вторых, разработана и действует система двигательной деятельности ,она включает в себя: проведение утренней гимнастики, физкультурных занятий, гимнастики пробуждения после дневного сна, подвижные игры  на прогулке и в течение дня, проведение физкультурных досугов (они проходили ежемесячно в каждой группе), проведение спортивных праздников (первый праздник проводился в конце сентября совместно с родителями, зимой не проводился спортивный праздник, т. к. в запланированные дни стояли морозы,но зато музыкально-спортивной получилась Масленица, т.к. на празднике использовались народные подвижные игры, следующий спортивно-музыкальный праздник -1 июня –День защиты детей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квартально проводились Дни здоровья, воспитатель по физической культуре совместно с воспитателями планировал проведение этих дней. Осенью ( в октябре)День здоровья назывался- «День бегуна», в феврале- «Веселый мяч», в апреле- «Ловкий, быстрый, смелый!».  Также в течение года воспитатели проводили динамические паузы на занятиях и физкультминутки, материал в большом количестве по этому вопросу был предоставлен воспитателям .Также они проводили игровые упражнения по физическому воспитанию и развитию детей, запланированные совместно с воспитателем по физической культуре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– третьих, в детском саду осуществляются лечебно-профилактические мероприятия. За профилактику гриппа и ОРВИ отвечала медсестра Крот С.В. В группах круглогодично применяются бактерицидные лампы. В неблагоприятные периоды использовалась фитонцидотерапия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– четвертых, в детском саду проводятся закаливающие мероприятия ,которые проводились в этом учебном году: облегченная форма одежды у детей, ходьба босиком  в спальне до и после сна ,ходьба по ребристым дорожкам, воздушные ванны, обширное умывание прохладной водой, полоскание рта после еды ,сон с доступом воздуха (в теплое время года)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онтроль за соблюдением оздоровительного и двигательного режима в группах в течение года вели старший воспитатель и медсестра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детском саду созданы условия для двигательной активности детей: есть музыкально-спортивный зал, в каждой группе оборудован физкультурный уголок, на участке детского сада есть спортивная площадка для организации и проведения физкультуры ,досугов, праздников, а также для организации самостоятельной двигательной деятельности детей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вместная деятельность педагогов, медсестры, воспитателя по физкультуре включала следующие профилактические мероприятия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изкультурные занятия в облегченной одежде. НООД по физкультуре проводилась при регулярном соблюдении всех медико-педагогических требований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изкультурные занятия на воздухе позволяли достичь значительного оздоровительного эффекта,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тренняя гимнастика,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корригирующая гимнастика (проводилась ежедневно: хождение по ребристой дорожке, массажным коврикам ), воздушные ванны после дневного сна,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блюдение двигательного режима во всех группах в течение учебного года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течение учебного года активно внедрялись здоровьесберегающие технологии ,задачи через соблюдение санитарно-гигиенических норм и требований в организации воспитательно-образовательного процесса, пропаганда здорового  образа жизни, развитие спортивно-оздоровительных мероприятий. Поэтому вся работа велась в тесной взаимосвязи с родителями. Родителям рассказывалось о высоком оздоровительном эффекте закаливающих мероприятий,  проводились консультации, велась наглядная пропаганда, проводились родительские собрания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детском саду в 2011-2012 учебном году проводились закаливающие (оздоровительные) мероприятия: обширное умывание рук (до локтя), воздушно-контрастные ванны (после дневного сна),пребывание детей на свежем воздухе (т.е. мы в своей работе использовали основные средства: солнце, воздух и вода)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рганизация рационального питания в детском саду включает  следующее: организация второго завтрака (соки, фрукты),  введение овощей и фруктов в меню, соблюдение питьевого режима, гигиена приема пищи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</w:rPr>
        <w:t>Выводы:</w:t>
      </w:r>
      <w:r>
        <w:rPr>
          <w:rFonts w:cs="Times New Roman" w:ascii="Times New Roman" w:hAnsi="Times New Roman"/>
        </w:rPr>
        <w:t xml:space="preserve"> использование для оздоровления детей всех средств физической культуры (бег, прыжки, ритмическая гимнастика, подвижные игры и т.д.) несколько снизило заболеваемость в этом учебном году, повысились показатели физической работоспособности детей, улучшилось развитие физических качеств детей. Т. к.  не все  родители понимают важности проведения системы физкультурно-оздоровительных мероприятий (важности длительного пребывания на свежем воздухе, рационального питания, рациональной комфортной одежды, не мешающей активно  двигаться ребенку, важности закаливающих процедур) физкультурно-оздоровительную работу необходимо продолжать в следующем году, и  в первую очередь работать в тесном взаимодействии с семьями воспитанников, вести просветительскую работу в области оздоровления, закаливания и физического развития детей. 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u w:val="single"/>
        </w:rPr>
        <w:t>Результаты участия воспитанников в городских и окружных мероприятиях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и  детского сада ежегодно проводят внутри дошкольного  учреждения Недели педагогического мастерства:</w:t>
        <w:tab/>
        <w:t>«Неделя игры и игрушки», «Культура формирования здорового образа жизни в дошкольных учреждениях», «Неделя зимних игр  и забав». Оформлены папки с опытом работы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чение года принимали участие в спортивно-массовых мероприятиях района (которые организует ГБОУ ДООЦ «Северный»): «Осенний кросс», в «Веселых стартах», в «Школе мяча» (заняли 3 место), имеем грамоты участника( воспитатель по физической культуре Богомолова А.И.)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ае 2012 года семейная команда Фисенко Никиты приняла участие в окружном спортивном празднике «Всей семьей на старт!», посвященному международному Дню семьи среди дошкольных образовательных учреждений Северного административного округа г.Москвы (имеют грамоту участника)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а детей подготовительной группы принимала участие в районном этапе интеллектуального конкурса «Знай-ка», проводимого в округе ГБОУ МЦ СОУО, структурным подразделением «Дошкольное воспитание», заняли 4 место среди детских садов района «Аэропорт»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нцевальный коллектив под руководством музыкального руководителя Богомоловой Н.М. принял участие в Фестивале детского творчества внутригородского муниципального образования «Аэропорт» в г. Москве - «Маленькая страна», выступление девочек было признано самым лучшим. Имеем грамоту участника.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 по физической культуре Богомолова А.И. принимала участие в организации судейства на окружных соревнованиях «Школа мяча». (ДООЦ «Северный»)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Мнение родителей о функционировании ДОУ и предоставляемых услугах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Дошкольное образовательное учреждение детский сад №1971 работает в тесной взаимосвязи с семьями воспитанников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По результатам анкетирования родителей на предмет удовлетворенности выбором дошкольного учреждения в 2011-2012 учебном году были получены следующие результаты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У 89% родителей оправдались ожидания в выборе места воспитания и обучения ребенка, у 11% опрошенных – частично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1% родителей считают, что ребенок положительно относится к посещению детского сада, 9% детей – терпимо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8% родителей рассматривают наш детский сад как воспитательно-образовательное учреждение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% родителей оценили образовательный уровень детского сада как высокий, 30% -как средний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2% родителей довольны достижениями своего ребенка, 18% частично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Кадровый потенциал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u w:val="single"/>
        </w:rPr>
        <w:t>Общая характеристика кадров</w:t>
      </w:r>
      <w:r>
        <w:rPr>
          <w:rFonts w:cs="Times New Roman" w:ascii="Times New Roman" w:hAnsi="Times New Roman"/>
          <w:i/>
        </w:rPr>
        <w:t>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осударственном бюджетном образовательном учреждении №1971 работают 12 педагогов, из них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ведующий - Федькина Г.Г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тарший воспитатель - Богомолова А.И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оспитатель по физической культуре-Богомолова А.И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едагог-психолог-Карпова В.А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узыкальный руководитель:Богомолова Н.М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читель-логопед –Таран Ю.В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воспитатели: Швецова С.В., Кондрашова О.Б. (средняя группа)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Иванова О.Н., Шарова М.Ю. (старшая группа)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Полянская Ж.С., Сабирова Д.А. (подготовительная группа)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Жаббарова Д.В. (воспитатель ГКП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В ГБОУ работает логопункт, занятия в котором проводит учитель-логопед. Также ГБОУ предлагает бесплатные образовательные услуги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Ритмика (педагог – музыкальный руководитель Богомолова Н.М.)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Изостудия (педагог – Сабирова Д.А.)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й ценз педагогов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шее образование- 7 чел.-58  %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е специальное-5 чел.-42 %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3 педагога имеют незаконченное высшее образование, продолжают обучение в высшем учебном заведении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Швецова С.В. – в МГПИ на 4 курсе, Шарова М.А. – в МГПИ на 4 курсе, Жаббарова Д.В. – на 5 курсе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аттестации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высшая категория – 2 чел. – 16%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квалификационная категория – 0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квалификационная категория – 6 чел. – 50%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разряд – 4 чел. – 34%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Педагогический стаж педагогов распределяется следующим образом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5 лет-4 чел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-10 лет- 2 чел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10-15 лет- 2 чел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15-20 лет- 2 чел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-30 лет- 1 чел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ыше 35 лет – 1 чел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Коллектив педагогов в течение года был стабилен. Пришли на работу в детский сад на должность воспитателя 2 человека: Жаббарова Д.В.(т.к. открывалась ГКП), Шарова М.Ю. ( т.к. один педагог находится в декретном отпуске (Курбатова Т.В. – образование – средне-спец., стаж работы – 4 года)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u w:val="single"/>
        </w:rPr>
        <w:t>Развитие кадрового потенциала</w:t>
      </w:r>
      <w:r>
        <w:rPr>
          <w:rFonts w:cs="Times New Roman" w:ascii="Times New Roman" w:hAnsi="Times New Roman"/>
          <w:i/>
        </w:rPr>
        <w:t>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В течение учебного года для повышения квалификации и уровня профессионализма педагоги ГБОУ работали над темами по самообразованию, изучали новинки методической литературы, статьи из журнала «Дошкольное воспитание», принимали активное участие в методических мероприятиях детского сада (педагогических советах, консультациях и семинарах, взаимопосещениях друг друга). Посещали окружные семинары, с целью повышения квалификации и знакомства с передовым опытом округа. Педагоги работают творчески, не требуют усиленного внимания. Но молодые специалисты нуждаются в индивидуальных формах работы (консультациях)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1-2012 учебном году прошли курсы повышения квалификации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воспитатель Иванова О.Н. (при МИОО) по теме: «Психолого-педагогические основы воспитания дошкольников» (72 ч)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1-2012 учебном году  заведующая д/с Федькина Г.Г. подтвердила высшую квалификационную категорию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время функционирования ГБОУ детского сада №1971 сложилась устойчивая система повышения профессиональной компетентности педагогов. Воспитатели и специалисты проходят курсы повышения квалификации при МИОО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лектив педагогов детского сада систематически повышает свою профессиональную компетенцию, обладает педагогическим опытом работы, педагоги со второй квалификационной категорией имеют все основания для повышения категор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грады в детском саду имеют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Федькина Г.Г. - «Отличник народного образования»,</w:t>
        <w:tab/>
        <w:t>«Почетный работник общего образования», имеет медаль «850-летие Москвы»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омолова Н.М. - музыкальный руководитель имеет «Почетный работник общего образования», медаль «850-летие Москвы»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моты Северного окружного управления образования – 9 чел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0-2011 учебном году коллектив награжден грамотой  Северного окружного управления образования к 50-летию детского сада  «за большую работу по воспитанию и образованию подрастающего поколения москвичей»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u w:val="single"/>
        </w:rPr>
        <w:t>Соотношение воспитанников, приходящихся на одного взрослого</w:t>
      </w:r>
      <w:r>
        <w:rPr>
          <w:rFonts w:cs="Times New Roman" w:ascii="Times New Roman" w:hAnsi="Times New Roman"/>
          <w:i/>
        </w:rPr>
        <w:t>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дного педагога, включая педагогов-специалистов, приходится 9,6 детей. На одного сотрудника детского сада, включая административный и обслуживающий персонал, приходится 4,8 дете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Финансовые ресурсы ДОУ и их использование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спределение средств бюджета учрежден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Дошкольное образовательное учреждение получает бюджетное нормативное финансирование, которое распределяется следующим образом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заработная плата сотрудников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расходы на содержание детей в ДОУ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услуги связи и транспорта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расходы на коммунальные платежи и содержание зда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сумма внебюджетных средств – это родительская плата за содержание детей, основная часть которой идет на развитие детского сада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11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Н</w:t>
            </w:r>
            <w:r>
              <w:rPr>
                <w:rFonts w:cs="Times New Roman" w:ascii="Times New Roman" w:hAnsi="Times New Roman"/>
              </w:rPr>
              <w:t>аименование стать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</w:rPr>
              <w:t>лан года (тыс.руб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слуг: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- по содержанию  имущества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- прочие услуги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- услуги связи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9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руда и начисления на оплату труда: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- заработная плата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- прочие выплаты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- начисления на оплату тру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12.0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2.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нефинансовых актив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794.6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1-2012 учебном году были проведены следующие работы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лагоустройство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становлены новые игровые формы на площадках – 11 шт. (на сумму 255 тыс. руб.)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Заменены песочницы (с крышками) и песок в них – 3 шт.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рашены беседки – 3 шт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оизведена посадка цветочных растени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емонтные работы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становлена раковина и компакт в общем туалете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менена плитка на полу и на стенах в общем туалете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менены 2 светильника в подготовительной группе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апланировано: ремонт подвального помещения, косметический ремонт коридоров 1-2 этажей, побелка потолков в туалете 2-ой группы, в комнате для занятий 3-ей группы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обретения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Моющие средства на сумму 20 тыс. руб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ровати с ортопедическими матрасами в группе №3 – 25 шт. на сумму 76 тыс. 500 руб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обретены кровати с ортопедическими матрасами в группу №1 – 28 шт.  на сумму 98 тыс. 865 руб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обретена стенка «Мальвина» в музыкально-спортивный зал на сумму 22 тыс. 500 руб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иобретены ковры в музыкально-спортивный зал 3*4м – 2 шт. на сумму 36 тыс. 500 руб.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Льготы для отдельных категорий воспитанников и условия их получ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1-2012 учебном году получили льготную оплату за детский сад-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8 человек -47%  семей. Из них:</w:t>
      </w:r>
    </w:p>
    <w:p>
      <w:pPr>
        <w:pStyle w:val="Style16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</w:rPr>
        <w:t>- многодетная семья- 5 чел.-6%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родные братья или сестры уже посещают данное  учреждение-3 чел.-3,7%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одинокие родители  - 11 чел.-13%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разведенные матери- 13 чел.-16%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педагогические работники образовательных учреждений  -6 детей-7,5%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ьготы по оплате за содержание детей в государственных образовательных учреждениях системы Департамента образования города Москвы, реализующих общеобразовательные программы дошкольного образования установлены для следующих категорий  семей и родителей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в размере 25% от размера ежемесячной платы за содержание детей –семьям , имеющих двоих детей, посещающих образовательное учреждение.- 3 чел. в этом учебном году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в размере 50% от размера ежемесячной платы  за содержание детей: одиноким родителям, в т.ч. вдовам и разведенным, педагогическим работникам государственных образовательных учреждений  и др. категориям, которых нет в этом учебном году. Получили эту льготу -22 ребенк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 xml:space="preserve">От оплаты  освобождаются: семьи, имеющие троих и более детей (в детском саду – 5 таких семей; льготу получили – 7 детей), а также след. категории, которых на данный момент нет в дошкольном учреждении:                                                                                                                             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 xml:space="preserve">-семьи, в которых оба или один родитель являются инвалидами 1 или 2 группы;                        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семьи, имеющие в своем составе ребенка-инвалида до 18 лет;                                                        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 xml:space="preserve">-семьи военнослужащих и сотрудников органов МВД, погибших при исполнении служебных обязанностей;                                                 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обучающиеся, студенты учреждений начального, среднего и высшего профессионального образования, в случае если оба родителя (законных представителя) получают образование по дневной форме обучения;                                  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пекуны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, подтверждающие льготу, предоставляются родителями при поступлении в государственное образовательное учреждение и по мере возникновения обстоятельств, дающих право на льготу, а далее – ежегодно к 1 сентября. Льгота назначается с 1 числа месяца, следующего за указанным в заявлении. Льгота, имеющая срок действия, снимается автоматически в случае отсутствия подтверждения о ее продлении. О прекращении обстоятельств, дающих  право на льготу, родители должны уведомить руководителя учреждения  в течение 14 дне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Решения, принятые по итогам общественного обсужд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ой анализ деятельности ГБОУ д/с № 1971 показал, что в учреждении сохраняется контингент воспитанников, отсутствует отток детей в другие дошкольные образовательные учреждения, наш  детский сад пользуется популярностью в социуме. Одним из показателей работы детского сада является отслеживание успехов и результатов учёбы детей в школе, путём продолжения взаимодействия с родителями выпускников и учителями начальных классов,  которые отмечают высокий уровень готовности детей к школьному обучению, а также высокий уровень их учебной деятельности, большой потенциал интеллектуальных и творческих способностей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нном учебном году высокий показатель уровня готовности к школе у 79% выпускников ДОУ, средний уровень – 20% и низкий уровень – у 1% воспитанников. Из 17 выпускников ДОУ – 5 человек приняты в школы с углублённым изучением различных дисциплин (гуманитарных и точных), 6 человек – в центр образования, остальные 6 человек – в общеобразовательные школы район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 xml:space="preserve">Руководствуясь всем выше изложенным, педагогический совет детского сада принял решение считать усвоение образовательной программы на высоком уровне. </w:t>
      </w:r>
    </w:p>
    <w:p>
      <w:pPr>
        <w:pStyle w:val="Style1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выполнения программы «От рождения до школы» (%):</w:t>
      </w:r>
    </w:p>
    <w:p>
      <w:pPr>
        <w:pStyle w:val="Style1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1301"/>
        <w:gridCol w:w="1386"/>
        <w:gridCol w:w="1732"/>
        <w:gridCol w:w="1213"/>
      </w:tblGrid>
      <w:tr>
        <w:trPr>
          <w:trHeight w:val="13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д/с:</w:t>
            </w:r>
          </w:p>
        </w:tc>
      </w:tr>
      <w:tr>
        <w:trPr>
          <w:trHeight w:val="132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,</w:t>
            </w:r>
          </w:p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%</w:t>
            </w:r>
          </w:p>
        </w:tc>
      </w:tr>
      <w:tr>
        <w:trPr>
          <w:trHeight w:val="1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%</w:t>
            </w:r>
          </w:p>
        </w:tc>
      </w:tr>
      <w:tr>
        <w:trPr>
          <w:trHeight w:val="1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%</w:t>
            </w:r>
          </w:p>
        </w:tc>
      </w:tr>
      <w:tr>
        <w:trPr>
          <w:trHeight w:val="132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%</w:t>
            </w:r>
          </w:p>
        </w:tc>
      </w:tr>
      <w:tr>
        <w:trPr>
          <w:trHeight w:val="1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%</w:t>
            </w:r>
          </w:p>
        </w:tc>
      </w:tr>
      <w:tr>
        <w:trPr>
          <w:trHeight w:val="1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%</w:t>
            </w:r>
          </w:p>
        </w:tc>
      </w:tr>
      <w:tr>
        <w:trPr>
          <w:trHeight w:val="132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%</w:t>
            </w:r>
          </w:p>
        </w:tc>
      </w:tr>
      <w:tr>
        <w:trPr>
          <w:trHeight w:val="1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%</w:t>
            </w:r>
          </w:p>
        </w:tc>
      </w:tr>
      <w:tr>
        <w:trPr>
          <w:trHeight w:val="1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13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%</w:t>
            </w:r>
          </w:p>
        </w:tc>
      </w:tr>
      <w:tr>
        <w:trPr>
          <w:trHeight w:val="1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%</w:t>
            </w:r>
          </w:p>
        </w:tc>
      </w:tr>
      <w:tr>
        <w:trPr>
          <w:trHeight w:val="1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%</w:t>
            </w:r>
          </w:p>
        </w:tc>
      </w:tr>
      <w:tr>
        <w:trPr>
          <w:trHeight w:val="172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%</w:t>
            </w:r>
          </w:p>
        </w:tc>
      </w:tr>
      <w:tr>
        <w:trPr>
          <w:trHeight w:val="7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%</w:t>
            </w:r>
          </w:p>
        </w:tc>
      </w:tr>
      <w:tr>
        <w:trPr>
          <w:trHeight w:val="1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8%</w:t>
            </w:r>
          </w:p>
        </w:tc>
      </w:tr>
      <w:tr>
        <w:trPr>
          <w:trHeight w:val="16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%</w:t>
            </w:r>
          </w:p>
        </w:tc>
      </w:tr>
      <w:tr>
        <w:trPr>
          <w:trHeight w:val="1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%</w:t>
            </w:r>
          </w:p>
        </w:tc>
      </w:tr>
      <w:tr>
        <w:trPr>
          <w:trHeight w:val="1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%</w:t>
            </w:r>
          </w:p>
        </w:tc>
      </w:tr>
      <w:tr>
        <w:trPr>
          <w:trHeight w:val="14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творч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%</w:t>
            </w:r>
          </w:p>
        </w:tc>
      </w:tr>
      <w:tr>
        <w:trPr>
          <w:trHeight w:val="18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%</w:t>
            </w:r>
          </w:p>
        </w:tc>
      </w:tr>
      <w:tr>
        <w:trPr>
          <w:trHeight w:val="1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9%</w:t>
            </w:r>
          </w:p>
        </w:tc>
      </w:tr>
      <w:tr>
        <w:trPr>
          <w:trHeight w:val="17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%</w:t>
            </w:r>
          </w:p>
        </w:tc>
      </w:tr>
      <w:tr>
        <w:trPr>
          <w:trHeight w:val="1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%</w:t>
            </w:r>
          </w:p>
        </w:tc>
      </w:tr>
      <w:tr>
        <w:trPr>
          <w:trHeight w:val="1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%</w:t>
            </w:r>
          </w:p>
        </w:tc>
      </w:tr>
      <w:tr>
        <w:trPr>
          <w:trHeight w:val="27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%</w:t>
            </w:r>
          </w:p>
        </w:tc>
      </w:tr>
      <w:tr>
        <w:trPr>
          <w:trHeight w:val="16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%</w:t>
            </w:r>
          </w:p>
        </w:tc>
      </w:tr>
      <w:tr>
        <w:trPr>
          <w:trHeight w:val="19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46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%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Весь годовой объем программного материала изучен детьми, т.е. программа выполнена на 100%.Однако усвоение его детьми зависело от индивидуальных особенностей детей, уровня развития психических процессов (памяти ,внимания, мышления),от уровня развития речи (т.к. в детском саду работает логопункт, некоторые родители не хотят переводить детей в логопедические детские сады, хотя  есть основания); от посещаемости детей ,а также степени участия родителей в педагогическом процессе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показатель усвоения программы за 2011-2012 учебный год: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изическая культура, здоровье      -   99 %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езопасность                                    -    96  %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циализация                                   -    95%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ознание                                          -    92%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коммуникация                                 -     92%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 чтение художественной литературы – 90%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художественное творчество           -   91 %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- труд                                                  -   99 %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узыка                                              -    98%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ий показатель уровня усвоения программы среди всех воспитанников ДОУ – 94%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Перспективы и планы развития ДОУ.</w:t>
      </w:r>
    </w:p>
    <w:p>
      <w:pPr>
        <w:pStyle w:val="Normal"/>
        <w:numPr>
          <w:ilvl w:val="0"/>
          <w:numId w:val="0"/>
        </w:numPr>
        <w:ind w:right="141" w:firstLine="567"/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лан развития и приоритетные задачи ДОУ на следующий учебный год.</w:t>
      </w:r>
    </w:p>
    <w:p>
      <w:pPr>
        <w:pStyle w:val="Normal"/>
        <w:ind w:right="141" w:firstLine="567"/>
        <w:jc w:val="both"/>
        <w:rPr/>
      </w:pPr>
      <w:r>
        <w:rPr>
          <w:sz w:val="22"/>
          <w:szCs w:val="22"/>
        </w:rPr>
        <w:t xml:space="preserve">Проведенный анализ результатов деятельности детского  сада показывает, что к настоящему времени в ГБОУ детский сад №1971 сложилась образовательная  инфраструктура, способная обеспечить реализацию права ребенка на качественное образование, создано единое образовательное пространство по решению проблем воспитания и развития дошкольников. </w:t>
      </w:r>
    </w:p>
    <w:p>
      <w:pPr>
        <w:pStyle w:val="Normal"/>
        <w:ind w:right="141" w:firstLine="567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Наиболее успешными направлениями в деятельности детского сада за 2011-2012 учебный год можно обозначить следующие показатели:- сложившийся стабильный коллектив,  положительные результаты освоения детьми образовательной программы.  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Наряду с положительной динамикой развития учреждения, существуют некоторые проблемы: помещения детского сада требуют косметического ремонта, необходимо пополнять группы игрушками и развивающими играми, требует дополнительного внимания работа по оздоровлению детей (увеличение выполнения  детодней  1 ребенком), по совершенствованию и развитию речи и творческих способностей в изобразительной деятельности,  а также работа с родителями требует использования новых форм и методов сотрудничества.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i/>
          <w:sz w:val="22"/>
          <w:szCs w:val="22"/>
        </w:rPr>
        <w:t>Основными направлениями деятельности станут:</w:t>
      </w:r>
    </w:p>
    <w:p>
      <w:pPr>
        <w:pStyle w:val="Normal"/>
        <w:ind w:right="141" w:firstLine="567"/>
        <w:jc w:val="both"/>
        <w:rPr/>
      </w:pPr>
      <w:r>
        <w:rPr>
          <w:sz w:val="22"/>
          <w:szCs w:val="22"/>
        </w:rPr>
        <w:t>- дальнейшее обеспечение доступности дошкольного образования и сохранение конкурентоспособности детского сада в районе «Аэропорт»;</w:t>
      </w:r>
    </w:p>
    <w:p>
      <w:pPr>
        <w:pStyle w:val="Normal"/>
        <w:ind w:right="141" w:firstLine="567"/>
        <w:jc w:val="both"/>
        <w:rPr/>
      </w:pPr>
      <w:r>
        <w:rPr>
          <w:sz w:val="22"/>
          <w:szCs w:val="22"/>
        </w:rPr>
        <w:t>- выполнение  Образовательной программы и годового плана на 2012-2013 учебный год ;</w:t>
      </w:r>
    </w:p>
    <w:p>
      <w:pPr>
        <w:pStyle w:val="Normal"/>
        <w:ind w:right="141" w:firstLine="567"/>
        <w:jc w:val="both"/>
        <w:rPr/>
      </w:pPr>
      <w:r>
        <w:rPr>
          <w:sz w:val="22"/>
          <w:szCs w:val="22"/>
        </w:rPr>
        <w:t>- реализация  основных направлений – совершенствование оздоровительной и образовательной деятельности с привлечением социальных партнеров и родительской общественности;</w:t>
      </w:r>
    </w:p>
    <w:p>
      <w:pPr>
        <w:pStyle w:val="Normal"/>
        <w:ind w:right="141" w:firstLine="567"/>
        <w:jc w:val="both"/>
        <w:rPr/>
      </w:pPr>
      <w:r>
        <w:rPr>
          <w:sz w:val="22"/>
          <w:szCs w:val="22"/>
        </w:rPr>
        <w:t>- проявление активности и представление опыта работы детского сада через участие в конкурсах, семинарах  различного уровня, размещение информации о деятельности детского сада на сайте;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- реорганизация ГБОУ, путём слияния с ГБОУ д/с № 994.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облемы, которые планируется решить в 2012-2013 учебном году:</w:t>
      </w:r>
    </w:p>
    <w:p>
      <w:pPr>
        <w:pStyle w:val="Normal"/>
        <w:ind w:right="141" w:firstLine="567"/>
        <w:jc w:val="both"/>
        <w:rPr/>
      </w:pPr>
      <w:r>
        <w:rPr>
          <w:sz w:val="22"/>
          <w:szCs w:val="22"/>
        </w:rPr>
        <w:t>- мотивация педагогического коллектива и обслуживающего персонала детского сада к сохранению и повышению уровня воспитательно-образовательной работы ДОУ;</w:t>
      </w:r>
    </w:p>
    <w:p>
      <w:pPr>
        <w:pStyle w:val="Normal"/>
        <w:ind w:right="141" w:firstLine="567"/>
        <w:jc w:val="both"/>
        <w:rPr/>
      </w:pPr>
      <w:r>
        <w:rPr>
          <w:sz w:val="22"/>
          <w:szCs w:val="22"/>
        </w:rPr>
        <w:t>- расширение интегрированного подхода к содержанию и приемам организации педагогического процесса;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-изучение  методических рекомендаций к новой образовательной  программе дошкольного образовательного учреждения, методических пособий к новой общеобразовательной программе «От рождения до школы»;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-продолжение обновления содержания образования и реализация его в развитии и обучении воспитанников;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-проблема преемственности между дошкольным и начальным школьным образованием;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-продолжение работы по схеме: педагоги-дети-родители;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-внедрение в образовательную практику современных информационных и коммуникационных технологий для детей дошкольного возраста;</w:t>
      </w:r>
    </w:p>
    <w:p>
      <w:pPr>
        <w:pStyle w:val="Normal"/>
        <w:ind w:right="141" w:firstLine="567"/>
        <w:jc w:val="both"/>
        <w:rPr/>
      </w:pPr>
      <w:r>
        <w:rPr>
          <w:sz w:val="22"/>
          <w:szCs w:val="22"/>
        </w:rPr>
        <w:t>-достижение наибольшей эффективности труда каждого педагога посредством  развития непрерывной вариативной системы методической поддержки, повышения квалификации педагогических кадров, совершенствования разных форм профессиональной подготовки;</w:t>
      </w:r>
    </w:p>
    <w:p>
      <w:pPr>
        <w:pStyle w:val="Normal"/>
        <w:ind w:right="141" w:firstLine="567"/>
        <w:jc w:val="both"/>
        <w:rPr/>
      </w:pPr>
      <w:r>
        <w:rPr>
          <w:sz w:val="22"/>
          <w:szCs w:val="22"/>
        </w:rPr>
        <w:t>-развитие новых форм дошкольного образования (группа кратковременного пребывания), направленных на оказание помощи родителям, воспитывающим детей в семье;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-профилактика и предупреждение семейного неблагополучия;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-совершенствование работы дополнительного образования.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ходя из вышесказанного, коллектив ГБОУ детского сада №1971 в 2012-2013 учебном году ставит перед собой задачи: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i/>
          <w:sz w:val="22"/>
          <w:szCs w:val="22"/>
        </w:rPr>
        <w:t>Годовые задачи на 2012-2013 учебный год: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Осуществлять  комплексный подход к сохранению и укреплению психофизического здоровья детей.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Совершенствовать работу по физическому воспитанию и развитию дошкольников с помощью организации разных видов образовательной деятельности по физической культуре.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Развивать творческие способности детей в изобразительной деятельности, внедряя в практику различные виды интегрированной образовательной деятельности.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4.Совершенствовать педагогическое мастерство , применяя информационно-коммуникационные технологии  в работе с  кадрами и дошкольниками.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5.Продолжать взаимодействие с семьями воспитанников с использованием различных форм работы.</w:t>
      </w:r>
    </w:p>
    <w:p>
      <w:pPr>
        <w:pStyle w:val="Normal"/>
        <w:numPr>
          <w:ilvl w:val="0"/>
          <w:numId w:val="0"/>
        </w:numPr>
        <w:ind w:right="141" w:firstLine="567"/>
        <w:jc w:val="both"/>
        <w:outlineLvl w:val="0"/>
        <w:rPr/>
      </w:pPr>
      <w:r>
        <w:rPr>
          <w:sz w:val="22"/>
          <w:szCs w:val="22"/>
          <w:u w:val="single"/>
        </w:rPr>
        <w:t>Планируемые результаты</w:t>
      </w:r>
      <w:r>
        <w:rPr>
          <w:i/>
          <w:sz w:val="22"/>
          <w:szCs w:val="22"/>
        </w:rPr>
        <w:t>: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- укрепление здоровья детей, оздоровление и физическое развитие детского организма;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-разностороннее развитие детей;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-внедрение в действие федеральных государственных требований –основной общеобразовательной программы дошкольного образования- «От рождения до школы»;</w:t>
      </w:r>
    </w:p>
    <w:p>
      <w:pPr>
        <w:pStyle w:val="Normal"/>
        <w:ind w:right="141" w:firstLine="567"/>
        <w:jc w:val="both"/>
        <w:rPr/>
      </w:pPr>
      <w:r>
        <w:rPr>
          <w:sz w:val="22"/>
          <w:szCs w:val="22"/>
        </w:rPr>
        <w:t>-воспитание ребенка – будущего гражданина своей страны;</w:t>
      </w:r>
    </w:p>
    <w:p>
      <w:pPr>
        <w:pStyle w:val="Normal"/>
        <w:ind w:right="141" w:firstLine="567"/>
        <w:jc w:val="both"/>
        <w:rPr/>
      </w:pPr>
      <w:r>
        <w:rPr>
          <w:sz w:val="22"/>
          <w:szCs w:val="22"/>
        </w:rPr>
        <w:t>-результат готовности ребенка к обучению в школе – реализация преемственности дошкольного и начального школьного образования;</w:t>
      </w:r>
    </w:p>
    <w:p>
      <w:pPr>
        <w:pStyle w:val="Normal"/>
        <w:ind w:right="141" w:firstLine="567"/>
        <w:jc w:val="both"/>
        <w:rPr>
          <w:sz w:val="22"/>
          <w:szCs w:val="22"/>
        </w:rPr>
      </w:pPr>
      <w:r>
        <w:rPr>
          <w:sz w:val="22"/>
          <w:szCs w:val="22"/>
        </w:rPr>
        <w:t>-тесное взаимодействие с семьями воспитанников по вопросам воспитания, обучения и развития детей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u1971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6:40:00Z</dcterms:created>
  <dc:creator>Алиса</dc:creator>
  <dc:description/>
  <cp:keywords/>
  <dc:language>en-US</dc:language>
  <cp:lastModifiedBy>Алиса</cp:lastModifiedBy>
  <dcterms:modified xsi:type="dcterms:W3CDTF">2013-02-24T15:19:00Z</dcterms:modified>
  <cp:revision>17</cp:revision>
  <dc:subject/>
  <dc:title> Публичный доклад дошкольного образовательного учреждения</dc:title>
</cp:coreProperties>
</file>