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Конспект развле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подготовительной группе с участием род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Золотой ключик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структор по физвоспитанию Рогулина О.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 Бехтерева Л.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- доставить детям удовольствие от совместной двигательной деятельности в играх и эстафе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взаимопомощи, взаимовыручки, творческой активности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пропаганда здорового образа жизн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Добрый день уважаемые родители и дети! Давно мы вас здесь ждем,  поджидаем, и для каждого из вас сегодня найдется и местечко, и слове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есть гость – хозяину радость, а тем более сегодня. К нам в гости пришли наши любимые родители. Мы благодарим вас всех, что откликнулись на наше пригла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:                      Чем жива семья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сех проблем не пере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 ведь главное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ичего на свете нет.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Порой мы забываем ,что детям нужна забота, ласка и самое главное внимание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.                    Дом, в котором мы жив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Это очень шумн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сле разных дел с ут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нем всегда идет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.                    Папа, мама словно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ами ждут минуты э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м на игры право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е хватает выход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.                    А на празднике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м без игр никак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ольше страсти, больше сме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усть вовсю идет пот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. Сегодня мы всех и взрослых, и детей приглашаем в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музыку заходит черепаха Тортилла и поет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.Т. Здравствуйте уважаемые дети и взрослые! Я так спешила к вам на праздник, что второпях потеряла свой золотой ключик. Помогите пожалуйста мне его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стр. Конечно же мы вам поможем. Для этого надо разделиться на две команды и выполнить все за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ы и эстаф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нкурс спортивной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По мосту».(бег по скамейке через куб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По полю чудес»(бег-1нога в ведре, в руке шваб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По кочкам»(прыжки на мячах прыгун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то больше назовет видов спорта?</w:t>
      </w:r>
    </w:p>
    <w:p>
      <w:pPr>
        <w:pStyle w:val="Normal"/>
        <w:rPr/>
      </w:pPr>
      <w:r>
        <w:rPr>
          <w:sz w:val="28"/>
          <w:szCs w:val="28"/>
        </w:rPr>
        <w:t>6. «Проползи через пещеру» (ползание по тонне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«Через болото» (по листикам кувшинок дети идут, мамы перекладывают)</w:t>
      </w:r>
    </w:p>
    <w:p>
      <w:pPr>
        <w:pStyle w:val="Normal"/>
        <w:rPr/>
      </w:pPr>
      <w:r>
        <w:rPr>
          <w:sz w:val="28"/>
          <w:szCs w:val="28"/>
        </w:rPr>
        <w:t>8. «Убеги от собак-полицейских» (бег спиной вперед)</w:t>
      </w:r>
    </w:p>
    <w:p>
      <w:pPr>
        <w:pStyle w:val="Normal"/>
        <w:rPr/>
      </w:pPr>
      <w:r>
        <w:rPr>
          <w:sz w:val="28"/>
          <w:szCs w:val="28"/>
        </w:rPr>
        <w:t>9. «Возьми ключ» (бегут взявшись за руки, последний берет клю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.Т.                     Вами я друзья доволь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мельчаки и храбре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даль, ловкость показ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ы сегодня –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.Т.Я хочу подарить вам этот ключ, открывайте сунд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крывают сундук и находят кукольный теа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              Пусть все это только иг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 вам сказать мы хо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еликое чудо – 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Храните ее, берегите 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ет в жизни главнее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щаются и под музыку у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13:00Z</dcterms:created>
  <dc:creator>1</dc:creator>
  <dc:description/>
  <cp:keywords/>
  <dc:language>en-US</dc:language>
  <cp:lastModifiedBy>Ольга Геннадьевна</cp:lastModifiedBy>
  <dcterms:modified xsi:type="dcterms:W3CDTF">2013-02-24T13:19:00Z</dcterms:modified>
  <cp:revision>8</cp:revision>
  <dc:subject/>
  <dc:title>Р А З В Л Е Ч Е Н И Е</dc:title>
</cp:coreProperties>
</file>