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Классный час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адуга профессий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 класс.  Кл. руководитель: </w:t>
      </w:r>
      <w:r>
        <w:rPr>
          <w:i/>
          <w:sz w:val="28"/>
          <w:szCs w:val="28"/>
        </w:rPr>
        <w:t>Чередниченко И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то такое профессия?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Какие бывают профессии?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: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сширение знаний учащихся о профессиях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i/>
          <w:sz w:val="28"/>
          <w:szCs w:val="28"/>
        </w:rPr>
        <w:t>формирование учебно-познавательных мотивов, возможности испытывать  себя в приближённой к реальности, игровой ситуаци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ширение кругозора учащихся, обогащение их словарного запаса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уважения к труду, людям любой профессии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Толковый словарь»;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зентация «Радуга профессий» (использование интерактивной доски);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гадки и ребусы;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ставка книг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классного часа: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Учитель:  </w:t>
      </w:r>
      <w:r>
        <w:rPr>
          <w:sz w:val="24"/>
          <w:szCs w:val="24"/>
        </w:rPr>
        <w:t xml:space="preserve"> Подумайте, что было бы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гда сказал портной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Шить платья мне не хочется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строю выходной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все б  портные в город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 ним ушли б домо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Ходили бы люди голы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 улице зим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умайте, что было бы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гда сказал бы врач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Рвать зубы мне не хочется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 буду,  хоть ты плачь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ольным врачебной помощ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и стало б никак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ты б сидел и мучилс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 подвязанной щек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умайте, что было бы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гда сказал шофер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Возить людей не хочется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выключил мотор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роллейбусы, автобусы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сыпало снежком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бочие на фабрик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Ходили бы пешко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казал учитель в школе бы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Мне в нынешнем году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чить детей не хочется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в школу не приду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етради и учебни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алялись бы в пыл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вы бы неученым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о старости росл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умайте, какая бы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лучилась вдруг беда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только так не сделае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икто и никогд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 люди не откажутся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т нужного труда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читель обязательно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дет на утро в класс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пекари старательно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Хлеб испекут для вас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Любое дело выполня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то им не поручи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ртные и сапожники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Шоферы и врач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ы все семьею дружною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одной стране живём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каждый честно трудитс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месте, на своё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Л. Куклин)</w:t>
      </w:r>
    </w:p>
    <w:p>
      <w:pPr>
        <w:pStyle w:val="Style15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Сегодня мы поговорим о том, что такое «профессия». В мире тысячи профессий.  Легко ли разобраться в этом многообразии и сделать свой выбор?</w:t>
      </w:r>
    </w:p>
    <w:p>
      <w:pPr>
        <w:pStyle w:val="Style15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Заслушиваются ответы учащихся;</w:t>
      </w:r>
    </w:p>
    <w:p>
      <w:pPr>
        <w:pStyle w:val="Style15"/>
        <w:spacing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 При многих обязанностях  человека в обществе о нём судят, прежде всего, по труду на общее благо. Труд помогает человеку раскрыть свою личность, показать свои способности. Недаром множество пословиц и поговорок народ сложил  о труде. А вот знаете ли вы некоторые из них, мы сейчас проверим.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СЛАЙД. </w:t>
      </w:r>
      <w:r>
        <w:rPr>
          <w:sz w:val="24"/>
          <w:szCs w:val="24"/>
        </w:rPr>
        <w:t xml:space="preserve"> Даны  окончания пословиц, учитель произносит первую часть, а ребятам нужно подобрать окончание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Проводится игра «Угадай пословицу».</w:t>
      </w:r>
    </w:p>
    <w:p>
      <w:pPr>
        <w:pStyle w:val="Style15"/>
        <w:spacing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Учитель: </w:t>
      </w:r>
      <w:r>
        <w:rPr>
          <w:sz w:val="24"/>
          <w:szCs w:val="24"/>
        </w:rPr>
        <w:t xml:space="preserve"> Профессия  должна быть выбрана по душе, должна интересовать человека, тогда она будет приносить человеку радость. Так что же такое профессия?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Ответы учащихся;</w:t>
      </w:r>
    </w:p>
    <w:p>
      <w:pPr>
        <w:pStyle w:val="Style15"/>
        <w:spacing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  <w:t>- Обратимся к «Толковому словарю», он даст нам точный ответ на вопрос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ащийся читает толкование слова «профессия»</w:t>
      </w:r>
    </w:p>
    <w:p>
      <w:pPr>
        <w:pStyle w:val="Style15"/>
        <w:spacing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  <w:t>Можно сделать вывод, что профессия – это вид труда, который требует от человека определённой подготовки, знаний и умени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>: Во все времена люди по-разному относились к своей работе, к труду, что им приходилось выполнять. Послушайте легенду. Давным-давно во французском городе Шартре строился большой собор. Троих рабочих, подвозивших на тачках строительный камень, спросили, чем они занимаются. Первый ответил: "Обтёсываю эти проклятые камни, вон какие мозоли на руках набил!" Второй молвил: "Я обтёсываю и вожу камни, зарабатываю на кусок хлеба своей жене и дочкам". А третий сказал с улыбкой: "Я строю прекрасный собор". Занимаясь одной работой, все трое дали различные ответы на заданный вопрос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- Почему?            </w:t>
      </w:r>
      <w:r>
        <w:rPr>
          <w:i/>
          <w:sz w:val="24"/>
          <w:szCs w:val="24"/>
        </w:rPr>
        <w:t>Ответы ребят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ответах каждого прозвучало их особенное отношение к одной и той же деятельности: строительству собора. Не секрет, что и в наше время развития науки, техники, телевидения, компьютеров далеко не все люди относятся к своей работе с любовью, получая от труда удовлетворение и радость; не каждый испытывает любовь к своей профессии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- Как вы думаете, почему?                    </w:t>
      </w:r>
      <w:r>
        <w:rPr>
          <w:i/>
          <w:sz w:val="24"/>
          <w:szCs w:val="24"/>
        </w:rPr>
        <w:t>Ответы ребят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лавная причина этого кроется в выборе профессиональной деятельности, не отвечающей интересам, склонностям, способностям человека. Следовательно, труд приносит радость и успех тогда, когда он по душе.</w:t>
      </w:r>
    </w:p>
    <w:p>
      <w:pPr>
        <w:pStyle w:val="Style15"/>
        <w:spacing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 теперь мы поиграем в </w:t>
      </w:r>
      <w:r>
        <w:rPr>
          <w:b/>
          <w:sz w:val="24"/>
          <w:szCs w:val="24"/>
        </w:rPr>
        <w:t>игру « Путешествие от А до Я</w:t>
      </w:r>
      <w:r>
        <w:rPr>
          <w:sz w:val="24"/>
          <w:szCs w:val="24"/>
        </w:rPr>
        <w:t xml:space="preserve">». Называем и отгадываем профессии на каждую букву алфавита. 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b/>
          <w:b/>
        </w:rPr>
      </w:pPr>
      <w:r>
        <w:rPr>
          <w:b/>
        </w:rPr>
        <w:t>Каждая профессия сопровождается слайдом!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щийся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н науки изучил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емлю словно приручи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нает он, когда сажать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еять как и убира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н знаток в краю родном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зовётся…………(агроном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йся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шлый раз был педагогом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слезавтра-машинис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олжен знать он очень много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тому что он-………(артист)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-ся ещё называют профессии на букву «А»: аптекарь, адвокат, архитектор….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В банке работает - ……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библиотеке работает -………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Балерина, бухгалтер…….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йся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таём мы очень рано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ь наша забота-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ех  отвозить по утрам на работу (водитель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left="1440" w:hanging="0"/>
        <w:contextualSpacing/>
        <w:rPr/>
      </w:pPr>
      <w:r>
        <w:rPr/>
        <w:t>Его работа в глубине,</w:t>
        <w:br/>
        <w:t>На самом дне.</w:t>
        <w:br/>
        <w:t>Его работа в темноте</w:t>
        <w:br/>
        <w:t>И тишине.</w:t>
        <w:br/>
        <w:t>Но кто же он,</w:t>
        <w:br/>
        <w:t>         ответьте на вопрос,</w:t>
        <w:br/>
        <w:t>Не космонавт,</w:t>
        <w:br/>
        <w:t>         а ходит среди звёзд?</w:t>
      </w:r>
      <w:r>
        <w:rPr>
          <w:color w:val="339966"/>
        </w:rPr>
        <w:t xml:space="preserve"> </w:t>
      </w:r>
      <w:r>
        <w:rPr/>
        <w:t>(Водолаз.)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Воспитатель, врач…….</w:t>
      </w:r>
      <w:r>
        <w:rPr/>
        <w:b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Учитель: </w:t>
      </w:r>
      <w:r>
        <w:rPr>
          <w:sz w:val="24"/>
          <w:szCs w:val="24"/>
        </w:rPr>
        <w:t>Грузы грузит -………(грузчик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йся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то у постели больного сиди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, как лечиться он всем говори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то болен-он капли предложит принять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ому, кто здоров-разрешит погулять.     (доктор)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Директор, диктор, дублёр……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/>
        <w:t>Он руками машет плавно,</w:t>
        <w:br/>
        <w:t>Слышит каждый инструмент.</w:t>
        <w:br/>
        <w:t>Он в оркестре самый главный,</w:t>
        <w:br/>
        <w:t>Он в оркестре - президент!           (дирижёр)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елезнодорожник, журналист, жонглёр, животновод….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Учащийся: </w:t>
      </w:r>
      <w:r>
        <w:rPr>
          <w:sz w:val="24"/>
          <w:szCs w:val="24"/>
        </w:rPr>
        <w:t>Железную дорогу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бслуживают много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мощник машинист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ссир и замминистр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также машинист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также сам министр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также ревизор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также контролер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люс путевой обходчик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испетчер, проводни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став пойти не сможе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ез каждого из ни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 то, что ходит поезд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м кланяемся в пояс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оотехник, зоолог……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ллюстратор, инженер….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щийся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линной шеей поверчу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руз тяжёлый подхвач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де прикажут-полож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еловеку я служу.        (кран, крановщик)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Кондуктор, киноактёр, каменщик, кассир, корреспондент, комбайнёр, космонавт……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йся: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/>
        <w:t>Вижу в небе самолет</w:t>
        <w:br/>
        <w:t>Как светящийся комочек,</w:t>
        <w:br/>
        <w:t>Управляет им пилот,</w:t>
        <w:br/>
        <w:t>По другому просто ...</w:t>
      </w:r>
      <w:r>
        <w:rPr>
          <w:color w:val="008000"/>
        </w:rPr>
        <w:t xml:space="preserve"> </w:t>
      </w:r>
      <w:r>
        <w:rPr/>
        <w:t>(Лётчик.)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i/>
          <w:sz w:val="24"/>
          <w:szCs w:val="24"/>
        </w:rPr>
        <w:t>Логопед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йся:</w:t>
      </w:r>
    </w:p>
    <w:p>
      <w:pPr>
        <w:pStyle w:val="Normal"/>
        <w:rPr/>
      </w:pPr>
      <w:r>
        <w:rPr/>
        <w:t> </w:t>
      </w:r>
      <w:r>
        <w:rPr/>
        <w:t xml:space="preserve">Вот на краешке с опаской </w:t>
        <w:br/>
        <w:t> Он железо красит краской,  </w:t>
        <w:br/>
        <w:t> У него в руке ведро, </w:t>
        <w:br/>
        <w:t> Сам раскрашен он пестро. (маляр)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i/>
        </w:rPr>
        <w:t>Музыкант, машинист, модельер, монтажник, массажист……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i/>
        </w:rPr>
        <w:t>Официант, окулист……</w:t>
      </w:r>
    </w:p>
    <w:p>
      <w:pPr>
        <w:pStyle w:val="Normal"/>
        <w:rPr/>
      </w:pPr>
      <w:r>
        <w:rPr>
          <w:b/>
        </w:rPr>
        <w:t>Учащийся:</w:t>
        <w:br/>
      </w:r>
      <w:r>
        <w:rPr/>
        <w:t>У этой волшебницы,</w:t>
        <w:br/>
        <w:t>Этой художницы,</w:t>
        <w:br/>
        <w:t>Не кисти и краски,</w:t>
        <w:br/>
        <w:t>А гребень и ножницы.</w:t>
        <w:br/>
        <w:t>Она обладает</w:t>
        <w:br/>
        <w:t>Таинственной силой:</w:t>
        <w:br/>
        <w:t>К кому прикоснётся,</w:t>
        <w:br/>
        <w:t>Тот станет красивый.    (парикмах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оровами глядит,</w:t>
        <w:br/>
        <w:t>А когда на них сердит,</w:t>
        <w:br/>
        <w:t>Громко щёлкает кнутом.</w:t>
        <w:br/>
        <w:t>Так загадочка о ком?     (паст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нем мы, когда вы спите,</w:t>
        <w:br/>
        <w:t>И муку просеем в сите,</w:t>
        <w:br/>
        <w:t>Докрасна натопим печь,</w:t>
        <w:br/>
        <w:t>Чтобы хлеб к утру испечь.   (пекарь)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кажи, кто так вкусно </w:t>
      </w:r>
    </w:p>
    <w:p>
      <w:pPr>
        <w:pStyle w:val="Normal"/>
        <w:spacing w:before="0" w:after="0"/>
        <w:rPr/>
      </w:pPr>
      <w:r>
        <w:rPr/>
        <w:t>Пахучие котлеты,</w:t>
      </w:r>
    </w:p>
    <w:p>
      <w:pPr>
        <w:pStyle w:val="Normal"/>
        <w:spacing w:before="0" w:after="0"/>
        <w:rPr/>
      </w:pPr>
      <w:r>
        <w:rPr/>
        <w:t>Салаты, винегреты,</w:t>
      </w:r>
    </w:p>
    <w:p>
      <w:pPr>
        <w:pStyle w:val="Normal"/>
        <w:spacing w:before="0" w:after="0"/>
        <w:rPr/>
      </w:pPr>
      <w:r>
        <w:rPr/>
        <w:t>Все завтраки, обеды?      (повар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 огнём бороться мы должны.</w:t>
      </w:r>
    </w:p>
    <w:p>
      <w:pPr>
        <w:pStyle w:val="Normal"/>
        <w:spacing w:before="0" w:after="0"/>
        <w:rPr/>
      </w:pPr>
      <w:r>
        <w:rPr/>
        <w:t>Мы – смелые работники.</w:t>
      </w:r>
    </w:p>
    <w:p>
      <w:pPr>
        <w:pStyle w:val="Normal"/>
        <w:spacing w:before="0" w:after="0"/>
        <w:rPr/>
      </w:pPr>
      <w:r>
        <w:rPr/>
        <w:t>С водою мы напарники,</w:t>
      </w:r>
    </w:p>
    <w:p>
      <w:pPr>
        <w:pStyle w:val="Normal"/>
        <w:spacing w:before="0" w:after="0"/>
        <w:rPr/>
      </w:pPr>
      <w:r>
        <w:rPr/>
        <w:t>Мы очень людям все нужны….</w:t>
      </w:r>
    </w:p>
    <w:p>
      <w:pPr>
        <w:pStyle w:val="Normal"/>
        <w:spacing w:before="0" w:after="0"/>
        <w:rPr/>
      </w:pPr>
      <w:r>
        <w:rPr/>
        <w:t>Так кто же мы?           (пожарники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Учитель: </w:t>
      </w:r>
      <w:r>
        <w:rPr>
          <w:sz w:val="24"/>
          <w:szCs w:val="24"/>
        </w:rPr>
        <w:t xml:space="preserve">А сейчас отгадайте загадки про предметы, которые используют люди разных профессий.   </w:t>
      </w:r>
      <w:r>
        <w:rPr>
          <w:b/>
          <w:sz w:val="24"/>
          <w:szCs w:val="24"/>
        </w:rPr>
        <w:t>Загадки на слайдах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</w:rPr>
        <w:t>Учащийся:</w:t>
      </w:r>
    </w:p>
    <w:p>
      <w:pPr>
        <w:pStyle w:val="Normal"/>
        <w:spacing w:before="0" w:after="0"/>
        <w:rPr/>
      </w:pPr>
      <w:r>
        <w:rPr/>
        <w:t>Он на вахте трудовой в час любой:</w:t>
        <w:br/>
        <w:t>В шахте уголь добывает под землёй,</w:t>
        <w:br/>
        <w:t>Ремонтирует машины в автопарке,</w:t>
        <w:br/>
        <w:t>Плавит сталь в цехах он жарких.</w:t>
        <w:br/>
        <w:t>У печатного станка стоит все ночи.</w:t>
        <w:br/>
        <w:t>Самый главный он и важный, он -    (рабочий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 спектаклем заправляет,</w:t>
        <w:br/>
        <w:t>Назубок все сцены знает.</w:t>
        <w:br/>
        <w:t>Учит он, как роль играть.</w:t>
        <w:br/>
        <w:t>Как его, друзья, назвать?           (режиссёр)</w:t>
      </w:r>
    </w:p>
    <w:p>
      <w:pPr>
        <w:pStyle w:val="Style15"/>
        <w:numPr>
          <w:ilvl w:val="0"/>
          <w:numId w:val="4"/>
        </w:numPr>
        <w:rPr>
          <w:i/>
          <w:i/>
        </w:rPr>
      </w:pPr>
      <w:r>
        <w:rPr>
          <w:i/>
        </w:rPr>
        <w:t>Редактор, радист….</w:t>
      </w:r>
    </w:p>
    <w:p>
      <w:pPr>
        <w:pStyle w:val="Normal"/>
        <w:rPr>
          <w:b/>
          <w:b/>
        </w:rPr>
      </w:pPr>
      <w:r>
        <w:rPr>
          <w:b/>
        </w:rPr>
        <w:t>Учащийся:</w:t>
      </w:r>
    </w:p>
    <w:p>
      <w:pPr>
        <w:pStyle w:val="Normal"/>
        <w:spacing w:before="0" w:after="0"/>
        <w:rPr/>
      </w:pPr>
      <w:r>
        <w:rPr/>
        <w:t>Ставят ловких две руки</w:t>
        <w:br/>
        <w:t>Каблуки на башмаки.</w:t>
        <w:br/>
        <w:t>И набойки на каблук –</w:t>
        <w:br/>
        <w:t>Тоже дело этих рук.          (сапожни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 тренировках каждый день</w:t>
        <w:br/>
        <w:t>Попасть старается в мишень.</w:t>
        <w:br/>
        <w:t>Как называется стрелок,</w:t>
        <w:br/>
        <w:t>Что асом стать в итоге смог?   (снайп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убок законы зная,</w:t>
        <w:br/>
        <w:t>Все права нам разъясняя,</w:t>
        <w:br/>
        <w:t>Споры наши разрешает,</w:t>
        <w:br/>
        <w:t>А виновных осуждает.   (судья)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i/>
          <w:sz w:val="24"/>
          <w:szCs w:val="24"/>
        </w:rPr>
        <w:t>Секретарь, санитар, слесарь, столяр…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читель: </w:t>
      </w:r>
      <w:r>
        <w:rPr>
          <w:sz w:val="24"/>
          <w:szCs w:val="24"/>
        </w:rPr>
        <w:t xml:space="preserve"> Я прочитаю вам отрывок из стихотворения, а вы ответьте на вопрос: люди каких профессий построили этот до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 улице Садовой дом построен новы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нём столько светлых окон! Считать – не сосчитать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крыша так высоко, что птицам не доста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доме десять этажей, в доме тысячи люде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то построил этот дом? Дом, в котором мы живём?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Строитель, стекольщик, слесарь, сантехник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Учащийся:</w:t>
      </w:r>
    </w:p>
    <w:p>
      <w:pPr>
        <w:pStyle w:val="Normal"/>
        <w:spacing w:before="0" w:after="0"/>
        <w:rPr>
          <w:sz w:val="24"/>
          <w:szCs w:val="24"/>
        </w:rPr>
      </w:pPr>
      <w:r>
        <w:rPr/>
        <w:t>Упрятав чёлку под фуражку,</w:t>
        <w:br/>
        <w:t>Веду я с папой в поле вспашку.</w:t>
        <w:br/>
        <w:t>Я горд работой на земле,</w:t>
        <w:br/>
        <w:t>От пота вымокла рубашка.</w:t>
        <w:br/>
        <w:t>Зато ладони – на руле.   (тракторис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Кто по адресу любому</w:t>
        <w:br/>
        <w:t>Подвезёт вас прямо к дому</w:t>
        <w:br/>
        <w:t>На авто зеленоглазом?</w:t>
        <w:br/>
        <w:t>Отвечайте, дети, сразу!     (таксист)</w:t>
      </w:r>
    </w:p>
    <w:p>
      <w:pPr>
        <w:pStyle w:val="Normal"/>
        <w:spacing w:before="0" w:after="0"/>
        <w:rPr/>
      </w:pPr>
      <w:r>
        <w:rPr/>
        <w:t>В спорте толк он точно знает,</w:t>
        <w:br/>
        <w:t>Он спортсменов наставляет.    (тренер)</w:t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i/>
          <w:i/>
        </w:rPr>
      </w:pPr>
      <w:r>
        <w:rPr>
          <w:i/>
        </w:rPr>
        <w:t>Телефонист, трубочист, токарь….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>Учащийся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ведёт стеклянный глаз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Щёлкнет раз – и помнит вас.   (фотограф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/>
        <w:t>На полных трибунах крики и свист -</w:t>
        <w:br/>
        <w:t>Мчится к воротам с мячом ...</w:t>
        <w:br/>
        <w:t>(Футболист.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ектовальщик, фармацевт…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Спрятан здесь вопрос такой:</w:t>
        <w:br/>
        <w:t>Доктор с ниткой и иглой</w:t>
        <w:br/>
        <w:t>Как зовётся? Вспоминай</w:t>
        <w:br/>
        <w:t>И быстрей ответ давай.    (хирург)</w:t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Художник, химик, хлебороб…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Все дороги мне знакомы,</w:t>
        <w:br/>
        <w:t>Я в кабине словно дома.</w:t>
        <w:br/>
        <w:t>Мне мигает светофор,</w:t>
        <w:br/>
        <w:t>Знает он, что я - …   (шофёр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Сейчас, дружок, вопрос такой:</w:t>
        <w:br/>
        <w:t>Скажи, как называют</w:t>
        <w:br/>
        <w:t>Рабочего, что под землёй</w:t>
        <w:br/>
        <w:t>Нам уголь добывает.   (шахтёр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/>
        <w:t>Драгоценный сувенир</w:t>
        <w:br/>
        <w:t>Изготовит ...</w:t>
        <w:br/>
        <w:t>(Ювелир.)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lineRule="auto" w:line="240" w:before="280" w:after="280"/>
        <w:rPr/>
      </w:pPr>
      <w:r>
        <w:rPr>
          <w:b/>
          <w:sz w:val="28"/>
          <w:szCs w:val="28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а вы знаете, кто начинает ден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офёр не любит долго спать,</w:t>
        <w:br/>
        <w:t>Чуть свет встаёт шофёр.</w:t>
        <w:br/>
        <w:t>К своей машине он спешит,</w:t>
        <w:br/>
        <w:t>Чтоб завести мотор.</w:t>
        <w:br/>
        <w:t xml:space="preserve">Везде дела шофёра ждут - </w:t>
        <w:br/>
        <w:t>Во все концы Земли!</w:t>
        <w:br/>
        <w:t>Возить готов он кирпичи,</w:t>
        <w:br/>
        <w:t>Чтоб города росл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ва забрезжила заря 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днялся хлебопёк,</w:t>
        <w:br/>
        <w:t>Чтоб ты румяным калачом</w:t>
        <w:br/>
        <w:t>Полакомиться мо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яр порадовать спешит</w:t>
        <w:br/>
        <w:t xml:space="preserve">Природу и людей - </w:t>
        <w:br/>
        <w:t>Нам пестроту весны дарит</w:t>
        <w:br/>
        <w:t>Весёлый чародей.</w:t>
        <w:br/>
        <w:t>Спроси у солнца и земли,</w:t>
        <w:br/>
        <w:t>Спроси у быстрых рек:</w:t>
        <w:br/>
        <w:t>"Кто начинает новый день?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мест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бочий человек!</w:t>
      </w:r>
    </w:p>
    <w:p>
      <w:pPr>
        <w:pStyle w:val="Normal"/>
        <w:spacing w:lineRule="auto" w:line="240" w:before="280" w:after="280"/>
        <w:rPr/>
      </w:pPr>
      <w:r>
        <w:rPr>
          <w:b/>
          <w:sz w:val="28"/>
          <w:szCs w:val="28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У меня растут года.</w:t>
        <w:br/>
        <w:t>Будет и 17.</w:t>
        <w:br/>
        <w:t>Где работать мне тогда?</w:t>
        <w:br/>
        <w:t xml:space="preserve">Чем заниматься?"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стихи Владимира Владимировича Маяковского "Кем быть?" знакомы нам с детства. Ни один человек в современном мире не производит всего того, что ему необходимо для жизни, сам. Но так было не всегда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ят столетия, как птицы,</w:t>
        <w:br/>
        <w:t>Как в книге - мудрые страницы…</w:t>
        <w:br/>
        <w:t>А начиналось всё с нуля:</w:t>
        <w:br/>
        <w:t>Юной, суровой была Земля.</w:t>
        <w:br/>
        <w:t>Человек был жалок и слаб,</w:t>
        <w:br/>
        <w:t>Пылинка природы, раб.</w:t>
        <w:br/>
        <w:t>Не сбейся с пути, не ищи, не перечь!..</w:t>
        <w:br/>
        <w:t>Но мозг работал, возникла речь.</w:t>
        <w:br/>
        <w:t>И руки, приказ исполняя теперь,</w:t>
        <w:br/>
        <w:t>К вершинам науки открыли двер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ились люди, мечтали, терпели,</w:t>
        <w:br/>
        <w:t>Изобретали не то, что хотели.</w:t>
        <w:br/>
        <w:t>Было порою и трудно, и сложно,</w:t>
        <w:br/>
        <w:t>Но, как оказалось, всё же возмож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ют руки, а мысли ид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кой простор для фантазии тут!</w:t>
        <w:br/>
        <w:t>Жизнь заставляет: не бойся, дерзай!</w:t>
        <w:br/>
        <w:t>Запоминай, изучай, осяза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гут спросить: "Где же знаний вершины?"</w:t>
        <w:br/>
        <w:t>Изобрели механизмы, машины.</w:t>
        <w:br/>
        <w:t>Техника - в помощь, с природой - на "ты".</w:t>
        <w:br/>
        <w:t>Нет, и не будет вершин для мечты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Учитель: </w:t>
      </w:r>
      <w:r>
        <w:rPr>
          <w:sz w:val="24"/>
          <w:szCs w:val="24"/>
        </w:rPr>
        <w:t>А сейчас игры!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Ребусы</w:t>
      </w:r>
    </w:p>
    <w:p>
      <w:pPr>
        <w:pStyle w:val="Normal"/>
        <w:spacing w:before="0" w:after="0"/>
        <w:rPr/>
      </w:pPr>
      <w:r>
        <w:rPr>
          <w:i/>
          <w:sz w:val="24"/>
          <w:szCs w:val="24"/>
        </w:rPr>
        <w:t>Прочитайте зашифрованное слово, назовите профессию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ЛАЙДЫ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u w:val="single"/>
        </w:rPr>
        <w:t xml:space="preserve">2. По пословице угадай профессию.     </w:t>
      </w:r>
      <w:r>
        <w:rPr>
          <w:b/>
          <w:sz w:val="24"/>
          <w:szCs w:val="24"/>
        </w:rPr>
        <w:t>СЛАЙДЫ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Игра «Собери слово» (мозаика)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рхитектор, следователь, биолог, водитель, журналист, повар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 Доскажи словечко: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актор водит………….тракторист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лектричку                    машинист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ену выкрасил               маляр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ску выстругал                  столяр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доме свет провёл                 монтёр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шахте трудится                шахтёр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жаркой кузнице                  кузнец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всё знает                      молодец!!!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гда вы подрастёте и станете взрослыми, придёт время выбирать профессию. Перед вами откроется множество дорог, где вы сможете найти своё место в этом мире. Может кто-то из вас станет учёным и изобретёт машину времени или сможет найти вакцину от опасной болезни? А вдруг кто-то отправится на межпланетном корабле исследовать просторы Вселенной? Есть среди вас те, которые хорошо поют и танцуют и  их будущее – театральная сцена, аплодисменты и море цветов. А если вы любите готовить, когда-нибудь будете шеф-поваром или откроете своё кафе. Как хорошо помечтать! Правда  же? Но, не забывайте, что у каждого в жизни своя дорога, своя судьба. Не старайтесь искать лёгких дорог, путь к успеху – всегда работа до седьмого  пот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в заключении прочитаем на слайде вывод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красных  професси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свете не счесть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каждой профессии –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лава и честь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 xml:space="preserve">  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15:00Z</dcterms:created>
  <dc:creator>Дмитрий</dc:creator>
  <dc:description/>
  <cp:keywords/>
  <dc:language>en-US</dc:language>
  <cp:lastModifiedBy>Дмитрий</cp:lastModifiedBy>
  <dcterms:modified xsi:type="dcterms:W3CDTF">2013-02-11T18:31:00Z</dcterms:modified>
  <cp:revision>4</cp:revision>
  <dc:subject/>
  <dc:title/>
</cp:coreProperties>
</file>