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4"/>
          <w:lang w:val="en-US"/>
        </w:rPr>
        <w:t xml:space="preserve">                           </w:t>
      </w:r>
      <w:r>
        <w:rPr>
          <w:b/>
          <w:sz w:val="44"/>
        </w:rPr>
        <w:t>Родителям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44"/>
        </w:rPr>
        <w:t xml:space="preserve">    </w:t>
      </w:r>
      <w:r>
        <w:rPr>
          <w:b/>
          <w:sz w:val="44"/>
          <w:lang w:val="en-US"/>
        </w:rPr>
        <w:t xml:space="preserve">                </w:t>
      </w:r>
      <w:r>
        <w:rPr>
          <w:b/>
          <w:sz w:val="44"/>
        </w:rPr>
        <w:t xml:space="preserve">   </w:t>
      </w:r>
      <w:r>
        <w:rPr>
          <w:b/>
          <w:sz w:val="44"/>
        </w:rPr>
        <w:t>о  детской  игр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гра (или игровая деятельность) -   является ведущей деятельностью  в дошкольном возраст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семьях,где  с нежностью и теплотой относятся к игре ребенка,поддерживают и поощряют детскую фантазию,вырастают хорошие дети.Ведь внимание и тактичное отношение к детским играм-лучшее выражение любви к ребен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пециалисты отмечают,что игры имеют многоцелевое назначение:для забавы,для речевого и умственного развития,для развития ориентирования в пространстве и формирования социальных взаимоотношений между людь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гру можно рассматривать как своеобразную форму общественной жизни ребенка-дошкольни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чеными и практиками подтверждается  большое значение игры для физического и психического развития каждого ребенка,становления его индивидуальности,а также формирования детского коллекти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ы уверены,что если вы последуете нашим советам,то ваш ребенок будет счастлив и безмерно вам благодаре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Игруш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грушки для детей следует подбирать в соответствии с возрастом ребенка и задачами развития ребен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учайте детей складывать игрушки после игры в одно место:большую пластмассовую машину или коробку(коробки),что будет приучать его к аккуратности и самостоятель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трехлетних детей  набор игрушек расширяется:к ярким,разноцветным,с четкой формой игрушкам прибавьте простейшие конструкторы,которые малыши собирают вместе со взрослыми;приобретайте «бытовые игрушки»,которые должны быть похожи на оригинал и быть прочны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этом возрастном этапе  ребенок начинает активно включаться в мир реальных жизненных ситуаций,узнает ,     что люди заняты работой и имеют разные профессии.Поэтому дети чаще всего выбирают сюжеты для ролевых игр из той жизни,которая их окружает:играют в «дочки-матери»,»магазин»,»доктора»,»детский сад» и т.п.Игрушки должны быть больших размеров и отображать различные стороны реальности(чайные и столовые сервизы,парикмахерские наборы,мебель и пр.)Все это свидетельствует о новом этапе социально-эмоционального развития ребен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 четырем годам основным видом детской деятельности становятся ролевые игры.Усложняется содержание игры,многие игрушки становятся ненужными,так как детская фантазия способна превратить конкретные предметы в воображаемы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тарайтесь не покупать ребенку в этом возрасте дорогие игрушки,большую пользу ему принесут игрушки,сделанные своими руками вместе со взрослы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ятилетнего ребенка постепенно перестают занимать крупные игрушки,его интерес и эмоции завоевывают наборы зверушек,солдатиков,кукольных сем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роигрывайте с детьми разные варианты с одними и теми же игрушками,      развивайте  у детей фантазию и воображение,так как в этот период детское мышление перестает быть конкретным,а эмоциональный мир обогаща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Для шестилетнего ребенка приобретите  более полезные и интересные для него не статичные и конкретные игрушки,а необычный конструктор,модели кораблей и самолетов,красивые фломастеры или занимательню настольную игру,разборный робот-трансформер,конструкторы LEGO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ощряйте любое  желание ребенка что-то смастерить,сшить,склеить и кому-то подарить игрушки,сделанные своими руками.Это вызывает в ребенке радость и гордость за свой тру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 помощью игр развивайте в детях трудолюбие,усидчивость.Это подготовит их к новому виду деятельности-школьному обуче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мните,что у старших дошкольников наибольший интерес вызывают канцелярские принадлежности,строительные материалы.             Ребенок сам готовит себя к смене игровой деятельности на обучение в школ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Не заставляйте ребенка выкидывать его устаревшие игрушки,так как с каждой из них у него связаны положительные эмоции и переживания,детские воспоминания,друзья.Подарите   их другим детям,детскому саду или ребенку,у которого мало игрушек,и он будет рад такому подарку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думчиво и ответственно подходите к приобретению детских игрушек,старайтесь,               чтобы они не только приносили малышу радость,но и способствовали его развитию,пробуждали интерес к познанию,раскрывали творческие способности ребен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Как писал В.А.Сухомлинский «духовная жизнь ребенка полноценна лишь тогда,когда он живет в мире  игры,сказки,фантазии . Без     этого он- засушенный цветок»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sz w:val="32"/>
        </w:rPr>
        <w:t xml:space="preserve">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 xml:space="preserve">Игра-источник радости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</w:t>
      </w:r>
      <w:r>
        <w:rPr>
          <w:b/>
          <w:sz w:val="36"/>
          <w:lang w:val="en-US"/>
        </w:rPr>
        <w:t xml:space="preserve">                    </w:t>
      </w:r>
      <w:r>
        <w:rPr>
          <w:b/>
          <w:sz w:val="36"/>
        </w:rPr>
        <w:t xml:space="preserve">ребенка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Игра для ребенка –источник радости и счастья.Он счастливо улыбается встрече с новой игрушкой,яркой,красивой,цветной книжкой.Родителям важно знать,во что и как играет их малыш с другими детьми,так как в игре он живет и выражает себя в ней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Следите за тем,как ваш малыш играет.Если вас что-то обеспокоило при наблюдении за детской игрой,не упускайте время,а обязательно обратитесь к психологу,   врачу,так как нередко это сигнализирует об отклонении в нервно-психическом развитии  ребен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Игра –среда общения ребенка не только с родителями или другими взрослыми,а главное – с его сверстниками.Благодаря игре ребенок становится коммуникабельным,постепенно адаптируется в окружающем мире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Игра-второй язык ребенка,которым он владеет лучше,чем словами.В игровых  символах он передает свои желания,надежды,внутреннее беспокойство,    решает свои пробле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едлагаем ряд советов,КАК НАДО вести  себя родителям с ребенком,который играет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Учите ребенка играть и придавайте значение игре не меньше,чем питанию ,                   прогулкам и воспитанию детей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тарайтесь учитывать возраст ребенка при подборе игр для него,подбирайте  для этих игр специальные игрушки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ледите за тем, с кем играет ребенок,                     коммуникабелен ли он  со сверстниками,воспитывайте в нем это качество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тарайтесь поощрять фантазию и творчество в игре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е прерывайте игру в самом разгаре,предупреждайте ребенка (за 10мин.) о том,что надо будет перейти к другому виду деятельности (идти обедать,гулять и т.д.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ытайтесь разгадать символику игры,заложенную в ней информацию об эмоциональном состоянии ребенка,о его фантазиях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азгадав символику игры,помогите ребенку в решении его проблем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Если игра не соответствует возрастным особенностям ребенка и он в играх отстает от сверстников,проконсультируйтесь с психоневрологом,психологом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еред поступлением ребенка в школу старайтесь моделировать в сюжетах игр его  обучение в 1 классе.Помните,что родоначальником учебной деятельности является игр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поведении с играющим ребенком родители   НЕ   ДОЛЖНЫ :</w:t>
      </w:r>
    </w:p>
    <w:p>
      <w:pPr>
        <w:pStyle w:val="Normal"/>
        <w:ind w:left="360" w:hanging="0"/>
        <w:rPr/>
      </w:pPr>
      <w:r>
        <w:rPr>
          <w:sz w:val="32"/>
        </w:rPr>
        <w:t>* относиться к играм ребенка, как к «баловству»,наказывать его за чрезмерную увлеченность;</w:t>
      </w:r>
    </w:p>
    <w:p>
      <w:pPr>
        <w:pStyle w:val="Normal"/>
        <w:ind w:left="360" w:hanging="0"/>
        <w:rPr/>
      </w:pPr>
      <w:r>
        <w:rPr>
          <w:sz w:val="32"/>
        </w:rPr>
        <w:t>* смеяться над его фантазиями, творческими  выдумками в игре;</w:t>
      </w:r>
    </w:p>
    <w:p>
      <w:pPr>
        <w:pStyle w:val="Normal"/>
        <w:ind w:left="360" w:hanging="0"/>
        <w:rPr/>
      </w:pPr>
      <w:r>
        <w:rPr>
          <w:sz w:val="32"/>
        </w:rPr>
        <w:t>*покупать «лишние» игрушки, в которые он не играет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*вмешиваться в выбор партнеров по игре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*поощрять его замкнутость и эгоизм в игре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*допускать жестких,агрессивных игр с детьм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</w:t>
      </w:r>
      <w:r>
        <w:rPr>
          <w:sz w:val="32"/>
        </w:rPr>
        <w:t>Не лишайте ребенка радости игры,  пусть он счастливо проживет свое детство- самоценный период в жизни челове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6"/>
          <w:lang w:val="en-US"/>
        </w:rPr>
      </w:pPr>
      <w:r>
        <w:rPr>
          <w:b/>
          <w:sz w:val="3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 xml:space="preserve">Как  найти время для игр              </w:t>
      </w:r>
    </w:p>
    <w:p>
      <w:pPr>
        <w:pStyle w:val="Normal"/>
        <w:ind w:left="360" w:hanging="0"/>
        <w:rPr/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с  ребенко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>Вам ,наверное, не раз приходилось на просьбу ребенка:</w:t>
        <w:tab/>
        <w:t>«Давай поиграем!»- отвечать:</w:t>
        <w:tab/>
        <w:t>«Подожди, не сейчас, закончу свои дела, тогда поиграем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м всем катастрофически  не хватает времени для игры с детьм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мните:если вы не уделяете ребенку должного внимания,общаясь с ним только тогда,когда остается время,малыш может чувствовать необъяснимое беспокойство,     ему кажется,что все на свете гораздо важнее его самого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У многих детей складывается впечатление,что для мамы важнее всего хозяйственные дела,а для папы – то,как идут дела на работ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*Показывайте ребенку,что он для вас много значит,что вы его любите и с удовольствием поиграете с ни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*Помните о важности детской игровой деятельности,не относитесь равнодушно,               пассивно к играм вашего ребенка,выбирай-                                 те минутку времени для общения с ребенком в играх-упражнениях в ходе домашних де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*Играйте с ребенком,даже если вы заняты приготовлением для семьи ужина .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36"/>
        </w:rPr>
        <w:t xml:space="preserve">             </w:t>
      </w:r>
      <w:r>
        <w:rPr>
          <w:b/>
          <w:sz w:val="36"/>
          <w:lang w:val="en-US"/>
        </w:rPr>
        <w:t xml:space="preserve">                </w:t>
      </w:r>
      <w:r>
        <w:rPr>
          <w:b/>
          <w:sz w:val="36"/>
        </w:rPr>
        <w:t>Игры на кухн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ногие из вас замечали,что ваша дочка или сын внимательно наблюдают за тем,как вы готовите обед или ужин.А ведь на кухне всегда найдется дело для детских пальчик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просите ребенка помочь вам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пересыпать аккуратно крупу из одной банки в другую емкость и при этом посчитать,сколько уместилось полных столовых ложек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отмерить чашками и вылить нужное количество воды в кастрюлюэ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оиграйте с ребенком в слова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предложите ему искать на кухне слова.Какие слова можно «вынуть» из борща,винегрета,кухонного шкафа и пр.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Вспомните «овощи»,</w:t>
        <w:tab/>
        <w:t>«фрукты»,</w:t>
        <w:tab/>
        <w:t>«ягоды» ,</w:t>
        <w:tab/>
        <w:t>«грибы» и т.д.-«Чем я угощу свою куклу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Вспомните  «вкусные » слова и «угостите» друг друга чем-нибудь вкусненьки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ебенок  называет «вкусное» слово и «кладет» маме на ладошку,затем вы- ему,и так до тех пор,пока все не «съедите».Можно поиграть в «сладкие»,</w:t>
        <w:tab/>
        <w:t>«кислые»,</w:t>
        <w:tab/>
        <w:tab/>
        <w:t>«соленые»,</w:t>
        <w:tab/>
        <w:t>«горькие» слов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 xml:space="preserve">             </w:t>
      </w:r>
      <w:r>
        <w:rPr>
          <w:sz w:val="32"/>
        </w:rPr>
        <w:t>ИГРЫ     в ванно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оводите игры в ванной   комнате во время купания ребенка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пускайте мыльные пузыри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черпайте воду ситом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устраивайте «бурное море» кораблику и др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</w:rPr>
      </w:pPr>
      <w:r>
        <w:rPr>
          <w:sz w:val="32"/>
        </w:rPr>
        <w:t>Организуйте игру «Сколько воды в губке?»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возьмите кастрюлю,губку,чашку,стакан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в кастрюлю налейте немного воды,пусть ребенок положит в нее губку и выскажет предположение  о том,сколько воды впитает губка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предложите затем достать губку,отжать ее    в емкость для измерения объема и убедиться в правильности ответ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сихологи доказали,что в игре у дошкольника интенсивно развивается психика,формируется память,мышление,восприятие;больше проявляется произвольности,он лучше запоминает,дальше и выше прыгает ,       быстрее бегает,чем в ситуации    обучени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*   Помните:в игре дошкольнику обязательно нужны сюжет,тема.Именно поэтому ваш ребенок часто задает вопрос:</w:t>
        <w:tab/>
        <w:t>«Папа,во что мы будем  играть?»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* Не жалейте времени на игру с ребенком,придумывайте тему,сюжет,роли,           подыгрывайте малышу,будите его воображение,развивайте личность,                       расширяйте сферу его интересо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е отвлекаясь от собственных домашних дел,вы можете уделить внимание своему ребенку и поиграть с ни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и этом у ребенка  формируются соответствующие  умения и навыки,и заодно он получает удовольствие и положительные эмоции от общения с родителями.</w:t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            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6:00Z</dcterms:created>
  <dc:creator>алиса</dc:creator>
  <dc:description/>
  <cp:keywords/>
  <dc:language>en-US</dc:language>
  <cp:lastModifiedBy>Алиса</cp:lastModifiedBy>
  <dcterms:modified xsi:type="dcterms:W3CDTF">2013-02-24T15:09:00Z</dcterms:modified>
  <cp:revision>2</cp:revision>
  <dc:subject/>
  <dc:title>          Родителям</dc:title>
</cp:coreProperties>
</file>