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БГОУ Педагогическая академ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Кафедра дошко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  <w:t>Самостоятельная работа № 2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  <w:shd w:fill="FFFFFF" w:val="clear"/>
        </w:rPr>
        <w:t>Конспект интегрированного занятия по образовательной области «Познание» в подготовительной группе по теме «Вода – это жизнь!»</w:t>
      </w:r>
    </w:p>
    <w:p>
      <w:pPr>
        <w:pStyle w:val="Normal"/>
        <w:spacing w:lineRule="auto" w:line="360"/>
        <w:ind w:left="540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Выполнила:</w:t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Воспитатель МДОУ №1</w:t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Бятец Г.Н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shd w:fill="FFFFFF" w:val="clear"/>
        </w:rPr>
        <w:t>Программное содержание: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крепить знания детей о некоторых свойствах воды. 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точнить, что вода - </w:t>
      </w:r>
      <w:r>
        <w:rPr>
          <w:rStyle w:val="C2"/>
          <w:sz w:val="28"/>
          <w:szCs w:val="28"/>
        </w:rPr>
        <w:t>важная составляющая всего живого. Дать понятие о  рациональном ее использовании. Развивать любознательность, мышление.  Воспитывать бережное отношение к воде и ее обитателям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  <w:u w:val="single"/>
          <w:shd w:fill="FFFFFF" w:val="clear"/>
        </w:rPr>
        <w:t>Словарная работа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</w:rPr>
        <w:t>жидкость, бесцветная, безвкусная, пресная, соленая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Индивидуальная работа:</w:t>
      </w:r>
      <w:r>
        <w:rPr>
          <w:sz w:val="28"/>
          <w:szCs w:val="28"/>
          <w:shd w:fill="FFFFFF" w:val="clear"/>
        </w:rPr>
        <w:t xml:space="preserve"> Помочь затрудняющимся детям узнать о свойствах воды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Методы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4"/>
          <w:sz w:val="28"/>
          <w:szCs w:val="28"/>
        </w:rPr>
        <w:t>игровой, наглядный, исследовательный,</w:t>
      </w:r>
    </w:p>
    <w:p>
      <w:pPr>
        <w:pStyle w:val="C1"/>
        <w:shd w:fill="FFFFFF" w:val="clear"/>
        <w:tabs>
          <w:tab w:val="clear" w:pos="708"/>
          <w:tab w:val="left" w:pos="180" w:leader="none"/>
        </w:tabs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словесный, репродуктивный, эвристический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Приемы:</w:t>
      </w:r>
      <w:r>
        <w:rPr>
          <w:sz w:val="28"/>
          <w:szCs w:val="28"/>
          <w:shd w:fill="FFFFFF" w:val="clear"/>
        </w:rPr>
        <w:t xml:space="preserve"> рассматривание, беседа, художественное слово, указания, пояснения, самостоятельная деятельность, использование различных изобразительных материалов, развитие находчивости и активности, активность детей за счет включения проблемной ситуации, убеждение, поощрение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Предварительная работа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</w:rPr>
        <w:t>Изготовление панно «Кому нужна вода?».</w:t>
      </w:r>
    </w:p>
    <w:p>
      <w:pPr>
        <w:pStyle w:val="C0"/>
        <w:shd w:fill="FFFFFF" w:val="clear"/>
        <w:spacing w:lineRule="auto" w:line="36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Чтение рассказов, сказок познавательного характера.</w:t>
      </w:r>
    </w:p>
    <w:p>
      <w:pPr>
        <w:pStyle w:val="Normal"/>
        <w:spacing w:lineRule="auto" w:line="360"/>
        <w:rPr/>
      </w:pPr>
      <w:r>
        <w:rPr>
          <w:rStyle w:val="C2"/>
          <w:sz w:val="28"/>
          <w:szCs w:val="28"/>
        </w:rPr>
        <w:t>Беседы на темы: «Кто обитает в воде?», «Вода вокруг нас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Материал к занятию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</w:rPr>
        <w:t>Панно «Кому нужна вода?»; стаканы с водой для детей; карта мира; картинки с обитателями водной среды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коммуникация, социализация, познание (продуктивное, сенсорное развитие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shd w:fill="FFFFFF" w:val="clear"/>
        </w:rPr>
        <w:t>Ход занятия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 входят в группу, рассаживаются на стульчики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Ребята послушайте и отгадайте загадку: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</w:t>
      </w:r>
      <w:r>
        <w:rPr>
          <w:rStyle w:val="C2"/>
          <w:sz w:val="28"/>
          <w:szCs w:val="28"/>
        </w:rPr>
        <w:t>«В морях и реках обитает,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  </w:t>
      </w:r>
      <w:r>
        <w:rPr>
          <w:rStyle w:val="C2"/>
          <w:sz w:val="28"/>
          <w:szCs w:val="28"/>
        </w:rPr>
        <w:t>Но часто по небу летает.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  </w:t>
      </w:r>
      <w:r>
        <w:rPr>
          <w:rStyle w:val="C2"/>
          <w:sz w:val="28"/>
          <w:szCs w:val="28"/>
        </w:rPr>
        <w:t>А как наскучит ей летать,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  </w:t>
      </w:r>
      <w:r>
        <w:rPr>
          <w:rStyle w:val="C2"/>
          <w:sz w:val="28"/>
          <w:szCs w:val="28"/>
        </w:rPr>
        <w:t>На землю падает опять»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. Вода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Правильно, это вода. Вы наверно догадались, о чем мы сегодня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будем говорить - о воде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 Раздается стук в дверь. Входит Незнайка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Здравствуйте. Я проходил мимо и услышал, как вы произнесли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слово «вода». Не о ней ли вы сегодня будете беседовать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Да, о ней. А что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Можно я посижу и послушаю. Я ведь ничего о ней  не знаю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Ребята поможем Незнайке, расскажем ему, что мы знаем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о  воде и что нового сегодня узнаем.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</w:t>
      </w:r>
      <w:r>
        <w:rPr>
          <w:rStyle w:val="C2"/>
          <w:sz w:val="28"/>
          <w:szCs w:val="28"/>
        </w:rPr>
        <w:t>«Вы слыхали о воде!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</w:t>
      </w:r>
      <w:r>
        <w:rPr>
          <w:rStyle w:val="C2"/>
          <w:sz w:val="28"/>
          <w:szCs w:val="28"/>
        </w:rPr>
        <w:t>Говорят она везде!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</w:t>
      </w:r>
      <w:r>
        <w:rPr>
          <w:rStyle w:val="C2"/>
          <w:sz w:val="28"/>
          <w:szCs w:val="28"/>
        </w:rPr>
        <w:t>Мы ее не замечаем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</w:t>
      </w:r>
      <w:r>
        <w:rPr>
          <w:rStyle w:val="C2"/>
          <w:sz w:val="28"/>
          <w:szCs w:val="28"/>
        </w:rPr>
        <w:t>Мы привыкли, что вода-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</w:t>
      </w:r>
      <w:r>
        <w:rPr>
          <w:rStyle w:val="C2"/>
          <w:sz w:val="28"/>
          <w:szCs w:val="28"/>
        </w:rPr>
        <w:t>Наша спутница всегда»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 Предлагаю детям перелить воду из одного стакана в другой)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Ребята, так что же такое «вода»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Вода- это жидкость. Ее можно наливать и переливать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Правильно. Незнайка ты усвоил, что вода это жидкость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Да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Незнайка, а как ты думаешь, какого цвета вода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Белого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А как вы думаете ребята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Бесцветная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Сейчас мы это проверим. Посмотри Незнайка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Ставлю на стол стакан с молоком, другой с водой). Ну и какого же цвета вода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Бесцветная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Молодец! А имеет ли вода вкус? Давайте все вместе ее попробуем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у что скажете ребята и ты Незнайка? (ответ-безвкусная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Как хорошо, что я к вам зашел. Узнал, что вода это жидкость, бесцветная, не имеющая вкуса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Мы рады Незнайка, что познакомили тебя с водой. Но это еще не все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, а как вы думаете, кому нужна вода? (Вывешиваю панно «Кому нужна вода?»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Без воды все живое на земле погибнет. Вода- это жизнь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</w:t>
      </w:r>
      <w:r>
        <w:rPr>
          <w:rStyle w:val="C2"/>
          <w:sz w:val="28"/>
          <w:szCs w:val="28"/>
        </w:rPr>
        <w:t>«Без воды вам не умыться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</w:t>
      </w:r>
      <w:r>
        <w:rPr>
          <w:rStyle w:val="C2"/>
          <w:sz w:val="28"/>
          <w:szCs w:val="28"/>
        </w:rPr>
        <w:t>Не наесться, не напиться!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</w:t>
      </w:r>
      <w:r>
        <w:rPr>
          <w:rStyle w:val="C2"/>
          <w:sz w:val="28"/>
          <w:szCs w:val="28"/>
        </w:rPr>
        <w:t>Смею вам я доложить: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</w:t>
      </w:r>
      <w:r>
        <w:rPr>
          <w:rStyle w:val="C2"/>
          <w:sz w:val="28"/>
          <w:szCs w:val="28"/>
        </w:rPr>
        <w:t>«Без воды вам не прожить!»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как вы думаете, много ли воды на Земле, хватит ли ее всем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(Вывешиваю карту на доску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ебята, синим цветом на карте обозначена вода. Это моря, океаны, озера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к вы думаете, много ли ее на нашей планете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Правильно. На земле воды много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теперь я предлагаю немного отдохнуть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Физкультминутка: « Льется чистая водица,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Мы умеем сами мыться.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Порошок зубной берем,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Крепко щеткой зубы трем.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Моем тело, моем уши,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После вытираем суше»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Дети выполняют движения, согласно тексту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А кто из вас ребята был с родителями на море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 Кто знает, какого вкуса морская вода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Соленая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Правильно, она соленая. А можно ли пить такую воду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Конечно нельзя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ебята, мы с вами пьем только пресную воду. А где в природе ее можно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встретить?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>Дети: В реке, в водоеме, в озере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Верно. А теперь я вам покажу на карте моря, океаны, реки и озера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( Показываю) Мы уже знаем, что в морях вода соленая, а в реках и озерах - пресная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авайте сравним, какой же воды на планете больше: соленой или пресной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Соленой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Правильно. А могут ли жить в такой воде рыбы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Как в пресной, так и в соленой воде живут рыбы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аз мы с вами уже знаем, что пресной воды меньше на земле, то как мы должны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 ней относиться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(ответы)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Воду конечно нужно беречь. Незнайка, а ты бережешь воду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А как ее нужно беречь?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Ребята, давайте ему подскажем, как мы бережем воду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Дети: Не включать сильно кран; закрывать его при умывании; не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оставлять воду без присмотра, когда поливаешь цветы из шланга;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 загрязнять реки и озера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Молодцы, ребята. Ну как Незнайка, понравилось тебе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у нас? Мы надеемся, что ты много знаний получил о воде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знайка: Спасибо. Вы мне очень помогли.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оспитатель: На следующем занятии мы с вами поговорим, какой температуры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ывает вода и что в ней растет. А закончить я хочу наше занятие отрывком из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стихотворения: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</w:t>
      </w:r>
      <w:r>
        <w:rPr>
          <w:rStyle w:val="C2"/>
          <w:sz w:val="28"/>
          <w:szCs w:val="28"/>
        </w:rPr>
        <w:t>«Что такое вода?</w:t>
      </w:r>
    </w:p>
    <w:p>
      <w:pPr>
        <w:pStyle w:val="C0"/>
        <w:shd w:fill="FFFFFF" w:val="clear"/>
        <w:spacing w:lineRule="atLeast" w:line="270" w:before="0" w:after="0"/>
        <w:ind w:left="-900" w:firstLine="90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Минерал, не имеющий цвета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Не имеющий запаха, формы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Но ты оглянись-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Это главное таинство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Главное чудо планеты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Это  главный исток,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              </w:t>
      </w:r>
      <w:r>
        <w:rPr>
          <w:rStyle w:val="C2"/>
          <w:sz w:val="28"/>
          <w:szCs w:val="28"/>
        </w:rPr>
        <w:t>Из которого вылилась Жизнь!»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флексивный компонент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оспитатель: Что мы делали на занятии? Что нового узнали?</w:t>
        <w:br/>
      </w:r>
      <w:r>
        <w:rPr>
          <w:sz w:val="28"/>
          <w:szCs w:val="28"/>
          <w:shd w:fill="FFFFFF" w:val="clear"/>
        </w:rPr>
        <w:t>- Молодцы, понравилось вам занятие? На следующем занятии мы продолжим с вами знакомиться со свойствами воды.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остижения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много узнали о воде, но ребята решили на этом не останавливаться и продолжить изучение дальш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педаго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родолжает свою работу по образовательной области «Познание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20:00Z</dcterms:created>
  <dc:creator>Сергей</dc:creator>
  <dc:description/>
  <cp:keywords/>
  <dc:language>en-US</dc:language>
  <cp:lastModifiedBy>Сергей</cp:lastModifiedBy>
  <dcterms:modified xsi:type="dcterms:W3CDTF">2012-04-09T17:20:00Z</dcterms:modified>
  <cp:revision>2</cp:revision>
  <dc:subject/>
  <dc:title>БГОУ Педагогическая академия</dc:title>
</cp:coreProperties>
</file>