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СТОРИЯ БЛОКАДНОГО ЛЕНИНГРАД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8 января мы с классом были в музее истории Ленинграда. Там нам рассказали много нового и интересного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2 июня 1941года без объявления войны фашисты напали на нашу Родину. Героически сражались наши войска, но силы были неравными. В сентябре врагу удалось окружить Ленинград, но взять его фашисты не смогли.  Город постоянно бомбили, не хватало топлива и продовольствия, люди умирали от холода и голода.  Ладожское озеро было единственной дорогой, по которой можно было добраться до Ленинграда,  в истории она   называется «Дорогой жизни». Фашистские войска обстреливали эту дорогу, но им не удавалось остановить следование транспорта по этому пути. 872 дня длилась осада Ленинграда фашистскими войсками. Почти два с половиной года фашисты бомбили и обстреливали город и его жителей, но так и не смогли сломить волю защитников Ленинграда. 18 января 1944 года советские войска совершили прорыв блокады, а 27 января Ленинград полностью освободили от блокад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се это и многое другое мы узнали на экскурсии. В музее мы видели много экспонатов того времени: миномёт, военную форму, противотанковые бомбы, бутылки с горючим, обломки снарядов, обломки немецкого самолёта, оружие, награды, дневник Тани Савичевой, кусочек блокадного хлеба, детские игрушки и многое другое. Мы слышали звук метронома, сидели в бомбоубежище. Больше всего мне запомнился Орден Победы, который состоял из чистого золота и бриллиантов, а также понравился пулемё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История блокадного Ленинграда поразила меня.  Мне было очень жаль тех, кто жил в осаждённом Ленинграде и защищал его.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/>
        </w:rPr>
        <w:t xml:space="preserve">                </w:t>
      </w:r>
      <w:r>
        <w:rPr/>
        <w:t>НИКТО НЕ ЗАБЫТ И НИЧТО НЕ ЗАБЫТО!!!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Куропятник Андрей     3-Б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4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ru-RU" w:eastAsia="en-US" w:bidi="ar-SA"/>
    </w:rPr>
  </w:style>
  <w:style w:type="character" w:styleId="NoList">
    <w:name w:val="No List"/>
    <w:qFormat/>
    <w:rPr>
      <w:rFonts w:ascii="Times New Roman" w:hAnsi="Times New Roman" w:eastAsia="PMingLiU;新細明體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pBdr/>
      <w:bidi w:val="0"/>
      <w:spacing w:lineRule="auto" w:line="24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33:00Z</dcterms:created>
  <dc:creator>user</dc:creator>
  <dc:description/>
  <cp:keywords/>
  <dc:language>en-US</dc:language>
  <cp:lastModifiedBy>user</cp:lastModifiedBy>
  <dcterms:modified xsi:type="dcterms:W3CDTF">2013-02-12T10:43:00Z</dcterms:modified>
  <cp:revision>6</cp:revision>
  <dc:subject/>
  <dc:title>                     ИСТОРИЯ БЛОКАДНОГО ЛЕНИНГРАДА</dc:title>
</cp:coreProperties>
</file>