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sz w:val="32"/>
          <w:szCs w:val="32"/>
          <w:u w:val="single"/>
        </w:rPr>
        <w:t>Музей Истории Ленинграда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27 января  наша страна отметила великую и страшную дату как в истории России, так и в истории нашего города. 27 января 1944 года блокада Ленинграда, продолжавшаяся долгие 872 дня, была полностью снята. Несмотря на голод, холод и лишения, жители блокадного Ленинграда воевали, боролись, отчаянно цепляясь за жизнь, надеялись на чуд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ш класс не остался равнодушен к такому значительному событию, мы решили узнать больше о тех тяжёлых блокадных днях. Наш 3 –б класс посетил Музей истории Ленинграда, где мы увидели обмундирование наших солдат, защищавших город в Великую Отечественную Войну, увидели остатки оружий и фугасных бомб, которыми враг бомбил Ленинград. В одну из таких бомбёжек в госпитале погибла моя прабабушка Виноградова Галина Михайловна, которая ухаживала за ранеными бойцами и её похоронили в братской могиле на Пискарёвском кладбищ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Экскурсовод рассказал нам  о планах фашистов по захвату Ленинграда, показал настоящую карту боевых действий. Мы посетили настоящее бомбоубежище, где почувствовали себя жителями блокадного города, наши чувства усилились под монотонный стук метронома и голос диктора из радио о начале Великой Отечественной Войн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шое впечатление произвёл на нас дневник маленькой девочки Тани Савичевой, где она описывала смерть своих близких и родных: «Осталась одна Таня…»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годы блокады погибло, по разным данным, от 300 тысяч до 1,5 миллиона человек. Только 3% из них погибли от бомбёжек и артобстрелов, остальные 97% умерли от голода. В Музее наглядно представлены нормы выдачи хлеба рабочим, служащим и детям. Это совсем небольшие кусочки хлеба, которые хоть немного спасали от голода и смерти. Такие экскурсии заставляют задуматься об истории нашего родного города, о несгибаемой воле и силе нашего народа, о его желании жить и побеждат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Шадрина Дарья 3 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09:00Z</dcterms:created>
  <dc:creator>Гость</dc:creator>
  <dc:description/>
  <cp:keywords/>
  <dc:language>en-US</dc:language>
  <cp:lastModifiedBy>user</cp:lastModifiedBy>
  <cp:lastPrinted>2013-01-18T10:44:00Z</cp:lastPrinted>
  <dcterms:modified xsi:type="dcterms:W3CDTF">2013-02-12T12:09:00Z</dcterms:modified>
  <cp:revision>2</cp:revision>
  <dc:subject/>
  <dc:title>Музей Истории Ленингрда</dc:title>
</cp:coreProperties>
</file>