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ДОКЛАД по теме: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«Современные учебные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Интернет-ресурсы в обучени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4"/>
          <w:szCs w:val="44"/>
        </w:rPr>
        <w:t>иностранному языку»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Выполнила учитель МОУ СОШ №17</w:t>
      </w:r>
    </w:p>
    <w:p>
      <w:pPr>
        <w:pStyle w:val="Normal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Легеза Татьяна Николаевна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ОВЫЙ УРЕНГОЙ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1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 новых условиях учитель должен уметь пользоваться не только традиционными учебными пособиями, но и информационно – коммуникационными технологиям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семирная сеть, электронные образовательные ресурсы могут стать хорошим помощником для преподавателя, желающего расширить горизонты своих учеников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Calibri" w:ascii="Calibri" w:hAnsi="Calibri"/>
          <w:b/>
          <w:sz w:val="28"/>
          <w:szCs w:val="28"/>
        </w:rPr>
        <w:t xml:space="preserve">В настоящее время приоритет отдаётся коммуникативности, интерактивности, аутентичности общения, изучению языка в культурном контексте, автономности и гуманизации обучения. Данные принципы делают возможным развитие культурной компетенции как компонента коммуникативной способности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У СОШ №17 очень молодая школа, но существуя уже второй год, в ней постоянно учителя стараются вводить и использовать на уроке компьютерные технолог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Так как у меня мультемедийный класс, то вполне естественным становится использование на разных этапах уроков английского языка компьютеров. Чаще всего мы обращаемся к Интернету или используем на уроке готовые программы по английскому языку </w:t>
      </w:r>
      <w:r>
        <w:rPr>
          <w:rFonts w:cs="Calibri" w:ascii="Calibri" w:hAnsi="Calibri"/>
          <w:sz w:val="28"/>
          <w:szCs w:val="28"/>
          <w:lang w:val="en-US"/>
        </w:rPr>
        <w:t>Teach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Pro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  <w:lang w:val="en-US"/>
        </w:rPr>
        <w:t>Tell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M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More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  <w:lang w:val="en-US"/>
        </w:rPr>
        <w:t>Talk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To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Me</w:t>
      </w:r>
      <w:r>
        <w:rPr>
          <w:rFonts w:cs="Calibri" w:ascii="Calibri" w:hAnsi="Calibri"/>
          <w:sz w:val="28"/>
          <w:szCs w:val="28"/>
        </w:rPr>
        <w:t xml:space="preserve"> или Профессор Хиггинс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b/>
          <w:sz w:val="28"/>
          <w:szCs w:val="28"/>
        </w:rPr>
        <w:t>Интернет – это международное многонациональное, кросскультурное общество, чья жизнедеятельность основана на электронном общении миллионов людей во всём мире, говорящих одновременно – самый гигантский по количеству участников разговор, который когда-либо происходил. Включаясь в него на занятиях по иностранному языку, создаётс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модель реального общения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Общаясь в истинной языковой среде, обеспеченной </w:t>
      </w:r>
      <w:r>
        <w:rPr>
          <w:rFonts w:cs="Calibri" w:ascii="Calibri" w:hAnsi="Calibri"/>
          <w:b/>
          <w:sz w:val="28"/>
          <w:szCs w:val="28"/>
        </w:rPr>
        <w:t>Интернетом,</w:t>
      </w:r>
      <w:r>
        <w:rPr>
          <w:rFonts w:cs="Calibri" w:ascii="Calibri" w:hAnsi="Calibri"/>
          <w:sz w:val="28"/>
          <w:szCs w:val="28"/>
        </w:rPr>
        <w:t xml:space="preserve"> учащиеся оказываются в настоящих жизненных ситуациях. Вовлечённые в решение широкого круга значимых, реалистичных, интересующих и достижимых задач, они обучаются спонтанно и адекватно на них реагировать, что стимулирует создание оригинальных высказываний, а не шаблонную манипуляцию языковыми формулами. Первостепенное значение придаётся пониманию, передаче содержания и выражению смысла, что мотивирует  изучение структуры и словаря иностранного язык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Глобальная сеть </w:t>
      </w:r>
      <w:r>
        <w:rPr>
          <w:rFonts w:cs="Calibri" w:ascii="Calibri" w:hAnsi="Calibri"/>
          <w:b/>
          <w:sz w:val="28"/>
          <w:szCs w:val="28"/>
        </w:rPr>
        <w:t>Интернет</w:t>
      </w:r>
      <w:r>
        <w:rPr>
          <w:rFonts w:cs="Calibri" w:ascii="Calibri" w:hAnsi="Calibri"/>
          <w:sz w:val="28"/>
          <w:szCs w:val="28"/>
        </w:rPr>
        <w:t xml:space="preserve"> создаёт условия для получения любой необходимой учащимся и учителям информации, находящейся в любой точке земного шара: страноведческий материал, новости из жизни молодёжи , статьи из газет и журналов, необходимую литературу и т.д. Учащиеся могут принимать участие в тестировании, в викторинах, конкурсах, олимпиадах, проводимых по сети Интернет, переписываться со сверстниками из других стран, участвовать в чатах, видеоконференциях и т.д. Учащиеся могут получать информацию по проблеме, над которой работают в данный момент в рамках проекта. Это может быть совместная работа российских школьников и их зарубежных сверстников из одной или нескольких стран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Конечной целью обучения иностранным языкам является научение свободному ориентированию в иноязычной среде и умению адекватно реагировать в различных ситуациях, то есть обучению. Новые взгляды на результат обучения способствовали появлению новых технологий и отказу от устаревших. Сегодня новые методики с использованием Интернет-ресурсов противопоставляются традиционному обучению иностранным языкам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аботая на занятиях с технологиями сети Интернет, неизбежно приходится менять всю структуру занятия и вообще его концепцию.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Преподаватель перестаёт быть центром обучения, а обучаемый – больше не объект, а субъект учебного процесса. Но роль преподавателя в учебном процессе не снижается. Преподаватель больше не «тренер», теперь он консультант и советчик. Развитие навыков диалогического общения обучающихся посредством технологий </w:t>
      </w:r>
      <w:r>
        <w:rPr>
          <w:rFonts w:cs="Calibri" w:ascii="Calibri" w:hAnsi="Calibri"/>
          <w:b/>
          <w:sz w:val="28"/>
          <w:szCs w:val="28"/>
        </w:rPr>
        <w:t>Интернет</w:t>
      </w:r>
      <w:r>
        <w:rPr>
          <w:rFonts w:cs="Calibri" w:ascii="Calibri" w:hAnsi="Calibri"/>
          <w:sz w:val="28"/>
          <w:szCs w:val="28"/>
        </w:rPr>
        <w:t xml:space="preserve"> при правильном, разумном и творческом их применении является полезным и необходимым средством не только для обучения иностранному языку, но и для привития учащимся новой культуры учёбы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нный вид коммуникации обладает рядом достоинств, а именно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лектронная коммуникация – прекрасная практика языка, где осуществляется переход от формы к содержанию – в сторону истинного общения и свободного полета мыслей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исутствие реальной публики обеспечивает повышение качества письма – речь обучающихся становится более выразительной, к обычным повествовательному и описательному жанрам прибавляется аргументация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при переписке по электронной почте изменяется процесс письма – больше внимания уделяется редактированию работ и исправлению ошибок, причём для составления монологов обучающиеся нередко обращаются за мнением или советом к своим партнёрам – такая работа представляет собой  воплощение принципа интерактивности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и переписке по электронной почте учащиеся имеют возможность изучить другую культуру и получить оперативную информацию и знания из «первых рук»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использование электронной почты повышает интерес к самому процессу изучению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мимо языкового опыта, приобретаемого при помощи переписки по электронной почте, происходит развитие межкультурной компетенции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иболее эффективные способы обучения иностранному языку, используя </w:t>
      </w:r>
      <w:r>
        <w:rPr>
          <w:rFonts w:cs="Calibri" w:ascii="Calibri" w:hAnsi="Calibri"/>
          <w:b/>
          <w:sz w:val="28"/>
          <w:szCs w:val="28"/>
        </w:rPr>
        <w:t xml:space="preserve">Интернет:  </w:t>
      </w:r>
      <w:r>
        <w:rPr>
          <w:rFonts w:cs="Calibri" w:ascii="Calibri" w:hAnsi="Calibri"/>
          <w:sz w:val="28"/>
          <w:szCs w:val="28"/>
        </w:rPr>
        <w:br/>
        <w:t> </w:t>
      </w:r>
      <w:r>
        <w:rPr>
          <w:rFonts w:cs="Calibri" w:ascii="Calibri" w:hAnsi="Calibri"/>
          <w:b/>
          <w:sz w:val="28"/>
          <w:szCs w:val="28"/>
        </w:rPr>
        <w:t>Переписка по электронной почте</w:t>
      </w:r>
      <w:r>
        <w:rPr>
          <w:rFonts w:cs="Calibri" w:ascii="Calibri" w:hAnsi="Calibri"/>
          <w:sz w:val="28"/>
          <w:szCs w:val="28"/>
        </w:rPr>
        <w:t xml:space="preserve"> со сверстниками-носителями языка и изучающими   английский язык как  иностранный в других странах (современный, живой язык,   оперативность информации, возможность изучения  другой культуры, получать   знания из «первых рук») </w:t>
        <w:br/>
        <w:t> </w:t>
      </w:r>
      <w:r>
        <w:rPr>
          <w:rFonts w:cs="Calibri" w:ascii="Calibri" w:hAnsi="Calibri"/>
          <w:b/>
          <w:sz w:val="28"/>
          <w:szCs w:val="28"/>
        </w:rPr>
        <w:t>Участие в телекоммуникационных международных проектах</w:t>
      </w:r>
      <w:r>
        <w:rPr>
          <w:rFonts w:cs="Calibri" w:ascii="Calibri" w:hAnsi="Calibri"/>
          <w:sz w:val="28"/>
          <w:szCs w:val="28"/>
        </w:rPr>
        <w:t xml:space="preserve"> (повышение уровня   владения языком, развитие общего кругозора, получение специальных, необходимых   для выполнения конкретного проекта знаний).  </w:t>
        <w:br/>
      </w:r>
      <w:r>
        <w:rPr>
          <w:rFonts w:cs="Calibri" w:ascii="Calibri" w:hAnsi="Calibri"/>
          <w:b/>
          <w:sz w:val="28"/>
          <w:szCs w:val="28"/>
        </w:rPr>
        <w:t> Участие в текстовых и голосовых чатах. (</w:t>
      </w:r>
      <w:r>
        <w:rPr>
          <w:rFonts w:cs="Calibri" w:ascii="Calibri" w:hAnsi="Calibri"/>
          <w:sz w:val="28"/>
          <w:szCs w:val="28"/>
        </w:rPr>
        <w:t xml:space="preserve">хотя этот вид деятельности и вызывает наибольший интерес у учащихся, но, к сожалению этот пункт не всегда работает в местах с недостаточно хорошей связью) </w:t>
        <w:br/>
      </w:r>
      <w:r>
        <w:rPr>
          <w:rFonts w:cs="Calibri" w:ascii="Calibri" w:hAnsi="Calibri"/>
          <w:b/>
          <w:sz w:val="28"/>
          <w:szCs w:val="28"/>
        </w:rPr>
        <w:t>Участие в телекоммуникационных конкурсах, олимпиадах, тестировании (возможность получить объективную оценку знаний, самоутвердиться, подготовиться к экзаменам, участию в других видах конкурсов и олимпиад).</w:t>
      </w:r>
      <w:r>
        <w:rPr>
          <w:rFonts w:cs="Calibri" w:ascii="Calibri" w:hAnsi="Calibri"/>
          <w:sz w:val="28"/>
          <w:szCs w:val="28"/>
        </w:rPr>
        <w:t xml:space="preserve"> </w:t>
        <w:br/>
        <w:t> При выполнении подобных заданий мы наблюдаем у большинства учащихся отсутствие отрицательного психологического момента, чувства страха, присущих учащимся в реальных ситуациях.</w:t>
        <w:br/>
        <w:t> </w:t>
      </w:r>
      <w:r>
        <w:rPr>
          <w:rFonts w:cs="Calibri" w:ascii="Calibri" w:hAnsi="Calibri"/>
          <w:b/>
          <w:sz w:val="28"/>
          <w:szCs w:val="28"/>
        </w:rPr>
        <w:t>Возможность оперативной бесплатной публикации творческих работ учащихся</w:t>
      </w:r>
      <w:r>
        <w:rPr>
          <w:rFonts w:cs="Calibri" w:ascii="Calibri" w:hAnsi="Calibri"/>
          <w:sz w:val="28"/>
          <w:szCs w:val="28"/>
        </w:rPr>
        <w:t xml:space="preserve"> (повышение мотивации, так необходимая подросткам возможность самоутверждения). </w:t>
      </w:r>
    </w:p>
    <w:p>
      <w:pPr>
        <w:pStyle w:val="Normal"/>
        <w:ind w:left="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rFonts w:cs="Calibri" w:ascii="Calibri" w:hAnsi="Calibri"/>
          <w:sz w:val="28"/>
          <w:szCs w:val="28"/>
        </w:rPr>
        <w:t>Формы работы с компьютерными обучающими программами на уроках иностранного языка:</w:t>
        <w:br/>
      </w:r>
      <w:r>
        <w:rPr>
          <w:rFonts w:cs="Calibri" w:ascii="Calibri" w:hAnsi="Calibri"/>
          <w:b/>
          <w:sz w:val="28"/>
          <w:szCs w:val="28"/>
        </w:rPr>
        <w:t>1. Изучение лексики.</w:t>
      </w:r>
      <w:r>
        <w:rPr>
          <w:rFonts w:cs="Calibri" w:ascii="Calibri" w:hAnsi="Calibri"/>
          <w:sz w:val="28"/>
          <w:szCs w:val="28"/>
        </w:rPr>
        <w:br/>
        <w:t>При введении и отработке тематической лексики, например покупки, продукты питания, одежда и т.д.</w:t>
        <w:br/>
      </w:r>
      <w:r>
        <w:rPr>
          <w:rFonts w:cs="Calibri" w:ascii="Calibri" w:hAnsi="Calibri"/>
          <w:b/>
          <w:sz w:val="28"/>
          <w:szCs w:val="28"/>
        </w:rPr>
        <w:t>2. Отработка произношения</w:t>
      </w:r>
      <w:r>
        <w:rPr>
          <w:rFonts w:cs="Calibri" w:ascii="Calibri" w:hAnsi="Calibri"/>
          <w:sz w:val="28"/>
          <w:szCs w:val="28"/>
        </w:rPr>
        <w:t>.</w:t>
        <w:br/>
        <w:t>Многие обучающие программы предусматривают режим работы с микрофоном. После прослушивания слова или фразы учащийся повторяет за диктором и на экране появляется графическое изображение звука диктора и учащегося, при сравнении которых видны все неточности</w:t>
        <w:br/>
      </w:r>
      <w:r>
        <w:rPr>
          <w:rFonts w:cs="Calibri" w:ascii="Calibri" w:hAnsi="Calibri"/>
          <w:b/>
          <w:sz w:val="28"/>
          <w:szCs w:val="28"/>
        </w:rPr>
        <w:t>3. Обучение диалогической речи</w:t>
      </w:r>
      <w:r>
        <w:rPr>
          <w:rFonts w:cs="Calibri" w:ascii="Calibri" w:hAnsi="Calibri"/>
          <w:sz w:val="28"/>
          <w:szCs w:val="28"/>
        </w:rPr>
        <w:t>.</w:t>
        <w:br/>
        <w:t xml:space="preserve">I - этап - знакомство с диалогом. </w:t>
        <w:br/>
        <w:t>II - этап - разучивание диалога.</w:t>
        <w:br/>
        <w:t xml:space="preserve">III - этап - инсценирование диалога. </w:t>
        <w:br/>
      </w:r>
      <w:r>
        <w:rPr>
          <w:rFonts w:cs="Calibri" w:ascii="Calibri" w:hAnsi="Calibri"/>
          <w:b/>
          <w:sz w:val="28"/>
          <w:szCs w:val="28"/>
        </w:rPr>
        <w:t>4. Обучение письму.</w:t>
        <w:br/>
      </w:r>
      <w:r>
        <w:rPr>
          <w:rFonts w:cs="Calibri" w:ascii="Calibri" w:hAnsi="Calibri"/>
          <w:sz w:val="28"/>
          <w:szCs w:val="28"/>
        </w:rPr>
        <w:t xml:space="preserve">Этот вид работы решает сразу две задачи: правильное написание английских слов и освоение клавиатуры. </w:t>
        <w:br/>
      </w:r>
      <w:r>
        <w:rPr>
          <w:rFonts w:cs="Calibri" w:ascii="Calibri" w:hAnsi="Calibri"/>
          <w:b/>
          <w:sz w:val="28"/>
          <w:szCs w:val="28"/>
        </w:rPr>
        <w:t>5. Отработка грамматических явлений</w:t>
      </w:r>
      <w:r>
        <w:rPr>
          <w:rFonts w:cs="Calibri" w:ascii="Calibri" w:hAnsi="Calibri"/>
          <w:sz w:val="28"/>
          <w:szCs w:val="28"/>
        </w:rPr>
        <w:t>.</w:t>
        <w:br/>
        <w:t>Все обучающие компьютерные программы, так или иначе, предусматривают отработку определённых грамматических структур.</w:t>
        <w:br/>
        <w:t xml:space="preserve">Возможности использования </w:t>
      </w:r>
      <w:r>
        <w:rPr>
          <w:rFonts w:cs="Calibri" w:ascii="Calibri" w:hAnsi="Calibri"/>
          <w:b/>
          <w:sz w:val="28"/>
          <w:szCs w:val="28"/>
        </w:rPr>
        <w:t>Интернет - ресурсов</w:t>
      </w:r>
      <w:r>
        <w:rPr>
          <w:rFonts w:cs="Calibri" w:ascii="Calibri" w:hAnsi="Calibri"/>
          <w:sz w:val="28"/>
          <w:szCs w:val="28"/>
        </w:rPr>
        <w:t xml:space="preserve"> огромны. </w:t>
      </w:r>
    </w:p>
    <w:p>
      <w:pPr>
        <w:pStyle w:val="Normal"/>
        <w:ind w:left="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. Как видим, достоинств у компьютерного обучения не мало, но нельзя и злоупотреблять компьютеризацией. Необходимы критерии полезности применения компьютеров на уроке для каждой возрастной группы учащихся по темам целевых предметов, критерии оценки учебных программных средств. </w:t>
        <w:br/>
      </w:r>
      <w:r>
        <w:rPr>
          <w:rFonts w:cs="Calibri" w:ascii="Calibri" w:hAnsi="Calibri"/>
          <w:b/>
          <w:sz w:val="28"/>
          <w:szCs w:val="28"/>
        </w:rPr>
        <w:t>Что касается критериев полезности конкретной технологии в образовании, то его можно сформулировать следующим образом: та или иная учебная компьютерная технология целесообразна, если она позволяет получить такие результаты обучения, какие нельзя получить без применения этой технолог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Если в больших городах у учащихся есть возможность общения с носителями языка, просмотра фильмов на языке оригинала, участия в международных проектах, то в таком небольшом городе, как Новый Уренгой одной из самых серьезных проблем обучения английскому языку является проблема мотивации, так как о «живом» общении не может быть и реч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сколько легко эта проблема может быть решена с помощью</w:t>
      </w:r>
      <w:r>
        <w:rPr>
          <w:rFonts w:cs="Calibri" w:ascii="Calibri" w:hAnsi="Calibri"/>
          <w:b/>
          <w:sz w:val="28"/>
          <w:szCs w:val="28"/>
        </w:rPr>
        <w:t xml:space="preserve"> Интернет</w:t>
      </w:r>
      <w:r>
        <w:rPr>
          <w:rFonts w:cs="Calibri" w:ascii="Calibri" w:hAnsi="Calibri"/>
          <w:sz w:val="28"/>
          <w:szCs w:val="28"/>
        </w:rPr>
        <w:t xml:space="preserve"> понятно каждому: </w:t>
      </w:r>
      <w:r>
        <w:rPr>
          <w:rFonts w:cs="Calibri" w:ascii="Calibri" w:hAnsi="Calibri"/>
          <w:b/>
          <w:sz w:val="28"/>
          <w:szCs w:val="28"/>
        </w:rPr>
        <w:t>это и переписка по электронной почте со школьниками других стран, создание и проведение совместных телекоммуникационных проектов, участия в разнообразных конкурсах и олимпиадах, текстовых и голосовых чатах, публикации творческих работ детей на образовательных и художественных сайтах и получения отзывов на них из всех стран мира</w:t>
      </w:r>
      <w:r>
        <w:rPr>
          <w:rFonts w:cs="Calibri" w:ascii="Calibri" w:hAnsi="Calibri"/>
          <w:sz w:val="28"/>
          <w:szCs w:val="28"/>
        </w:rPr>
        <w:t>.  При этом создается не имитации общения, а идет интересный, захватывающий диалог двух или нескольких культур, а если проекты затрагивают страноведческий аспект, то расширяются общие знания школьников, возрастает заинтересованность не только в изучении английского языка, но и других предметов.   Все учащиеся, не зависимо от возраста и уровня обученности, принимают участие в любых видах связанной с использованием Интернет деятельности с истинным азартом, при этом интерес не угасает в течение нескольких лет. Исчезают языковые и культурные барьеры,  улучшается успеваемость, школьники становятся уверенными в своих силах.</w:t>
        <w:br/>
        <w:br/>
        <w:t> Для учителя - обилие языкового и страноведческого материала, подробное описание новейших обучающих технологий, советы авторов аутентичных  учебных комплексов, возможность постоянно повышать собственный уровень владения языком, обмениваться опытом с зарубежными и Российскими коллегами (Виртуальные методические объединения), общаться самим на английском языке и приобщать к этому своих учеников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  <w:t xml:space="preserve">В последнее время я использую на уроках компьютерные обучающие программы как вспомогательное средство при обучении произношению, устной речи, чтению, письму, при отработке грамматического материала. Разнообразие тем, красочность увлекательность компьютерных обучающих программ вызывают огромный интерес у учащихся. </w:t>
        <w:br/>
        <w:t>Компьютер дает возможность индивидуализации процесса обучения. Каждый ученик работает так, как может, он имеет возможность остановиться, подумать, исправить ошибку.</w:t>
        <w:br/>
        <w:t>  Красочное оформление, игровые моменты, элементы мультипликации способствуют быстрому запоминанию и стимулируют детей к активной работе на уроке.</w:t>
        <w:br/>
        <w:t xml:space="preserve"> Новые информационные технологии, на мой взгляд,  открывают большие возможности расширить  образовательные рамки по каждому предмету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нашей  школе это особенно почувствовали учащиеся, которые принимали участие в проектных работах по английскому языку. </w:t>
        <w:br/>
        <w:t>Оценка работ происходит по следующим критериям:</w:t>
        <w:br/>
        <w:t>• Оригинальность, нестандартность идеи и формы ее воплощения в графике и тексте.</w:t>
        <w:br/>
        <w:t>• Умение выразить на английском языке свое видение виртуального дома человека.</w:t>
        <w:br/>
        <w:t>• Владение основными языковыми категориями: грамматические времена, лексический запас, синтаксическое построение предложений для передачи своей идеи любому человеку, владеющему английским языком.</w:t>
        <w:br/>
        <w:t xml:space="preserve">• Умение применять компьютерные средства для создания рисунка и выражение </w:t>
        <w:br/>
        <w:t>• содержания рассказа в нестандартной форме.</w:t>
        <w:br/>
        <w:t>• Качество графических иллюстраций к разработанному описанию.</w:t>
        <w:br/>
        <w:t>• Выполнение технических требований, прилагаемых в алгоритме к проекту.</w:t>
        <w:br/>
        <w:t>Метод проектов можно использовать при изучении многих тем, их можно проводить только в своей школе, но интереснее создавать проекты совместно с другими школами, особенно, с другими странами. Этот вид работы очень полезен для учащихся и самого учител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ё это расширяет кругозор учащихся, активизирует их деятельность, творчество, способствует проведению исследовательской работы, улучшает знание иностранного языка.</w:t>
        <w:br/>
        <w:t xml:space="preserve">Участие во всех проектах, связанных непосредственно с иностранным языком расширяет лингвистический и образовательный кругозор учащихся и позволяет работать над качественными знаниями иностранного языка, не на    словах, а на деле формировать образованную личность, способную свободно ориентироваться и активно существовать в мире информации. </w:t>
        <w:br/>
        <w:t>Конечно, на уроках иностранного языка нельзя использовать компьютер постоянно, так как есть множество других задач, решить которые можно лишь при непосредственном общении. Но и недооценивать роль таких уроков нельзя. Именно компьютерное обучение несет в себе огромный мотивационный потенциал и соответствует принципам индивидуализации обучени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егодня возможности использования интернет – ресурсов огромны. </w:t>
      </w:r>
      <w:r>
        <w:rPr>
          <w:rFonts w:cs="Calibri" w:ascii="Calibri" w:hAnsi="Calibri"/>
          <w:b/>
          <w:sz w:val="28"/>
          <w:szCs w:val="28"/>
        </w:rPr>
        <w:t>Глобальная сеть интернет создает условия для получения любой информации, необходимой человеку, помогает педагогу сделать любую тему более увлекательной, сайты оказывают реальный доступ к знаниям, литературе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На современном этапе обучения иностранным языкам используются учебные Интернет-ресурсы: </w:t>
      </w:r>
      <w:r>
        <w:rPr>
          <w:rFonts w:cs="Calibri" w:ascii="Calibri" w:hAnsi="Calibri"/>
          <w:b/>
          <w:sz w:val="28"/>
          <w:szCs w:val="28"/>
        </w:rPr>
        <w:t xml:space="preserve">Hotlist, Treasure hunt, Subject sampler, Multimedia scrapbook, Webquest. </w:t>
        <w:br/>
      </w:r>
      <w:r>
        <w:rPr>
          <w:rFonts w:cs="Calibri" w:ascii="Calibri" w:hAnsi="Calibri"/>
          <w:sz w:val="28"/>
          <w:szCs w:val="28"/>
        </w:rPr>
        <w:t xml:space="preserve">Каждый из пяти видов учебных Интернет-ресурсов вытекает из предшествующего, постепенно усложняясь и тем самым позволяя решать более сложные задачи </w:t>
      </w:r>
      <w:r>
        <w:rPr>
          <w:rFonts w:cs="Calibri" w:ascii="Calibri" w:hAnsi="Calibri"/>
          <w:b/>
          <w:sz w:val="28"/>
          <w:szCs w:val="28"/>
        </w:rPr>
        <w:t>Hotlist и Multimedia scrapbook</w:t>
      </w:r>
      <w:r>
        <w:rPr>
          <w:rFonts w:cs="Calibri" w:ascii="Calibri" w:hAnsi="Calibri"/>
          <w:sz w:val="28"/>
          <w:szCs w:val="28"/>
        </w:rPr>
        <w:t xml:space="preserve"> направлены на поиск, отбор, классификацию информации. </w:t>
      </w:r>
      <w:r>
        <w:rPr>
          <w:rFonts w:cs="Calibri" w:ascii="Calibri" w:hAnsi="Calibri"/>
          <w:b/>
          <w:sz w:val="28"/>
          <w:szCs w:val="28"/>
        </w:rPr>
        <w:t>Treasure hunt, Subject sampler и Webquest,</w:t>
      </w:r>
      <w:r>
        <w:rPr>
          <w:rFonts w:cs="Calibri" w:ascii="Calibri" w:hAnsi="Calibri"/>
          <w:sz w:val="28"/>
          <w:szCs w:val="28"/>
        </w:rPr>
        <w:t xml:space="preserve"> уже содержат элементы проблемного обучения и направлены на активизацию поисково-позновательной деятельности учащихся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Разработка учебных Интернет-ресурсов позволила совершенно по-иному посмотреть на образовательные ресурсы сети Интернет и начать восприятие их не в качестве дополнительных, а в качестве аналоговых или альтернативных.</w:t>
        <w:br/>
        <w:t xml:space="preserve">Учебные Интернет-ресурсов позволят: </w:t>
        <w:br/>
        <w:t>- подобрать текстовый, графический, фото-, аудио- и видеоматериал (при необходимости отражающий различные взгляды) по изучаемым темам;</w:t>
        <w:br/>
        <w:t xml:space="preserve">- организовать в группах и в целом классе обсуждение (дебаты) насущных культурных и социальноострых проблем; </w:t>
        <w:br/>
        <w:t>- организовать внеурочную и внеклассную проектную деятельность учащихся.</w:t>
        <w:br/>
        <w:t>Есть те сайты, которые бьют все рейтинги посещаемости тех, кто хочет изучить английский язык, либо просто проверить себя, либо узнать какие виды изучения английского языка, через Интернет существуют, как называются и что предлагают.</w:t>
        <w:br/>
        <w:t>Английский язык в совершенстве может изучить теперь каждый при определенной доле желания, настойчивости и терпения, хорошим помощником в этом деле станет для вас сайт /native-english./ru./ Данный ресурс содержит все для успешного освоения английского языка; он удобен и понятен каждому, именно поэтому сайт столь популярен среди старшеклассников. Он содержит в себе теоретический раздел грамматики, фонетики и правописания; богатый раздел идиом, не дублированных фильмов на английском языке, аудио книг, текстов радиостанции Voice of America, тестов, игр, скороговорок и пословиц. Все это вы найдете на сайте /native-english./ru./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родолжая тему изучения английского языка в режиме онлайн следует рассказать еще об одном сайте – рекордсмене под названием «The Holly Bible». Это, пожалуй, самый большой онлайн – портал, включающий в себя самые последние новинки из мира языка. Помимо разделов грамматики, идиом, топиков, статей и тестов, сайт также предлагает много нового. </w:t>
        <w:br/>
        <w:t>Например: тексты популярных песен, субтитры к фильмам, цитаты и разговорники, и самый настоящий американский сленг. Этот сайт привлекает своей масштабностью в подходе к изучению английского языка на сайте есть научно- популярные статьи, которые используют пользователи, отвечая на вопрос «Что им даст английский?» Причем материалы тесты и статьи постоянно пополняются.</w:t>
        <w:br/>
        <w:t>Интернет – это, также, незаменимый инструмент для оперативного получения и обновления информации. Невозможно, да и не зачем, отслеживать обновление лексики языка, скупая словари, если вы – постоянный пользователь сети Интернет. Сегодня онлайн – переводчики и онлайн словари переведут все нужные выражения. Самым популярным среди учеников  стал сайт /</w:t>
      </w:r>
      <w:r>
        <w:rPr>
          <w:rFonts w:cs="Calibri" w:ascii="Calibri" w:hAnsi="Calibri"/>
          <w:b/>
          <w:sz w:val="28"/>
          <w:szCs w:val="28"/>
        </w:rPr>
        <w:t>Lingvo.ru/</w:t>
      </w:r>
      <w:r>
        <w:rPr>
          <w:rFonts w:cs="Calibri" w:ascii="Calibri" w:hAnsi="Calibri"/>
          <w:sz w:val="28"/>
          <w:szCs w:val="28"/>
        </w:rPr>
        <w:t>. Здесь пользователь сможет без труда найти перевод нужного ему слова и для нужной ему отрасли производства. Конечно, онлайн-словарем сегодня мало кого удивишь и особых отличий от книжного он не имеет, за исключением того, что времени на поиск нужного слова вы потратите значительно меньш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. Как видим, достоинств у компьютерного обучения не мало, но нельзя и злоупотреблять компьютеризацией. Необходимы критерии полезности применения компьютеров на уроке для каждой возрастной группы учащихся по темам целевых предметов, критерии оценки учебных программных средств. </w:t>
        <w:br/>
      </w:r>
      <w:r>
        <w:rPr>
          <w:rFonts w:cs="Calibri" w:ascii="Calibri" w:hAnsi="Calibri"/>
          <w:b/>
          <w:sz w:val="28"/>
          <w:szCs w:val="28"/>
        </w:rPr>
        <w:t>Что касается критериев полезности конкретной технологии в образовании, то его можно сформулировать следующим образом: та или иная учебная компьютерная технология целесообразна, если она позволяет получить такие результаты обучения, какие нельзя получить без применения этой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хнологии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качестве выводов предлагаю следующую концепцию нашей школы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здание условий для повышения качества образования за счет эффективного использования современных информационных технологий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еспечение доступа учащихся и преподавателей учреждений образования к сетевым информационным ресурсам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еспечение условий для формирования информационной культуры обучающихся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здание условий для взаимодействия семьи и школы через единое информационное пространство школы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оритетными направлениями в работе учителя иностранного языка являются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ознание Интернет-технологии как части общей информационной культуры учителя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спользование информационных ресурсов сети Интернет в организации познавательной деятельности учащихся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недрение информационных технологий и ресурсов сети Интернет в отдельные этапы традиционного урока в средней и профильной школах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здание Интернет-уроков, интегрированных уроков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роки на основе готовых программных продуктов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ладимирова Л.Н.  Интернет  на  уроках  иностранного  языка.  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Иностранные языки в школе», 2002, № 3 с. 39-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Гез Н.И., Ляховицкий М.В. , Миролюбов А.А.  «Методика  препода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ностранных языков», Москва, «Высшая школа», 198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Мишина Г.С. Из опыта работы с международными e-mail прое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Журнал  «Иностранные языки в школе», 2000, № 4 с. 54-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Полат Е.С. Интернет на уроках иностранного языка. Журнал  «Иностранны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языки в школе», 2001, № 2 с. 14-20, № 3 с. 5-1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5.  </w:t>
      </w:r>
      <w:r>
        <w:rPr>
          <w:rFonts w:cs="Calibri" w:ascii="Calibri" w:hAnsi="Calibri"/>
          <w:sz w:val="28"/>
          <w:szCs w:val="28"/>
        </w:rPr>
        <w:t xml:space="preserve">Титова С.В. Ресурсы и службы Интернета в преподавании иностранных языков. М.:Издательство Московского университета, 2003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 </w:t>
      </w:r>
      <w:r>
        <w:rPr>
          <w:rFonts w:cs="Calibri" w:ascii="Calibri" w:hAnsi="Calibri"/>
          <w:sz w:val="28"/>
          <w:szCs w:val="28"/>
        </w:rPr>
        <w:t xml:space="preserve">Полат Е.С. Интернет в гуманитарном образовании: Учебное пособие для вузов. М., 2001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 </w:t>
      </w:r>
      <w:r>
        <w:rPr>
          <w:rFonts w:cs="Calibri" w:ascii="Calibri" w:hAnsi="Calibri"/>
          <w:sz w:val="28"/>
          <w:szCs w:val="28"/>
        </w:rPr>
        <w:t>Якушина Е.В. Подростки в Интернете: специфика информационного взаимодействия. Педагогика №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08:00Z</dcterms:created>
  <dc:creator>егеза1</dc:creator>
  <dc:description/>
  <cp:keywords/>
  <dc:language>en-US</dc:language>
  <cp:lastModifiedBy>егеза1</cp:lastModifiedBy>
  <dcterms:modified xsi:type="dcterms:W3CDTF">2010-03-25T08:08:00Z</dcterms:modified>
  <cp:revision>2</cp:revision>
  <dc:subject/>
  <dc:title/>
</cp:coreProperties>
</file>