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Темы по самообразованию воспитателей </w:t>
      </w:r>
    </w:p>
    <w:p>
      <w:pPr>
        <w:pStyle w:val="Normal"/>
        <w:jc w:val="center"/>
        <w:rPr/>
      </w:pPr>
      <w:r>
        <w:rPr/>
        <w:t>на 2012-2013 учебный год</w:t>
      </w:r>
    </w:p>
    <w:tbl>
      <w:tblPr>
        <w:tblW w:w="11205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625"/>
        <w:gridCol w:w="1638"/>
        <w:gridCol w:w="2501"/>
        <w:gridCol w:w="3030"/>
        <w:gridCol w:w="993"/>
        <w:gridCol w:w="85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\п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по самообразованию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й вых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метка о выполне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тель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збука безопасности на дороге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картотеки по данной тем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тель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детей тестопластики в условиях детского сада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ка детских рабо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тель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ское экспериментирование – один из видов познавательной деятельности детей 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а педагогического про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тель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накомление дошкольников с временными представлениеми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в группе мини музея час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-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тели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познавательной активности ребенка в опытно-исследовательской деятельности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а педагогических проекто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Что любят наши зуб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войства стекл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5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-логопед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ини –музей, как форма работы, стимулирующая развитие познавательных и творческих способностей детей дошкольного возраста»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а педагогического проекта «Мини-музей часов», «Мини-музей календар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упление на консультации для педагог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оздание мини-музея в группе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тель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едставления о живой и неживой природе через эксперементальную деятельность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а педагогического про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тель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дактическая игра и развитие сенсорных способностей детей»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игротеки по сенсорному воспитан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1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тели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ль семьи в воспитании детей дошкольного возраста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рное проведение заседания клуба «Талантливых детей и заботливых родителей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кварт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-1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тели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дорожные знать каждому положе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а педагогического про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оспитатель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435" w:type="dxa"/>
              <w:jc w:val="left"/>
              <w:tblInd w:w="0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3643"/>
              <w:gridCol w:w="11792"/>
            </w:tblGrid>
            <w:tr>
              <w:trPr/>
              <w:tc>
                <w:tcPr>
                  <w:tcW w:w="364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Развитие творческих способностей детей в изобразительной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деятельности</w:t>
                  </w:r>
                </w:p>
              </w:tc>
              <w:tc>
                <w:tcPr>
                  <w:tcW w:w="1179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«Развитие творческих способностей детей в изобразительной деятельности»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ка детских работ, проведение педагогического практикум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-1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тели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логическое развитие детей 1 младшей группы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просмотр Н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тель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поисково-исследовательской деятельности дошкольника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стер-класс «Как научить детей изобретать» - выступление на консультации для педагог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-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тели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ектная деятельность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к одно из средств познания окружающего мира детьми 2-3 лет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а педагогического проекта «Осень золотая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тель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готовка старших дошкольников к школьному обучению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бор и оформление тестовых зада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тель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коллективной творческой деятельности дошкольников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ка детских работ, открытый показ Н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. физ воспитания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ы физического воспитания дошкольников в свободное время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упление на консультации для педагог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тель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спользование нетрадиционных приёмов в рисовании для развития детского творчества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ка детских рабо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. физ воспитания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радиционное использование здоровьесберегающих технологий в физическом воспитании и оздоровлении дошкольников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картотеки утренней гимнастики по всем возрастным группам, выступление на педсовет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тель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ная деятельность с детьми старшего дошкольного возра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а педагогического проекта, открытый просмотр Н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тель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овационные  технологии в детском саду: метод проекта и развивающего обучения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а педагогического проектов:  « В стране Светофории»  - практико-ориентированный проек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Цветок для мамы» - исследовательский проек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тель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овационные  технологии в детском саду: метод проекта и развивающего обучения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а педагогического проекта «Календарь и человек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тель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детей с правилами безопасности дорожного движения в качестве пешехода и пассажира транспортного средства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упление на консультации для педагог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тель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дидактических игр воспитании у дошкольников основ безопасной жизнедеятельности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упление на консультации для педагог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-3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тели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познавательной активности ребенка через элементарное эксперементирование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а педагогического по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. руководитель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современных образовательных технологий для развития музыкальности ребенка-дошкольника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упление на консультации для педагог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предметно-развивающей среды по ПДД в группе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упление на консультации для педагог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5-3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ключение родителей в педагогический процесс 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выставок: «Поделки из природных материало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Ёлочная игруш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нижка-малышк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. рук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дошкольников с многообразием музыкальных жанров, связь музыки с литературой, театром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ка детского мюзикла «Золушка », «Щелкунчик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-3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тели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лог. воспитание дошкольников, развитие познавател. активности ребенка через элементарное эксперемент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а педагогического проекта «От семечка до растения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-4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тели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навыков безопасной жизнедеятельности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здание предметно-развивающей среды по ОБЖ, создание авторской игры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тель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основ экологического мировозрения и культуры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кл наблюдений на прогулке, создание книг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утешествие берёзы по временам год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усская народна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казк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ак средство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равственног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оспита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детей раннего возраста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упление на консультации для педагог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ые формы работы с родителями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упление на консультации для педагог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-логопе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ИКТ  на занятиях с учителем-логопе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просмотр Н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4T15:53:00Z</dcterms:created>
  <dc:creator>Мама</dc:creator>
  <dc:description/>
  <cp:keywords/>
  <dc:language>en-US</dc:language>
  <cp:lastModifiedBy>Мама</cp:lastModifiedBy>
  <dcterms:modified xsi:type="dcterms:W3CDTF">2013-02-24T15:54:00Z</dcterms:modified>
  <cp:revision>1</cp:revision>
  <dc:subject/>
  <dc:title/>
</cp:coreProperties>
</file>