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БГОУ Педагогическая академ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Кафедра дошкольного образ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shd w:fill="FFFFFF" w:val="clear"/>
        </w:rPr>
      </w:pPr>
      <w:r>
        <w:rPr>
          <w:b/>
          <w:bCs/>
          <w:sz w:val="52"/>
          <w:szCs w:val="52"/>
          <w:shd w:fill="FFFFFF" w:val="clear"/>
        </w:rPr>
        <w:t>Самостоятельная работа № 1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b/>
          <w:bCs/>
          <w:sz w:val="36"/>
          <w:szCs w:val="36"/>
          <w:shd w:fill="FFFFFF" w:val="clear"/>
        </w:rPr>
        <w:t>Конспект интегрированного занятия по образовательной области «Познание» (Сенсорное развитие и формирование элементарных математических представлений) в подготовительной группе по теме «</w:t>
      </w:r>
      <w:r>
        <w:rPr>
          <w:rStyle w:val="Style15"/>
          <w:rFonts w:cs="Times New Roman"/>
          <w:b/>
          <w:color w:val="000000"/>
          <w:sz w:val="36"/>
          <w:szCs w:val="36"/>
        </w:rPr>
        <w:t>Как помочь Буратино?</w:t>
      </w:r>
      <w:r>
        <w:rPr>
          <w:b/>
          <w:bCs/>
          <w:sz w:val="36"/>
          <w:szCs w:val="36"/>
          <w:shd w:fill="FFFFFF" w:val="clear"/>
        </w:rPr>
        <w:t>»</w:t>
      </w:r>
    </w:p>
    <w:p>
      <w:pPr>
        <w:pStyle w:val="Normal"/>
        <w:spacing w:lineRule="auto" w:line="360"/>
        <w:ind w:left="540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Выполнила:</w:t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Воспитатель МДОУ №1</w:t>
      </w:r>
    </w:p>
    <w:p>
      <w:pPr>
        <w:pStyle w:val="Normal"/>
        <w:spacing w:lineRule="auto" w:line="360"/>
        <w:ind w:left="5400" w:hanging="0"/>
        <w:rPr>
          <w:sz w:val="36"/>
          <w:szCs w:val="36"/>
        </w:rPr>
      </w:pPr>
      <w:r>
        <w:rPr>
          <w:sz w:val="36"/>
          <w:szCs w:val="36"/>
        </w:rPr>
        <w:t>Бятец Г.Н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bCs/>
          <w:color w:val="000000"/>
          <w:spacing w:val="-10"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одолжать учить детей считать от 1 до 10 и обратно, закрепить знания о последовательности цифр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акрепить умение устанавливать соответствие между цифрой и количеством предметов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одолжать учить выделять условие и вопрос задачи, упражнять в решении задач путём сложения и вычитания однозначных чисел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вершенствовать знания о составе числа 5 из 2-х меньших чисел и б из 2-х меньших чисел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ормулировать навыки ориентировки на альбомном листе бумаги и на листе бумаги в клетку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пособствовать развитию логического мышления, внимания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спитывать умение слушать и желание оказывать помощь.</w:t>
      </w:r>
    </w:p>
    <w:p>
      <w:pPr>
        <w:pStyle w:val="Normal"/>
        <w:spacing w:lineRule="auto" w:line="360"/>
        <w:rPr>
          <w:b/>
          <w:b/>
          <w:bCs/>
          <w:color w:val="000000"/>
          <w:spacing w:val="-10"/>
          <w:sz w:val="28"/>
          <w:szCs w:val="28"/>
          <w:u w:val="single"/>
        </w:rPr>
      </w:pPr>
      <w:r>
        <w:rPr>
          <w:b/>
          <w:sz w:val="28"/>
          <w:szCs w:val="28"/>
          <w:u w:val="single"/>
          <w:shd w:fill="FFFFFF" w:val="clear"/>
        </w:rPr>
        <w:t>Словарная работа:</w:t>
      </w:r>
      <w:r>
        <w:rPr>
          <w:sz w:val="28"/>
          <w:szCs w:val="28"/>
          <w:shd w:fill="FFFFFF" w:val="clear"/>
        </w:rPr>
        <w:t xml:space="preserve"> Буратино, золотой ключик, кот Базилио, лиса Алиса, папа Карло, счет от 1 до 10, предварительная работа по геометрическим фигу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u w:val="single"/>
        </w:rPr>
        <w:t>Демонстрационный материал:</w:t>
      </w:r>
      <w:r>
        <w:rPr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коробка, 4 конверта для писем, 6 конвертов с заданиями, карточки с изображением предметов в количестве 5,6,7,8,9,10, соответствующие к ним цифры, изображение 2-х домов с нумерацией № 5 и № 6, альбомный лист бумаги и фломастеры, музыкальный диск с песней «Буратино», магнитофон, мольберт, магнитная до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  <w:u w:val="single"/>
        </w:rPr>
        <w:t>Раздаточный материал:</w:t>
      </w:r>
      <w:r>
        <w:rPr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цифры от 1 до 10, на каждого ребёнка лист бумаги в клетку и простой карандаш, фотографии Бурати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shd w:fill="FFFFFF" w:val="clear"/>
        </w:rPr>
        <w:t>Методы:</w:t>
      </w:r>
      <w:r>
        <w:rPr>
          <w:sz w:val="28"/>
          <w:szCs w:val="28"/>
          <w:shd w:fill="FFFFFF" w:val="clear"/>
        </w:rPr>
        <w:t xml:space="preserve"> игровой, наглядный, словесный, практический, эвристический, частично-поисковый, мотивационный,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t>Предварительная работа:</w:t>
      </w:r>
      <w:r>
        <w:rPr>
          <w:sz w:val="28"/>
          <w:szCs w:val="28"/>
          <w:shd w:fill="FFFFFF" w:val="clear"/>
        </w:rPr>
        <w:t xml:space="preserve"> чтение стихов, загадок о числах. Количественный счет в пределах 20. Обратный счет от 10. Сравнивание предметов по количеству. Игры: «Танграмм».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коммуникация, социализация, познание (продуктивное, сенсорное развитие)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>Ход занятия.</w:t>
      </w:r>
    </w:p>
    <w:p>
      <w:pPr>
        <w:pStyle w:val="Normal"/>
        <w:spacing w:lineRule="auto" w:line="31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спитатель: - Ребята, сегодня, когда я пришла в детский сад, то увидела на столе вот эту коробку. Заглянула в неё и нашла письмо. А кто его написал, вы узнаете, если отгадаете загадку. </w:t>
      </w:r>
    </w:p>
    <w:p>
      <w:pPr>
        <w:pStyle w:val="Normal"/>
        <w:spacing w:lineRule="auto" w:line="31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Это что за очень странный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еловечек деревянный?</w:t>
      </w:r>
    </w:p>
    <w:p>
      <w:pPr>
        <w:pStyle w:val="Normal"/>
        <w:spacing w:lineRule="auto" w:line="312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земле и под водой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щет ключик золотой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сюду нос суёт он длинный..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то же это? (Буратино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Хотите узнать о чём он пишет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и: Да!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Чтение письма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Дорогие ребята! Пожалуйста, помогите мне! Злой кот Базилио и лиса Алиса закрыли меня в комнате и не отдают мне мой золотой ключик, который я нёс папе Карло. Отпустят меня они только тогда, когда я помогу им выполнить задания и отвечу на их вопросы. Ребята, я не знаю ответы! Пожалуйста, помогите! Прилагаю подсказки, где искать задания. Первое задание в конверте под номером 1.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спитатель: - Ну, что, ребята? Поможем Буратино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и: Да!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спитатель: Саша, принеси, пожалуйста, конверт под номером 1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ребёнок приносит конверт; воспитатель достаёт из конверта листок с заданием и читает его) </w:t>
      </w:r>
      <w:r>
        <w:rPr>
          <w:bCs/>
          <w:color w:val="000000"/>
          <w:spacing w:val="-10"/>
          <w:sz w:val="28"/>
          <w:szCs w:val="28"/>
        </w:rPr>
        <w:t xml:space="preserve">Задание </w:t>
      </w:r>
      <w:r>
        <w:rPr>
          <w:color w:val="000000"/>
          <w:spacing w:val="-10"/>
          <w:sz w:val="28"/>
          <w:szCs w:val="28"/>
        </w:rPr>
        <w:t xml:space="preserve">№ </w:t>
      </w:r>
      <w:r>
        <w:rPr>
          <w:bCs/>
          <w:color w:val="000000"/>
          <w:spacing w:val="-10"/>
          <w:sz w:val="28"/>
          <w:szCs w:val="28"/>
        </w:rPr>
        <w:t xml:space="preserve">1 </w:t>
      </w:r>
      <w:r>
        <w:rPr>
          <w:color w:val="000000"/>
          <w:spacing w:val="-10"/>
          <w:sz w:val="28"/>
          <w:szCs w:val="28"/>
        </w:rPr>
        <w:t>«По порядку становись». Возьмите по одной цифре, пока играет музыка «цифры» гуляют, а по команде «По порядку становись» вы должны построиться по порядку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Вопросы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Посчитайте от 1 до 10 и обратно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Назови соседей числа 3(обращаясь к тому ребёнку, у которого цифра 3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Назови соседей числа 5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Назови соседей числа 8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Я задумала число, оно меньше 5 на одну единицу. Какое это число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Я задумала число, оно больше 7 на единицу. Какое это число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олодцы! Справились, а вот и подсказка: 2-ое задание ищите в конверте, на котором изображена геометрическая фигура похожая на героя сказки, который катился по дорожке. (Он от бабушки ушёл и от дедушки ушёл...). Что же это за геометрическая фигура? (Круг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а, это круг. Давайте посмотрим, есть ли конверт с геометрической фигурой - круг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аша, принеси, пожалуйста, конверт с геометрической фигурой - круг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ребёнок приносит конверт; воспитатель достаёт из конверта листок с заданием и читает его). </w:t>
      </w:r>
      <w:r>
        <w:rPr>
          <w:bCs/>
          <w:color w:val="000000"/>
          <w:spacing w:val="-10"/>
          <w:sz w:val="28"/>
          <w:szCs w:val="28"/>
        </w:rPr>
        <w:t xml:space="preserve">Задание № 2 </w:t>
      </w:r>
      <w:r>
        <w:rPr>
          <w:color w:val="000000"/>
          <w:spacing w:val="-10"/>
          <w:sz w:val="28"/>
          <w:szCs w:val="28"/>
        </w:rPr>
        <w:t>«Найди ошибку» (дети подходят к столу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На столе разложены карточки с изображением предметов, а рядом цифры, вот только здесь что- то напутано. Проверьте и исправьте ошибки (дети по очереди исправляют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! Выполнили задание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Подсказка: задание № 3 находится в конверте, на котором изображена геометрическая фигура, у которой количество углов равно 3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Какая геометрическая фигура имеет 3 угла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3 угла у треугольник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ребёнок приносит конверт; воспитатель достаёт из конверта листок с заданием и читает его.) </w:t>
      </w:r>
      <w:r>
        <w:rPr>
          <w:bCs/>
          <w:color w:val="000000"/>
          <w:spacing w:val="-1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</w:rPr>
        <w:t>№ 3. Воспитатель: Ответьте на вопросы и решите задач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скажите, пожалуйста, сколько частей в задаче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 задаче 2 части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Назовите их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1 - условие, 2 - вопрос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Какие вы знаете арифметические знак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Плюс, минус, равно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Если в вопросе задачи есть слово «осталось», то какой арифметический знак нужно поставить при решени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Нужно поставить минус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Если в вопросе задачи есть слово «стало», то какой арифметический знак нужно поставить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Нужно поставить плюс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Сейчас вы послушаете задачу, а потом ответите на вопросы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«На ветке сидели 2 воробья. Прилетели и сели рядом ещё 2 синицы. Сколько птиц сидит на ветке?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- 1-й вопрос. Есть ли в этой задаче условие? (Да). Назовите его. 2-й вопрос. Есть ли в этой задаче вопрос? (Да). Назовите его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! Решите следующие задач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 1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 2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«Мама купила 7 груш, Миша съел 4 груши. Сколько осталось груш на тарелке? (3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 3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Шесть весёлых медвежат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За малиной в лес спешат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Но один малыш устал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От товарищей отстал А теперь ответ найди Сколько мишек вперед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4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большом диване в ряд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Куклы Танины сидят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2 матрёшки, Буратино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И весёлый Чиполлино.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Танюшке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осчитать игрушк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5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Шесть весёлых медвежат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За малиной в лес спешат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Но один малыш устал,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варищей отста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ответ найди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мишек вперед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 6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 снег упал Серёжка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А за ним Алёшка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А за ним Иринка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А за ней Маринка,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упал Игнат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на снегу ребят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ча № 7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«Во дворе гулял павлин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Подошёл ещё один,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2 павлина за кустами.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их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читайте сами!» (4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Вы запомнили ответ последней задачи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(4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Следующее задание нужно искать в конверте с геометрической фигурой, у которой 4 стороны и все они равны. У какой геометрической фигуры равны все стороны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Это квадра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Гимнастика.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Давайте проведём небольшую гимнастику и превратимся на время в Буратино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Физкультминутка «Буратино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Буратино потянулся, (встать на носочки, поднять руки вверх-потянуться, вернуться в и.п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т нагнулся, разогнулся, (руки на поясе, ноги на ширине ступни, выполнить наклон вперёд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Руки в стороны развёл, (развести руки в стороны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Ключик видно не нашёл, (повороты головы: влево, прямо, вправо, прямо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Чтобы ключик нам достать (опустить руки вниз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Надо на носочки встать (встать на носочки, поднять руки на уровне груди, вытянуть руки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И руками помахать, (махи руками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А теперь откроем конверт, на котором изображён квадра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(воспитатель открывает конверт, достаёт задание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Задание № 4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посмотрите, какие красивые домики! Только вот квартиры не пронумерованы. Вам нужно их пронумеровать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Подсказка: сумма номеров квартир должна быть равна номеру дом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Пронумеруйте квартиры, (дети выполняют задание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, ребята! Осталось всего 2 конверта. Какой же из них следующий? «Следующее задание в конверте с изображением фигуры, у которой противоположные стороны равны. (Прямоугольник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Полина, принеси нужный конвер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(ребенок приносит конверт, воспитатель читает задание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</w:rPr>
        <w:t>№ 5. «Нарисуй картину для Мальвины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овать</w:t>
        <w:tab/>
        <w:t>облако в правом верхнем углу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-Где нарисовали облако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В левом нижнем углу - дом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-Где нарисовали дом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В верхнем левом углу - солнце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-Где нарисовали солнце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В правом нижнем углу - грибы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-Где нарисовали грибы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А в середине- цветок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-Где нарисовали цветок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! Замечательная получилась картина, Мальвине очень понравится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</w:rPr>
        <w:t xml:space="preserve">№ </w:t>
      </w:r>
      <w:r>
        <w:rPr>
          <w:bCs/>
          <w:color w:val="000000"/>
          <w:spacing w:val="-1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находится в конверте, на котором изображена геометрическая фигура похожая на то, что снесла курица в сказке «Репка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 называется «Не зевай, быстро на вопросы отвечай!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сего дней в неделе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акие дни недели мы говорим «рабочие дни»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</w:t>
        <w:tab/>
        <w:t>называются «выходные» дни недели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Назовите соседей субботы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Назовите соседей вторника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пятый день недели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Какие части суток вы знаете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Что бывает раньше утро или вечер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Сколько пальцев на одной руке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шей у двух мышей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месяцев в году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</w:t>
        <w:tab/>
        <w:t>цифра спряталась в слове семь -я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я</w:t>
        <w:tab/>
        <w:t>нашла 3 жёлудя, а Марина на 1 больше. Сколько желудей нашла Марина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у</w:t>
        <w:tab/>
        <w:t>8 лет, а сестра младше на 2 года. Сколько ей лет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Костя</w:t>
        <w:tab/>
        <w:t xml:space="preserve"> нарисовал 4 самолёта, а его брат на 2 больше. Сколько нарисовал брат самолётов?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Кто стоит справа от тебя?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тоит слева от тебя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! Отвечали быстро, не зевал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(раздаётся стук в дверь, в группу вносится конверт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Это нам? Спасибо. А от кого оно интересно?! Это письмо от лисы Алисы и кота Базилио. Нужно срочно его прочитать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Чтение письма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«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Здесь есть план. Давайте не будем терять время. Присаживайтесь за столы, подвиньте листочки, поставьте карандаш на красную точку. Начинаем.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етки – вправо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2 клетки - вверх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4 клетки - вправо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леток – вниз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етки - влево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летки – вверх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етки – влево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етка - вниз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етка – влево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1 клетка - вниз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1 клетка - влево</w:t>
      </w:r>
    </w:p>
    <w:p>
      <w:pPr>
        <w:pStyle w:val="Normal"/>
        <w:spacing w:lineRule="auto" w:line="312"/>
        <w:rPr/>
      </w:pPr>
      <w:r>
        <w:rPr>
          <w:color w:val="000000"/>
          <w:sz w:val="28"/>
          <w:szCs w:val="28"/>
        </w:rPr>
        <w:t>2 клетки - вверх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клетки - вправо 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Что получилось?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Дети: Ключик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Давайте оправим все ваши ключики лисе и коту. Пусть они помогут освободить Буратино. А также отправим картину, Буратино передаст её Мальвине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(работы собираются и выносятся за пределы группы)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Подводится итог занятия, во время которого «почтальон» (другой воспитатель) вносит в группу письмо - отве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 xml:space="preserve">Молодцы ребята, вы ответили на все вопросы, выполнили все задания кота Базилио и лисы Алисы. Как вы думаете они отпустят Буратино?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Стук в дверь, вносят письмо от Буратино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читает: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 и обязательно передам ей вашу картину. Спасибо большое. Постараюсь многому научиться, потому что я хочу быть похожим на вас: много знать и уметь. В подарок для вас мои фотографии и диск. До свидания! Спешу на урок!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раздаёт детям фотографии Буратино и предлагает послушать диск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>Молодцы, ребята! Я рада, что всё у вас получилось. Наше занятие закончено.</w:t>
      </w:r>
    </w:p>
    <w:p>
      <w:pPr>
        <w:pStyle w:val="Normal"/>
        <w:spacing w:lineRule="auto" w:line="312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флексивный компонент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Назовите какие задания вы выполняли? Какие задания были для вас более сложные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остижения детей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Детям очень понравилось занятие и они с большим удовольствием выполняли все задания.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 педагог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оспитатель продолжает свою работу по образовательной области «Познание»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2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3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4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5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6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7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  <w:lvl w:ilvl="8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3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basedOn w:val="Style14"/>
    <w:qFormat/>
    <w:rPr>
      <w:rFonts w:ascii="Calibri" w:hAnsi="Calibri" w:cs="Calibri"/>
      <w:spacing w:val="-10"/>
      <w:sz w:val="50"/>
      <w:szCs w:val="5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86" w:before="0" w:after="5340"/>
      <w:ind w:firstLine="1500"/>
    </w:pPr>
    <w:rPr>
      <w:rFonts w:ascii="Calibri" w:hAnsi="Calibri" w:cs="Calibri"/>
      <w:spacing w:val="-10"/>
      <w:sz w:val="50"/>
      <w:szCs w:val="5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26:00Z</dcterms:created>
  <dc:creator>Сергей</dc:creator>
  <dc:description/>
  <cp:keywords/>
  <dc:language>en-US</dc:language>
  <cp:lastModifiedBy>Сергей</cp:lastModifiedBy>
  <dcterms:modified xsi:type="dcterms:W3CDTF">2012-02-14T18:01:00Z</dcterms:modified>
  <cp:revision>4</cp:revision>
  <dc:subject/>
  <dc:title>БГОУ Педагогическая академия</dc:title>
</cp:coreProperties>
</file>