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Б ОУ Никитинская СОШ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чинковского района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аю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Директор школ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________ Т. И. Чичер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каз от ______ № ___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ПРОГРАММА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>факультативного курса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 xml:space="preserve"> </w:t>
      </w:r>
      <w:r>
        <w:rPr>
          <w:sz w:val="48"/>
          <w:szCs w:val="48"/>
          <w:lang w:val="ru-RU"/>
        </w:rPr>
        <w:t xml:space="preserve">«Черчение» 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>в 8 классе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рок реализации 1 учебный год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Учитель:  Морозова О.А.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2012 – 2013 учебный год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left"/>
        <w:rPr>
          <w:sz w:val="28"/>
          <w:u w:val="none"/>
        </w:rPr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u w:val="none"/>
        </w:rPr>
        <w:t>Курс «Черчение» - составная часть трудового политехнического образования учащихся. Учебно-воспитательные задачи курса способствуют трудовой политехнической и профессиональной подготовке школьников, формированию основ графической грамоты, умений составлять чертёжнографическую документацию и сознательно ею пользоваться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>Чтение и выполнение чертежей деталей и сборочных единиц, их анализ создают предпосылки для развития у школьников склонности к изучению техн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ограмма открывает реальные возможности для развития творческой деятельности учащихся в процессе их графической подготовки: предусматривает знакомство учащихся с понятиями производственно-технического характера и требования технической эстетики. Так, при выполнении упражнений учащиеся знакомятся с названиями деталей, их назначением, характером работы, связью с другими деталями и механизмами, с материалами, из которых они изготовлены, а также получают некоторые сведения об их изготовлени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Развитие умения наблюдать и сравнивать предметы и их изображения, выделять в них существенные признаки и свойства осуществляется на основе усвоения приёмов логического мыш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одержание изучаемого курса: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Цель факультативного курс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учить школьников сознательно читать чертежи, самостоятельно выполнять эскизы и несложные чертежи для изготовления деталей и предметов, а также решать творческие задачи с элементами констру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Задачи факультативного курс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формировать у учащихся знания о прямоугольном проецировании на одну, две-три взаимно перпендикулярные плоскости, о построении аксонометрических проекций и приёмах выполнения технических рисунков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знакомить учащихся с важнейшими правилами выполнения чертежей, установленными государственными стандартами ЕСКД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ить в процессе чтения чертежей воссоздавать образ предметов и анализировать их форму и конструкцию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особствовать развитию учащихся технического и образного мышления, а также пространственных представлений о предметах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самостоятельно пользоваться учебными справочными пособиями в практике чтения и выполнения чертеж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Формы и режим занятий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нятия индивидуально-группов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одятся 1 раз в недел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чало занятий в 15-00 ча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Тематическое планирование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1260"/>
        <w:gridCol w:w="167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зан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звание темы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держание учебного материа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час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рные сро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-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-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-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-5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 xml:space="preserve">1. Техника выполнения чертежей 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и правила их оформ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ртёжные инструменты, материалы и принадлежности. Организация рабочего мес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а оформления чертежей. Лин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фическая работа № 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рифты чертёжны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наносят размеры. Масштабы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Графическая работа № 2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2. Чертежи в системе прямоугольных проекц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цировани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ямоугольное проецирова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ложение видов на чертеже. Местные вид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3 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3. Аксонометрические проекции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Технический рисун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аксонометрических проекц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роение аксонометрических проекц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сонометрические проекции предметов, имеющих круглые поверх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ческий рисунок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4. Чтение и выполнение чертеж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 геометрической формы предм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ртежи и аксонометрические проекции геометрических те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ции вершин, рёбер и граней предмета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Графическая работа № 4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рядок построения изображений на чертежах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Графическая работа № 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несение размеров с учётом формы предм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ометрические построения, необходимые при выполнении чертежей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Графическая работа № 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ртежи развёрток поверхностей геометрических те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ядок чтения чертежей деталей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ктическая работа № 7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Графическая работа № 8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5. Эскиз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эскизов деталей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фическая работа № 9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фическая работа № 10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Графическая работа № 1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ьная работа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6. Сечения и разрез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ие сведения о сечениях и разреза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сече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а выполнения сечений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Графическая работа № 1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разрез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а выполнения разрез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единение вида и разрез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нкие стенки и спицы на разрез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сведения о разрезах и сечениях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Графическая работа № 13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Графическая работа № 14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 xml:space="preserve">7. Определение необходимого 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количества изображе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бор количества изображений и главного изображ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ловности и упрощения на чертежах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Графическая работа № 15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фическая работа № 16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8. Сборочные чертеж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ие сведения о соединениях детал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ображение и обозначение резьб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ртежи болтовых и шпилечных соединений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Графическая работа № 1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ртежи шпоночных и штифтовых соедине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ие сведения о сборочных чертежах издел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ядок чтения сборочных чертеж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ловности и упрощения на сборочных чертежах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ктическая работа № 1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нятие о деталировани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Графическая работа № 19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Практическая работа № 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ru-RU"/>
              </w:rPr>
              <w:t>9. Чтение строительных чертеж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особенности строительных чертеж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ловные изображения на строительных чертежа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ядок чтения строительных чертежей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Практическая работа № 2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Графическая работа №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09 - 21.09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.09-5.1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.10-19.1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2.10-18.1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.12-13.0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6.01-21.0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.02-6.03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.03-4.05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.05-30.05</w:t>
            </w:r>
          </w:p>
        </w:tc>
      </w:tr>
    </w:tbl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Литература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А.Д.Ботвинников, В.Н.Виноградов, И.С.Вышнепольский, Черчение, учебник для 7-8 классов общеобразовательных учреждений (М. Просвещение 1997 г.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57:00Z</dcterms:created>
  <dc:creator>Лёлька</dc:creator>
  <dc:description/>
  <cp:keywords/>
  <dc:language>en-US</dc:language>
  <cp:lastModifiedBy>user</cp:lastModifiedBy>
  <cp:lastPrinted>2012-09-18T13:51:00Z</cp:lastPrinted>
  <dcterms:modified xsi:type="dcterms:W3CDTF">2012-09-18T09:54:00Z</dcterms:modified>
  <cp:revision>3</cp:revision>
  <dc:subject/>
  <dc:title>МБ ОУ Никитинская СОШ</dc:title>
</cp:coreProperties>
</file>