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Воспитание культуры реч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/>
      </w:pPr>
      <w:r>
        <w:rPr>
          <w:sz w:val="28"/>
        </w:rPr>
        <w:t>Задача воспитания навыков культуры речи у учащихся – одна из серьезных задач, стоящих перед школой</w:t>
      </w:r>
      <w:r>
        <w:rPr>
          <w:sz w:val="28"/>
          <w:szCs w:val="28"/>
        </w:rPr>
        <w:t>. Воспитание культуры устной речи составляет одно из направлений в общей системе работы по развитию речи.</w:t>
      </w:r>
    </w:p>
    <w:p>
      <w:pPr>
        <w:pStyle w:val="Style15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практикой обучения внушать детям мысль, что уровень знания языка – первый показатель обшей культуры человека. Главный тезис учителя русского языка можно формулировать кратко: </w:t>
      </w:r>
      <w:r>
        <w:rPr>
          <w:b/>
          <w:color w:val="000000"/>
          <w:sz w:val="28"/>
          <w:szCs w:val="28"/>
        </w:rPr>
        <w:t>обучая детей языку, их нужно учить речи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егодня мы имеем чёткую установку на то, что учащимся необходимо овладеть нормами русского литературного языка, что это не менее важно, чем усвоение норм правописания. В сознании ученика должны соотноситься такие понятия, как </w:t>
      </w:r>
      <w:r>
        <w:rPr>
          <w:i/>
          <w:sz w:val="28"/>
          <w:szCs w:val="28"/>
        </w:rPr>
        <w:t>культур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ультура реч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ультурный человек</w:t>
      </w:r>
      <w:r>
        <w:rPr>
          <w:sz w:val="28"/>
          <w:szCs w:val="28"/>
        </w:rPr>
        <w:t xml:space="preserve">. У выпускника школы должно быть сформировано стремление овладеть правильной русской речью, ее нормативной стороной как одной из слагаемых того, что входит в понятия </w:t>
      </w:r>
      <w:r>
        <w:rPr>
          <w:i/>
          <w:sz w:val="28"/>
          <w:szCs w:val="28"/>
        </w:rPr>
        <w:t>культура реч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ультурный человек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 современной  лингвистике  различают  два  уровня  речевой  культуры человека  -  низший  и  высший.  Для  низшего  уровня,  для  первой  ступени овладения литературным  языком,  достаточно  правильности  речи,  соблюдения норм  русского   литературного   языка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Если человек не допускает ошибок в произношении, в употреблении  форм слов, в их образовании, а  построении  предложении,  речь  его  мы  называем правильной. Однако этого мало. Речь может быть  правильной,  но  плохой,  то есть не соответствовать целям и условиям общения.  В  понятие  хорошей  речи включаются как минимум три признака богатство, точность  и  выразительность.</w:t>
      </w:r>
    </w:p>
    <w:p>
      <w:pPr>
        <w:pStyle w:val="Normal"/>
        <w:spacing w:lineRule="auto" w:line="360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ысокий уровень речевой культуры  -  неотъемлемая  черта  культурного человека. Совершенствовать свою речь - задача каждого  из  нас.  Для  этого нужно следить за своей речью, чтобы не допускать ошибок в  произношении,  в употреблении форм слов, в построении предложении.  Нужно  постоянно  обогащать свои словарь, учиться чувствовать своего  собеседника,  уметь  отбирать наиболее подходящие для каждого случая слова и конструкции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>
          <w:sz w:val="28"/>
        </w:rPr>
      </w:pPr>
      <w:r>
        <w:rPr>
          <w:sz w:val="28"/>
        </w:rPr>
        <w:t xml:space="preserve">А речь учащихся часто бессвязна, логически непоследовательна, содержит много стилистических ошибок и, как правило, невыразительн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культуры устной речи составляет одно из направлений в общей системе работы по развитию речи. Осуществляется оно с помощью методов наблюдения и анализа языковых явлений и самостоятельной работы учащихся в форме разнообразных упражнений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своение учащимися правильного литературного произношения – процесс сложный и длительный. Большое значение при этом имеет умение слушать и слышать, желание совершенствовать свою речь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важно создать атмосферу благожелательного отношения к вопросам орфоэпии в классе. На этом фоне развертывается повседневная работа по исправлению орфоэпических ошибок. Ни одно нарушение правил литературного произношения не должно оставаться незамеченным. Систематическое исправление учащимися замеченных ими недочетов собственной речи и речи других содействует формированию привычки обращать внимание на правильность произношения любого слова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е менее эффективным средством является индивидуальная работа с учащимися на уроке и во внеклассное время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11" w:firstLine="540"/>
        <w:rPr/>
      </w:pPr>
      <w:r>
        <w:rPr>
          <w:sz w:val="28"/>
          <w:szCs w:val="28"/>
        </w:rPr>
        <w:t>Воспитание произносительной культуры связано с обучением выразительному чтению. Необходимо учить школьников правильному интонированию, использованию в речи пауз и логического ударения, обращая внимание на то, что изменение интонации приводит к изменению смысла предложения.</w:t>
      </w:r>
      <w:r>
        <w:rPr/>
        <w:t xml:space="preserve"> </w:t>
      </w:r>
      <w:r>
        <w:rPr>
          <w:sz w:val="28"/>
          <w:szCs w:val="28"/>
        </w:rPr>
        <w:t xml:space="preserve">Работая с текстами классиков русской литературы, анализируя отдельные фрагменты ученических сочинений или «подслушанных» разговоров, школьники учатся следить за собственной речью, критически относиться к ней, «слышать» ошибки в речи окружающих. </w:t>
      </w:r>
    </w:p>
    <w:p>
      <w:pPr>
        <w:pStyle w:val="Style15"/>
        <w:ind w:firstLine="5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заинтересовать детей, часто обращаюсь к игровым формам работ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немало новых игр, которые открывают богатства языка. </w:t>
      </w:r>
    </w:p>
    <w:p>
      <w:pPr>
        <w:pStyle w:val="Normal"/>
        <w:autoSpaceDE w:val="false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ю методы и приёмы, активизирующие групповую и индивидуальную работу учащихся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использованием языковых средств в различных ситуациях общения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орфоэпических и грамматических практикум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Формы контроля за коммуникативными умениями и навыками по культуре речи, обеспечивающих свободное владение русским языком в разных сферах и ситуациях общения - тестовые задания, контрольные работы, ответы на вопросы, беседы, письменные творческие работы.</w:t>
      </w:r>
    </w:p>
    <w:p>
      <w:pPr>
        <w:pStyle w:val="Style15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</w:pPr>
    <w:rPr>
      <w:rFonts w:eastAsia="Lucida Sans Unicode" w:cs="Tahoma"/>
      <w:color w:val="000000"/>
      <w:kern w:val="2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55:00Z</dcterms:created>
  <dc:creator>Customer</dc:creator>
  <dc:description/>
  <cp:keywords/>
  <dc:language>en-US</dc:language>
  <cp:lastModifiedBy>Customer</cp:lastModifiedBy>
  <cp:lastPrinted>2013-02-24T23:08:00Z</cp:lastPrinted>
  <dcterms:modified xsi:type="dcterms:W3CDTF">2013-02-24T17:09:00Z</dcterms:modified>
  <cp:revision>6</cp:revision>
  <dc:subject/>
  <dc:title>Задача воспитания навыков культуры речи у учащихся – одна из серьезных задач, стоящих перед школой</dc:title>
</cp:coreProperties>
</file>