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</w:rPr>
        <w:t>Конспект НОД для детей логопедической  подготовительной к школе группы «Составление описательного рассказа о домашних животных с использованием     плана-схемы.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Интеграция образовательных областей: коммуникация, познание, социализация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онспект составила воспитатель Петухова В.Г.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составлять описательные рассказы о     домашних животных, используя при этом план - схему;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учить связной речи, развёрнутости высказывания,                  непрерывного рассказывания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развивающие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словарь по теме;</w:t>
      </w:r>
    </w:p>
    <w:p>
      <w:pPr>
        <w:pStyle w:val="Normal"/>
        <w:spacing w:lineRule="auto" w:line="360"/>
        <w:ind w:left="3960" w:hanging="0"/>
        <w:jc w:val="both"/>
        <w:rPr/>
      </w:pPr>
      <w:r>
        <w:rPr>
          <w:sz w:val="28"/>
          <w:szCs w:val="28"/>
        </w:rPr>
        <w:t>- развивать память, словесно-           логическое мышление, внимание .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реплять навык самоконтроля за произношением в самостоятельной речи;</w:t>
      </w:r>
    </w:p>
    <w:p>
      <w:pPr>
        <w:pStyle w:val="Normal"/>
        <w:spacing w:lineRule="auto" w:line="36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-закреплять употребление существительных в родительном падеже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</w:t>
      </w:r>
    </w:p>
    <w:p>
      <w:pPr>
        <w:pStyle w:val="Normal"/>
        <w:spacing w:lineRule="auto" w:line="360"/>
        <w:ind w:left="3960" w:hanging="0"/>
        <w:jc w:val="both"/>
        <w:rPr/>
      </w:pPr>
      <w:r>
        <w:rPr>
          <w:sz w:val="28"/>
          <w:szCs w:val="28"/>
        </w:rPr>
        <w:t>- воспитывать доброжелательные отношения к домашним животным.</w:t>
      </w:r>
    </w:p>
    <w:p>
      <w:pPr>
        <w:pStyle w:val="Normal"/>
        <w:spacing w:lineRule="auto" w:line="360"/>
        <w:ind w:left="2835" w:hanging="283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 к занятию: </w:t>
      </w:r>
      <w:r>
        <w:rPr>
          <w:sz w:val="28"/>
          <w:szCs w:val="28"/>
        </w:rPr>
        <w:t>план - схема, картинки с изображением домашних животных, мелкие игрушки,  картинка с изображением инопланетян, «сухой бассейн».</w:t>
      </w:r>
    </w:p>
    <w:p>
      <w:pPr>
        <w:pStyle w:val="Normal"/>
        <w:spacing w:lineRule="auto" w:line="360"/>
        <w:ind w:left="2835" w:hanging="2835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402" w:hanging="3402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рассматривание картинок, игрушек, чтение художественных произведений о животных, аппликация «Во дворе у бабушки», лепка домашних животных, заучивание загадок. </w:t>
      </w:r>
    </w:p>
    <w:p>
      <w:pPr>
        <w:pStyle w:val="Normal"/>
        <w:spacing w:lineRule="auto" w:line="360"/>
        <w:ind w:left="3402" w:hanging="3402"/>
        <w:jc w:val="both"/>
        <w:rPr/>
      </w:pPr>
      <w:r>
        <w:rPr>
          <w:b/>
          <w:sz w:val="28"/>
          <w:szCs w:val="28"/>
        </w:rPr>
        <w:t>Методы и приёмы:</w:t>
      </w:r>
      <w:r>
        <w:rPr>
          <w:sz w:val="28"/>
          <w:szCs w:val="28"/>
        </w:rPr>
        <w:t xml:space="preserve">            игровой момент – пришло СМС-сообщение, рассматривание схемы, игры: «Кто где живет?»  «Какой, какая?», «Четвёртый лишний», «Назови детеныша?», объяснение воспитателя, самостоятельные рассказы детей, итог.</w:t>
      </w:r>
    </w:p>
    <w:p>
      <w:pPr>
        <w:pStyle w:val="Normal"/>
        <w:spacing w:lineRule="auto" w:line="360"/>
        <w:ind w:left="3402" w:hanging="340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изационный момент: воспитатель предлагает поиграть в игр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твёртый лишний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оспитатель называет четыре слова, дети должны на слух определить лишнее слово и объяснить свой выбо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баран, </w:t>
      </w:r>
      <w:r>
        <w:rPr>
          <w:sz w:val="28"/>
          <w:szCs w:val="28"/>
          <w:u w:val="single"/>
        </w:rPr>
        <w:t>белка</w:t>
      </w:r>
      <w:r>
        <w:rPr>
          <w:sz w:val="28"/>
          <w:szCs w:val="28"/>
        </w:rPr>
        <w:t>, собака , кош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гусь,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</w:rPr>
        <w:t>собака, корова, лошад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коза, </w:t>
      </w:r>
      <w:r>
        <w:rPr>
          <w:sz w:val="28"/>
          <w:szCs w:val="28"/>
          <w:u w:val="single"/>
        </w:rPr>
        <w:t>комар</w:t>
      </w:r>
      <w:r>
        <w:rPr>
          <w:sz w:val="28"/>
          <w:szCs w:val="28"/>
        </w:rPr>
        <w:t>, овца, свинь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конь, козел, корова, </w:t>
      </w:r>
      <w:r>
        <w:rPr>
          <w:sz w:val="28"/>
          <w:szCs w:val="28"/>
          <w:u w:val="single"/>
        </w:rPr>
        <w:t>дяте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еж,  </w:t>
      </w:r>
      <w:r>
        <w:rPr>
          <w:sz w:val="28"/>
          <w:szCs w:val="28"/>
        </w:rPr>
        <w:t>корова, собака, лошад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теленок, ягненок ,козленок, </w:t>
      </w:r>
      <w:r>
        <w:rPr>
          <w:sz w:val="28"/>
          <w:szCs w:val="28"/>
          <w:u w:val="single"/>
        </w:rPr>
        <w:t>лисено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снегирь, </w:t>
      </w:r>
      <w:r>
        <w:rPr>
          <w:sz w:val="28"/>
          <w:szCs w:val="28"/>
          <w:u w:val="single"/>
        </w:rPr>
        <w:t>белка</w:t>
      </w:r>
      <w:r>
        <w:rPr>
          <w:sz w:val="28"/>
          <w:szCs w:val="28"/>
        </w:rPr>
        <w:t>, синица, вороб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Кому воспитатель кидает мяч, тот ребёнок отвеча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18"/>
        <w:jc w:val="both"/>
        <w:rPr/>
      </w:pPr>
      <w:r>
        <w:rPr>
          <w:sz w:val="28"/>
          <w:szCs w:val="28"/>
        </w:rPr>
        <w:t>После игры раздаётся звук телефона. Пришло СМС-сообщение от инопланетян. Воспитатель читает письмо и показывает портрет инопланетянина детя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18"/>
        <w:jc w:val="both"/>
        <w:rPr/>
      </w:pPr>
      <w:r>
        <w:rPr>
          <w:sz w:val="28"/>
          <w:szCs w:val="28"/>
        </w:rPr>
        <w:t>«Мы слышали, что у вас на Земле живут домашние животные. К сожалению, мы ни разу их не видели и не знаем, как они выглядят. Поэтому мы просим вашей помощи. Не могли бы вы рассказать об этих животных и отправить нам свои рассказы. Мы будем очень рады, если вы сможете выполнить нашу просьбу. Большое спасибо. До свида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18"/>
        <w:jc w:val="both"/>
        <w:rPr/>
      </w:pPr>
      <w:r>
        <w:rPr>
          <w:sz w:val="28"/>
          <w:szCs w:val="28"/>
        </w:rPr>
        <w:t>Ребята, поможем инопланетянам, выполним их просьбу? Давайте придумаем рассказы про домашних животных, которые живут рядом с человеком. Ваши рассказы я запишу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иктофон, и запись отправим инопланетяна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чтобы вам легче было рассказывать, я приготовила картинки – подсказки. Давайте посмотрим их (рассматривают картинки и определяют, что и как нужно рассказывать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План рассказ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животное (его внешний вид, части тела, чем покрыто тело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Где живёт (хлев, конура, конюшня, сарай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питается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зовут детёныш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18"/>
        <w:jc w:val="both"/>
        <w:rPr/>
      </w:pPr>
      <w:r>
        <w:rPr>
          <w:b/>
          <w:sz w:val="28"/>
          <w:szCs w:val="28"/>
        </w:rPr>
        <w:t xml:space="preserve">1. Рассказ по цепочке, </w:t>
      </w:r>
      <w:r>
        <w:rPr>
          <w:sz w:val="28"/>
          <w:szCs w:val="28"/>
        </w:rPr>
        <w:t xml:space="preserve">воспитатель задаёт вопрос по каждому пункту схемы и вызывает слабых детей ответить на вопрос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Затем один ребёнок рассказывает по этой же картинке рассказ от начала до кон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18"/>
        <w:jc w:val="both"/>
        <w:rPr/>
      </w:pPr>
      <w:r>
        <w:rPr>
          <w:sz w:val="28"/>
          <w:szCs w:val="28"/>
        </w:rPr>
        <w:t xml:space="preserve">Затем воспитатель предлагает детям выбрать картинку и составить по ней рассказ о домашнем животном, следуя пунктам схемы. (Рассказывают 3 - 4 человека)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418"/>
        <w:jc w:val="both"/>
        <w:rPr>
          <w:b/>
          <w:b/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Физкультминутка.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 лошадке ехали,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Шагаем на месте.)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о угла доехали.</w:t>
      </w:r>
    </w:p>
    <w:p>
      <w:pPr>
        <w:pStyle w:val="Style15"/>
        <w:shd w:fill="FFFFFF" w:val="clear"/>
        <w:jc w:val="center"/>
        <w:rPr/>
      </w:pPr>
      <w:r>
        <w:rPr>
          <w:sz w:val="28"/>
          <w:szCs w:val="28"/>
        </w:rPr>
        <w:t>Сели на машину,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Бег на месте, руки перед грудью.)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лили бензину.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 машине ехали,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о реки доехали.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Приседания.)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рр! Стоп! Разворот.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Поворот кругом.)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 реке - пароход.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Руки в стороны, плывем.)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ароходом ехали,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о горы доехали.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Шагаем на месте.)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ароход не везет,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до сесть на самолет.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амолет летит,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 нем мотор гудит: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Руки в стороны, «полетели»)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-У-у-ф.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И.Токмакова)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- Ребята, напомните, какое сейчас время года? Правильно – зима. Напомните мне, пожалуйста, кто где жив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Игра «Кто где живет?»</w:t>
      </w:r>
      <w:r>
        <w:rPr>
          <w:sz w:val="28"/>
          <w:szCs w:val="28"/>
        </w:rPr>
        <w:t xml:space="preserve"> (воспитатель объясняет правила игры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рассказывают где живут домашние животны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ова живет в коровни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инья живет в свинарни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шадь живет в конюшне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Проводится игра «Какой? Какая?». (</w:t>
      </w:r>
      <w:r>
        <w:rPr>
          <w:sz w:val="28"/>
          <w:szCs w:val="28"/>
        </w:rPr>
        <w:t>Каждый ребёнок называет по три слова определения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, собака – добрая, мохнатая, громка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, коза – полезная, красивая, бела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, лошадь – быстрая, вороная, большая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Сухой бассейн. -</w:t>
      </w:r>
      <w:r>
        <w:rPr>
          <w:sz w:val="28"/>
          <w:szCs w:val="28"/>
        </w:rPr>
        <w:t>Ребята, здесь у нас спрятались домашние животные, найдите их и не вытаскивая назовите животное и его детеныш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32"/>
          <w:szCs w:val="32"/>
        </w:rPr>
        <w:t xml:space="preserve">Дети </w:t>
      </w:r>
      <w:r>
        <w:rPr>
          <w:sz w:val="28"/>
          <w:szCs w:val="28"/>
        </w:rPr>
        <w:t>ищут заданное животное, называют его и его детеныш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собаки – щен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ошки – котен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Что понравило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м сегодня на занятии? (Ответы детей)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 теперь  давайте нарисуем домашних животных в подарок инопланетянам, чтобы они не только послушали ваши рассказы, но и увидели какие домашние животные обитают на нашей планете Земля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4:24:00Z</dcterms:created>
  <dc:creator>Admin</dc:creator>
  <dc:description/>
  <cp:keywords/>
  <dc:language>en-US</dc:language>
  <cp:lastModifiedBy>Admin</cp:lastModifiedBy>
  <dcterms:modified xsi:type="dcterms:W3CDTF">2013-01-23T08:50:00Z</dcterms:modified>
  <cp:revision>36</cp:revision>
  <dc:subject/>
  <dc:title/>
</cp:coreProperties>
</file>