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ософская лирика Ф.И. Тютчева. Ассоциативно-семантический анали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конспект урока по предмету «Литература», 10 класс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ление с особенностями философской лирики Ф.И. Тютчева через организацию ассоциативно-семантического анализа стихотвор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ени сизые смесились…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оображения, ассоциативного мышл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социализации обучающихся через организацию работы в парах, групп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применения знаний и ум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и материалы: </w:t>
      </w:r>
      <w:r>
        <w:rPr>
          <w:rFonts w:cs="Times New Roman" w:ascii="Times New Roman" w:hAnsi="Times New Roman"/>
          <w:sz w:val="24"/>
          <w:szCs w:val="24"/>
        </w:rPr>
        <w:t>текст стихотворения «Тени сизые смесились», Толковый словарь В. Да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формление доски: </w:t>
      </w:r>
      <w:r>
        <w:rPr>
          <w:rFonts w:cs="Times New Roman" w:ascii="Times New Roman" w:hAnsi="Times New Roman"/>
          <w:sz w:val="24"/>
          <w:szCs w:val="24"/>
        </w:rPr>
        <w:t xml:space="preserve">тема, структура урока, алгоритм анализа поэтического текст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[1]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урока: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Организационный момент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Актуализация опорных знаний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Сообщение темы, цели, задач урока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Применение знаний и умений в новых условиях.</w:t>
      </w:r>
    </w:p>
    <w:p>
      <w:pPr>
        <w:pStyle w:val="Style15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Организация ассоциативно-семантического</w:t>
      </w:r>
      <w:r>
        <w:rPr/>
        <w:t xml:space="preserve"> </w:t>
      </w:r>
      <w:r>
        <w:rPr>
          <w:i/>
        </w:rPr>
        <w:t>анализа стихотворения.</w:t>
      </w:r>
      <w:r>
        <w:rPr/>
        <w:t xml:space="preserve"> </w:t>
      </w:r>
    </w:p>
    <w:p>
      <w:pPr>
        <w:pStyle w:val="Style15"/>
        <w:numPr>
          <w:ilvl w:val="1"/>
          <w:numId w:val="1"/>
        </w:numPr>
        <w:jc w:val="both"/>
        <w:rPr/>
      </w:pPr>
      <w:r>
        <w:rPr>
          <w:i/>
        </w:rPr>
        <w:t>Формулирование особенностей поэтики Тютчева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Подведение итогов урока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Сообщение домашнего зад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рганизационный момент.</w:t>
      </w:r>
    </w:p>
    <w:p>
      <w:pPr>
        <w:pStyle w:val="Style15"/>
        <w:ind w:left="0" w:firstLine="567"/>
        <w:jc w:val="both"/>
        <w:rPr/>
      </w:pPr>
      <w:r>
        <w:rPr/>
        <w:t>Проверка готовности обучающихся  к уро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.: Из воспоминан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аниста Александра Гольденвейзера, навестившего в декабре 1899 года занемогшего Л.Н. Толстого:  «Заговорили о Тютчеве. На днях Льву Николаевичу попалось в „Новом времени“ его стихотворение „Сумерки“. Он достал по этому поводу их все и читал больной. Лев Николаевич сказал мне: „Я всегда говорил, что произведение искусства или так хорошо, что меры для определения его достоинств нет – это истинное искусство; или же оно совсем скверно. Вот я счастлив, что нашел истинное произведение искусства. Я не могу читать его без слез. Я его запомнил. Постойте, я вам сейчас скажу его“. Лев Николаевич начал прерывающимся голосом: „Тени сизые смесились…“ Я умирать буду, не забуду того впечатления, которое произвел на меня в этот раз Лев Николаевич. Он лежал на спине, судорожно сжимая пальцами край одеяла и тщетно стараясь удержать душившие его слезы. Несколько раз он прерывал чтение и начинал сызнова. Но наконец, когда он произнес конец первой строфы: „Все во мне и я во всем…“, – голос его оборвалс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Актуализация зна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должаем разговор о творчестве последнего русского романтика, творившего в эпоху реализма – о творчестве Ф. И. Тютче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спомним,  в чем особенность лирики как рода литературы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ова задача рода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Что является предметом изображения в лирическом произведении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то повествует в лирическом произведении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аково основное событие переживания в лирическом произведени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чем заключается задача читателя лирического произведения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Сообщение темы, цели, задач уро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ом нашего внимания станет стихотворение, которо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в Николаевич Толстой назвал «истинным произведением искусств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 урока: </w:t>
      </w:r>
      <w:r>
        <w:rPr>
          <w:rFonts w:cs="Times New Roman" w:ascii="Times New Roman" w:hAnsi="Times New Roman"/>
          <w:sz w:val="24"/>
          <w:szCs w:val="24"/>
        </w:rPr>
        <w:t>«Анализ стихотворения Ф.И. Тютчева «Тени сизые смесились…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урока: при чтении и интерпретации стихотворения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Тени сизые смесились…», написанного поэтом в 1835 г., </w:t>
      </w:r>
      <w:r>
        <w:rPr>
          <w:rFonts w:cs="Times New Roman" w:ascii="Times New Roman" w:hAnsi="Times New Roman"/>
          <w:sz w:val="24"/>
          <w:szCs w:val="24"/>
        </w:rPr>
        <w:t>мы используем уже известный нам алгоритм ассоциативно-семантического анализ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, читая лирическое произведение и размышляя над его художественными образами, композиционной организацией стиха, мы, во-первых, постараемся увидеть мастерство художника в изображении мира (определим некоторые особенности поэтики Ф.И. Тютчева), во-вторых, ч</w:t>
      </w:r>
      <w:r>
        <w:rPr>
          <w:rFonts w:cs="Times New Roman" w:ascii="Times New Roman" w:hAnsi="Times New Roman"/>
          <w:sz w:val="24"/>
          <w:szCs w:val="24"/>
        </w:rPr>
        <w:t>ерез осмысление авторского замысла попробуем понять отношение автора к миру, челове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firstLine="567"/>
        <w:jc w:val="both"/>
        <w:rPr/>
      </w:pPr>
      <w:r>
        <w:rPr>
          <w:lang w:val="en-US"/>
        </w:rPr>
        <w:t>IV</w:t>
      </w:r>
      <w:r>
        <w:rPr/>
        <w:t>. Применение знаний и умений в новых услов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1. Организация ассоциативно-семантиче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нализа стихотвор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.: Удивительна творческая судьба Тютчева. Поэт, пребывая более 20 лет за пределами России на дипломатической службе, постоянно находясь в иноязычной среде, изъясняясь и в семье, и в обществе преимущественно на французском, сумел не только сохранить любовь к родному языку, но и создать подлинные шедевры русского поэтического искусства. Таким шедевром является и стихотвор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Тени сизые смесились…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зительное чтение стихотворения «Тени сизые смесились…» учител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 стихотворения учениками «про себ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.: </w:t>
      </w:r>
      <w:r>
        <w:rPr>
          <w:rFonts w:cs="Times New Roman" w:ascii="Times New Roman" w:hAnsi="Times New Roman"/>
          <w:i/>
          <w:sz w:val="24"/>
          <w:szCs w:val="24"/>
        </w:rPr>
        <w:t xml:space="preserve">Какие образы вызывают в нас разнонаправленные, противоположные эмоции?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.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наблюдаем противостояние двух образов «жизнь-сумрак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.:</w:t>
      </w:r>
      <w:r>
        <w:rPr/>
        <w:t xml:space="preserve"> Выстроим лексические цепочки, соотносимые с каждым из предложенных вами ключевых образов (коллективная работа).</w:t>
      </w:r>
    </w:p>
    <w:tbl>
      <w:tblPr>
        <w:tblW w:w="847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01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з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ылька полет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и сиз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лекн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н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ий г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т незрим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рак тихий, сумрак с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г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ий, темный, благовонный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.: </w:t>
      </w:r>
      <w:r>
        <w:rPr>
          <w:rFonts w:cs="Times New Roman" w:ascii="Times New Roman" w:hAnsi="Times New Roman"/>
          <w:i/>
          <w:sz w:val="24"/>
          <w:szCs w:val="24"/>
        </w:rPr>
        <w:t>В чем же «событие переживания» лирического героя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.: Перед нами момент перехода мира природы из одного состояния в другое – момент погружения мира, живого, полного звуков, цвета, движения в «сумрак тихий», в «сумрак сонный», когда блекнут краски, замирают звуки, становятся незримыми, невидимыми предметы. «Событие переживания» лирического героя - это кратковременный момент («сумрак зыбкий»), он вызывает у лирического героя ощущение «тоски невыразимой» и желание раствориться в этом сумра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У.: </w:t>
      </w:r>
      <w:r>
        <w:rPr>
          <w:rFonts w:cs="Times New Roman" w:ascii="Times New Roman" w:hAnsi="Times New Roman"/>
          <w:i/>
          <w:sz w:val="24"/>
          <w:szCs w:val="24"/>
        </w:rPr>
        <w:t xml:space="preserve">О чем это стихотворение?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.: Это стихотвор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том времени суток, когда день постепенно переходит в ночь («Жизнь, движенье разрешились// В сумрак зыбкий, в дальний гул...»), все затихает, погружается в сумрак, дремоту, сон.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У.: Действительно, образы «жизнь» и «сумрак» вроде бы противопоставлены. «Жизнь» и «сумрак» - образы из мира природы, их противостояние понятно нам как две стороны одного явления. Но обратите внимание, «сумрак зыбкий» - жизнь не замерла, а лишь затаилась, задремала, ушла куда-то в «дальний гул». Попробуем рассмотреть в стихотворении нечто большее, чем то, что очевидно.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Вспомним о философских воззрениях Ф.И. Тютче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О.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ютчеву был дан титул «поэт природы», и он имеет право так именоваться. Но не потому, что превосходит других поэтов числом написанных «пейзажей в стихах», а потому что само восприятие природы у Тютчева особенное: Человек и Природа у Тютчева таинственно соотносятся как микрокосмос - Человек и макрокосмос - Вселенна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.: «Слиянность, неразделимость двух миров – природного и человеческого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есть одна из основных примет поэтики Ф.И. Тютчева и его философии»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[1]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ли мы посмотрим на стихотворение с точки зрения мировоззрения поэта, то, обнаружим другую образную пару более важную и характерную для Тютчева, где противопоставлены не природные образы, а образы из мира природы и челове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читайтесь в текст стихотворения, попробуйте выявить лексические полюса, ключевые образы из мира природы и человека, противоположные по эмоциональному звучанию, назовите  их, обосновывая свою точку зрения </w:t>
      </w:r>
      <w:r>
        <w:rPr>
          <w:rFonts w:cs="Times New Roman" w:ascii="Times New Roman" w:hAnsi="Times New Roman"/>
          <w:sz w:val="24"/>
          <w:szCs w:val="24"/>
        </w:rPr>
        <w:t>(коллективная работа, запись учителем на доске предложенных вариантов и коллективный выбор наиболее обоснованной точки зре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Противопоставлены два образа - «материальный мир» и «духовный мир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.: Выпишем лексические ряды, соотносимые по смыслу с каждым из названных нами полюсов. Лексические цепочки помогут нам прояснить первоначальное эмоциональное впечатление и выявят новые оттенки и грани противопоставленных образов (коллективная работа).</w:t>
      </w:r>
    </w:p>
    <w:tbl>
      <w:tblPr>
        <w:tblW w:w="847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367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ьны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поблекн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усн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, движенье разрешили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ылька пол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рак зыб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уховны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забвен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чтожен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дремлю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рак тих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рак с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онный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.: </w:t>
      </w:r>
      <w:r>
        <w:rPr>
          <w:rFonts w:cs="Times New Roman" w:ascii="Times New Roman" w:hAnsi="Times New Roman"/>
          <w:i/>
          <w:sz w:val="24"/>
          <w:szCs w:val="24"/>
        </w:rPr>
        <w:t>Какие ассоциации вызывают в нашем сознании образы, выделенные нами в стихотворении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Выстроим ассоциативные образные цепочки, идущие от каждого лексического образа и соотнесенных с образами лексических рядов, располагая материал в таблице (работа в микрогруппах с последующим представлением результатов работы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2693"/>
        <w:gridCol w:w="2410"/>
        <w:gridCol w:w="2409"/>
      </w:tblGrid>
      <w:tr>
        <w:trPr/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ьный мир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уховный мир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кси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поч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ссоци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ексиче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поч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ссоциации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поблекну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асает, растворя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мертие, Вселенная,  сущность, божественная суть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усну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ихает, исчеза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а, любовь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, движенье разрешил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тились в нечто и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забвень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ение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ылька полет незримый//Слышен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акового мотылька уже нет, остался отзвук, эх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дремлющи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й, неподвижность</w:t>
            </w:r>
          </w:p>
        </w:tc>
      </w:tr>
      <w:tr>
        <w:trPr/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чтожень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исчезновение, незаметный ух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рак тих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рак сон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о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н, удовольствие, сладость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.: </w:t>
      </w:r>
      <w:r>
        <w:rPr>
          <w:rFonts w:cs="Times New Roman" w:ascii="Times New Roman" w:hAnsi="Times New Roman"/>
          <w:i/>
          <w:sz w:val="24"/>
          <w:szCs w:val="24"/>
        </w:rPr>
        <w:t xml:space="preserve">Для чего автор именно так изображает эти миры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.: Чтобы показать, что материальный мир конечен, смертен, а духовный мир (картина мироздания) – бесконечен, вече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.: </w:t>
      </w:r>
      <w:r>
        <w:rPr>
          <w:rFonts w:cs="Times New Roman" w:ascii="Times New Roman" w:hAnsi="Times New Roman"/>
          <w:i/>
          <w:sz w:val="24"/>
          <w:szCs w:val="24"/>
        </w:rPr>
        <w:t>Какой образ сближает два противоположных мира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.: «Сумрак зыбкий» - та субстанция, которая в сознании лирического героя сближает эти два противоположных мира и делает возможным проникновение лирического героя в мир духовный. «Все во мне и я во всем!..». Здесь выражено растворение лирического героя «во всем». </w:t>
      </w:r>
    </w:p>
    <w:p>
      <w:pPr>
        <w:pStyle w:val="Style16"/>
        <w:spacing w:before="0" w:after="0"/>
        <w:ind w:firstLine="567"/>
        <w:jc w:val="both"/>
        <w:rPr/>
      </w:pPr>
      <w:r>
        <w:rPr>
          <w:i/>
        </w:rPr>
        <w:t xml:space="preserve">- У.: Почему же для лирического героя происходящее - «час тоски невыразимой»? В чем причина  этой тоски, такой дисгармонии?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О.: Осознание собственного растворения «во всем», ощущение утраты своей  индивидуальности вызывает у лирического героя  чувство отчаяние и тоски. «Час тоски невыразимой!..» - в этом слышится неприятие картины мироустройства. Модель исчезновения материального мира  вызывает страх перед конечностью земного существования.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У.: Но на этом стихотворение не заканчивается. Во второй строфе продолжает жить только духовный мир. И побеждает желание лирического героя познать, что же находиться за гранью, заглянуть за пределы материального мира, слиться со Вселенной. </w:t>
      </w:r>
    </w:p>
    <w:p>
      <w:pPr>
        <w:pStyle w:val="Style16"/>
        <w:spacing w:before="0" w:after="0"/>
        <w:ind w:firstLine="567"/>
        <w:jc w:val="both"/>
        <w:rPr>
          <w:i/>
          <w:i/>
        </w:rPr>
      </w:pPr>
      <w:r>
        <w:rPr>
          <w:i/>
        </w:rPr>
        <w:t>Как это желание выражено в стихотворении?</w:t>
      </w:r>
    </w:p>
    <w:p>
      <w:pPr>
        <w:pStyle w:val="Style16"/>
        <w:spacing w:before="0" w:after="0"/>
        <w:ind w:firstLine="567"/>
        <w:jc w:val="both"/>
        <w:rPr/>
      </w:pPr>
      <w:r>
        <w:rPr/>
        <w:t>- О.: «Сумрак тихий, сумрак сонный, // Лейся в глубь моей души», «Все залей и утиши», «Чувства мглой самозабвенья// Переполни через край!..», «С миром дремлющим смешай…»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У.: Тоска по единству человеческой души и природы оборачивается страстным восклицанием: «Дай вкусить уничтоженья».  </w:t>
      </w:r>
    </w:p>
    <w:p>
      <w:pPr>
        <w:pStyle w:val="Style16"/>
        <w:spacing w:before="0" w:after="0"/>
        <w:ind w:firstLine="567"/>
        <w:jc w:val="both"/>
        <w:rPr/>
      </w:pPr>
      <w:r>
        <w:rPr>
          <w:i/>
        </w:rPr>
        <w:t>В чем необычность выражения «вкусить уничтоженья»?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О.: Вкушают обычно удовольствие, сладость. Значит в этом «уничтожении» для лирического героя есть удовольствие. «Уничтожение» мы можем здесь понимать как желанное слияние с миром духовны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.: Для того, чтобы точнее сформулировать авторскую позицию анализ образной системы стихотворения мы дополним обращением и композиции стихотворения, художественным деталям, второстепенным элементам текста (работа в микрогруппах с последующей публичной защитой результатов исследований).</w:t>
      </w:r>
    </w:p>
    <w:p>
      <w:pPr>
        <w:pStyle w:val="Style16"/>
        <w:spacing w:before="0" w:after="0"/>
        <w:ind w:firstLine="567"/>
        <w:jc w:val="both"/>
        <w:rPr/>
      </w:pPr>
      <w:r>
        <w:rPr>
          <w:b/>
          <w:i/>
        </w:rPr>
        <w:t>Задания для микрогрупп</w:t>
      </w:r>
      <w:r>
        <w:rPr/>
        <w:t>:</w:t>
      </w:r>
    </w:p>
    <w:p>
      <w:pPr>
        <w:pStyle w:val="Style16"/>
        <w:numPr>
          <w:ilvl w:val="0"/>
          <w:numId w:val="5"/>
        </w:numPr>
        <w:spacing w:before="0" w:after="0"/>
        <w:jc w:val="both"/>
        <w:rPr/>
      </w:pPr>
      <w:r>
        <w:rPr/>
        <w:t>Какова композиционная организация стихотворения? Насколько композиция  поддерживает ключевые образы, выделенные нами?</w:t>
      </w:r>
    </w:p>
    <w:p>
      <w:pPr>
        <w:pStyle w:val="Style16"/>
        <w:numPr>
          <w:ilvl w:val="0"/>
          <w:numId w:val="5"/>
        </w:numPr>
        <w:spacing w:before="0" w:after="0"/>
        <w:jc w:val="both"/>
        <w:rPr/>
      </w:pPr>
      <w:r>
        <w:rPr/>
        <w:t>Какие художественные средства способствуют созданию ключевых образов, уточнению и расширению их значений?</w:t>
      </w:r>
    </w:p>
    <w:p>
      <w:pPr>
        <w:pStyle w:val="Style16"/>
        <w:numPr>
          <w:ilvl w:val="0"/>
          <w:numId w:val="5"/>
        </w:numPr>
        <w:spacing w:before="0" w:after="0"/>
        <w:jc w:val="both"/>
        <w:rPr/>
      </w:pPr>
      <w:r>
        <w:rPr/>
        <w:t>Почему «тени сизые», а не серые, не темные? Каково значение глагола «смесились»?</w:t>
      </w:r>
    </w:p>
    <w:p>
      <w:pPr>
        <w:pStyle w:val="Style16"/>
        <w:numPr>
          <w:ilvl w:val="0"/>
          <w:numId w:val="5"/>
        </w:numPr>
        <w:spacing w:before="0" w:after="0"/>
        <w:jc w:val="both"/>
        <w:rPr/>
      </w:pPr>
      <w:r>
        <w:rPr/>
        <w:t xml:space="preserve">В чем особенность звуковой организации стиха и как этот художественный прием помогает в создании образной системы? </w:t>
      </w:r>
    </w:p>
    <w:p>
      <w:pPr>
        <w:pStyle w:val="Style16"/>
        <w:numPr>
          <w:ilvl w:val="0"/>
          <w:numId w:val="5"/>
        </w:numPr>
        <w:spacing w:before="0" w:after="0"/>
        <w:jc w:val="both"/>
        <w:rPr/>
      </w:pPr>
      <w:r>
        <w:rPr/>
        <w:t>Какой поэтический смысл передан повелительным наклонением глаголов во 2 строфе?</w:t>
      </w:r>
    </w:p>
    <w:p>
      <w:pPr>
        <w:pStyle w:val="Style16"/>
        <w:numPr>
          <w:ilvl w:val="0"/>
          <w:numId w:val="5"/>
        </w:numPr>
        <w:spacing w:before="0" w:after="0"/>
        <w:jc w:val="both"/>
        <w:rPr/>
      </w:pPr>
      <w:r>
        <w:rPr/>
        <w:t>Как автор использует ритмический рисунок для усиления эмоционального напряжения? В чем особенности синтаксической организации стихотворения?</w:t>
      </w:r>
    </w:p>
    <w:p>
      <w:pPr>
        <w:pStyle w:val="Style16"/>
        <w:spacing w:before="0" w:after="0"/>
        <w:ind w:firstLine="567"/>
        <w:jc w:val="both"/>
        <w:rPr/>
      </w:pPr>
      <w:r>
        <w:rPr/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У.: Действительно, композиция стихотворения поддерживает ключевые образы, выделены нами. Первая строфа стихотворения – изображение «материального мира», при этом взгляд лирического героя направлен «вокруг себя». Вторая строфа, где взгляд лирического героя обращен «внутрь себя» – «духовный мир».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Первая строфа вызывает негативные эмоции у лирического героя, что подтверждает анализ художественных средств и приемов, выполненный нами. 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Во второй строфе мы слышим мотив смирения с картиной мироздания и приятие картины мироустройства.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Ф.И. Тютчев – православный человек. Для него духовные принципы, провозглашенные Иисусом Христом – единственная система ценностей, в которой любовь, добро, сострадание являются сутью человеческого бытия, а «совершенный человек» воплощает в себе полноту Божественного. Стремление к совершенству - для Тютчева смысл земной жизни </w:t>
      </w:r>
      <w:r>
        <w:rPr>
          <w:bCs/>
          <w:color w:val="000000"/>
        </w:rPr>
        <w:t>[2].</w:t>
      </w:r>
    </w:p>
    <w:p>
      <w:pPr>
        <w:pStyle w:val="Style16"/>
        <w:spacing w:before="0" w:after="0"/>
        <w:ind w:firstLine="567"/>
        <w:jc w:val="both"/>
        <w:rPr/>
      </w:pPr>
      <w:r>
        <w:rPr>
          <w:i/>
        </w:rPr>
        <w:t>Каково «событие переживания»,  выраженное в стихотворении?</w:t>
      </w:r>
    </w:p>
    <w:p>
      <w:pPr>
        <w:pStyle w:val="Style16"/>
        <w:spacing w:before="0" w:after="0"/>
        <w:ind w:firstLine="567"/>
        <w:jc w:val="both"/>
        <w:rPr/>
      </w:pPr>
      <w:r>
        <w:rPr/>
        <w:t>- О.: Ощущение слияния с Макрокосмосом – это осознание лирическим героем единства человеческой души и Вселенной, осмысления себя частицей божественного мира.</w:t>
      </w:r>
    </w:p>
    <w:p>
      <w:pPr>
        <w:pStyle w:val="Style16"/>
        <w:spacing w:before="0" w:after="0"/>
        <w:ind w:firstLine="567"/>
        <w:jc w:val="both"/>
        <w:rPr/>
      </w:pPr>
      <w:r>
        <w:rPr/>
      </w:r>
    </w:p>
    <w:p>
      <w:pPr>
        <w:pStyle w:val="Style16"/>
        <w:spacing w:before="0" w:after="0"/>
        <w:ind w:firstLine="567"/>
        <w:jc w:val="both"/>
        <w:rPr>
          <w:i/>
          <w:i/>
        </w:rPr>
      </w:pPr>
      <w:r>
        <w:rPr>
          <w:i/>
        </w:rPr>
        <w:t>4.1.  Формулирование особенностей поэтики Тютчева.</w:t>
      </w:r>
    </w:p>
    <w:p>
      <w:pPr>
        <w:pStyle w:val="Style16"/>
        <w:spacing w:before="0" w:after="0"/>
        <w:ind w:firstLine="567"/>
        <w:jc w:val="both"/>
        <w:rPr/>
      </w:pPr>
      <w:r>
        <w:rPr/>
        <w:t>- У.: И.С. Аксаков, известный публицист, поэт, общественный деятель 19 века так писал о поэзии Тютчева: «У него не то, что мыслящая поэзия, а поэтическая мысль; не чувство рассуждающее, мыслящее, а мысль чувствующая и живая».</w:t>
      </w:r>
    </w:p>
    <w:p>
      <w:pPr>
        <w:pStyle w:val="Style16"/>
        <w:spacing w:before="0" w:after="0"/>
        <w:ind w:firstLine="567"/>
        <w:jc w:val="both"/>
        <w:rPr/>
      </w:pPr>
      <w:r>
        <w:rPr>
          <w:i/>
        </w:rPr>
        <w:t>В чем же особенность поэтики Тютчева?</w:t>
      </w:r>
      <w:r>
        <w:rPr/>
        <w:t xml:space="preserve"> (коллективная работа, запись в рабочие тетради выводов)</w:t>
      </w:r>
    </w:p>
    <w:p>
      <w:pPr>
        <w:pStyle w:val="Style16"/>
        <w:spacing w:before="0" w:after="0"/>
        <w:jc w:val="both"/>
        <w:rPr/>
      </w:pPr>
      <w:r>
        <w:rPr/>
        <w:t>1. Особенность художественного мира поэта – философская наполненность его произведений.</w:t>
      </w:r>
    </w:p>
    <w:p>
      <w:pPr>
        <w:pStyle w:val="Style16"/>
        <w:spacing w:before="0" w:after="0"/>
        <w:jc w:val="both"/>
        <w:rPr/>
      </w:pPr>
      <w:r>
        <w:rPr/>
        <w:t>2. Для выражения мира человеческой души Тютчев использует образы из мира природы.</w:t>
      </w:r>
    </w:p>
    <w:p>
      <w:pPr>
        <w:pStyle w:val="Style16"/>
        <w:spacing w:before="0" w:after="0"/>
        <w:jc w:val="both"/>
        <w:rPr/>
      </w:pPr>
      <w:r>
        <w:rPr/>
        <w:t>3. Человек изображается поэтом не на фоне природы, а «внутри» нее, как ее неотъемлемая часть. Обращение к миру природы помогает поэту передать переживания лирического героя, внутренний мир которого неотделим от мира природы.</w:t>
      </w:r>
    </w:p>
    <w:p>
      <w:pPr>
        <w:pStyle w:val="Style16"/>
        <w:tabs>
          <w:tab w:val="clear" w:pos="708"/>
          <w:tab w:val="left" w:pos="5985" w:leader="none"/>
        </w:tabs>
        <w:spacing w:before="0" w:after="0"/>
        <w:jc w:val="both"/>
        <w:rPr/>
      </w:pPr>
      <w:r>
        <w:rPr/>
        <w:t>4. Поэт побуждает читателя самого «дорисовать» то, что едва намечено в поэтическом образе и угадывается по характерным признакам предметов или явлений.</w:t>
      </w:r>
      <w:r>
        <w:rPr>
          <w:b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Подведение итог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Беседа:</w:t>
      </w:r>
    </w:p>
    <w:p>
      <w:pPr>
        <w:pStyle w:val="Style16"/>
        <w:spacing w:before="0" w:after="0"/>
        <w:jc w:val="both"/>
        <w:rPr>
          <w:i/>
          <w:i/>
        </w:rPr>
      </w:pPr>
      <w:r>
        <w:rPr>
          <w:i/>
        </w:rPr>
        <w:t>1. Каков художественный принцип Ф.И. Тютчева.</w:t>
      </w:r>
    </w:p>
    <w:p>
      <w:pPr>
        <w:pStyle w:val="Style16"/>
        <w:spacing w:before="0" w:after="0"/>
        <w:jc w:val="both"/>
        <w:rPr/>
      </w:pPr>
      <w:r>
        <w:rPr>
          <w:i/>
        </w:rPr>
        <w:t>2. В чем специфика поэтики Ф.И. Тютчева.</w:t>
      </w:r>
    </w:p>
    <w:p>
      <w:pPr>
        <w:pStyle w:val="Style16"/>
        <w:spacing w:before="0" w:after="0"/>
        <w:ind w:firstLine="567"/>
        <w:jc w:val="both"/>
        <w:rPr/>
      </w:pPr>
      <w:r>
        <w:rPr/>
        <w:t>5.2. На следующем уроке мы обратимся к лирике позднего периода творчества поэта и проследим эволюцию образов и настроений.</w:t>
      </w:r>
    </w:p>
    <w:p>
      <w:pPr>
        <w:pStyle w:val="Style15"/>
        <w:ind w:left="360" w:hanging="0"/>
        <w:jc w:val="both"/>
        <w:rPr/>
      </w:pPr>
      <w:r>
        <w:rPr/>
      </w:r>
    </w:p>
    <w:p>
      <w:pPr>
        <w:pStyle w:val="Style15"/>
        <w:ind w:left="360" w:firstLine="207"/>
        <w:jc w:val="both"/>
        <w:rPr/>
      </w:pPr>
      <w:r>
        <w:rPr>
          <w:lang w:val="en-US"/>
        </w:rPr>
        <w:t>VI</w:t>
      </w:r>
      <w:r>
        <w:rPr/>
        <w:t>. Сообщение домашнего задания.</w:t>
      </w:r>
    </w:p>
    <w:p>
      <w:pPr>
        <w:pStyle w:val="Style15"/>
        <w:ind w:left="0" w:firstLine="567"/>
        <w:jc w:val="both"/>
        <w:rPr/>
      </w:pPr>
      <w:r>
        <w:rPr/>
        <w:t>Анализ стихотворения Ф.И. Тютчева («Тихой ночью, поздним летом…», «Святая ночь на небосклон взошла…», «Осенний вечер» - по выбору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>Каганович, С.Л. Обучение анализу поэтического текста: методическое пособие для учителей-словесников. [Текст]/  С.Л. Каганович. - М.: ООО «ТИД «Русское слово – РС», 2006. – 112 с.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 xml:space="preserve">Роговер, Е.С. Русская литература второй половины </w:t>
      </w:r>
      <w:r>
        <w:rPr>
          <w:lang w:val="en-US"/>
        </w:rPr>
        <w:t>XIX</w:t>
      </w:r>
      <w:r>
        <w:rPr/>
        <w:t xml:space="preserve"> века: учебное пособие. [Текст]/  Е.С. Роговер. – СПб., Москва: САГА: ФОРУМ, 2004.- 352 с.</w:t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33:00Z</dcterms:created>
  <dc:creator>Платицына Ирина</dc:creator>
  <dc:description/>
  <cp:keywords/>
  <dc:language>en-US</dc:language>
  <cp:lastModifiedBy>Артем</cp:lastModifiedBy>
  <dcterms:modified xsi:type="dcterms:W3CDTF">2013-02-25T11:21:00Z</dcterms:modified>
  <cp:revision>6</cp:revision>
  <dc:subject/>
  <dc:title/>
</cp:coreProperties>
</file>