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bCs/>
          <w:color w:val="000000"/>
        </w:rPr>
      </w:pPr>
      <w:r>
        <w:rPr>
          <w:b/>
          <w:bCs/>
          <w:color w:val="000000"/>
          <w:lang w:val="en-US"/>
        </w:rPr>
        <w:t>I</w:t>
      </w:r>
      <w:r>
        <w:rPr>
          <w:b/>
          <w:bCs/>
          <w:color w:val="000000"/>
        </w:rPr>
        <w:t xml:space="preserve"> ЧЕТВЕРТЬ</w:t>
      </w:r>
    </w:p>
    <w:p>
      <w:pPr>
        <w:pStyle w:val="Normal"/>
        <w:shd w:fill="FFFFFF" w:val="clear"/>
        <w:autoSpaceDE w:val="false"/>
        <w:jc w:val="center"/>
        <w:rPr>
          <w:i/>
          <w:i/>
          <w:sz w:val="32"/>
          <w:szCs w:val="32"/>
        </w:rPr>
      </w:pPr>
      <w:r>
        <w:rPr>
          <w:b/>
          <w:bCs/>
          <w:i/>
          <w:color w:val="000000"/>
          <w:sz w:val="32"/>
          <w:szCs w:val="32"/>
        </w:rPr>
        <w:t>Урок №1</w:t>
      </w:r>
    </w:p>
    <w:p>
      <w:pPr>
        <w:pStyle w:val="Normal"/>
        <w:shd w:fill="FFFFFF" w:val="clear"/>
        <w:autoSpaceDE w:val="false"/>
        <w:rPr/>
      </w:pPr>
      <w:r>
        <w:rPr>
          <w:b/>
          <w:bCs/>
          <w:color w:val="000000"/>
        </w:rPr>
        <w:t xml:space="preserve">Задачи. </w:t>
      </w:r>
      <w:r>
        <w:rPr>
          <w:color w:val="000000"/>
        </w:rPr>
        <w:t>Дать представление о предме</w:t>
        <w:softHyphen/>
        <w:t>те «физическая культура», вызвать инте</w:t>
        <w:softHyphen/>
        <w:t>рес к нему.</w:t>
      </w:r>
    </w:p>
    <w:p>
      <w:pPr>
        <w:pStyle w:val="Normal"/>
        <w:shd w:fill="FFFFFF" w:val="clear"/>
        <w:autoSpaceDE w:val="false"/>
        <w:rPr/>
      </w:pPr>
      <w:r>
        <w:rPr>
          <w:b/>
          <w:bCs/>
          <w:color w:val="000000"/>
        </w:rPr>
        <w:t xml:space="preserve">Структура урока. </w:t>
      </w:r>
      <w:r>
        <w:rPr>
          <w:color w:val="000000"/>
        </w:rPr>
        <w:t>1. Беседа в классе (введение в изучаемый предмет; объяс</w:t>
        <w:softHyphen/>
        <w:t>нение понятий «осанка», «режим дня»; чтение наказа юным физкультурникам; объяснение необходимости проведения утренней зарядки и физкультминуток).</w:t>
      </w:r>
      <w:r>
        <w:rPr/>
        <w:t xml:space="preserve"> </w:t>
      </w:r>
      <w:r>
        <w:rPr>
          <w:color w:val="000000"/>
        </w:rPr>
        <w:t>2. Игра «Школа юных космонавтов».</w:t>
      </w:r>
      <w:r>
        <w:rPr/>
        <w:t xml:space="preserve"> </w:t>
      </w:r>
      <w:r>
        <w:rPr>
          <w:color w:val="000000"/>
        </w:rPr>
        <w:t>3. Переход в спортивный зал (знакомство с содержанием стендов и спортивных уголков в школе). 4. Игра «Ракетодром». 5. Подведение итогов урока.</w:t>
      </w:r>
    </w:p>
    <w:p>
      <w:pPr>
        <w:pStyle w:val="Normal"/>
        <w:shd w:fill="FFFFFF" w:val="clear"/>
        <w:autoSpaceDE w:val="false"/>
        <w:rPr>
          <w:color w:val="000000"/>
        </w:rPr>
      </w:pPr>
      <w:r>
        <w:rPr>
          <w:color w:val="000000"/>
        </w:rPr>
        <w:t>Беседа в классе</w:t>
      </w:r>
    </w:p>
    <w:p>
      <w:pPr>
        <w:pStyle w:val="Normal"/>
        <w:shd w:fill="FFFFFF" w:val="clear"/>
        <w:autoSpaceDE w:val="false"/>
        <w:rPr/>
      </w:pPr>
      <w:r>
        <w:rPr>
          <w:color w:val="000000"/>
        </w:rPr>
        <w:t>Ребята, сегодня урок у нас необыч</w:t>
        <w:softHyphen/>
        <w:t>ный. Урок физической культуры. Как вы думаете, чтобы быть сильными, лов</w:t>
        <w:softHyphen/>
        <w:t>кими, смелыми и выносливыми, что нужно знать и делать? Изучать свой организм и тренировать его. По теле</w:t>
        <w:softHyphen/>
        <w:t>визору вы, наверное, видели, как тре</w:t>
        <w:softHyphen/>
        <w:t>нируются и выступают спортсмены на соревнованиях, показывают свое мас</w:t>
        <w:softHyphen/>
        <w:t>терство. А вот вы, пока еще маленькие дети, где можете научиться различным физическим упражнениям, играм, на</w:t>
        <w:softHyphen/>
        <w:t>учиться правильно бегать, прыгать, ме</w:t>
        <w:softHyphen/>
        <w:t>тать, соревноваться? Правильно! На уроке физической культуры в школе. Здесь вы начнете свой путь к здоровью, красоте, физической закалке, спорту. Как говорится в известном стихотворе</w:t>
        <w:softHyphen/>
        <w:t>нии, «не бойся ты дождя и стужи, почаще приходи на стадион. Кто с детских</w:t>
      </w:r>
      <w:r>
        <w:rPr/>
        <w:t xml:space="preserve"> </w:t>
      </w:r>
      <w:r>
        <w:rPr>
          <w:color w:val="000000"/>
        </w:rPr>
        <w:t>лет со спортом дружит, всегда здоров, красив, и ловок, и силен».</w:t>
      </w:r>
    </w:p>
    <w:p>
      <w:pPr>
        <w:pStyle w:val="Normal"/>
        <w:shd w:fill="FFFFFF" w:val="clear"/>
        <w:autoSpaceDE w:val="false"/>
        <w:rPr>
          <w:color w:val="000000"/>
        </w:rPr>
      </w:pPr>
      <w:r>
        <w:rPr>
          <w:color w:val="000000"/>
        </w:rPr>
        <w:t>А начнем мы с самого простого — с осанки. Осанка — это привычная поза спокойно стоящего человека. Плохая, неправильная осанка приносит вред здоровью. А как некрасиво выглядит человек, у которого плохая осанка! Правильная осанка не только делает фигуру стройной, но и придает чело</w:t>
        <w:softHyphen/>
        <w:t>веку уверенность в себе, бодрость, жизнерадостность. Давайте встанем из-за парт и попробуем принять правиль</w:t>
        <w:softHyphen/>
        <w:t>ную осанку. Опустите плечи, соедини</w:t>
        <w:softHyphen/>
        <w:t>те лопатки, поднимите подбородок, втяните живот. Молодцы! Сядьте. Но сидя за партами, тоже не забывайте про свою осанку.</w:t>
      </w:r>
    </w:p>
    <w:p>
      <w:pPr>
        <w:pStyle w:val="Normal"/>
        <w:shd w:fill="FFFFFF" w:val="clear"/>
        <w:autoSpaceDE w:val="false"/>
        <w:rPr>
          <w:color w:val="000000"/>
        </w:rPr>
      </w:pPr>
      <w:r>
        <w:rPr>
          <w:color w:val="000000"/>
        </w:rPr>
        <w:t>А что вы знаете о режиме дня? Что</w:t>
        <w:softHyphen/>
        <w:t>бы успеть сделать уроки, помочь по дому, почитать, погулять, поиграть, нужно строго выполнять режим дня: вовремя ложиться спать и вставать утром, в определенное время питать</w:t>
        <w:softHyphen/>
        <w:t>ся, не опаздывать на занятия, правиль</w:t>
        <w:softHyphen/>
        <w:t>но отдыхать после усердной работы, быть опрятным, всегда готовым к са</w:t>
        <w:softHyphen/>
        <w:t>мому важному и необходимому делу. Соблюдение правильного режима дня потребует от вас, особенно вначале, проявления силы воли. Но кто этого до</w:t>
        <w:softHyphen/>
        <w:t>бьется, тот станет волевым, организо</w:t>
        <w:softHyphen/>
        <w:t>ванным и целеустремленным челове</w:t>
        <w:softHyphen/>
        <w:t>ком. Поэтому очень серьезно относи</w:t>
        <w:softHyphen/>
        <w:t>тесь к режиму дня, не уступайте лени. Если каждую минуту использовать с толком, чередуя труд и отдых, вы ус</w:t>
        <w:softHyphen/>
        <w:t>пеете сделать все, что захотите.</w:t>
      </w:r>
    </w:p>
    <w:p>
      <w:pPr>
        <w:pStyle w:val="Normal"/>
        <w:shd w:fill="FFFFFF" w:val="clear"/>
        <w:autoSpaceDE w:val="false"/>
        <w:rPr>
          <w:color w:val="000000"/>
        </w:rPr>
      </w:pPr>
      <w:r>
        <w:rPr>
          <w:color w:val="000000"/>
        </w:rPr>
        <w:t>Ребята! Мы долго неподвижно сидим. Что нужно сделать? Верно! Зарядку. Так называются физические упражне</w:t>
        <w:softHyphen/>
        <w:t>ния, которые мы выполняем утром. Помните: «Умоем солнцем спины и сон водой сотрем, кто делает зарядку — растет богатырем!».</w:t>
      </w:r>
    </w:p>
    <w:p>
      <w:pPr>
        <w:pStyle w:val="Normal"/>
        <w:shd w:fill="FFFFFF" w:val="clear"/>
        <w:autoSpaceDE w:val="false"/>
        <w:rPr>
          <w:color w:val="000000"/>
        </w:rPr>
      </w:pPr>
      <w:r>
        <w:rPr>
          <w:color w:val="000000"/>
        </w:rPr>
        <w:t>Физические упражнения, которые выполняют после длительной сидячей работы или во время нее, принято на</w:t>
        <w:softHyphen/>
        <w:t>зывать физкультурной минуткой, физ</w:t>
        <w:softHyphen/>
        <w:t>культурной паузой. Давайте такую физкультурную паузу устроим и мы.</w:t>
      </w:r>
    </w:p>
    <w:p>
      <w:pPr>
        <w:pStyle w:val="Normal"/>
        <w:shd w:fill="FFFFFF" w:val="clear"/>
        <w:autoSpaceDE w:val="false"/>
        <w:rPr>
          <w:color w:val="000000"/>
        </w:rPr>
      </w:pPr>
      <w:r>
        <w:rPr>
          <w:color w:val="000000"/>
        </w:rPr>
        <w:t>Выполнение физических упражнений в соответствии с текстом:</w:t>
      </w:r>
    </w:p>
    <w:p>
      <w:pPr>
        <w:pStyle w:val="Normal"/>
        <w:shd w:fill="FFFFFF" w:val="clear"/>
        <w:autoSpaceDE w:val="false"/>
        <w:rPr>
          <w:color w:val="000000"/>
        </w:rPr>
      </w:pPr>
      <w:r>
        <w:rPr>
          <w:color w:val="000000"/>
        </w:rPr>
        <w:t xml:space="preserve">Мы поставили пластинку. </w:t>
      </w:r>
    </w:p>
    <w:p>
      <w:pPr>
        <w:pStyle w:val="Normal"/>
        <w:shd w:fill="FFFFFF" w:val="clear"/>
        <w:autoSpaceDE w:val="false"/>
        <w:rPr>
          <w:color w:val="000000"/>
        </w:rPr>
      </w:pPr>
      <w:r>
        <w:rPr>
          <w:color w:val="000000"/>
        </w:rPr>
        <w:t xml:space="preserve">И выходим на разминку, </w:t>
      </w:r>
    </w:p>
    <w:p>
      <w:pPr>
        <w:pStyle w:val="Normal"/>
        <w:shd w:fill="FFFFFF" w:val="clear"/>
        <w:autoSpaceDE w:val="false"/>
        <w:rPr>
          <w:color w:val="000000"/>
        </w:rPr>
      </w:pPr>
      <w:r>
        <w:rPr>
          <w:color w:val="000000"/>
        </w:rPr>
        <w:t xml:space="preserve">На зарядку, на зарядку, </w:t>
      </w:r>
    </w:p>
    <w:p>
      <w:pPr>
        <w:pStyle w:val="Normal"/>
        <w:shd w:fill="FFFFFF" w:val="clear"/>
        <w:autoSpaceDE w:val="false"/>
        <w:rPr>
          <w:color w:val="000000"/>
        </w:rPr>
      </w:pPr>
      <w:r>
        <w:rPr>
          <w:color w:val="000000"/>
        </w:rPr>
        <w:t xml:space="preserve">На зарядку становись! </w:t>
      </w:r>
    </w:p>
    <w:p>
      <w:pPr>
        <w:pStyle w:val="Normal"/>
        <w:shd w:fill="FFFFFF" w:val="clear"/>
        <w:autoSpaceDE w:val="false"/>
        <w:rPr>
          <w:color w:val="000000"/>
        </w:rPr>
      </w:pPr>
      <w:r>
        <w:rPr>
          <w:color w:val="000000"/>
        </w:rPr>
        <w:t xml:space="preserve">Начинаем бег на месте, </w:t>
      </w:r>
    </w:p>
    <w:p>
      <w:pPr>
        <w:pStyle w:val="Normal"/>
        <w:shd w:fill="FFFFFF" w:val="clear"/>
        <w:autoSpaceDE w:val="false"/>
        <w:rPr>
          <w:color w:val="000000"/>
        </w:rPr>
      </w:pPr>
      <w:r>
        <w:rPr>
          <w:color w:val="000000"/>
        </w:rPr>
        <w:t xml:space="preserve">Финиш метров через 200, </w:t>
      </w:r>
    </w:p>
    <w:p>
      <w:pPr>
        <w:pStyle w:val="Normal"/>
        <w:shd w:fill="FFFFFF" w:val="clear"/>
        <w:autoSpaceDE w:val="false"/>
        <w:rPr>
          <w:color w:val="000000"/>
        </w:rPr>
      </w:pPr>
      <w:r>
        <w:rPr>
          <w:color w:val="000000"/>
        </w:rPr>
        <w:t xml:space="preserve">Раз-два, раз-два, </w:t>
      </w:r>
    </w:p>
    <w:p>
      <w:pPr>
        <w:pStyle w:val="Normal"/>
        <w:shd w:fill="FFFFFF" w:val="clear"/>
        <w:autoSpaceDE w:val="false"/>
        <w:rPr>
          <w:color w:val="000000"/>
        </w:rPr>
      </w:pPr>
      <w:r>
        <w:rPr>
          <w:color w:val="000000"/>
        </w:rPr>
        <w:t>Раз-два, раз-два!</w:t>
      </w:r>
    </w:p>
    <w:p>
      <w:pPr>
        <w:pStyle w:val="Normal"/>
        <w:shd w:fill="FFFFFF" w:val="clear"/>
        <w:autoSpaceDE w:val="false"/>
        <w:rPr>
          <w:color w:val="000000"/>
        </w:rPr>
      </w:pPr>
      <w:r>
        <w:rPr>
          <w:color w:val="000000"/>
        </w:rPr>
        <w:t xml:space="preserve">Хватит-хватит, прибежали, </w:t>
      </w:r>
    </w:p>
    <w:p>
      <w:pPr>
        <w:pStyle w:val="Normal"/>
        <w:shd w:fill="FFFFFF" w:val="clear"/>
        <w:autoSpaceDE w:val="false"/>
        <w:rPr>
          <w:color w:val="000000"/>
        </w:rPr>
      </w:pPr>
      <w:r>
        <w:rPr>
          <w:color w:val="000000"/>
        </w:rPr>
        <w:t>Потянулись, подышали!</w:t>
      </w:r>
    </w:p>
    <w:p>
      <w:pPr>
        <w:pStyle w:val="Normal"/>
        <w:shd w:fill="FFFFFF" w:val="clear"/>
        <w:autoSpaceDE w:val="false"/>
        <w:rPr>
          <w:color w:val="000000"/>
        </w:rPr>
      </w:pPr>
      <w:r>
        <w:rPr>
          <w:color w:val="000000"/>
        </w:rPr>
        <w:t xml:space="preserve"> </w:t>
      </w:r>
      <w:r>
        <w:rPr>
          <w:color w:val="000000"/>
        </w:rPr>
        <w:t xml:space="preserve">Вот мы руки развели! </w:t>
      </w:r>
    </w:p>
    <w:p>
      <w:pPr>
        <w:pStyle w:val="Normal"/>
        <w:shd w:fill="FFFFFF" w:val="clear"/>
        <w:autoSpaceDE w:val="false"/>
        <w:rPr>
          <w:color w:val="000000"/>
        </w:rPr>
      </w:pPr>
      <w:r>
        <w:rPr>
          <w:color w:val="000000"/>
        </w:rPr>
        <w:t xml:space="preserve">Словно удивились, </w:t>
      </w:r>
    </w:p>
    <w:p>
      <w:pPr>
        <w:pStyle w:val="Normal"/>
        <w:shd w:fill="FFFFFF" w:val="clear"/>
        <w:autoSpaceDE w:val="false"/>
        <w:rPr>
          <w:color w:val="000000"/>
        </w:rPr>
      </w:pPr>
      <w:r>
        <w:rPr>
          <w:color w:val="000000"/>
        </w:rPr>
        <w:t>И друг другу до земли.</w:t>
      </w:r>
    </w:p>
    <w:p>
      <w:pPr>
        <w:pStyle w:val="Normal"/>
        <w:shd w:fill="FFFFFF" w:val="clear"/>
        <w:autoSpaceDE w:val="false"/>
        <w:rPr>
          <w:color w:val="000000"/>
        </w:rPr>
      </w:pPr>
      <w:r>
        <w:rPr>
          <w:color w:val="000000"/>
        </w:rPr>
        <w:t xml:space="preserve"> </w:t>
      </w:r>
      <w:r>
        <w:rPr>
          <w:color w:val="000000"/>
        </w:rPr>
        <w:t>В пояс поклонились!</w:t>
      </w:r>
    </w:p>
    <w:p>
      <w:pPr>
        <w:pStyle w:val="Normal"/>
        <w:shd w:fill="FFFFFF" w:val="clear"/>
        <w:autoSpaceDE w:val="false"/>
        <w:rPr>
          <w:color w:val="000000"/>
        </w:rPr>
      </w:pPr>
      <w:r>
        <w:rPr>
          <w:color w:val="000000"/>
        </w:rPr>
        <w:t xml:space="preserve">Наклонились, выпрямились, </w:t>
      </w:r>
    </w:p>
    <w:p>
      <w:pPr>
        <w:pStyle w:val="Normal"/>
        <w:shd w:fill="FFFFFF" w:val="clear"/>
        <w:autoSpaceDE w:val="false"/>
        <w:rPr>
          <w:color w:val="000000"/>
        </w:rPr>
      </w:pPr>
      <w:r>
        <w:rPr>
          <w:color w:val="000000"/>
        </w:rPr>
        <w:t xml:space="preserve">Наклонились, выпрямились. </w:t>
      </w:r>
    </w:p>
    <w:p>
      <w:pPr>
        <w:pStyle w:val="Normal"/>
        <w:shd w:fill="FFFFFF" w:val="clear"/>
        <w:autoSpaceDE w:val="false"/>
        <w:rPr>
          <w:color w:val="000000"/>
        </w:rPr>
      </w:pPr>
      <w:r>
        <w:rPr>
          <w:color w:val="000000"/>
        </w:rPr>
        <w:t xml:space="preserve">Ниже, дети, не ленитесь, </w:t>
      </w:r>
    </w:p>
    <w:p>
      <w:pPr>
        <w:pStyle w:val="Normal"/>
        <w:shd w:fill="FFFFFF" w:val="clear"/>
        <w:autoSpaceDE w:val="false"/>
        <w:rPr>
          <w:color w:val="000000"/>
        </w:rPr>
      </w:pPr>
      <w:r>
        <w:rPr>
          <w:color w:val="000000"/>
        </w:rPr>
        <w:t>Поклонитесь, улыбнитесь!</w:t>
      </w:r>
    </w:p>
    <w:p>
      <w:pPr>
        <w:pStyle w:val="Normal"/>
        <w:shd w:fill="FFFFFF" w:val="clear"/>
        <w:autoSpaceDE w:val="false"/>
        <w:rPr>
          <w:color w:val="000000"/>
        </w:rPr>
      </w:pPr>
      <w:r>
        <w:rPr>
          <w:color w:val="000000"/>
        </w:rPr>
        <w:t>Выдох, вдох.</w:t>
      </w:r>
    </w:p>
    <w:p>
      <w:pPr>
        <w:pStyle w:val="Normal"/>
        <w:shd w:fill="FFFFFF" w:val="clear"/>
        <w:autoSpaceDE w:val="false"/>
        <w:rPr>
          <w:color w:val="000000"/>
        </w:rPr>
      </w:pPr>
      <w:r>
        <w:rPr>
          <w:color w:val="000000"/>
        </w:rPr>
        <w:t>Выдох, вдох!</w:t>
      </w:r>
    </w:p>
    <w:p>
      <w:pPr>
        <w:pStyle w:val="Normal"/>
        <w:shd w:fill="FFFFFF" w:val="clear"/>
        <w:autoSpaceDE w:val="false"/>
        <w:rPr>
          <w:color w:val="000000"/>
        </w:rPr>
      </w:pPr>
      <w:r>
        <w:rPr>
          <w:color w:val="000000"/>
        </w:rPr>
        <w:t>Очень нравится нам по порядку</w:t>
      </w:r>
    </w:p>
    <w:p>
      <w:pPr>
        <w:pStyle w:val="Normal"/>
        <w:shd w:fill="FFFFFF" w:val="clear"/>
        <w:autoSpaceDE w:val="false"/>
        <w:rPr>
          <w:color w:val="000000"/>
        </w:rPr>
      </w:pPr>
      <w:r>
        <w:rPr>
          <w:color w:val="000000"/>
        </w:rPr>
        <w:t>Весело шагать, руки поднимать,</w:t>
      </w:r>
    </w:p>
    <w:p>
      <w:pPr>
        <w:pStyle w:val="Normal"/>
        <w:shd w:fill="FFFFFF" w:val="clear"/>
        <w:autoSpaceDE w:val="false"/>
        <w:rPr>
          <w:color w:val="000000"/>
        </w:rPr>
      </w:pPr>
      <w:r>
        <w:rPr>
          <w:color w:val="000000"/>
        </w:rPr>
        <w:t>Приседать, вставать,</w:t>
      </w:r>
    </w:p>
    <w:p>
      <w:pPr>
        <w:pStyle w:val="Normal"/>
        <w:shd w:fill="FFFFFF" w:val="clear"/>
        <w:autoSpaceDE w:val="false"/>
        <w:rPr>
          <w:color w:val="000000"/>
        </w:rPr>
      </w:pPr>
      <w:r>
        <w:rPr>
          <w:color w:val="000000"/>
        </w:rPr>
        <w:t>Прыгать и скакать!</w:t>
      </w:r>
    </w:p>
    <w:p>
      <w:pPr>
        <w:pStyle w:val="Normal"/>
        <w:shd w:fill="FFFFFF" w:val="clear"/>
        <w:autoSpaceDE w:val="false"/>
        <w:rPr>
          <w:color w:val="000000"/>
        </w:rPr>
      </w:pPr>
      <w:r>
        <w:rPr>
          <w:color w:val="000000"/>
        </w:rPr>
        <w:t xml:space="preserve">Теперь все вместе: </w:t>
      </w:r>
    </w:p>
    <w:p>
      <w:pPr>
        <w:pStyle w:val="Normal"/>
        <w:shd w:fill="FFFFFF" w:val="clear"/>
        <w:autoSpaceDE w:val="false"/>
        <w:rPr>
          <w:color w:val="000000"/>
        </w:rPr>
      </w:pPr>
      <w:r>
        <w:rPr>
          <w:color w:val="000000"/>
        </w:rPr>
        <w:t xml:space="preserve">Здоровье в порядке? </w:t>
      </w:r>
    </w:p>
    <w:p>
      <w:pPr>
        <w:pStyle w:val="Normal"/>
        <w:shd w:fill="FFFFFF" w:val="clear"/>
        <w:autoSpaceDE w:val="false"/>
        <w:rPr>
          <w:color w:val="000000"/>
        </w:rPr>
      </w:pPr>
      <w:r>
        <w:rPr>
          <w:color w:val="000000"/>
        </w:rPr>
        <w:t xml:space="preserve">Спасибо зарядке. </w:t>
      </w:r>
    </w:p>
    <w:p>
      <w:pPr>
        <w:pStyle w:val="Normal"/>
        <w:shd w:fill="FFFFFF" w:val="clear"/>
        <w:autoSpaceDE w:val="false"/>
        <w:rPr>
          <w:color w:val="000000"/>
        </w:rPr>
      </w:pPr>
      <w:r>
        <w:rPr>
          <w:color w:val="000000"/>
        </w:rPr>
        <w:t xml:space="preserve">Кто делает зарядку на рассвете, </w:t>
      </w:r>
    </w:p>
    <w:p>
      <w:pPr>
        <w:pStyle w:val="Normal"/>
        <w:shd w:fill="FFFFFF" w:val="clear"/>
        <w:autoSpaceDE w:val="false"/>
        <w:rPr>
          <w:color w:val="000000"/>
        </w:rPr>
      </w:pPr>
      <w:r>
        <w:rPr>
          <w:color w:val="000000"/>
        </w:rPr>
        <w:t>Чудес немало может совершить,</w:t>
      </w:r>
    </w:p>
    <w:p>
      <w:pPr>
        <w:pStyle w:val="Normal"/>
        <w:shd w:fill="FFFFFF" w:val="clear"/>
        <w:autoSpaceDE w:val="false"/>
        <w:rPr>
          <w:color w:val="000000"/>
        </w:rPr>
      </w:pPr>
      <w:r>
        <w:rPr>
          <w:color w:val="000000"/>
        </w:rPr>
        <w:t xml:space="preserve"> </w:t>
      </w:r>
      <w:r>
        <w:rPr>
          <w:color w:val="000000"/>
        </w:rPr>
        <w:t xml:space="preserve">Он может подарить сады планете. </w:t>
      </w:r>
    </w:p>
    <w:p>
      <w:pPr>
        <w:pStyle w:val="Normal"/>
        <w:shd w:fill="FFFFFF" w:val="clear"/>
        <w:autoSpaceDE w:val="false"/>
        <w:rPr>
          <w:color w:val="000000"/>
        </w:rPr>
      </w:pPr>
      <w:r>
        <w:rPr>
          <w:color w:val="000000"/>
        </w:rPr>
        <w:t xml:space="preserve">И к дальним звездам </w:t>
      </w:r>
    </w:p>
    <w:p>
      <w:pPr>
        <w:pStyle w:val="Normal"/>
        <w:shd w:fill="FFFFFF" w:val="clear"/>
        <w:autoSpaceDE w:val="false"/>
        <w:rPr>
          <w:color w:val="000000"/>
        </w:rPr>
      </w:pPr>
      <w:r>
        <w:rPr>
          <w:color w:val="000000"/>
        </w:rPr>
        <w:t>Может трассы проложить</w:t>
      </w:r>
    </w:p>
    <w:p>
      <w:pPr>
        <w:pStyle w:val="Normal"/>
        <w:shd w:fill="FFFFFF" w:val="clear"/>
        <w:autoSpaceDE w:val="false"/>
        <w:rPr>
          <w:color w:val="000000"/>
        </w:rPr>
      </w:pPr>
      <w:r>
        <w:rPr>
          <w:color w:val="000000"/>
        </w:rPr>
        <w:t>Сейчас немного поговорим об истории. Земля наша русская испокон веков сла</w:t>
        <w:softHyphen/>
        <w:t>вилась людьми большой силы, здоровы</w:t>
        <w:softHyphen/>
        <w:t>ми, крепкими, выносливыми. Народ все</w:t>
        <w:softHyphen/>
        <w:t>гда ценил физическую силу. Исход руко</w:t>
        <w:softHyphen/>
        <w:t>пашных боев решала прежде всего фи</w:t>
        <w:softHyphen/>
        <w:t>зическая подготовленность. В схватке с врагом побеждал тот, кто был сильнее, крепче, выносливее. Вот почему русский народ, создавая в своих былинах, сказа</w:t>
        <w:softHyphen/>
        <w:t>ниях, песнях образы отважных воинов, наделял их особой, необычной мощью, благодаря которой они одерживали по</w:t>
        <w:softHyphen/>
        <w:t>беды над недругами родной земли.</w:t>
      </w:r>
    </w:p>
    <w:p>
      <w:pPr>
        <w:pStyle w:val="Normal"/>
        <w:shd w:fill="FFFFFF" w:val="clear"/>
        <w:autoSpaceDE w:val="false"/>
        <w:rPr>
          <w:color w:val="000000"/>
        </w:rPr>
      </w:pPr>
      <w:r>
        <w:rPr>
          <w:color w:val="000000"/>
        </w:rPr>
        <w:t>Однако русские люди всегда считали, что сила — это не только могучие ку</w:t>
        <w:softHyphen/>
        <w:t>лаки и стальные мускулы. «Не тот си</w:t>
        <w:softHyphen/>
        <w:t>лач, кто силен, а тот, кто умен», — го</w:t>
        <w:softHyphen/>
        <w:t>ворит пословица. Силач, гласит народ</w:t>
        <w:softHyphen/>
        <w:t>ная мудрость, должен быть не только силен физически, но и смел, мужествен, ловок, вынослив, сметлив, должен об</w:t>
        <w:softHyphen/>
        <w:t>ладать самыми различными умениями.</w:t>
      </w:r>
    </w:p>
    <w:p>
      <w:pPr>
        <w:pStyle w:val="Normal"/>
        <w:shd w:fill="FFFFFF" w:val="clear"/>
        <w:autoSpaceDE w:val="false"/>
        <w:rPr>
          <w:color w:val="000000"/>
        </w:rPr>
      </w:pPr>
      <w:r>
        <w:rPr>
          <w:color w:val="000000"/>
        </w:rPr>
        <w:t>Сильнейшие российские спортсмены оставили вам, юным физкультурникам, своеобразный наказ. Я сейчас прочитаю его.</w:t>
      </w:r>
    </w:p>
    <w:p>
      <w:pPr>
        <w:pStyle w:val="Normal"/>
        <w:shd w:fill="FFFFFF" w:val="clear"/>
        <w:autoSpaceDE w:val="false"/>
        <w:rPr>
          <w:color w:val="000000"/>
        </w:rPr>
      </w:pPr>
      <w:r>
        <w:rPr>
          <w:color w:val="000000"/>
        </w:rPr>
        <w:t>Теперь послушайте основные запове</w:t>
        <w:softHyphen/>
        <w:t>ди физкультурника:</w:t>
      </w:r>
    </w:p>
    <w:p>
      <w:pPr>
        <w:pStyle w:val="Normal"/>
        <w:rPr/>
      </w:pPr>
      <w:r>
        <w:rPr>
          <w:color w:val="000000"/>
        </w:rPr>
        <w:t>«1. Учиться трудно, но во сто крат труднее переучиваться. Чем труднее тебе в учебе, тем легче будет на сорев</w:t>
        <w:softHyphen/>
        <w:t>нованиях. 2. Ошибиться не страшно. Хуже, если ты не заметил своей ошиб</w:t>
        <w:softHyphen/>
        <w:t>ки. Еще хуже, если ты повторяешь эту ошибку. И совсем плохо, если ты счита</w:t>
        <w:softHyphen/>
        <w:t>ешь, что ошибся не ты, а кто-то другой. 3. Старайся победить, но не бойся про</w:t>
        <w:softHyphen/>
        <w:t>играть. 4. Если ты отдал победе все силы, но проиграл, в этом нет ничего постыд</w:t>
        <w:softHyphen/>
        <w:t>ного, стыдись победы, для которой ты стараешься меньше товарищей. 5. Борись за победу до последней секунды, борись, не жалея сил. но борись чесано. 6. Не хвались, если у тебя что-то получается хорошо, помоги товарищу справиться с заданием. 7. Будь опрятен, следи за спор</w:t>
        <w:softHyphen/>
        <w:t>тивной формой. 8. Не вступай в спор с товарищами, лучше выслушай учителя, он решит, кто прав. 9. Запомни: легко ничего не дается. Чтобы добиться успе</w:t>
        <w:softHyphen/>
        <w:t>ха, нужно трудиться. 10. Всегда внима</w:t>
        <w:softHyphen/>
        <w:t>тельно слушай учителя, каждое его сло</w:t>
        <w:softHyphen/>
        <w:t>во, он много знает и умеет, всему этому он стремится научить тебя. 11. Соблю</w:t>
        <w:softHyphen/>
        <w:t>дай правила по технике безопасности. Вот некоторые из них: будь дисципли</w:t>
        <w:softHyphen/>
        <w:t>нирован, не покидай места занятий без разрешения учителя; следи за чистотой и порядком в спортивном зале или на площадке; бережно относись к инвента</w:t>
        <w:softHyphen/>
        <w:t>рю и оборудованию; после занятий ин</w:t>
        <w:softHyphen/>
        <w:t>вентарь убирай в специально отведен</w:t>
        <w:softHyphen/>
        <w:t>ное место; занимайся в спортивном ко</w:t>
        <w:softHyphen/>
        <w:t>стюме и спортивной обуви; обязатель</w:t>
        <w:softHyphen/>
        <w:t>но выполняй разминку; если плохо себя чувствуешь, сообщи об этом учителю; после занятий переоденься. Успехов вам, ребята!»</w:t>
      </w:r>
    </w:p>
    <w:p>
      <w:pPr>
        <w:pStyle w:val="Normal"/>
        <w:rPr>
          <w:color w:val="000000"/>
        </w:rPr>
      </w:pPr>
      <w:r>
        <w:rPr>
          <w:b/>
          <w:bCs/>
          <w:color w:val="000000"/>
        </w:rPr>
        <w:t>Игра «Школа юных космонавтов»</w:t>
      </w:r>
    </w:p>
    <w:p>
      <w:pPr>
        <w:pStyle w:val="Normal"/>
        <w:rPr>
          <w:color w:val="000000"/>
        </w:rPr>
      </w:pPr>
      <w:r>
        <w:rPr>
          <w:color w:val="000000"/>
        </w:rPr>
        <w:t>Ребята! Настала пора немного поиг</w:t>
        <w:softHyphen/>
        <w:t>рать. У нас открывается школа юных космонавтов. Вы хотели бы в эту шко</w:t>
        <w:softHyphen/>
        <w:t>лу поступить? А придет пора лететь, вы не станете реветь? Нет? Молодцы! Я очень рад. Но одного желания мало. Каждый должен быть здоров! Все здо</w:t>
        <w:softHyphen/>
        <w:t>ровы? К проверке вы готовы?</w:t>
      </w:r>
    </w:p>
    <w:p>
      <w:pPr>
        <w:pStyle w:val="Normal"/>
        <w:rPr>
          <w:color w:val="000000"/>
        </w:rPr>
      </w:pPr>
      <w:r>
        <w:rPr>
          <w:i/>
          <w:iCs/>
          <w:color w:val="000000"/>
        </w:rPr>
        <w:t>Раздается стук в дверь. В класс входит доктор Айболит.</w:t>
      </w:r>
    </w:p>
    <w:p>
      <w:pPr>
        <w:pStyle w:val="Normal"/>
        <w:rPr/>
      </w:pPr>
      <w:r>
        <w:rPr>
          <w:i/>
          <w:iCs/>
          <w:color w:val="000000"/>
        </w:rPr>
        <w:t xml:space="preserve">Учитель. </w:t>
      </w:r>
      <w:r>
        <w:rPr>
          <w:color w:val="000000"/>
        </w:rPr>
        <w:t>Доктор! Все эти ребята в нашу школу кандидаты. Я прошу вас дать ответ: все готовы или нет?</w:t>
      </w:r>
    </w:p>
    <w:p>
      <w:pPr>
        <w:pStyle w:val="Normal"/>
        <w:rPr/>
      </w:pPr>
      <w:r>
        <w:rPr>
          <w:i/>
          <w:iCs/>
          <w:color w:val="000000"/>
        </w:rPr>
        <w:t xml:space="preserve">Доктор. </w:t>
      </w:r>
      <w:r>
        <w:rPr>
          <w:color w:val="000000"/>
        </w:rPr>
        <w:t>Попрошу сидящих встать и команды выполнять. Все дышите, не ды</w:t>
        <w:softHyphen/>
        <w:t>шите! Все в порядке, отдохните! Вмес</w:t>
        <w:softHyphen/>
        <w:t>те руки поднимите! Превосходно, опус</w:t>
        <w:softHyphen/>
        <w:t>тите! Наклонитесь, разогнитесь! Встань</w:t>
        <w:softHyphen/>
        <w:t>те прямо, улыбнитесь! Да, осмотром я доволен, из ребят никто не болен, каж</w:t>
        <w:softHyphen/>
        <w:t>дый весел и здоров и к занятиям готов!</w:t>
      </w:r>
    </w:p>
    <w:p>
      <w:pPr>
        <w:pStyle w:val="Normal"/>
        <w:rPr/>
      </w:pPr>
      <w:r>
        <w:rPr>
          <w:i/>
          <w:iCs/>
          <w:color w:val="000000"/>
        </w:rPr>
        <w:t xml:space="preserve">Учитель. </w:t>
      </w:r>
      <w:r>
        <w:rPr>
          <w:color w:val="000000"/>
        </w:rPr>
        <w:t>Ребята, а сейчас отправим</w:t>
        <w:softHyphen/>
        <w:t>ся на ракетодром. По дороге будет одна остановка.</w:t>
      </w:r>
    </w:p>
    <w:p>
      <w:pPr>
        <w:pStyle w:val="Normal"/>
        <w:rPr>
          <w:color w:val="000000"/>
        </w:rPr>
      </w:pPr>
      <w:r>
        <w:rPr>
          <w:i/>
          <w:iCs/>
          <w:color w:val="000000"/>
        </w:rPr>
        <w:t>Учащиеся вместе с учителем идут в спортивный зал. Остановка у спортивно</w:t>
        <w:softHyphen/>
        <w:t>го уголка. Здесь помещены грамоты., кубки, списки лучших спортсменов школы, экран спартакиады между клас</w:t>
        <w:softHyphen/>
        <w:t>сами.</w:t>
      </w:r>
    </w:p>
    <w:p>
      <w:pPr>
        <w:pStyle w:val="Normal"/>
        <w:rPr/>
      </w:pPr>
      <w:r>
        <w:rPr>
          <w:i/>
          <w:iCs/>
          <w:color w:val="000000"/>
        </w:rPr>
        <w:t xml:space="preserve">Учитель. </w:t>
      </w:r>
      <w:r>
        <w:rPr>
          <w:color w:val="000000"/>
        </w:rPr>
        <w:t>Ребята, я надеюсь, что вы станете достойной сменой нашим чем</w:t>
        <w:softHyphen/>
        <w:t>пионам, не уроните честь школы в со</w:t>
        <w:softHyphen/>
        <w:t>ревнованиях и ваши имена будут включены в список лучших ее спорт</w:t>
        <w:softHyphen/>
        <w:t>сменов.</w:t>
      </w:r>
    </w:p>
    <w:p>
      <w:pPr>
        <w:pStyle w:val="Normal"/>
        <w:rPr>
          <w:color w:val="000000"/>
        </w:rPr>
      </w:pPr>
      <w:r>
        <w:rPr>
          <w:color w:val="000000"/>
        </w:rPr>
        <w:t>Все входят в спортивный зал. Начи</w:t>
        <w:softHyphen/>
        <w:t>нается игра «Ракетодром».</w:t>
      </w:r>
    </w:p>
    <w:p>
      <w:pPr>
        <w:pStyle w:val="Normal"/>
        <w:rPr/>
      </w:pPr>
      <w:r>
        <w:rPr>
          <w:i/>
          <w:iCs/>
          <w:color w:val="000000"/>
        </w:rPr>
        <w:t xml:space="preserve">Учитель. </w:t>
      </w:r>
      <w:r>
        <w:rPr>
          <w:color w:val="000000"/>
        </w:rPr>
        <w:t>Вот мы прибыли на ракето</w:t>
        <w:softHyphen/>
        <w:t>дром. Посмотрите, сколько ракет ждет вас! Сейчас мы отправимся в космос. Ваша задача — не пропустить старт.</w:t>
      </w:r>
    </w:p>
    <w:p>
      <w:pPr>
        <w:pStyle w:val="Normal"/>
        <w:rPr>
          <w:color w:val="000000"/>
        </w:rPr>
      </w:pPr>
      <w:r>
        <w:rPr>
          <w:i/>
          <w:iCs/>
          <w:color w:val="000000"/>
        </w:rPr>
        <w:t>Играет музыка. Дети произвольно бега</w:t>
        <w:softHyphen/>
        <w:t>ют по залу.</w:t>
      </w:r>
    </w:p>
    <w:p>
      <w:pPr>
        <w:pStyle w:val="Normal"/>
        <w:rPr/>
      </w:pPr>
      <w:r>
        <w:rPr>
          <w:i/>
          <w:iCs/>
          <w:color w:val="000000"/>
        </w:rPr>
        <w:t xml:space="preserve">Учитель. </w:t>
      </w:r>
      <w:r>
        <w:rPr>
          <w:color w:val="000000"/>
        </w:rPr>
        <w:t>Ждут вас быстрые ракеты для полета на планеты. На какую по</w:t>
        <w:softHyphen/>
        <w:t>летим? Но в игре один секрет: опоздав</w:t>
        <w:softHyphen/>
        <w:t>шим места нет!</w:t>
      </w:r>
    </w:p>
    <w:p>
      <w:pPr>
        <w:pStyle w:val="Normal"/>
        <w:rPr>
          <w:color w:val="000000"/>
        </w:rPr>
      </w:pPr>
      <w:r>
        <w:rPr>
          <w:i/>
          <w:iCs/>
          <w:color w:val="000000"/>
        </w:rPr>
        <w:t>Ребята занимают места в ракетах-обручах по 2—3 человека в каждом. Кто опоздал, тот остается на Земле.</w:t>
      </w:r>
    </w:p>
    <w:p>
      <w:pPr>
        <w:pStyle w:val="Normal"/>
        <w:rPr/>
      </w:pPr>
      <w:r>
        <w:rPr>
          <w:i/>
          <w:iCs/>
          <w:color w:val="000000"/>
        </w:rPr>
        <w:t xml:space="preserve">Учитель. </w:t>
      </w:r>
      <w:r>
        <w:rPr>
          <w:color w:val="000000"/>
        </w:rPr>
        <w:t>А теперь отдохнем. Я хочу прочитать вам стихи, но они незакончены, помогите их закончить.</w:t>
      </w:r>
    </w:p>
    <w:p>
      <w:pPr>
        <w:pStyle w:val="Normal"/>
        <w:rPr>
          <w:color w:val="000000"/>
        </w:rPr>
      </w:pPr>
      <w:r>
        <w:rPr>
          <w:color w:val="000000"/>
        </w:rPr>
        <w:t>Я начну, а вы кончайте, Дружно хором отвечайте. Игра веселая футбол — Уже забили первый... гол! Вот разбежался сильно кто-то И без мяча влетел... в ворота! А Петя мяч ногою хлоп — И угодил мальчишке... в лоб! Хохочет весело мальчишка, На лбу растет большая... шишка! Но парню шишка нипочем, Опять бежит он за... мячом!</w:t>
      </w:r>
    </w:p>
    <w:p>
      <w:pPr>
        <w:pStyle w:val="Normal"/>
        <w:rPr>
          <w:color w:val="000000"/>
        </w:rPr>
      </w:pPr>
      <w:r>
        <w:rPr>
          <w:color w:val="000000"/>
        </w:rPr>
        <w:t>Вот видите, вместе мы справились и с этим заданием. Предлагаю вам познакомиться еще с одним стихотворением: «Инженер, учитель, токарь, космо</w:t>
        <w:softHyphen/>
        <w:t>навт — на земле профессий много, и все они для вас. Кто со спортом с детства дружен, ловок и силен, тот в любой работе нужен, кем бы ни был он!»</w:t>
      </w:r>
    </w:p>
    <w:p>
      <w:pPr>
        <w:pStyle w:val="Normal"/>
        <w:rPr>
          <w:color w:val="000000"/>
        </w:rPr>
      </w:pPr>
      <w:r>
        <w:rPr>
          <w:color w:val="000000"/>
        </w:rPr>
        <w:t>Ребята! Вы все хорошо поработали, потренировались и в классе, и в спор</w:t>
        <w:softHyphen/>
        <w:t>тивном зале. Молодцы! На этом ваш пер</w:t>
        <w:softHyphen/>
        <w:t>вый урок физической культуры закон</w:t>
        <w:softHyphen/>
        <w:t>чился. На следующий урок жду вас в спортивной форме. Спасибо! До свидания!</w:t>
      </w:r>
    </w:p>
    <w:p>
      <w:pPr>
        <w:pStyle w:val="Normal"/>
        <w:rPr/>
      </w:pPr>
      <w:r>
        <w:rPr>
          <w:i/>
          <w:iCs/>
          <w:color w:val="000000"/>
        </w:rPr>
        <w:t xml:space="preserve">Учащиеся возвращаются в класс. </w:t>
      </w:r>
      <w:r>
        <w:rPr>
          <w:color w:val="000000"/>
        </w:rPr>
        <w:t>Подведение итогов урока.</w:t>
      </w:r>
    </w:p>
    <w:p>
      <w:pPr>
        <w:pStyle w:val="Normal"/>
        <w:jc w:val="center"/>
        <w:rPr>
          <w:b/>
          <w:b/>
          <w:bCs/>
          <w:i/>
          <w:i/>
          <w:iCs/>
          <w:color w:val="000000"/>
          <w:sz w:val="32"/>
          <w:szCs w:val="32"/>
        </w:rPr>
      </w:pPr>
      <w:r>
        <w:rPr>
          <w:b/>
          <w:bCs/>
          <w:i/>
          <w:iCs/>
          <w:color w:val="000000"/>
          <w:sz w:val="32"/>
          <w:szCs w:val="32"/>
        </w:rPr>
      </w:r>
    </w:p>
    <w:p>
      <w:pPr>
        <w:pStyle w:val="Normal"/>
        <w:jc w:val="center"/>
        <w:rPr>
          <w:color w:val="000000"/>
          <w:sz w:val="32"/>
          <w:szCs w:val="32"/>
        </w:rPr>
      </w:pPr>
      <w:r>
        <w:rPr>
          <w:b/>
          <w:bCs/>
          <w:i/>
          <w:iCs/>
          <w:color w:val="000000"/>
          <w:sz w:val="32"/>
          <w:szCs w:val="32"/>
        </w:rPr>
        <w:t>Урок №2</w:t>
      </w:r>
    </w:p>
    <w:p>
      <w:pPr>
        <w:pStyle w:val="Normal"/>
        <w:rPr/>
      </w:pPr>
      <w:r>
        <w:rPr>
          <w:b/>
          <w:bCs/>
          <w:color w:val="000000"/>
        </w:rPr>
        <w:t xml:space="preserve">Задачи. </w:t>
      </w:r>
      <w:r>
        <w:rPr>
          <w:color w:val="000000"/>
        </w:rPr>
        <w:t>Ознакомить с построением в одну шеренгу и в колонну по одному (и равнением в шеренге и в колонне). Оз</w:t>
        <w:softHyphen/>
        <w:t>накомить с техникой бега по дистанции (положение рук, туловища, постановка стопы).</w:t>
      </w:r>
    </w:p>
    <w:p>
      <w:pPr>
        <w:pStyle w:val="Normal"/>
        <w:rPr>
          <w:color w:val="000000"/>
        </w:rPr>
      </w:pPr>
      <w:r>
        <w:rPr>
          <w:b/>
          <w:bCs/>
          <w:color w:val="000000"/>
        </w:rPr>
        <w:t>Подготовительная часть.</w:t>
      </w:r>
    </w:p>
    <w:p>
      <w:pPr>
        <w:pStyle w:val="Normal"/>
        <w:rPr/>
      </w:pPr>
      <w:r>
        <w:rPr>
          <w:b/>
          <w:bCs/>
          <w:color w:val="000000"/>
        </w:rPr>
        <w:t xml:space="preserve">В раздевалке. </w:t>
      </w:r>
      <w:r>
        <w:rPr>
          <w:color w:val="000000"/>
        </w:rPr>
        <w:t>Ввести детей в колонне по одному. Указать каждому постоянное место для переодевания. Установить единый порядок складывания одежды. Объяснить, что переодеваться надо бы</w:t>
        <w:softHyphen/>
        <w:t>стро. Перейти на площадку или в спор</w:t>
        <w:softHyphen/>
        <w:t>тивный зал.</w:t>
      </w:r>
    </w:p>
    <w:p>
      <w:pPr>
        <w:pStyle w:val="Normal"/>
        <w:rPr>
          <w:color w:val="000000"/>
        </w:rPr>
      </w:pPr>
      <w:r>
        <w:rPr>
          <w:b/>
          <w:bCs/>
          <w:color w:val="000000"/>
        </w:rPr>
        <w:t>Основная часть.</w:t>
      </w:r>
    </w:p>
    <w:p>
      <w:pPr>
        <w:pStyle w:val="Normal"/>
        <w:rPr/>
      </w:pPr>
      <w:r>
        <w:rPr>
          <w:b/>
          <w:bCs/>
          <w:color w:val="000000"/>
        </w:rPr>
        <w:t xml:space="preserve">На площадке. </w:t>
      </w:r>
      <w:r>
        <w:rPr>
          <w:color w:val="000000"/>
        </w:rPr>
        <w:t>Построение в одну ше</w:t>
        <w:softHyphen/>
        <w:t>ренгу по росту. По команде «Равняйсь!» дети у заранее обозначенной линии равняются по носкам. По команде «Смирно!» принимают основную стой</w:t>
        <w:softHyphen/>
        <w:t>ку — пятки вместе, носки врозь, руки внизу прижаты к бедрам, пальцы в кулаки, плечи развернуты. По коман</w:t>
        <w:softHyphen/>
        <w:t>де «Вольно!» одна нога расслабляется и слегка сгибается в колене, руки вниз, свободно, ученик принимает более сво</w:t>
        <w:softHyphen/>
        <w:t>бодное положение.</w:t>
      </w:r>
    </w:p>
    <w:p>
      <w:pPr>
        <w:pStyle w:val="Normal"/>
        <w:rPr/>
      </w:pPr>
      <w:r>
        <w:rPr>
          <w:color w:val="000000"/>
        </w:rPr>
        <w:t>Напомнить, что такое положение на</w:t>
        <w:softHyphen/>
        <w:t>зывается шеренгой. Предложить ученикам поднять правую руку и опустить, повернуться на право. Это построение называется колонной по одному. Тот, кто стоит первым, называется направляю</w:t>
        <w:softHyphen/>
        <w:t>щим. Равняться при таком построении надо в затылок.</w:t>
      </w:r>
    </w:p>
    <w:p>
      <w:pPr>
        <w:pStyle w:val="Normal"/>
        <w:rPr>
          <w:color w:val="000000"/>
        </w:rPr>
      </w:pPr>
      <w:r>
        <w:rPr>
          <w:color w:val="000000"/>
        </w:rPr>
        <w:t>Повернуть детей налево (в шеренгу). Познакомить с сигналами рукой для построения в шеренгу и в колонну. Если учитель поднимает левую руку в сто</w:t>
        <w:softHyphen/>
        <w:t>рону, направляющий становится рядом с ним, а все остальные — в шеренгу но росту. Если же рука учителя поднима</w:t>
        <w:softHyphen/>
        <w:t>ется вверх, направляющий должен стать сзади него, а все остальные — по росту в затылок, т. е. в колонну по одному.</w:t>
      </w:r>
    </w:p>
    <w:p>
      <w:pPr>
        <w:pStyle w:val="Normal"/>
        <w:rPr>
          <w:color w:val="000000"/>
        </w:rPr>
      </w:pPr>
      <w:r>
        <w:rPr>
          <w:color w:val="000000"/>
        </w:rPr>
        <w:t xml:space="preserve">Игры </w:t>
      </w:r>
      <w:r>
        <w:rPr>
          <w:b/>
          <w:bCs/>
          <w:color w:val="000000"/>
        </w:rPr>
        <w:t xml:space="preserve">«Салки» </w:t>
      </w:r>
      <w:r>
        <w:rPr>
          <w:color w:val="000000"/>
        </w:rPr>
        <w:t xml:space="preserve">и </w:t>
      </w:r>
      <w:r>
        <w:rPr>
          <w:b/>
          <w:bCs/>
          <w:color w:val="000000"/>
        </w:rPr>
        <w:t>«По местам».</w:t>
      </w:r>
    </w:p>
    <w:p>
      <w:pPr>
        <w:pStyle w:val="Normal"/>
        <w:rPr/>
      </w:pPr>
      <w:r>
        <w:rPr>
          <w:color w:val="000000"/>
        </w:rPr>
        <w:t xml:space="preserve">Игра </w:t>
      </w:r>
      <w:r>
        <w:rPr>
          <w:b/>
          <w:bCs/>
          <w:color w:val="000000"/>
        </w:rPr>
        <w:t xml:space="preserve">«Салки» </w:t>
      </w:r>
      <w:r>
        <w:rPr>
          <w:color w:val="000000"/>
        </w:rPr>
        <w:t>(обыкновенные). Вы</w:t>
        <w:softHyphen/>
        <w:t>бранный водящий выходит на середину площадки и громко говорит: «Я салка». После этого он начинает догонять убе</w:t>
        <w:softHyphen/>
        <w:t>гающих от него детей. Тот, кого водя</w:t>
        <w:softHyphen/>
        <w:t>щий коснулся рукой, становится новой салкой. Он должен остановиться, под</w:t>
        <w:softHyphen/>
        <w:t>нять руку и сказать: «Я салка». Новой салке не разрешается сразу же касать</w:t>
        <w:softHyphen/>
        <w:t>ся рукой прежнего водящего.</w:t>
      </w:r>
    </w:p>
    <w:p>
      <w:pPr>
        <w:pStyle w:val="Normal"/>
        <w:rPr>
          <w:color w:val="000000"/>
        </w:rPr>
      </w:pPr>
      <w:r>
        <w:rPr>
          <w:color w:val="000000"/>
        </w:rPr>
        <w:t>По команде «По местам!» игра в сал</w:t>
        <w:softHyphen/>
        <w:t>ки прекращается, все дети должны как можно быстрее занять свои места в шеренге. Выигрывают те, кто встанет на свое место быстрее, не толкая других. После команды «По местам!» дается сигнал рукой, соответствующий коман</w:t>
        <w:softHyphen/>
        <w:t>дам «В одну шеренгу...» или «В колон</w:t>
        <w:softHyphen/>
        <w:t>ну по одному становись!».</w:t>
      </w:r>
    </w:p>
    <w:p>
      <w:pPr>
        <w:pStyle w:val="Normal"/>
        <w:rPr>
          <w:color w:val="000000"/>
        </w:rPr>
      </w:pPr>
      <w:r>
        <w:rPr>
          <w:color w:val="000000"/>
        </w:rPr>
        <w:t>Перестроение из одной шеренги в круг. Все стоящие в шеренге берутся за руки.</w:t>
      </w:r>
    </w:p>
    <w:p>
      <w:pPr>
        <w:pStyle w:val="Normal"/>
        <w:rPr>
          <w:color w:val="000000"/>
        </w:rPr>
      </w:pPr>
      <w:r>
        <w:rPr>
          <w:color w:val="000000"/>
        </w:rPr>
        <w:t>Учитель, взяв за руку правофланго</w:t>
        <w:softHyphen/>
        <w:t>вого, ведет детей за собой по кругу и соединяет руки правофлангового и ле</w:t>
        <w:softHyphen/>
        <w:t>вофлангового.</w:t>
      </w:r>
    </w:p>
    <w:p>
      <w:pPr>
        <w:pStyle w:val="Normal"/>
        <w:rPr/>
      </w:pPr>
      <w:r>
        <w:rPr>
          <w:color w:val="000000"/>
        </w:rPr>
        <w:t>Общеразвивающие упражнения (да</w:t>
        <w:softHyphen/>
        <w:t>лее ОРУ). По рассказу и показу учите</w:t>
        <w:softHyphen/>
        <w:t>ля имитируются движения на месте и с продвижением вперед по кругу: «В летнем лагере</w:t>
      </w:r>
      <w:r>
        <w:rPr>
          <w:color w:val="000000"/>
          <w:vertAlign w:val="superscript"/>
        </w:rPr>
        <w:t>1</w:t>
      </w:r>
      <w:r>
        <w:rPr>
          <w:color w:val="000000"/>
        </w:rPr>
        <w:t xml:space="preserve"> отдыха у детей день на</w:t>
        <w:softHyphen/>
        <w:t>чинается с утренней зарядки (руки вверх, в стороны, вниз). После завтрака они, а вместе с ними и мы пошли в лес за грибами (ходьба с наклонами вперед-влево, вперед-вправо). Увидели орехи, остановились, но орехи растут высоко (потянулись). Идем дальше, на пути глубокий ручей, через который пере</w:t>
        <w:softHyphen/>
        <w:t>брошено бревно (ходьба руки в сторо</w:t>
        <w:softHyphen/>
        <w:t>ны, ступни ставить на одну линию). Вышли на лужайку, но это болото, пе</w:t>
        <w:softHyphen/>
        <w:t>рейти через него можно только по коч</w:t>
        <w:softHyphen/>
        <w:t>кам (прыжки с ноги на ногу с продви</w:t>
        <w:softHyphen/>
        <w:t>жением вперед). Опять ручей, но неглу</w:t>
        <w:softHyphen/>
        <w:t>бокий, разулись и пошли но воде (ходь</w:t>
        <w:softHyphen/>
        <w:t>ба с высоким подниманием колен). Идем к реке, день жаркий, будем купаться (остановились). Так плавают кролем (круги руками в боковой плоскости). А так плавают брасом (руки вперед, со</w:t>
        <w:softHyphen/>
        <w:t>гнуть в локтях, выпрямить вперед). Вышли из воды. В уши попала вода (прыжки на левой ноге, прыжки на пра</w:t>
        <w:softHyphen/>
        <w:t>вой ноге)».</w:t>
      </w:r>
    </w:p>
    <w:p>
      <w:pPr>
        <w:pStyle w:val="Normal"/>
        <w:rPr>
          <w:color w:val="000000"/>
        </w:rPr>
      </w:pPr>
      <w:r>
        <w:rPr>
          <w:color w:val="000000"/>
        </w:rPr>
        <w:t>Ходьба. Ходьба с заданием (на носках, на пятках, в полуприседе, в приседе).</w:t>
      </w:r>
    </w:p>
    <w:p>
      <w:pPr>
        <w:pStyle w:val="Normal"/>
        <w:rPr/>
      </w:pPr>
      <w:r>
        <w:rPr>
          <w:i/>
          <w:iCs/>
          <w:color w:val="000000"/>
        </w:rPr>
        <w:t>Ознакомить с техникой бега по дис</w:t>
        <w:softHyphen/>
        <w:t xml:space="preserve">танции. </w:t>
      </w:r>
      <w:r>
        <w:rPr>
          <w:color w:val="000000"/>
        </w:rPr>
        <w:t>Рассказать, показать. Бежать, не наклоняя туловища и головы, ногу ставить с носка, руки, согнутые в лок</w:t>
        <w:softHyphen/>
        <w:t>тевых суставах, движутся вперед-назад. Ходьба на носках с высоким поднима</w:t>
        <w:softHyphen/>
        <w:t>нием бедра (в колонне по одному). Дви</w:t>
        <w:softHyphen/>
        <w:t>жения рук, как при беге (стоя на мес</w:t>
        <w:softHyphen/>
        <w:t>те). Бег по линии с постановкой стоп строго на линию и параллельно ей.</w:t>
      </w:r>
    </w:p>
    <w:p>
      <w:pPr>
        <w:pStyle w:val="Normal"/>
        <w:rPr/>
      </w:pPr>
      <w:r>
        <w:rPr>
          <w:color w:val="000000"/>
        </w:rPr>
        <w:t xml:space="preserve">Игра </w:t>
      </w:r>
      <w:r>
        <w:rPr>
          <w:b/>
          <w:bCs/>
          <w:color w:val="000000"/>
        </w:rPr>
        <w:t xml:space="preserve">«Конники — спортсмены». </w:t>
      </w:r>
      <w:r>
        <w:rPr>
          <w:color w:val="000000"/>
        </w:rPr>
        <w:t>Все играющие — лошадки. На расстоянии метра от стены вдоль длинной ее сто</w:t>
        <w:softHyphen/>
        <w:t>роны обозначены домики лошадок — стойла. Их должно быть на два-три меньше числа играющих.</w:t>
      </w:r>
    </w:p>
    <w:p>
      <w:pPr>
        <w:pStyle w:val="Normal"/>
        <w:rPr>
          <w:color w:val="000000"/>
        </w:rPr>
      </w:pPr>
      <w:r>
        <w:rPr>
          <w:color w:val="000000"/>
        </w:rPr>
        <w:t>Перед началом игры все участники стоят по кругу правым боком. По ко</w:t>
        <w:softHyphen/>
        <w:t>манде «Шаг коня!» лошадки идут, вы</w:t>
        <w:softHyphen/>
        <w:t>соко поднимая колени, доставая ими ладони рук. Команда: «Поворот!» — и лошадки, повернувшись кругом, идут в обратную сторону по импровизирован-</w:t>
      </w:r>
    </w:p>
    <w:p>
      <w:pPr>
        <w:pStyle w:val="Normal"/>
        <w:rPr>
          <w:color w:val="000000"/>
        </w:rPr>
      </w:pPr>
      <w:r>
        <w:rPr>
          <w:color w:val="000000"/>
        </w:rPr>
        <w:t>ному манежу для выездки. По команде «Рысью!» лошадки бегут, «Шаг коня!» — снова идут. По сигналу учите</w:t>
        <w:softHyphen/>
        <w:t>ля: «В стойла!» все бегут, стараясь за</w:t>
        <w:softHyphen/>
        <w:t>нять обозначенное место. Кто останется без своего домика, проигрывает.</w:t>
      </w:r>
    </w:p>
    <w:p>
      <w:pPr>
        <w:pStyle w:val="Normal"/>
        <w:rPr>
          <w:color w:val="000000"/>
        </w:rPr>
      </w:pPr>
      <w:r>
        <w:rPr>
          <w:color w:val="000000"/>
        </w:rPr>
        <w:t>Игру повторить 3~4 раза (без выезд</w:t>
        <w:softHyphen/>
        <w:t>ки). Побеждают те, кто выполнил все за</w:t>
        <w:softHyphen/>
        <w:t>дания и ни разу не остался без домика.</w:t>
      </w:r>
    </w:p>
    <w:p>
      <w:pPr>
        <w:pStyle w:val="Normal"/>
        <w:rPr>
          <w:color w:val="000000"/>
        </w:rPr>
      </w:pPr>
      <w:r>
        <w:rPr>
          <w:b/>
          <w:bCs/>
          <w:color w:val="000000"/>
        </w:rPr>
        <w:t>Заключительная часть.</w:t>
      </w:r>
    </w:p>
    <w:p>
      <w:pPr>
        <w:pStyle w:val="Normal"/>
        <w:rPr>
          <w:color w:val="000000"/>
        </w:rPr>
      </w:pPr>
      <w:r>
        <w:rPr>
          <w:color w:val="000000"/>
        </w:rPr>
        <w:t>ОРУ. 1. И. п. — основная стойка, руки на поясе. Отведите правую ногу слегка в сторону (не опираясь о пол), закройте глаза и постойте на левой, считая до г&gt;-10 раз. Так же постойте на правой, а затем еще по 2 раза на левой и на пра</w:t>
        <w:softHyphen/>
        <w:t>вой. Прежде чем закрыть глаза, займи</w:t>
        <w:softHyphen/>
        <w:t>те устойчивое положение.</w:t>
      </w:r>
    </w:p>
    <w:p>
      <w:pPr>
        <w:pStyle w:val="Normal"/>
        <w:rPr>
          <w:color w:val="000000"/>
        </w:rPr>
      </w:pPr>
      <w:r>
        <w:rPr>
          <w:color w:val="000000"/>
        </w:rPr>
        <w:t>Подведение итогов урока. Возвращение в раздевалку. Продолжить обучение ор</w:t>
        <w:softHyphen/>
        <w:t>ганизованному передвижению, быстрому и аккуратному переодеванию.</w:t>
      </w:r>
    </w:p>
    <w:p>
      <w:pPr>
        <w:pStyle w:val="Normal"/>
        <w:jc w:val="center"/>
        <w:rPr>
          <w:color w:val="000000"/>
          <w:sz w:val="32"/>
          <w:szCs w:val="32"/>
        </w:rPr>
      </w:pPr>
      <w:r>
        <w:rPr>
          <w:b/>
          <w:bCs/>
          <w:i/>
          <w:iCs/>
          <w:color w:val="000000"/>
          <w:sz w:val="32"/>
          <w:szCs w:val="32"/>
        </w:rPr>
        <w:t>Урок №3</w:t>
      </w:r>
    </w:p>
    <w:p>
      <w:pPr>
        <w:pStyle w:val="Normal"/>
        <w:rPr>
          <w:color w:val="000000"/>
          <w:sz w:val="32"/>
          <w:szCs w:val="32"/>
        </w:rPr>
      </w:pPr>
      <w:r>
        <w:rPr>
          <w:color w:val="000000"/>
          <w:sz w:val="32"/>
          <w:szCs w:val="32"/>
        </w:rPr>
      </w:r>
    </w:p>
    <w:p>
      <w:pPr>
        <w:pStyle w:val="Normal"/>
        <w:rPr/>
      </w:pPr>
      <w:r>
        <w:rPr>
          <w:b/>
          <w:bCs/>
          <w:color w:val="000000"/>
        </w:rPr>
        <w:t xml:space="preserve">Задачи. </w:t>
      </w:r>
      <w:r>
        <w:rPr>
          <w:color w:val="000000"/>
        </w:rPr>
        <w:t>Ознакомить с поворотами на месте переступанием. Закрепить постро</w:t>
        <w:softHyphen/>
        <w:t>ение в шеренгу и колонну по одному. Учить технике бега по дистанции (постанов</w:t>
        <w:softHyphen/>
        <w:t>ка стопы, положение туловища, головы). Учить технике прыжка в длину с места (со</w:t>
        <w:softHyphen/>
        <w:t>гласованности движений рук и ног).</w:t>
      </w:r>
    </w:p>
    <w:p>
      <w:pPr>
        <w:pStyle w:val="Normal"/>
        <w:rPr/>
      </w:pPr>
      <w:r>
        <w:rPr>
          <w:b/>
          <w:bCs/>
          <w:color w:val="000000"/>
        </w:rPr>
        <w:t xml:space="preserve">Подготовительная часть </w:t>
      </w:r>
      <w:r>
        <w:rPr>
          <w:color w:val="000000"/>
        </w:rPr>
        <w:t>(8-10 мин). Построение. Сообщение задач урока. Напомнить о построении в одну шерен</w:t>
        <w:softHyphen/>
        <w:t>гу и колонну но одному.</w:t>
      </w:r>
    </w:p>
    <w:p>
      <w:pPr>
        <w:pStyle w:val="Normal"/>
        <w:rPr/>
      </w:pPr>
      <w:r>
        <w:rPr>
          <w:color w:val="000000"/>
        </w:rPr>
        <w:t xml:space="preserve">Игры </w:t>
      </w:r>
      <w:r>
        <w:rPr>
          <w:b/>
          <w:bCs/>
          <w:color w:val="000000"/>
        </w:rPr>
        <w:t xml:space="preserve">«По местам», «Салки» </w:t>
      </w:r>
      <w:r>
        <w:rPr>
          <w:color w:val="000000"/>
        </w:rPr>
        <w:t>(см. урок 2).</w:t>
      </w:r>
    </w:p>
    <w:p>
      <w:pPr>
        <w:pStyle w:val="Normal"/>
        <w:rPr>
          <w:color w:val="000000"/>
        </w:rPr>
      </w:pPr>
      <w:r>
        <w:rPr>
          <w:color w:val="000000"/>
        </w:rPr>
        <w:t>ОРУ (см. урок 2).</w:t>
      </w:r>
    </w:p>
    <w:p>
      <w:pPr>
        <w:pStyle w:val="Normal"/>
        <w:rPr/>
      </w:pPr>
      <w:r>
        <w:rPr>
          <w:b/>
          <w:bCs/>
          <w:color w:val="000000"/>
        </w:rPr>
        <w:t xml:space="preserve">Основная часть (28 </w:t>
      </w:r>
      <w:r>
        <w:rPr>
          <w:color w:val="000000"/>
        </w:rPr>
        <w:t>мин).</w:t>
      </w:r>
    </w:p>
    <w:p>
      <w:pPr>
        <w:pStyle w:val="Normal"/>
        <w:rPr/>
      </w:pPr>
      <w:r>
        <w:rPr>
          <w:i/>
          <w:iCs/>
          <w:color w:val="000000"/>
        </w:rPr>
        <w:t>Ознакомить с поворотами ни мес</w:t>
        <w:softHyphen/>
        <w:t xml:space="preserve">те переступанием. </w:t>
      </w:r>
      <w:r>
        <w:rPr>
          <w:color w:val="000000"/>
        </w:rPr>
        <w:t>Построение в одну шеренгу. Повороты на месте налево и направо переступанием выполняются по команде «Нале-во!» или «Напра-во!». Исполнительную команду «-во» следует подавать после некоторой паузы. Поворот сопровождается подсчетом «раз-два».</w:t>
      </w:r>
    </w:p>
    <w:p>
      <w:pPr>
        <w:pStyle w:val="Normal"/>
        <w:rPr/>
      </w:pPr>
      <w:r>
        <w:rPr>
          <w:i/>
          <w:iCs/>
          <w:color w:val="000000"/>
        </w:rPr>
        <w:t>Учить основам техники бега по дис</w:t>
        <w:softHyphen/>
        <w:t xml:space="preserve">танции. </w:t>
      </w:r>
      <w:r>
        <w:rPr>
          <w:color w:val="000000"/>
        </w:rPr>
        <w:t>Напомнить технику бега. Класс делится на два отделения: первая по</w:t>
        <w:softHyphen/>
        <w:t>ловина колонны — первое отделение, вторая — второе. Класс идет в обход. Бег в чередовании с ходьбой в колонне по одному, по отделениям. Класс идет в обход. По команде учителя «Первое от</w:t>
        <w:softHyphen/>
        <w:t>деление, бегом марш!» первое отделе</w:t>
        <w:softHyphen/>
        <w:t>ние бежит, а второе продолжает идти шагом. Как только направляющий уче</w:t>
        <w:softHyphen/>
        <w:t>ник первого отделения догонит замыка</w:t>
        <w:softHyphen/>
        <w:t>ющего второго отделения, учитель дает команду «Второе отделение, бегом марш!». Второе отделение начинает бег, а первое переходит на ходьбу. Направ</w:t>
        <w:softHyphen/>
        <w:t>ляющий ученик второго отделения, до</w:t>
        <w:softHyphen/>
        <w:t>гнав замыкающего первого отделения, переходит на ходьбу. Снова бежит пер</w:t>
        <w:softHyphen/>
        <w:t>вое отделение, и так каждое отделение бежит дважды. Сравнить, какое отделе</w:t>
        <w:softHyphen/>
        <w:t>ние бежит лучше. Требования — бе</w:t>
        <w:softHyphen/>
        <w:t>жать в ровном темпе, не обгоняя и не отставая, равняясь в затылок, не накло</w:t>
        <w:softHyphen/>
        <w:t>няя туловище и голову, ногу ставить на землю (пол) с носка.</w:t>
      </w:r>
    </w:p>
    <w:p>
      <w:pPr>
        <w:pStyle w:val="Normal"/>
        <w:rPr/>
      </w:pPr>
      <w:r>
        <w:rPr>
          <w:color w:val="000000"/>
        </w:rPr>
        <w:t xml:space="preserve">Игра </w:t>
      </w:r>
      <w:r>
        <w:rPr>
          <w:b/>
          <w:bCs/>
          <w:color w:val="000000"/>
        </w:rPr>
        <w:t xml:space="preserve">«Конники — спортсмены» </w:t>
      </w:r>
      <w:r>
        <w:rPr>
          <w:color w:val="000000"/>
        </w:rPr>
        <w:t>(см. урок 2).</w:t>
      </w:r>
    </w:p>
    <w:p>
      <w:pPr>
        <w:pStyle w:val="Normal"/>
        <w:rPr>
          <w:color w:val="000000"/>
        </w:rPr>
      </w:pPr>
      <w:r>
        <w:rPr>
          <w:i/>
          <w:iCs/>
          <w:color w:val="000000"/>
        </w:rPr>
        <w:t>Учить технике прыжка в длину с места.</w:t>
      </w:r>
    </w:p>
    <w:p>
      <w:pPr>
        <w:pStyle w:val="Normal"/>
        <w:rPr>
          <w:color w:val="000000"/>
        </w:rPr>
      </w:pPr>
      <w:r>
        <w:rPr>
          <w:color w:val="000000"/>
        </w:rPr>
        <w:t>Рассказать и показать, как нужно выполнять прыжок в длину с места. Стопы параллельно, в 15-20 см одна от другой. Поднимая руки вверх, одновре</w:t>
        <w:softHyphen/>
        <w:t>менно встать на носки. Затем, опуская руки вперед-вниз, стать на всю стопу, приседая и поднимая руки назад, встать на носки. Перенести вес тела вперед, резким взмахом рук вперед-вверх, раз</w:t>
        <w:softHyphen/>
        <w:t>гибая ноги, оттолкнуться и прыгнуть в длину.</w:t>
      </w:r>
    </w:p>
    <w:p>
      <w:pPr>
        <w:pStyle w:val="Normal"/>
        <w:rPr/>
      </w:pPr>
      <w:r>
        <w:rPr>
          <w:color w:val="000000"/>
        </w:rPr>
        <w:t>Прыжки в длину с места через коч</w:t>
        <w:softHyphen/>
        <w:t>ки, нарисованные на полу или на ас</w:t>
        <w:softHyphen/>
        <w:t>фальте. Упражнение выполняется фрон</w:t>
        <w:softHyphen/>
        <w:t>тально. Кочки на расстоянии 30-40 см от линии. Основное внимание уделять согласованности работы рук и ног и мягкому приземлению.</w:t>
      </w:r>
    </w:p>
    <w:p>
      <w:pPr>
        <w:pStyle w:val="Normal"/>
        <w:rPr/>
      </w:pPr>
      <w:r>
        <w:rPr>
          <w:b/>
          <w:bCs/>
          <w:color w:val="000000"/>
        </w:rPr>
        <w:t xml:space="preserve">Заключительная часть </w:t>
      </w:r>
      <w:r>
        <w:rPr>
          <w:color w:val="000000"/>
        </w:rPr>
        <w:t>(4 мин). Постро</w:t>
        <w:softHyphen/>
        <w:t xml:space="preserve">ение в одну шеренгу. Игра </w:t>
      </w:r>
      <w:r>
        <w:rPr>
          <w:b/>
          <w:bCs/>
          <w:color w:val="000000"/>
        </w:rPr>
        <w:t xml:space="preserve">«Слушай сигнал». </w:t>
      </w:r>
      <w:r>
        <w:rPr>
          <w:color w:val="000000"/>
        </w:rPr>
        <w:t>По сигналу учителя — один хлопок — все ставят руки на пояс; два хлопка — опускают вниз; три хлопка — руки за спину. Тот, кто ошибается, делает шаг назад.</w:t>
      </w:r>
    </w:p>
    <w:p>
      <w:pPr>
        <w:pStyle w:val="Normal"/>
        <w:rPr>
          <w:color w:val="000000"/>
        </w:rPr>
      </w:pPr>
      <w:r>
        <w:rPr>
          <w:color w:val="000000"/>
        </w:rPr>
        <w:t>Подведение итогов урока.</w:t>
      </w:r>
    </w:p>
    <w:p>
      <w:pPr>
        <w:pStyle w:val="Normal"/>
        <w:jc w:val="center"/>
        <w:rPr>
          <w:color w:val="000000"/>
          <w:sz w:val="32"/>
          <w:szCs w:val="32"/>
        </w:rPr>
      </w:pPr>
      <w:r>
        <w:rPr>
          <w:b/>
          <w:bCs/>
          <w:i/>
          <w:iCs/>
          <w:color w:val="000000"/>
          <w:sz w:val="32"/>
          <w:szCs w:val="32"/>
        </w:rPr>
        <w:t>Урок №4</w:t>
      </w:r>
    </w:p>
    <w:p>
      <w:pPr>
        <w:pStyle w:val="Normal"/>
        <w:rPr>
          <w:color w:val="000000"/>
          <w:sz w:val="32"/>
          <w:szCs w:val="32"/>
        </w:rPr>
      </w:pPr>
      <w:r>
        <w:rPr>
          <w:color w:val="000000"/>
          <w:sz w:val="32"/>
          <w:szCs w:val="32"/>
        </w:rPr>
      </w:r>
    </w:p>
    <w:p>
      <w:pPr>
        <w:pStyle w:val="Normal"/>
        <w:rPr/>
      </w:pPr>
      <w:r>
        <w:rPr>
          <w:b/>
          <w:bCs/>
          <w:color w:val="000000"/>
        </w:rPr>
        <w:t xml:space="preserve">Задачи. </w:t>
      </w:r>
      <w:r>
        <w:rPr>
          <w:color w:val="000000"/>
        </w:rPr>
        <w:t>Учить бегу по прямой, прыжку в длину с места. Разучить игру «К своим флажкам». Способствовать развитию скоростно-силовых качеств.</w:t>
      </w:r>
    </w:p>
    <w:p>
      <w:pPr>
        <w:pStyle w:val="Normal"/>
        <w:rPr/>
      </w:pPr>
      <w:r>
        <w:rPr>
          <w:b/>
          <w:bCs/>
          <w:color w:val="000000"/>
        </w:rPr>
        <w:t xml:space="preserve">Подготовительная часть </w:t>
      </w:r>
      <w:r>
        <w:rPr>
          <w:color w:val="000000"/>
        </w:rPr>
        <w:t>(8 мин). По</w:t>
        <w:softHyphen/>
        <w:t>строение. Сообщение задач урока. Мед</w:t>
        <w:softHyphen/>
        <w:t>ленный бег в колонне по одному — 1 мин. Предварительно напомнить технику бега по дистанции.</w:t>
      </w:r>
    </w:p>
    <w:p>
      <w:pPr>
        <w:pStyle w:val="Normal"/>
        <w:rPr>
          <w:color w:val="000000"/>
        </w:rPr>
      </w:pPr>
      <w:r>
        <w:rPr>
          <w:color w:val="000000"/>
        </w:rPr>
        <w:t>Размещение по площадке врассып</w:t>
        <w:softHyphen/>
        <w:t>ную. По команде «Разойдись!» все раз</w:t>
        <w:softHyphen/>
        <w:t>бегаются по площадке. По команде «Стой!» останавливаются, поднимают руки в стороны и поворачиваются ли</w:t>
        <w:softHyphen/>
        <w:t>цом к учителю (стоят так, чтобы не ка</w:t>
        <w:softHyphen/>
        <w:t>саться руками друг друга), затем руки опускают.</w:t>
      </w:r>
    </w:p>
    <w:p>
      <w:pPr>
        <w:pStyle w:val="Normal"/>
        <w:rPr>
          <w:color w:val="000000"/>
        </w:rPr>
      </w:pPr>
      <w:r>
        <w:drawing>
          <wp:anchor behindDoc="1" distT="0" distB="0" distL="114935" distR="114935" simplePos="0" locked="0" layoutInCell="0" allowOverlap="1" relativeHeight="57">
            <wp:simplePos x="0" y="0"/>
            <wp:positionH relativeFrom="column">
              <wp:posOffset>0</wp:posOffset>
            </wp:positionH>
            <wp:positionV relativeFrom="paragraph">
              <wp:posOffset>-9702165</wp:posOffset>
            </wp:positionV>
            <wp:extent cx="7048500" cy="1524000"/>
            <wp:effectExtent l="0" t="0" r="0" b="0"/>
            <wp:wrapTight wrapText="bothSides">
              <wp:wrapPolygon edited="0">
                <wp:start x="-20" y="0"/>
                <wp:lineTo x="-20" y="21446"/>
                <wp:lineTo x="21600" y="21446"/>
                <wp:lineTo x="21600" y="0"/>
                <wp:lineTo x="-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048500" cy="1524000"/>
                    </a:xfrm>
                    <a:prstGeom prst="rect">
                      <a:avLst/>
                    </a:prstGeom>
                  </pic:spPr>
                </pic:pic>
              </a:graphicData>
            </a:graphic>
          </wp:anchor>
        </w:drawing>
      </w:r>
      <w:r>
        <w:rPr>
          <w:color w:val="000000"/>
        </w:rPr>
        <w:t>ОРУ (рис. 2). 1. «Проснулись, потяну</w:t>
        <w:softHyphen/>
        <w:t>лись». 2. «Самолет на повороте», 3. «Ко</w:t>
        <w:softHyphen/>
        <w:t>сарь». 4. «Конькобежец». 5. «Дровосек». 6. «Со скакалкой». И.п. — стоя, руки со</w:t>
        <w:softHyphen/>
        <w:t>гнуты в локтях. На каждый счет прыж</w:t>
        <w:softHyphen/>
        <w:t>ки на двух ногах, делая круги руками от локтя. Ходьба на месте с широкими взмахами рук.</w:t>
      </w:r>
    </w:p>
    <w:p>
      <w:pPr>
        <w:pStyle w:val="Normal"/>
        <w:rPr/>
      </w:pPr>
      <w:r>
        <w:rPr>
          <w:b/>
          <w:bCs/>
          <w:color w:val="000000"/>
        </w:rPr>
        <w:t xml:space="preserve">Основная часть (30 </w:t>
      </w:r>
      <w:r>
        <w:rPr>
          <w:color w:val="000000"/>
        </w:rPr>
        <w:t>мин).</w:t>
      </w:r>
    </w:p>
    <w:p>
      <w:pPr>
        <w:pStyle w:val="Normal"/>
        <w:rPr/>
      </w:pPr>
      <w:r>
        <w:rPr>
          <w:i/>
          <w:iCs/>
          <w:color w:val="000000"/>
        </w:rPr>
        <w:t>Бег по дистанции (ознакомить с бе</w:t>
        <w:softHyphen/>
        <w:t xml:space="preserve">гом в шеренгах — бег по дорожкам). </w:t>
      </w:r>
      <w:r>
        <w:rPr>
          <w:color w:val="000000"/>
        </w:rPr>
        <w:t>Рассказать, как нужно бегать в шеренге по дорожкам. На расстоянии 15—20 м одна от другой чертится две линии — старт и финиш. По ширине площадки (зала) через каждые 00-70 см делаются 8-10 отметок (обозначаются беговые до</w:t>
        <w:softHyphen/>
        <w:t>рожки — чертятся раздельные линии мелом или расставляются кубики, шай</w:t>
        <w:softHyphen/>
        <w:t>бы, кегли). На линию старта выходят 8 — 10 человек и становятся каждый на от</w:t>
        <w:softHyphen/>
        <w:t>дельную дорожку. По команде «Марш!» дети выполняют заданное упражнение до линии финиша. Так же проводятся следующие забеги. Не требуется от де</w:t>
        <w:softHyphen/>
        <w:t>тей быстрого прохождения отрезка, все внимание уделять правильному выпол</w:t>
        <w:softHyphen/>
        <w:t>нению упражнения. Каждое упражнение выполняется дважды.</w:t>
      </w:r>
    </w:p>
    <w:p>
      <w:pPr>
        <w:pStyle w:val="Normal"/>
        <w:rPr>
          <w:color w:val="000000"/>
        </w:rPr>
      </w:pPr>
      <w:r>
        <w:rPr>
          <w:color w:val="000000"/>
        </w:rPr>
        <w:t>Специальные беговые упражнения — бег с высоким подниманием бедра; бег с захлестом голени назад; бег по раз</w:t>
        <w:softHyphen/>
        <w:t>меткам (кочкам), которые установлены на расстоянии 60, 70, 80 см друг от дру</w:t>
        <w:softHyphen/>
        <w:t>га.</w:t>
      </w:r>
    </w:p>
    <w:p>
      <w:pPr>
        <w:pStyle w:val="Normal"/>
        <w:rPr/>
      </w:pPr>
      <w:r>
        <w:rPr>
          <w:color w:val="000000"/>
        </w:rPr>
        <w:t xml:space="preserve">Игра </w:t>
      </w:r>
      <w:r>
        <w:rPr>
          <w:b/>
          <w:bCs/>
          <w:color w:val="000000"/>
        </w:rPr>
        <w:t xml:space="preserve">«К своим флажкам». </w:t>
      </w:r>
      <w:r>
        <w:rPr>
          <w:color w:val="000000"/>
        </w:rPr>
        <w:t>Дети стро</w:t>
        <w:softHyphen/>
        <w:t>ятся в одну шеренгу и делятся на 4—5 команд. Первым в командах — капита</w:t>
        <w:softHyphen/>
        <w:t>нам — даются флажки разных цветов. По первой команде «Разойдись!» все разбегаются но площадке; по второй команде «Стой!» все останавливаются там, где их застала команда, и закры</w:t>
        <w:softHyphen/>
        <w:t>вают глаза. В это время по указанию учителя капитаны становятся в разных местах площадки и поднимают флажки вверх. По третьей команде «К своим флажкам!» играющие открывают глаза, бегут к своим флажкам и, взявшись за руки, становятся вокруг своего капита</w:t>
        <w:softHyphen/>
        <w:t>на. Выигрывает команда, которая по</w:t>
        <w:softHyphen/>
        <w:t>строилась первой. Игра повторяется не</w:t>
        <w:softHyphen/>
        <w:t>сколько раз.</w:t>
      </w:r>
    </w:p>
    <w:p>
      <w:pPr>
        <w:pStyle w:val="Normal"/>
        <w:rPr/>
      </w:pPr>
      <w:r>
        <w:rPr>
          <w:i/>
          <w:iCs/>
          <w:color w:val="000000"/>
        </w:rPr>
        <w:t>Закрепить технику прыжка в дли</w:t>
        <w:softHyphen/>
        <w:t xml:space="preserve">ну с места. </w:t>
      </w:r>
      <w:r>
        <w:rPr>
          <w:color w:val="000000"/>
        </w:rPr>
        <w:t>Напомнить технику прыжка в длину с места (см. урок 3). Прыжки в длину с места на гимнастический мат. Выполнять поточно (рис. 3). Два мата</w:t>
      </w:r>
    </w:p>
    <w:p>
      <w:pPr>
        <w:pStyle w:val="Normal"/>
        <w:rPr>
          <w:color w:val="000000"/>
        </w:rPr>
      </w:pPr>
      <w:r>
        <w:drawing>
          <wp:anchor behindDoc="1" distT="0" distB="0" distL="114935" distR="114935" simplePos="0" locked="0" layoutInCell="0" allowOverlap="1" relativeHeight="56">
            <wp:simplePos x="0" y="0"/>
            <wp:positionH relativeFrom="column">
              <wp:posOffset>3657600</wp:posOffset>
            </wp:positionH>
            <wp:positionV relativeFrom="paragraph">
              <wp:posOffset>228600</wp:posOffset>
            </wp:positionV>
            <wp:extent cx="3429000" cy="1961515"/>
            <wp:effectExtent l="0" t="0" r="0" b="0"/>
            <wp:wrapTight wrapText="bothSides">
              <wp:wrapPolygon edited="0">
                <wp:start x="-77" y="0"/>
                <wp:lineTo x="-77" y="21461"/>
                <wp:lineTo x="21600" y="21461"/>
                <wp:lineTo x="21600"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3429000" cy="1961515"/>
                    </a:xfrm>
                    <a:prstGeom prst="rect">
                      <a:avLst/>
                    </a:prstGeom>
                  </pic:spPr>
                </pic:pic>
              </a:graphicData>
            </a:graphic>
          </wp:anchor>
        </w:drawing>
      </w:r>
      <w:r>
        <w:rPr>
          <w:color w:val="000000"/>
        </w:rPr>
        <w:t>положить рядом, перед каждым матом в 30-40 см чертится линия. Еще два мата положить на расстоянии 2~3 м от первых, за ними следующую пару ма</w:t>
        <w:softHyphen/>
        <w:t>тов. Два ученика одновременно, прыг</w:t>
        <w:softHyphen/>
        <w:t>нув от первых линий на маты, перехо</w:t>
        <w:softHyphen/>
        <w:t>дят к следующим гимнастическим ма</w:t>
        <w:softHyphen/>
        <w:t>тами повторяют прыжки.</w:t>
      </w:r>
    </w:p>
    <w:p>
      <w:pPr>
        <w:pStyle w:val="Normal"/>
        <w:rPr>
          <w:color w:val="000000"/>
        </w:rPr>
      </w:pPr>
      <w:r>
        <w:rPr>
          <w:color w:val="000000"/>
        </w:rPr>
        <w:t>Прыжковые упражнения — прыжки на месте с поворотами на 90°; прыжки с подниманием коленей к груди; прыж</w:t>
        <w:softHyphen/>
        <w:t>ки с захлестом голеней назад.</w:t>
      </w:r>
    </w:p>
    <w:p>
      <w:pPr>
        <w:pStyle w:val="Normal"/>
        <w:rPr/>
      </w:pPr>
      <w:r>
        <w:rPr>
          <w:color w:val="000000"/>
        </w:rPr>
        <w:t xml:space="preserve">Игра </w:t>
      </w:r>
      <w:r>
        <w:rPr>
          <w:b/>
          <w:bCs/>
          <w:color w:val="000000"/>
        </w:rPr>
        <w:t xml:space="preserve">«Через зоны». </w:t>
      </w:r>
      <w:r>
        <w:rPr>
          <w:color w:val="000000"/>
        </w:rPr>
        <w:t>Двумя линиями на полу обозначается широкое пре</w:t>
        <w:softHyphen/>
        <w:t>пятствие, причем расстояние все вре</w:t>
        <w:softHyphen/>
        <w:t>мя увеличивается в одну сторону. Можно использовать коврики разной длины.</w:t>
      </w:r>
    </w:p>
    <w:p>
      <w:pPr>
        <w:pStyle w:val="Normal"/>
        <w:rPr>
          <w:color w:val="000000"/>
        </w:rPr>
      </w:pPr>
      <w:r>
        <w:rPr>
          <w:color w:val="000000"/>
        </w:rPr>
        <w:t>Первый прыжок в длину с места ученики выполняют через самый узкий коврик. Те, кто перепрыгнул через него, выполняют прыжок через следу</w:t>
        <w:softHyphen/>
        <w:t>ющий. Если кому-то этого сделать не удалось, то он возвращается к перво</w:t>
        <w:softHyphen/>
        <w:t>му коврику. После каждой удачной попытки ученик переходит выполнять прыжок через более длинный коврик. Выигрывает тот, кто доберется даль</w:t>
        <w:softHyphen/>
        <w:t>ше всех.</w:t>
      </w:r>
    </w:p>
    <w:p>
      <w:pPr>
        <w:pStyle w:val="Normal"/>
        <w:rPr/>
      </w:pPr>
      <w:r>
        <w:rPr>
          <w:b/>
          <w:bCs/>
          <w:color w:val="000000"/>
        </w:rPr>
        <w:t xml:space="preserve">Заключительная часть </w:t>
      </w:r>
      <w:r>
        <w:rPr>
          <w:color w:val="000000"/>
        </w:rPr>
        <w:t>(2-3 мин). По</w:t>
        <w:softHyphen/>
        <w:t>строение. ОРУ (см. урок 2). Подведение итогов урока.</w:t>
      </w:r>
    </w:p>
    <w:p>
      <w:pPr>
        <w:pStyle w:val="Normal"/>
        <w:jc w:val="center"/>
        <w:rPr>
          <w:b/>
          <w:b/>
          <w:bCs/>
          <w:i/>
          <w:i/>
          <w:iCs/>
          <w:color w:val="000000"/>
          <w:sz w:val="32"/>
          <w:szCs w:val="32"/>
        </w:rPr>
      </w:pPr>
      <w:r>
        <w:rPr>
          <w:b/>
          <w:bCs/>
          <w:i/>
          <w:iCs/>
          <w:color w:val="000000"/>
          <w:sz w:val="32"/>
          <w:szCs w:val="32"/>
        </w:rPr>
      </w:r>
    </w:p>
    <w:p>
      <w:pPr>
        <w:pStyle w:val="Normal"/>
        <w:jc w:val="center"/>
        <w:rPr>
          <w:color w:val="000000"/>
          <w:sz w:val="32"/>
          <w:szCs w:val="32"/>
        </w:rPr>
      </w:pPr>
      <w:r>
        <w:rPr>
          <w:b/>
          <w:bCs/>
          <w:i/>
          <w:iCs/>
          <w:color w:val="000000"/>
          <w:sz w:val="32"/>
          <w:szCs w:val="32"/>
        </w:rPr>
        <w:t>Урок №5</w:t>
      </w:r>
    </w:p>
    <w:p>
      <w:pPr>
        <w:pStyle w:val="Normal"/>
        <w:rPr/>
      </w:pPr>
      <w:r>
        <w:rPr>
          <w:b/>
          <w:bCs/>
        </w:rPr>
        <w:t xml:space="preserve">Задачи. </w:t>
      </w:r>
      <w:r>
        <w:rPr/>
        <w:t>Совершенствовать технику бега по дистанции и прыжка в длину с места. Ознакомить с техникой метания мяча (ме</w:t>
        <w:softHyphen/>
        <w:t>тание мяча в горизонтальную цель). Спо</w:t>
        <w:softHyphen/>
        <w:t>собствовать развитию физических качеств.</w:t>
      </w:r>
    </w:p>
    <w:p>
      <w:pPr>
        <w:pStyle w:val="Normal"/>
        <w:rPr/>
      </w:pPr>
      <w:r>
        <w:rPr>
          <w:b/>
          <w:bCs/>
        </w:rPr>
        <w:t xml:space="preserve">Подготовительная часть </w:t>
      </w:r>
      <w:r>
        <w:rPr/>
        <w:t>(10 мин). По</w:t>
        <w:softHyphen/>
        <w:t>строение.</w:t>
      </w:r>
    </w:p>
    <w:p>
      <w:pPr>
        <w:pStyle w:val="Normal"/>
        <w:rPr/>
      </w:pPr>
      <w:r>
        <w:rPr/>
        <w:t>Сообщение задач урока. Строевые упражнения (повороты на месте переступанием). Медленный бег — 2 мин. ОРУ (см. урок 4).</w:t>
      </w:r>
    </w:p>
    <w:p>
      <w:pPr>
        <w:pStyle w:val="Normal"/>
        <w:rPr/>
      </w:pPr>
      <w:r>
        <w:rPr>
          <w:b/>
          <w:bCs/>
        </w:rPr>
        <w:t xml:space="preserve">Основная часть </w:t>
      </w:r>
      <w:r>
        <w:rPr/>
        <w:t xml:space="preserve">(25-28 мин.). </w:t>
      </w:r>
      <w:r>
        <w:rPr>
          <w:i/>
          <w:iCs/>
        </w:rPr>
        <w:t>Совер</w:t>
        <w:softHyphen/>
        <w:t>шенствовать технику бега по дис</w:t>
        <w:softHyphen/>
        <w:t>танции (работа рук, постановка стопы).</w:t>
      </w:r>
    </w:p>
    <w:p>
      <w:pPr>
        <w:pStyle w:val="Normal"/>
        <w:rPr/>
      </w:pPr>
      <w:r>
        <w:rPr/>
        <w:t>Работа рук, как при беге — 2 раза по 10 сек. Упражнение выполняют фрон</w:t>
        <w:softHyphen/>
        <w:t>тально, сразу по окончании разминки (при размещении врассыпную).</w:t>
      </w:r>
    </w:p>
    <w:p>
      <w:pPr>
        <w:pStyle w:val="Normal"/>
        <w:rPr/>
      </w:pPr>
      <w:r>
        <w:rPr/>
        <w:t>Бег в коридоре шириной 50 см (с це</w:t>
        <w:softHyphen/>
        <w:t>лью совершенствования прямолинейно</w:t>
        <w:softHyphen/>
        <w:t>го бега). Коридоры обозначаются мелом, резинками, кубиками или флажками. Бег на месте на передней части стопы 5 сек. С последующим переходом на бег (по сигналу) с продвижением вперед: а) в медленном темпе — по 2 раза; б) в быстром темпе — по 1 разу.</w:t>
      </w:r>
    </w:p>
    <w:p>
      <w:pPr>
        <w:pStyle w:val="Normal"/>
        <w:rPr/>
      </w:pPr>
      <w:r>
        <w:rPr/>
        <w:t>Игра «Линейная эстафета». Класс делится на 5-6 команд. Бег выполняет</w:t>
        <w:softHyphen/>
        <w:t>ся по обозначенным дорожкам. Эстафе</w:t>
        <w:softHyphen/>
        <w:t>та передается касанием ладони следу</w:t>
        <w:softHyphen/>
        <w:t>ющего участника.</w:t>
      </w:r>
    </w:p>
    <w:p>
      <w:pPr>
        <w:pStyle w:val="Normal"/>
        <w:rPr/>
      </w:pPr>
      <w:r>
        <w:rPr/>
        <w:t>Игра «К своим флажкам» (см. урок 4). В игре участвуют теми же командами.</w:t>
      </w:r>
    </w:p>
    <w:p>
      <w:pPr>
        <w:pStyle w:val="Normal"/>
        <w:rPr>
          <w:i/>
          <w:i/>
          <w:iCs/>
        </w:rPr>
      </w:pPr>
      <w:r>
        <w:rPr>
          <w:i/>
          <w:iCs/>
        </w:rPr>
        <w:t>Ознакомить с техникой метании мяча (метание мяча в горизонтальную цель).</w:t>
      </w:r>
    </w:p>
    <w:p>
      <w:pPr>
        <w:pStyle w:val="Normal"/>
        <w:rPr/>
      </w:pPr>
      <w:r>
        <w:rPr/>
        <w:t>Построение в колонну по одному. Ходьба в обход. Проходя мимо ящика с мячами, каждый ученик берет мяч. Ос</w:t>
        <w:softHyphen/>
        <w:t>тановить класс. 30-40 сек. — свободная игра с мячом. Дети должны за это вре</w:t>
        <w:softHyphen/>
        <w:t>мя рассмотреть мячи, попробовать, как они прыгают, при этом разрешается</w:t>
      </w:r>
    </w:p>
    <w:p>
      <w:pPr>
        <w:pStyle w:val="Normal"/>
        <w:rPr/>
      </w:pPr>
      <w:r>
        <w:rPr/>
        <w:t>сходить со своего места. Посадить уче</w:t>
        <w:softHyphen/>
        <w:t>ников на скамейки.</w:t>
      </w:r>
    </w:p>
    <w:p>
      <w:pPr>
        <w:pStyle w:val="Normal"/>
        <w:rPr/>
      </w:pPr>
      <w:r>
        <w:rPr/>
        <w:t>1) Познакомить детей со «школой мяча», формирующей «чувство мяча», учить правильно держать мяч, подбра</w:t>
        <w:softHyphen/>
        <w:t>сывать и ловить его. Учитель показы</w:t>
        <w:softHyphen/>
        <w:t>вает правильный хват мяча, после чего просит учеников поднять руку с мячом и проверяет расположение пальцев, удерживающих мяч. Мяч кладется на три пальца, а мизинец и большой па</w:t>
        <w:softHyphen/>
        <w:t>лец поддерживают мяч сбоку (рис. 4).</w:t>
      </w:r>
    </w:p>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column">
              <wp:posOffset>1905</wp:posOffset>
            </wp:positionH>
            <wp:positionV relativeFrom="paragraph">
              <wp:posOffset>5080</wp:posOffset>
            </wp:positionV>
            <wp:extent cx="2501900" cy="1155700"/>
            <wp:effectExtent l="0" t="0" r="0" b="0"/>
            <wp:wrapTight wrapText="bothSides">
              <wp:wrapPolygon edited="0">
                <wp:start x="-82" y="0"/>
                <wp:lineTo x="-82" y="21417"/>
                <wp:lineTo x="21600" y="21417"/>
                <wp:lineTo x="21600" y="0"/>
                <wp:lineTo x="-8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1" r="-14" b="-31"/>
                    <a:stretch>
                      <a:fillRect/>
                    </a:stretch>
                  </pic:blipFill>
                  <pic:spPr bwMode="auto">
                    <a:xfrm>
                      <a:off x="0" y="0"/>
                      <a:ext cx="2501900" cy="1155700"/>
                    </a:xfrm>
                    <a:prstGeom prst="rect">
                      <a:avLst/>
                    </a:prstGeom>
                  </pic:spPr>
                </pic:pic>
              </a:graphicData>
            </a:graphic>
          </wp:anchor>
        </w:drawing>
      </w:r>
    </w:p>
    <w:p>
      <w:pPr>
        <w:pStyle w:val="Normal"/>
        <w:rPr/>
      </w:pPr>
      <w:r>
        <w:rPr/>
        <w:t>При обучении правильному хвату надо следить, чтобы дети не держали мяч слишком крепко. При держании мяча иногда допускаются типичные ошибки: мяч лежит на ладони, все пальцы обхва</w:t>
        <w:softHyphen/>
        <w:t>тывают его или же он удерживается большим и указательным пальцами.</w:t>
      </w:r>
    </w:p>
    <w:p>
      <w:pPr>
        <w:pStyle w:val="Normal"/>
        <w:rPr/>
      </w:pPr>
      <w:r>
        <w:rPr>
          <w:u w:val="single"/>
        </w:rPr>
        <w:t>Подводящие упражнения</w:t>
      </w:r>
      <w:r>
        <w:rPr/>
        <w:t xml:space="preserve"> (выполнять фронтально): а) ноги на ширине плеч, руки с малым мячом впереди. Одновре</w:t>
        <w:softHyphen/>
        <w:t>менно выпускать теннисные мячи из рук с последующей ловлей их захватом сверху (до отскока от земли или пола); б) и.п. то же, но выпускать поочередно теннисные мячи из правой и левой руки, постепенно увеличивая амплиту</w:t>
        <w:softHyphen/>
        <w:t>ду движений, все выше поднимая руку с мячом в и.п. и ловя его в положении приседа все ниже над полом; в) бросить мяч одной рукой о пол и поймать его после отскока, захватывать пальцами сверху (перед собой, слева, справа).</w:t>
      </w:r>
    </w:p>
    <w:p>
      <w:pPr>
        <w:pStyle w:val="Normal"/>
        <w:rPr/>
      </w:pPr>
      <w:r>
        <w:rPr/>
        <w:t>2) Создать правильное представление о технике метания мяча с места спосо</w:t>
        <w:softHyphen/>
        <w:t>бом «из-за головы через плечо». Рас</w:t>
        <w:softHyphen/>
        <w:t>сказ, показ.</w:t>
      </w:r>
    </w:p>
    <w:p>
      <w:pPr>
        <w:pStyle w:val="Normal"/>
        <w:rPr/>
      </w:pPr>
      <w:r>
        <w:rPr/>
        <w:t>3) Учить броску мяча. Упражнения (выполняются фронтально): а) стать лицом к направлению метания, левая нога впереди, правая сзади на передней час</w:t>
        <w:softHyphen/>
        <w:t>ти стопы (при метании правой рукой). Правая рука, слегка согнутая в локтевом суставе, находится над головой. Имита</w:t>
        <w:softHyphen/>
        <w:t>ция замаха: туловище отклонить назад по возможности больше, руку с мячом отвести назад за голову; б) и.п. то же. Вы</w:t>
        <w:softHyphen/>
        <w:t>полнить замах и имитацию броска. При этом основное внимание обращать на правильное разгибание руки в локтевом суставе. Рука с мячом проходит высоко над плечом, локоть вниз не опускается; в) и.п. то же. Выполнить замах, ударить мячом о пол перед собой. Поймать мяч двумя руками; г) и.п. то же. Выполнить замах и бросок мяча вверх над собой. Поймать мяч двумя руками.</w:t>
      </w:r>
    </w:p>
    <w:p>
      <w:pPr>
        <w:pStyle w:val="Normal"/>
        <w:rPr/>
      </w:pPr>
      <w:r>
        <w:rPr>
          <w:i/>
          <w:iCs/>
        </w:rPr>
        <w:t xml:space="preserve">Игра с прыжками в длину с места </w:t>
      </w:r>
      <w:r>
        <w:rPr/>
        <w:t xml:space="preserve">— </w:t>
      </w:r>
      <w:r>
        <w:rPr>
          <w:b/>
          <w:bCs/>
        </w:rPr>
        <w:t>«Попрыгунчики-воробушки».</w:t>
      </w:r>
    </w:p>
    <w:p>
      <w:pPr>
        <w:pStyle w:val="Normal"/>
        <w:rPr/>
      </w:pPr>
      <w:r>
        <w:rPr/>
        <w:t>Чертятся два круга (один в другом) диаметром 4—6 (4,5-6,5) м. Выбирается водящий — кошка. Она сидит в центре круга, а остальные играющие — воро</w:t>
        <w:softHyphen/>
        <w:t>бушки — становятся за пределами боль</w:t>
        <w:softHyphen/>
        <w:t>шого круга.</w:t>
      </w:r>
    </w:p>
    <w:p>
      <w:pPr>
        <w:pStyle w:val="Normal"/>
        <w:rPr/>
      </w:pPr>
      <w:r>
        <w:rPr/>
        <w:t>По сигналу воробушки впрыгивают в круг и выпрыгивают из него. Прыгать можно, толкаясь только двумя ногами. Кошка старается поймать воробья, не успевшего выпрыгнуть из круга. Если кошка заметит нарушение при оттал</w:t>
        <w:softHyphen/>
        <w:t>кивании или игрока, пробегающего в круг, то этот игрок считается пойман</w:t>
        <w:softHyphen/>
        <w:t>ным. Пойманные игроки остаются в кру</w:t>
        <w:softHyphen/>
        <w:t>ге. Когда кошка поймает трех-четырех воробьев, выбирается новая кошка из не пойманных.</w:t>
      </w:r>
    </w:p>
    <w:p>
      <w:pPr>
        <w:pStyle w:val="Normal"/>
        <w:rPr/>
      </w:pPr>
      <w:r>
        <w:rPr>
          <w:b/>
          <w:bCs/>
        </w:rPr>
        <w:t xml:space="preserve">Заключительная часть </w:t>
      </w:r>
      <w:r>
        <w:rPr/>
        <w:t>(2-4  мин). Пост</w:t>
        <w:softHyphen/>
        <w:t>роение. ОРУ: и. п. — стойка ноги врозь; 1 — поверните голову направо, руки в стороны, затем правую руку поднимите вверх, левую отведите за спину. В конце движения руки в локтевых суставах сги</w:t>
        <w:softHyphen/>
        <w:t>баются; 2 — поверните голову налево, левую руку над головой, правую за спи</w:t>
        <w:softHyphen/>
        <w:t>ну. Движение руками делайте энергично, размашисто. 6—12 раз.</w:t>
      </w:r>
    </w:p>
    <w:p>
      <w:pPr>
        <w:pStyle w:val="Normal"/>
        <w:rPr/>
      </w:pPr>
      <w:r>
        <w:rPr/>
        <w:t>Подведение итогов урока.</w:t>
      </w:r>
    </w:p>
    <w:p>
      <w:pPr>
        <w:pStyle w:val="Normal"/>
        <w:rPr/>
      </w:pPr>
      <w:r>
        <w:rPr/>
        <w:t>У ч и т е л ь. Ребята, сегодня в первый раз вы получите задание на дом. Как вам кажется, почему необходимо вы</w:t>
        <w:softHyphen/>
        <w:t>полнять домашние задания? Правильно! Чтобы лучше освоить то или иное дви</w:t>
        <w:softHyphen/>
        <w:t>жение, стать более сильным, ловким, выносливым.</w:t>
      </w:r>
    </w:p>
    <w:p>
      <w:pPr>
        <w:pStyle w:val="Normal"/>
        <w:rPr/>
      </w:pPr>
      <w:r>
        <w:rPr/>
        <w:t>Задание на дом: повторить упражне</w:t>
        <w:softHyphen/>
        <w:t>ния в метании мяча и попрыгать в дли</w:t>
        <w:softHyphen/>
        <w:t>ну с места, выполнять упражнения за</w:t>
        <w:softHyphen/>
        <w:t>ключительной части урока.</w:t>
      </w:r>
    </w:p>
    <w:p>
      <w:pPr>
        <w:pStyle w:val="Normal"/>
        <w:rPr/>
      </w:pPr>
      <w:r>
        <w:rPr/>
        <w:t>Как и на уроке, при выполнении до</w:t>
        <w:softHyphen/>
        <w:t>машнего задания надо соблюдать пра</w:t>
        <w:softHyphen/>
        <w:t>вила по технике безопасности. Броски мяча вверх или метания вперед надо выполнять на улице, следить, чтобы в этом направлении никого не было. Прыжки в длину с места должны быть мягкими, а на месте приземления мож</w:t>
        <w:softHyphen/>
        <w:t>но положить мат (самодельный) или матрац.</w:t>
      </w:r>
    </w:p>
    <w:p>
      <w:pPr>
        <w:pStyle w:val="Normal"/>
        <w:jc w:val="center"/>
        <w:rPr>
          <w:color w:val="000000"/>
          <w:sz w:val="32"/>
          <w:szCs w:val="32"/>
        </w:rPr>
      </w:pPr>
      <w:r>
        <w:rPr>
          <w:b/>
          <w:bCs/>
          <w:i/>
          <w:iCs/>
          <w:color w:val="000000"/>
          <w:sz w:val="32"/>
          <w:szCs w:val="32"/>
        </w:rPr>
        <w:t>Урок №6</w:t>
      </w:r>
    </w:p>
    <w:p>
      <w:pPr>
        <w:pStyle w:val="Normal"/>
        <w:rPr>
          <w:color w:val="000000"/>
          <w:sz w:val="32"/>
          <w:szCs w:val="32"/>
        </w:rPr>
      </w:pPr>
      <w:r>
        <w:rPr>
          <w:color w:val="000000"/>
          <w:sz w:val="32"/>
          <w:szCs w:val="32"/>
        </w:rPr>
      </w:r>
    </w:p>
    <w:p>
      <w:pPr>
        <w:pStyle w:val="Normal"/>
        <w:rPr/>
      </w:pPr>
      <w:r>
        <w:rPr>
          <w:b/>
          <w:bCs/>
        </w:rPr>
        <w:t xml:space="preserve">Задачи. </w:t>
      </w:r>
      <w:r>
        <w:rPr/>
        <w:t>Закрепить технику метания мяча (навык держания и метания мяча). Совер</w:t>
        <w:softHyphen/>
        <w:t>шенствование техники бега по дистанции (бег на 20—30 м с произвольного старта в игре «Вызов номеров»). Тестирова</w:t>
        <w:softHyphen/>
        <w:t>ние — прыжок в длину с места.</w:t>
      </w:r>
    </w:p>
    <w:p>
      <w:pPr>
        <w:pStyle w:val="Normal"/>
        <w:rPr/>
      </w:pPr>
      <w:r>
        <w:rPr>
          <w:b/>
          <w:bCs/>
        </w:rPr>
        <w:t xml:space="preserve">Подготовительная часть </w:t>
      </w:r>
      <w:r>
        <w:rPr/>
        <w:t>(10 мин). По</w:t>
        <w:softHyphen/>
        <w:t>строение. Сообщение задач урока. Ходь</w:t>
        <w:softHyphen/>
        <w:t>ба со сменой положения рук (на пояс — вниз — за спину — вниз).</w:t>
      </w:r>
    </w:p>
    <w:p>
      <w:pPr>
        <w:pStyle w:val="Normal"/>
        <w:rPr/>
      </w:pPr>
      <w:r>
        <w:rPr/>
        <w:t xml:space="preserve">Игра с бегом </w:t>
      </w:r>
      <w:r>
        <w:rPr>
          <w:b/>
          <w:bCs/>
        </w:rPr>
        <w:t xml:space="preserve">«Ребята удалые». </w:t>
      </w:r>
      <w:r>
        <w:rPr/>
        <w:t>На противоположных сторонах площадки на расстоянии 13-15 м одна от другой обозначены две линии. Все игроки стро</w:t>
        <w:softHyphen/>
        <w:t>ятся за линией на одной стороне пло</w:t>
        <w:softHyphen/>
        <w:t>щадки, водящий — в центре. По сигна</w:t>
        <w:softHyphen/>
        <w:t>лу учителя дети говорят:</w:t>
      </w:r>
    </w:p>
    <w:p>
      <w:pPr>
        <w:pStyle w:val="Normal"/>
        <w:rPr/>
      </w:pPr>
      <w:r>
        <w:rPr/>
        <w:t xml:space="preserve">Мы, ребята удалые, Любим бегать и скакать. Ну, попробуй нас догнать!  </w:t>
      </w:r>
    </w:p>
    <w:p>
      <w:pPr>
        <w:pStyle w:val="Normal"/>
        <w:rPr/>
      </w:pPr>
      <w:r>
        <w:rPr/>
        <w:t>Как только будет произнесено слово «догнать», все играющие перебегают на другую сторону, за линию, а водящий старается их осалить. Когда все пере</w:t>
        <w:softHyphen/>
        <w:t>бегут за линию и повернутся лицом к водящему, учитель предлагает осален</w:t>
        <w:softHyphen/>
        <w:t>ным поднять руку и, подсчитав детей, дает сигнал для повторения игры. Во</w:t>
        <w:softHyphen/>
        <w:t>дящих надо менять. На большой пло</w:t>
        <w:softHyphen/>
        <w:t>щадке может быть двое водящих. Иг</w:t>
        <w:softHyphen/>
        <w:t>рать 2~3 мин.</w:t>
      </w:r>
    </w:p>
    <w:p>
      <w:pPr>
        <w:pStyle w:val="Normal"/>
        <w:rPr/>
      </w:pPr>
      <w:r>
        <w:rPr/>
        <w:t>Построение. Раздать теннисные мячи. Размещение врассыпную.</w:t>
      </w:r>
    </w:p>
    <w:p>
      <w:pPr>
        <w:pStyle w:val="Normal"/>
        <w:rPr/>
      </w:pPr>
      <w:r>
        <w:rPr/>
        <w:t>ОРУ с малыми мячами. 1) И. п. — ос</w:t>
        <w:softHyphen/>
        <w:t>новная стойка, мяч в левой руке. 1 — руки через стороны вверх, мяч в пра</w:t>
        <w:softHyphen/>
        <w:t>вую руку (смотреть на мяч); 2 — руки через стороны вниз; 3~4 — то же, мяч в другую руку. 2) И. п. — стоя, ноги рас</w:t>
        <w:softHyphen/>
        <w:t>ставить пошире, руки вверху, мяч дер</w:t>
        <w:softHyphen/>
        <w:t>жать двумя руками. 1 — наклон вперед, положить мяч на землю между ногами (стараться ноги в коленях не сгибать); 2 — выпрямиться, руки вверх; 3~4 — снова наклониться, взять мяч и вернуть</w:t>
        <w:softHyphen/>
        <w:t>ся в и. п. 3) И. п. — основная стойка, мяч в правой руке. Удары мячом о землю так, чтобы он подпрыгнул до высоты груди, поймать его двумя руками. 4) И. п. — стойка ноги на ширине плеч, руки в стороны, мяч в левой руке. 1 — наклон влево, переложить мяч за спиной в пра</w:t>
        <w:softHyphen/>
        <w:t>вую руку; 2 — и. п.; 3-4 — то же впра</w:t>
        <w:softHyphen/>
        <w:t>во. 5) И. п. — стойка руки вперед, мяч в левой руке. 1 — приседая и опуская руки вниз, переложить мяч под бедра</w:t>
        <w:softHyphen/>
        <w:t>ми в правую руку; 2 — и. п., мяч в пра</w:t>
        <w:softHyphen/>
        <w:t>вой руке; 3 —4 — то же с передачей мяча из правой руки в левую. 6) И. п. — основная стойка, мяч положить на зем</w:t>
        <w:softHyphen/>
        <w:t>лю перед собой. 1-4 — четыре прыжка вокруг мяча направо; 5—8 — то же в другую сторону. 7) Ходьба на месте.</w:t>
      </w:r>
    </w:p>
    <w:p>
      <w:pPr>
        <w:pStyle w:val="Normal"/>
        <w:rPr/>
      </w:pPr>
      <w:r>
        <w:rPr>
          <w:b/>
          <w:bCs/>
        </w:rPr>
        <w:t xml:space="preserve">Основная часть </w:t>
      </w:r>
      <w:r>
        <w:rPr/>
        <w:t xml:space="preserve">(28 мин.). </w:t>
      </w:r>
      <w:r>
        <w:rPr>
          <w:i/>
          <w:iCs/>
        </w:rPr>
        <w:t>Закрепить технику метания лита с места (на</w:t>
        <w:softHyphen/>
        <w:t xml:space="preserve">вык держания и метания мяча). </w:t>
      </w:r>
      <w:r>
        <w:rPr/>
        <w:t>По</w:t>
        <w:softHyphen/>
        <w:t>строение как при выполнении общеразвивающих упражнений. Упражнения на закрепление навыка держания, подбра</w:t>
        <w:softHyphen/>
        <w:t>сывания, ловли и выбрасывания мяча (урок 5).</w:t>
      </w:r>
    </w:p>
    <w:p>
      <w:pPr>
        <w:pStyle w:val="Normal"/>
        <w:rPr/>
      </w:pPr>
      <w:r>
        <w:rPr/>
        <w:t xml:space="preserve">Игра с метанием мяча в цель </w:t>
      </w:r>
      <w:r>
        <w:rPr>
          <w:b/>
          <w:bCs/>
        </w:rPr>
        <w:t>«Снай</w:t>
        <w:softHyphen/>
        <w:t xml:space="preserve">перы». </w:t>
      </w:r>
      <w:r>
        <w:rPr/>
        <w:t>Ученики встают в одну шеренгу и рассчитываются на первый-второй. Первые номера составляют одну коман</w:t>
        <w:softHyphen/>
        <w:t>ду, вторые — другую. Если ширина площадки не позволяет всем стоять в одной шеренге, то игроки образуют две шеренги, одна в затылок другой. В этом случае каждая шеренга — команда.</w:t>
      </w:r>
    </w:p>
    <w:p>
      <w:pPr>
        <w:pStyle w:val="Normal"/>
        <w:rPr/>
      </w:pPr>
      <w:r>
        <w:rPr/>
        <w:t>У игроков по малому (теннисному) мячу. Впереди шеренги на расстоянии 6 м от черты метания и параллельно ей ставят в ряд, с промежутком в 1—2 шага, 10 городков: о— одного цвета и 5 — другого, вперемежку.</w:t>
      </w:r>
    </w:p>
    <w:p>
      <w:pPr>
        <w:pStyle w:val="Normal"/>
        <w:rPr/>
      </w:pPr>
      <w:r>
        <w:rPr/>
        <w:t>Каждой команде присваиваются го</w:t>
        <w:softHyphen/>
        <w:t>родки определенного цвета. По сигналу учителя команды по очереди (залпом, все играющие одновременно) метают мячи в городки. Каждый сбитый горо</w:t>
        <w:softHyphen/>
        <w:t>док своего цвета отодвигается на шаг дальше. Сбитый городок, принадлежа</w:t>
        <w:softHyphen/>
        <w:t>щий другой команде, подставляется на один шаг ближе. Выигрывает команда, сумевшая за время игры дальше ото</w:t>
        <w:softHyphen/>
        <w:t>двинуть свои цели (учитывается общее количество шагов, на которое оказались отодвинуты цели).</w:t>
      </w:r>
    </w:p>
    <w:p>
      <w:pPr>
        <w:pStyle w:val="Normal"/>
        <w:rPr/>
      </w:pPr>
      <w:r>
        <w:rPr/>
        <w:t>После того как мячи брошены, одна команда собирает сбитые городки и ставит их на новые места; после этого другая команда собирает брошенные мячи.</w:t>
      </w:r>
    </w:p>
    <w:p>
      <w:pPr>
        <w:pStyle w:val="Normal"/>
        <w:rPr/>
      </w:pPr>
      <w:r>
        <w:rPr>
          <w:i/>
          <w:iCs/>
        </w:rPr>
        <w:t xml:space="preserve">Совершенствовать технику бега по дистанции. </w:t>
      </w:r>
      <w:r>
        <w:rPr/>
        <w:t>Игра с бегом «</w:t>
      </w:r>
      <w:r>
        <w:rPr>
          <w:b/>
        </w:rPr>
        <w:t>Вызов</w:t>
      </w:r>
      <w:r>
        <w:rPr/>
        <w:t xml:space="preserve"> </w:t>
      </w:r>
      <w:r>
        <w:rPr>
          <w:b/>
          <w:bCs/>
        </w:rPr>
        <w:t xml:space="preserve">номеров». </w:t>
      </w:r>
      <w:r>
        <w:rPr/>
        <w:t>Учащиеся делятся на две</w:t>
      </w:r>
      <w:r>
        <w:rPr>
          <w:vertAlign w:val="superscript"/>
        </w:rPr>
        <w:t xml:space="preserve"> </w:t>
      </w:r>
      <w:r>
        <w:rPr/>
        <w:t>группы, которые встают в две шерен</w:t>
        <w:softHyphen/>
        <w:t>ги на расстоянии 25~30 м друг от дру</w:t>
        <w:softHyphen/>
        <w:t>га (лицом друг к другу). Выбирается водящий. Группы учеников рассчиты</w:t>
        <w:softHyphen/>
        <w:t>ваются по порядку номеров, игроки запоминают свои номера, которые до конца игры остаются неизменными. Водящий становится в середину пло</w:t>
        <w:softHyphen/>
        <w:t>щадки.</w:t>
      </w:r>
    </w:p>
    <w:p>
      <w:pPr>
        <w:pStyle w:val="Normal"/>
        <w:rPr/>
      </w:pPr>
      <w:r>
        <w:rPr/>
        <w:t>Затем  учитель  подает  команду «Внимание!» и называет один из номе</w:t>
        <w:softHyphen/>
        <w:t>ров, например: «Первый!». Игроки, чьи номера были названы, должны поме</w:t>
        <w:softHyphen/>
        <w:t>няться местами. Водящий старается занять освободившееся место, после чего получает номер игрока, место ко</w:t>
        <w:softHyphen/>
        <w:t>торого занял. Игрок, оставшийся без места, водит. Выигрывают те дети, ко</w:t>
        <w:softHyphen/>
        <w:t>торые за время игры ни одного раза не были водящими (или побывали водя</w:t>
        <w:softHyphen/>
        <w:t>щими меньшее количество раз). Выбе</w:t>
        <w:softHyphen/>
        <w:t>гать с произвольного старта. Игроки, чьи номера названы, должны занимать свободные места на противоположной стороне площадки.</w:t>
      </w:r>
    </w:p>
    <w:p>
      <w:pPr>
        <w:pStyle w:val="Normal"/>
        <w:rPr/>
      </w:pPr>
      <w:r>
        <w:rPr>
          <w:i/>
          <w:iCs/>
        </w:rPr>
        <w:t xml:space="preserve">Тестирование </w:t>
      </w:r>
      <w:r>
        <w:rPr/>
        <w:t xml:space="preserve">— </w:t>
      </w:r>
      <w:r>
        <w:rPr>
          <w:i/>
          <w:iCs/>
        </w:rPr>
        <w:t>прыжок в длину с места.</w:t>
      </w:r>
    </w:p>
    <w:p>
      <w:pPr>
        <w:pStyle w:val="Normal"/>
        <w:rPr/>
      </w:pPr>
      <w:r>
        <w:rPr/>
        <w:t>Ученики выполняют пробные попыт</w:t>
        <w:softHyphen/>
        <w:t>ки (по всему залу).</w:t>
      </w:r>
    </w:p>
    <w:p>
      <w:pPr>
        <w:pStyle w:val="Normal"/>
        <w:rPr/>
      </w:pPr>
      <w:r>
        <w:rPr/>
        <w:t>Прыжок в длину с места на резуль</w:t>
        <w:softHyphen/>
        <w:t>тат— 3 попытки. Записывается лучший результат из трех попыток. Для более быстрого тестирования всех учеников прыжки выполняют по двое (почти од</w:t>
        <w:softHyphen/>
        <w:t>новременно). Вызываются два ученика, которые встают рядом в 0,5 м друг от друга так, чтобы разметка была между ними.</w:t>
      </w:r>
    </w:p>
    <w:p>
      <w:pPr>
        <w:pStyle w:val="Normal"/>
        <w:rPr/>
      </w:pPr>
      <w:r>
        <w:rPr/>
        <w:t>Построение в одну шеренгу. Медлен</w:t>
        <w:softHyphen/>
        <w:t>ный бег в колонне по одному — 2 мин. 15 сек. Обратить внимание на технику бега по дистанции.</w:t>
      </w:r>
    </w:p>
    <w:p>
      <w:pPr>
        <w:pStyle w:val="Normal"/>
        <w:rPr/>
      </w:pPr>
      <w:r>
        <w:rPr>
          <w:b/>
          <w:bCs/>
        </w:rPr>
        <w:t xml:space="preserve">Заключительная часть </w:t>
      </w:r>
      <w:r>
        <w:rPr/>
        <w:t>(2 мин). Ходь</w:t>
        <w:softHyphen/>
        <w:t>ба с различными положениями рук: за спиной, за головой. Ходьба на нос</w:t>
        <w:softHyphen/>
        <w:t>ках. Построение. Подведение итогов урока.</w:t>
      </w:r>
    </w:p>
    <w:p>
      <w:pPr>
        <w:pStyle w:val="Normal"/>
        <w:jc w:val="center"/>
        <w:rPr>
          <w:color w:val="000000"/>
          <w:sz w:val="32"/>
          <w:szCs w:val="32"/>
        </w:rPr>
      </w:pPr>
      <w:r>
        <w:rPr>
          <w:b/>
          <w:bCs/>
          <w:i/>
          <w:iCs/>
          <w:color w:val="000000"/>
          <w:sz w:val="32"/>
          <w:szCs w:val="32"/>
        </w:rPr>
        <w:t>Урок №7</w:t>
      </w:r>
    </w:p>
    <w:p>
      <w:pPr>
        <w:pStyle w:val="Normal"/>
        <w:rPr>
          <w:color w:val="000000"/>
          <w:sz w:val="32"/>
          <w:szCs w:val="32"/>
        </w:rPr>
      </w:pPr>
      <w:r>
        <w:rPr>
          <w:color w:val="000000"/>
          <w:sz w:val="32"/>
          <w:szCs w:val="32"/>
        </w:rPr>
      </w:r>
    </w:p>
    <w:p>
      <w:pPr>
        <w:pStyle w:val="Normal"/>
        <w:rPr/>
      </w:pPr>
      <w:r>
        <w:rPr>
          <w:b/>
          <w:bCs/>
        </w:rPr>
        <w:t xml:space="preserve">Задачи. </w:t>
      </w:r>
      <w:r>
        <w:rPr/>
        <w:t>Совершенствование техники метания мяча (метание мяча в горизон</w:t>
        <w:softHyphen/>
        <w:t>тальную цель). Тестирование — бег на 30 м с произвольного старта. Способст</w:t>
        <w:softHyphen/>
        <w:t>вовать развитию физических качеств.</w:t>
      </w:r>
    </w:p>
    <w:p>
      <w:pPr>
        <w:pStyle w:val="Normal"/>
        <w:rPr/>
      </w:pPr>
      <w:r>
        <w:rPr>
          <w:b/>
          <w:bCs/>
        </w:rPr>
        <w:t xml:space="preserve">Подготовительная часть </w:t>
      </w:r>
      <w:r>
        <w:rPr/>
        <w:t>(10 мин). По</w:t>
        <w:softHyphen/>
        <w:t>строение. Сообщение задач урока.</w:t>
      </w:r>
    </w:p>
    <w:p>
      <w:pPr>
        <w:pStyle w:val="Normal"/>
        <w:rPr/>
      </w:pPr>
      <w:r>
        <w:rPr/>
        <w:t>Бег в медленном темпе, с изменени</w:t>
        <w:softHyphen/>
        <w:t>ем темпа — до 3 мин. 30 сек. Специаль</w:t>
        <w:softHyphen/>
        <w:t>ные беговые упражнения — бег с высо</w:t>
        <w:softHyphen/>
        <w:t>ким подниманием бедра, бег с захлестом голени назад, прыжковый бег с ноги на ногу (каждое упражнение выполнять 2 раза по 20 м). ОРУ с малыми мячами (см. урок 6).</w:t>
      </w:r>
    </w:p>
    <w:p>
      <w:pPr>
        <w:pStyle w:val="Normal"/>
        <w:rPr/>
      </w:pPr>
      <w:r>
        <w:rPr>
          <w:b/>
          <w:bCs/>
        </w:rPr>
        <w:t xml:space="preserve">Основная часть </w:t>
      </w:r>
      <w:r>
        <w:rPr/>
        <w:t>(28 мин).</w:t>
      </w:r>
    </w:p>
    <w:p>
      <w:pPr>
        <w:pStyle w:val="Normal"/>
        <w:rPr/>
      </w:pPr>
      <w:r>
        <w:rPr>
          <w:i/>
          <w:iCs/>
        </w:rPr>
        <w:t>Совершенствовать технику мета</w:t>
        <w:softHyphen/>
        <w:t xml:space="preserve">ния мяча. </w:t>
      </w:r>
      <w:r>
        <w:rPr/>
        <w:t xml:space="preserve">Упражнения (см. урок 5). Игра с метанием мяча в цель </w:t>
      </w:r>
      <w:r>
        <w:rPr>
          <w:b/>
          <w:bCs/>
        </w:rPr>
        <w:t>«Снайпе</w:t>
        <w:softHyphen/>
        <w:t xml:space="preserve">ры» </w:t>
      </w:r>
      <w:r>
        <w:rPr/>
        <w:t>(см. урок 6).</w:t>
      </w:r>
    </w:p>
    <w:p>
      <w:pPr>
        <w:pStyle w:val="Normal"/>
        <w:rPr/>
      </w:pPr>
      <w:r>
        <w:rPr>
          <w:i/>
          <w:iCs/>
        </w:rPr>
        <w:t xml:space="preserve">Тестирование </w:t>
      </w:r>
      <w:r>
        <w:rPr/>
        <w:t xml:space="preserve">— </w:t>
      </w:r>
      <w:r>
        <w:rPr>
          <w:i/>
          <w:iCs/>
        </w:rPr>
        <w:t>бег на 30 м с произ</w:t>
        <w:softHyphen/>
        <w:t xml:space="preserve">вольного старта. </w:t>
      </w:r>
      <w:r>
        <w:rPr/>
        <w:t>Сначала нужно объ</w:t>
        <w:softHyphen/>
        <w:t>яснить, как дается старт. Ученики по очереди подают команды стартера. Тот, кто сделает это лучше, выбирается стартером. Дистанцию в 30 м ученики бегут по трое, предварительно разде</w:t>
        <w:softHyphen/>
        <w:t>лившись на тройки.</w:t>
      </w:r>
    </w:p>
    <w:p>
      <w:pPr>
        <w:pStyle w:val="Normal"/>
        <w:rPr/>
      </w:pPr>
      <w:r>
        <w:rPr>
          <w:i/>
          <w:iCs/>
        </w:rPr>
        <w:t>Способствовать развитию физиче</w:t>
        <w:softHyphen/>
        <w:t xml:space="preserve">ских качеств. </w:t>
      </w:r>
      <w:r>
        <w:rPr/>
        <w:t xml:space="preserve">Игра </w:t>
      </w:r>
      <w:r>
        <w:rPr>
          <w:b/>
          <w:bCs/>
        </w:rPr>
        <w:t xml:space="preserve">«Ребята удалые» </w:t>
      </w:r>
      <w:r>
        <w:rPr/>
        <w:t>(см. урок 6).</w:t>
      </w:r>
    </w:p>
    <w:p>
      <w:pPr>
        <w:pStyle w:val="Normal"/>
        <w:rPr/>
      </w:pPr>
      <w:r>
        <w:rPr/>
        <w:t xml:space="preserve">Игра </w:t>
      </w:r>
      <w:r>
        <w:rPr>
          <w:b/>
          <w:bCs/>
        </w:rPr>
        <w:t xml:space="preserve">«Строители». </w:t>
      </w:r>
      <w:r>
        <w:rPr/>
        <w:t>Ученики строятся в две шеренги одна против другой. Учи</w:t>
        <w:softHyphen/>
        <w:t>тель предлагает показать, как строите</w:t>
        <w:softHyphen/>
        <w:t>ли передают друг другу различные ма</w:t>
        <w:softHyphen/>
        <w:t>териалы и инструменты (действию должны соответствовать поза и выра</w:t>
        <w:softHyphen/>
        <w:t>жение лица): тяжелое ведро с цемен</w:t>
        <w:softHyphen/>
        <w:t>том, легкую кисточку, кирпич, большую тяжелую доску, гвоздик и т.д. После «передачи каждого предмета» учитель называет ученика, у которого степень напряжения мышц тела и выражение лица соответствовали тяжести и объе</w:t>
        <w:softHyphen/>
        <w:t>му передаваемых материалов.</w:t>
      </w:r>
    </w:p>
    <w:p>
      <w:pPr>
        <w:pStyle w:val="Normal"/>
        <w:rPr/>
      </w:pPr>
      <w:r>
        <w:rPr>
          <w:b/>
          <w:bCs/>
        </w:rPr>
        <w:t xml:space="preserve">Заключительная часть </w:t>
      </w:r>
      <w:r>
        <w:rPr/>
        <w:t>(2 мин.). Постро</w:t>
        <w:softHyphen/>
        <w:t>ение. ОРУ (см. урок 5). Подведение ито</w:t>
        <w:softHyphen/>
        <w:t>гов урока.</w:t>
      </w:r>
    </w:p>
    <w:p>
      <w:pPr>
        <w:pStyle w:val="Normal"/>
        <w:rPr/>
      </w:pPr>
      <w:r>
        <w:rPr/>
      </w:r>
    </w:p>
    <w:p>
      <w:pPr>
        <w:pStyle w:val="Normal"/>
        <w:jc w:val="center"/>
        <w:rPr>
          <w:color w:val="000000"/>
          <w:sz w:val="32"/>
          <w:szCs w:val="32"/>
        </w:rPr>
      </w:pPr>
      <w:r>
        <w:rPr>
          <w:b/>
          <w:bCs/>
          <w:i/>
          <w:iCs/>
          <w:color w:val="000000"/>
          <w:sz w:val="32"/>
          <w:szCs w:val="32"/>
        </w:rPr>
        <w:t>Урок №8</w:t>
      </w:r>
    </w:p>
    <w:p>
      <w:pPr>
        <w:pStyle w:val="Normal"/>
        <w:rPr>
          <w:color w:val="000000"/>
          <w:sz w:val="32"/>
          <w:szCs w:val="32"/>
        </w:rPr>
      </w:pPr>
      <w:r>
        <w:rPr>
          <w:color w:val="000000"/>
          <w:sz w:val="32"/>
          <w:szCs w:val="32"/>
        </w:rPr>
      </w:r>
    </w:p>
    <w:p>
      <w:pPr>
        <w:pStyle w:val="Normal"/>
        <w:rPr/>
      </w:pPr>
      <w:r>
        <w:rPr>
          <w:b/>
          <w:bCs/>
        </w:rPr>
        <w:t xml:space="preserve">Задачи. </w:t>
      </w:r>
      <w:r>
        <w:rPr/>
        <w:t>Формировать у детей понятие о правильной осанке. Ознакомить с отталкиванием одной ногой при прыжках в дли</w:t>
        <w:softHyphen/>
        <w:t>ну с разбега. Закрепить построения в одну шеренгу и колонну по одному (игра «Быстро встать в строй»). Способство</w:t>
        <w:softHyphen/>
        <w:t>вать развитию физических качеств. Совер</w:t>
        <w:softHyphen/>
        <w:t>шенствовать технику метания мяча в го</w:t>
        <w:softHyphen/>
        <w:t>ризонтальную цель.</w:t>
      </w:r>
    </w:p>
    <w:p>
      <w:pPr>
        <w:pStyle w:val="Normal"/>
        <w:rPr/>
      </w:pPr>
      <w:r>
        <w:rPr>
          <w:b/>
          <w:bCs/>
        </w:rPr>
        <w:t xml:space="preserve">Подготовительная часть </w:t>
      </w:r>
      <w:r>
        <w:rPr/>
        <w:t>(8-10 мин). Построение. Сообщение задач урока. Перестроение в три шеренги по точкам. ОРУ. Обратить внимание на соблю</w:t>
        <w:softHyphen/>
        <w:t>дение правильной осанки. 1) И. п. — ос</w:t>
        <w:softHyphen/>
        <w:t>новная стойка. 1 — руки вперед; 2 — в стороны (слегка назад); 3 — вперед; 4 — и. п. 2) И. п. — стойка ноги врозь, руки на пояс. 1-4 — наклоны туловища вле</w:t>
        <w:softHyphen/>
        <w:t>во и вправо. 3) И. п. — стойка руки в стороны. 1~2 — поднять согнутую в ко</w:t>
        <w:softHyphen/>
        <w:t>лене левую ногу, хлопнуть под ней в ладоши; 3-4 — и. п.; 5—8 — то же пра</w:t>
        <w:softHyphen/>
        <w:t>вой ногой. 4) И. п. — стоя ноги врозь, руки за голову. 1 — поворот туловища влево, руки вверх в стороны; 2 — и. п.; 3~4 — то же вправо. 5) И. п. — основная стойка. 1—2 — двойные наклоны вперед, достать ладонями колени; 3~4 — двой</w:t>
        <w:softHyphen/>
        <w:t>ные наклоны вперед, достать кончика</w:t>
        <w:softHyphen/>
        <w:t>ми пальцев носки ног; 5—6 — двойные наклоны вперед, достать кончики паль</w:t>
        <w:softHyphen/>
        <w:t>цев ног сжатыми кулаками (ноги в ко</w:t>
        <w:softHyphen/>
        <w:t>ленях не сгибать); 7</w:t>
      </w:r>
      <w:r>
        <w:rPr>
          <w:i/>
          <w:iCs/>
        </w:rPr>
        <w:t>~</w:t>
      </w:r>
      <w:r>
        <w:rPr/>
        <w:t>8 — и. п. 6) И. п. — стойка, руки вверх. 1 —2 — присесть, обхватить колени руками; 3~4 — и. п. 7) И. п. — стойка, руки на пояс. Прыжки на месте. Ходьба на месте.</w:t>
      </w:r>
    </w:p>
    <w:p>
      <w:pPr>
        <w:pStyle w:val="Normal"/>
        <w:rPr/>
      </w:pPr>
      <w:r>
        <w:rPr>
          <w:b/>
          <w:bCs/>
        </w:rPr>
        <w:t xml:space="preserve">Основная часть </w:t>
      </w:r>
      <w:r>
        <w:rPr/>
        <w:t xml:space="preserve">(28 мин.). </w:t>
      </w:r>
      <w:r>
        <w:rPr>
          <w:i/>
          <w:iCs/>
        </w:rPr>
        <w:t xml:space="preserve">Закрепить технику построения в одну шеренгу и колонну по одному. </w:t>
      </w:r>
      <w:r>
        <w:rPr/>
        <w:t xml:space="preserve">Игра </w:t>
      </w:r>
      <w:r>
        <w:rPr>
          <w:b/>
          <w:bCs/>
        </w:rPr>
        <w:t xml:space="preserve">«Быстро встать в строй». </w:t>
      </w:r>
      <w:r>
        <w:rPr/>
        <w:t>По команде «Разойдись!» учени</w:t>
        <w:softHyphen/>
        <w:t>ки разбегаются по площадке. Когда пода</w:t>
        <w:softHyphen/>
        <w:t>ется команда свистком, дети останавлива</w:t>
        <w:softHyphen/>
        <w:t>ются и слушают, какая команда последу</w:t>
        <w:softHyphen/>
        <w:t>ет («Класс, в одну шеренгу становись!» или «Класс, в колонну по одному стано</w:t>
        <w:softHyphen/>
        <w:t>вись!»). После прозвучавшей команды ученики бегут строиться. Учитель во вре</w:t>
        <w:softHyphen/>
        <w:t>мя построения ведет счет, прекращая его, когда последний ученик займет место в</w:t>
      </w:r>
    </w:p>
    <w:p>
      <w:pPr>
        <w:pStyle w:val="Normal"/>
        <w:rPr/>
      </w:pPr>
      <w:r>
        <w:rPr/>
        <w:t>строю, и определяет рекорд урока (на следующем уроке нужно установить но</w:t>
        <w:softHyphen/>
        <w:t>вый рекорд). Игру провести 3—4 раза.</w:t>
      </w:r>
    </w:p>
    <w:p>
      <w:pPr>
        <w:pStyle w:val="Normal"/>
        <w:rPr/>
      </w:pPr>
      <w:r>
        <w:rPr>
          <w:i/>
          <w:iCs/>
        </w:rPr>
        <w:t>Учить технике отталкивания одной ногой при прыжках в  длину с разбега.</w:t>
      </w:r>
    </w:p>
    <w:p>
      <w:pPr>
        <w:pStyle w:val="Normal"/>
        <w:rPr/>
      </w:pPr>
      <w:r>
        <w:rPr/>
        <w:t>Рассказ, показ.</w:t>
      </w:r>
    </w:p>
    <w:p>
      <w:pPr>
        <w:pStyle w:val="Normal"/>
        <w:rPr/>
      </w:pPr>
      <w:r>
        <w:rPr/>
        <w:t>Подводящие упражнения (проводить в шеренге). 1) И.п. — стоя на левой ноге, правую отвести назад на носок. Махом правой прыжок на полшага вперед с приземлением на обе ноги, мягко при</w:t>
        <w:softHyphen/>
        <w:t>сесть, сохранять равновесие; то же, от</w:t>
        <w:softHyphen/>
        <w:t>талкиваясь правой ногой. 2. И.п. — основ</w:t>
        <w:softHyphen/>
        <w:t>ная стойка. Начиная с левой ноги, сде</w:t>
        <w:softHyphen/>
        <w:t>лать три шага вперед (три счета), вме</w:t>
        <w:softHyphen/>
        <w:t>сто четвертого шага — прыжок с при</w:t>
        <w:softHyphen/>
        <w:t>землением на обе ноги.</w:t>
      </w:r>
    </w:p>
    <w:p>
      <w:pPr>
        <w:pStyle w:val="Normal"/>
        <w:rPr/>
      </w:pPr>
      <w:r>
        <w:rPr/>
        <w:t>Прыжки по кочкам. На каждой сто</w:t>
        <w:softHyphen/>
        <w:t>роне площадки разложить по три круг</w:t>
        <w:softHyphen/>
        <w:t>лых и одной квадратной кочке, рассто</w:t>
        <w:softHyphen/>
        <w:t>яние между ними 40 — 50 см. Проходя в колоннах по одному в обход (дистан</w:t>
        <w:softHyphen/>
        <w:t>ция— два шага), каждый ученик пры</w:t>
        <w:softHyphen/>
        <w:t>гает по круглым кочкам с ноги на ногу, а в квадрате приземляется на обе ноги (рис. 5).</w:t>
      </w:r>
    </w:p>
    <w:p>
      <w:pPr>
        <w:pStyle w:val="Normal"/>
        <w:rPr/>
      </w:pPr>
      <w:r>
        <w:rPr/>
      </w:r>
    </w:p>
    <w:p>
      <w:pPr>
        <w:pStyle w:val="Normal"/>
        <w:rPr/>
      </w:pPr>
      <w:r>
        <w:drawing>
          <wp:anchor behindDoc="1" distT="0" distB="0" distL="114935" distR="114935" simplePos="0" locked="0" layoutInCell="0" allowOverlap="1" relativeHeight="59">
            <wp:simplePos x="0" y="0"/>
            <wp:positionH relativeFrom="column">
              <wp:posOffset>0</wp:posOffset>
            </wp:positionH>
            <wp:positionV relativeFrom="paragraph">
              <wp:posOffset>99060</wp:posOffset>
            </wp:positionV>
            <wp:extent cx="2438400" cy="1003300"/>
            <wp:effectExtent l="0" t="0" r="0" b="0"/>
            <wp:wrapTight wrapText="bothSides">
              <wp:wrapPolygon edited="0">
                <wp:start x="-84" y="0"/>
                <wp:lineTo x="-84" y="21392"/>
                <wp:lineTo x="21600" y="21392"/>
                <wp:lineTo x="21600" y="0"/>
                <wp:lineTo x="-8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6" r="-15" b="-36"/>
                    <a:stretch>
                      <a:fillRect/>
                    </a:stretch>
                  </pic:blipFill>
                  <pic:spPr bwMode="auto">
                    <a:xfrm>
                      <a:off x="0" y="0"/>
                      <a:ext cx="2438400" cy="1003300"/>
                    </a:xfrm>
                    <a:prstGeom prst="rect">
                      <a:avLst/>
                    </a:prstGeom>
                  </pic:spPr>
                </pic:pic>
              </a:graphicData>
            </a:graphic>
          </wp:anchor>
        </w:drawing>
      </w:r>
      <w:r>
        <w:rPr/>
        <w:t xml:space="preserve">Совершенствовать </w:t>
      </w:r>
      <w:r>
        <w:rPr>
          <w:i/>
          <w:iCs/>
        </w:rPr>
        <w:t xml:space="preserve">технику метания мяча </w:t>
      </w:r>
      <w:r>
        <w:rPr/>
        <w:t xml:space="preserve">в </w:t>
      </w:r>
      <w:r>
        <w:rPr>
          <w:i/>
          <w:iCs/>
        </w:rPr>
        <w:t xml:space="preserve">цель. </w:t>
      </w:r>
      <w:r>
        <w:rPr/>
        <w:t>Упражнения, способ</w:t>
        <w:softHyphen/>
        <w:t>ствующие формированию «чувства мяча» (см. урок 5).</w:t>
      </w:r>
    </w:p>
    <w:p>
      <w:pPr>
        <w:pStyle w:val="Normal"/>
        <w:rPr/>
      </w:pPr>
      <w:r>
        <w:rPr/>
        <w:t xml:space="preserve">Игра с бегом и метанием мяча в цель </w:t>
      </w:r>
      <w:r>
        <w:rPr>
          <w:b/>
          <w:bCs/>
        </w:rPr>
        <w:t xml:space="preserve">«Липкие кустики». </w:t>
      </w:r>
      <w:r>
        <w:rPr/>
        <w:t>По сигналу учителя четыре игрока (водящие) располагаются на площадке, подальше друг от друга. Встают, изображают липкие кустики, а остальные игроки бегают по площадке между ними. У игроков - липких кусти</w:t>
        <w:softHyphen/>
        <w:t>ков по мячу на резинке, свободный ко</w:t>
        <w:softHyphen/>
        <w:t>нец которой крепится на запястье. За</w:t>
        <w:softHyphen/>
        <w:t>дача водящих, стоя на месте, попасть мячом в бегающих игроков. Осаленные бе</w:t>
        <w:softHyphen/>
        <w:t>гуны становятся водящими.</w:t>
      </w:r>
    </w:p>
    <w:p>
      <w:pPr>
        <w:pStyle w:val="Normal"/>
        <w:rPr/>
      </w:pPr>
      <w:r>
        <w:rPr>
          <w:i/>
          <w:iCs/>
        </w:rPr>
        <w:t xml:space="preserve">Способствовать развитию общей выносливости. </w:t>
      </w:r>
      <w:r>
        <w:rPr/>
        <w:t>Бег до 2 мин., темп сред</w:t>
        <w:softHyphen/>
        <w:t>ний. Для того чтобы бег не был моно</w:t>
        <w:softHyphen/>
        <w:t>тонным, использовать бег по кругу, по диагонали, змейкой, противоходом.</w:t>
      </w:r>
    </w:p>
    <w:p>
      <w:pPr>
        <w:pStyle w:val="Normal"/>
        <w:rPr/>
      </w:pPr>
      <w:r>
        <w:rPr>
          <w:b/>
          <w:bCs/>
        </w:rPr>
        <w:t xml:space="preserve">Заключительная часть </w:t>
      </w:r>
      <w:r>
        <w:rPr/>
        <w:t>(3-4 мин). По</w:t>
        <w:softHyphen/>
        <w:t>строение. Ходьба в обход по площадке, соблюдая правильную осанку (с упраж</w:t>
        <w:softHyphen/>
        <w:t>нениями на осанку). Подведение итогов урока. Задание на дом: определить, у кого из членов семьи красивая осанка.</w:t>
      </w:r>
    </w:p>
    <w:p>
      <w:pPr>
        <w:pStyle w:val="Normal"/>
        <w:jc w:val="center"/>
        <w:rPr>
          <w:color w:val="000000"/>
          <w:sz w:val="32"/>
          <w:szCs w:val="32"/>
        </w:rPr>
      </w:pPr>
      <w:r>
        <w:rPr>
          <w:b/>
          <w:bCs/>
          <w:i/>
          <w:iCs/>
          <w:color w:val="000000"/>
          <w:sz w:val="32"/>
          <w:szCs w:val="32"/>
        </w:rPr>
        <w:t>Урок №9</w:t>
      </w:r>
    </w:p>
    <w:p>
      <w:pPr>
        <w:pStyle w:val="Normal"/>
        <w:rPr>
          <w:color w:val="000000"/>
          <w:sz w:val="32"/>
          <w:szCs w:val="32"/>
        </w:rPr>
      </w:pPr>
      <w:r>
        <w:rPr>
          <w:color w:val="000000"/>
          <w:sz w:val="32"/>
          <w:szCs w:val="32"/>
        </w:rPr>
      </w:r>
    </w:p>
    <w:p>
      <w:pPr>
        <w:pStyle w:val="Normal"/>
        <w:rPr/>
      </w:pPr>
      <w:r>
        <w:rPr>
          <w:b/>
          <w:bCs/>
        </w:rPr>
        <w:t xml:space="preserve">Задачи. </w:t>
      </w:r>
      <w:r>
        <w:rPr/>
        <w:t>Закрепить технику отталкивания одной ногой при прыжках в длину с раз</w:t>
        <w:softHyphen/>
        <w:t>бега. Совершенствование техники бега по дистанции. Способствовать развитию фи</w:t>
        <w:softHyphen/>
        <w:t>зических качеств (скоростно-силовых).</w:t>
      </w:r>
    </w:p>
    <w:p>
      <w:pPr>
        <w:pStyle w:val="Normal"/>
        <w:rPr/>
      </w:pPr>
      <w:r>
        <w:rPr>
          <w:b/>
          <w:bCs/>
        </w:rPr>
        <w:t xml:space="preserve">Подготовительная часть </w:t>
      </w:r>
      <w:r>
        <w:rPr/>
        <w:t>(8 мин). Пост</w:t>
        <w:softHyphen/>
        <w:t>роение. Сообщение задач урока. Строе</w:t>
        <w:softHyphen/>
        <w:t xml:space="preserve">вые упражнения (см. урок </w:t>
      </w:r>
      <w:r>
        <w:rPr>
          <w:i/>
          <w:iCs/>
        </w:rPr>
        <w:t xml:space="preserve">Ъ). </w:t>
      </w:r>
      <w:r>
        <w:rPr/>
        <w:t>Игра с бе</w:t>
        <w:softHyphen/>
        <w:t>гом «Быстро встать в строй» и ОРУ (см. урок 8).</w:t>
      </w:r>
    </w:p>
    <w:p>
      <w:pPr>
        <w:pStyle w:val="Normal"/>
        <w:rPr/>
      </w:pPr>
      <w:r>
        <w:rPr>
          <w:b/>
          <w:bCs/>
        </w:rPr>
        <w:t xml:space="preserve">Основная часть </w:t>
      </w:r>
      <w:r>
        <w:rPr/>
        <w:t xml:space="preserve">(30 мин.). </w:t>
      </w:r>
      <w:r>
        <w:rPr>
          <w:i/>
          <w:iCs/>
        </w:rPr>
        <w:t>Совершенст</w:t>
        <w:softHyphen/>
        <w:t>вовать технику бега по дистанции; за</w:t>
        <w:softHyphen/>
        <w:t>крепить технику отталкивания при прыжках в длину с разбега; способст</w:t>
        <w:softHyphen/>
        <w:t>вовать развитию физических качеств.</w:t>
      </w:r>
    </w:p>
    <w:p>
      <w:pPr>
        <w:pStyle w:val="Normal"/>
        <w:rPr/>
      </w:pPr>
      <w:r>
        <w:rPr/>
        <w:t>Специальные беговые и прыжковые упражнения — бег с захлестом голени назад; бег с высоким подниманием бе</w:t>
        <w:softHyphen/>
        <w:t>дра; прыжковый бег; прыжки на од</w:t>
        <w:softHyphen/>
        <w:t>ной ноге.</w:t>
      </w:r>
    </w:p>
    <w:p>
      <w:pPr>
        <w:pStyle w:val="Normal"/>
        <w:rPr/>
      </w:pPr>
      <w:r>
        <w:rPr/>
        <w:t>Игра с прыжками в длину «Прыжки по кочкам». Класс делится на 2~4 ко</w:t>
        <w:softHyphen/>
        <w:t>манды. Играющие становятся команда</w:t>
        <w:softHyphen/>
        <w:t>ми по сторонам площадки. На площад</w:t>
        <w:softHyphen/>
        <w:t>ке обозначают 2~4 ряда (по количеству команд) небольших кружков (кочек), на расстоянии 40~50 см один от другого. В каждом ряду по 6 —8 кружков, послед</w:t>
        <w:softHyphen/>
        <w:t>няя кочка квадратная. Перед первыми кружочками чертится общая линия, с которой начинаются прыжки. По коман</w:t>
        <w:softHyphen/>
        <w:t>де учителя "Приготовиться!» к этой чер</w:t>
        <w:softHyphen/>
        <w:t>те подходят одновременно по одному иг</w:t>
        <w:softHyphen/>
        <w:t>року от каждой команды. После команд учителя: «Внимание!», "Марш!» -— игро</w:t>
        <w:softHyphen/>
        <w:t>ки перепрыгивают с ноги па ногу в своих рядах по всем кочкам, стараясь не за</w:t>
        <w:softHyphen/>
        <w:t>ступить за очерченные кружочки, на последнюю квадратную кочку призем</w:t>
        <w:softHyphen/>
        <w:t>ляются на обе ноги. Игрок, точно пере</w:t>
        <w:softHyphen/>
        <w:t>прыгнувший по всем кочкам и выпол</w:t>
        <w:softHyphen/>
        <w:t>нивший мягкое приземление, выигры</w:t>
        <w:softHyphen/>
        <w:t>вает. По окончании прыжков дети воз</w:t>
        <w:softHyphen/>
        <w:t>вращаются на свои места. Затем в та</w:t>
        <w:softHyphen/>
        <w:t>ком же порядке прыгают вторые, тре</w:t>
        <w:softHyphen/>
        <w:t>тьи игроки и т.д.</w:t>
      </w:r>
    </w:p>
    <w:p>
      <w:pPr>
        <w:pStyle w:val="Normal"/>
        <w:rPr/>
      </w:pPr>
      <w:r>
        <w:rPr/>
        <w:t>Игра «Волк во рву». Посередине зама проводятся две</w:t>
      </w:r>
      <w:r>
        <w:rPr>
          <w:vertAlign w:val="superscript"/>
        </w:rPr>
        <w:t>1</w:t>
      </w:r>
      <w:r>
        <w:rPr/>
        <w:t xml:space="preserve"> параллельные линии на расстоянии (И)-70 см одна от дру</w:t>
        <w:softHyphen/>
        <w:t>гой— ров. Один или два водящих волки — находятся во рву. Козы раз</w:t>
        <w:softHyphen/>
        <w:t>мещаются на одной стороне зала за ли</w:t>
        <w:softHyphen/>
        <w:t>нией дома.</w:t>
      </w:r>
    </w:p>
    <w:p>
      <w:pPr>
        <w:pStyle w:val="Normal"/>
        <w:rPr/>
      </w:pPr>
      <w:r>
        <w:rPr/>
        <w:t>На противоположной стороне зала обозначается линия, отделяющая пастбище. По сигналу учителя козы перебегают на другую сторону, пере</w:t>
        <w:softHyphen/>
        <w:t>прыгивая через ров. Волки, не выбе</w:t>
        <w:softHyphen/>
        <w:t>гая изо рва, ловят коз. После каждой пробежки осаленные подсчитываются. После двух-трех перебежек вол</w:t>
        <w:softHyphen/>
        <w:t>ки сменяются.</w:t>
      </w:r>
    </w:p>
    <w:p>
      <w:pPr>
        <w:pStyle w:val="Normal"/>
        <w:rPr/>
      </w:pPr>
      <w:r>
        <w:rPr>
          <w:i/>
          <w:iCs/>
        </w:rPr>
        <w:t>Способствовать развитию выносли</w:t>
        <w:softHyphen/>
        <w:t xml:space="preserve">вости. </w:t>
      </w:r>
      <w:r>
        <w:rPr/>
        <w:t>Бег до 2,5 мин. в среднем темпе, изменяя направление бега (по кругу, по диагонали, противоходом, змейкой). Ходьба 30 сек.</w:t>
      </w:r>
    </w:p>
    <w:p>
      <w:pPr>
        <w:pStyle w:val="Normal"/>
        <w:rPr/>
      </w:pPr>
      <w:r>
        <w:rPr/>
        <w:t>Упражнение на восстановление. И. п. широкая стойка. 1~2 -- поднять руки вверх, потянуться — вдох; 3- 7 — после</w:t>
        <w:softHyphen/>
        <w:t>довательное опускание кистей, пред</w:t>
        <w:softHyphen/>
        <w:t>плечий, плеч, головы, туловища вы</w:t>
        <w:softHyphen/>
        <w:t>дох; 8 — и. п.</w:t>
      </w:r>
    </w:p>
    <w:p>
      <w:pPr>
        <w:pStyle w:val="Normal"/>
        <w:rPr/>
      </w:pPr>
      <w:r>
        <w:rPr/>
        <w:t>Игра «Строители» (см. урок 7).</w:t>
      </w:r>
    </w:p>
    <w:p>
      <w:pPr>
        <w:pStyle w:val="Normal"/>
        <w:rPr/>
      </w:pPr>
      <w:r>
        <w:rPr>
          <w:b/>
          <w:bCs/>
        </w:rPr>
        <w:t xml:space="preserve">Заключительная часть </w:t>
      </w:r>
      <w:r>
        <w:rPr/>
        <w:t>(2 мин). Постро</w:t>
        <w:softHyphen/>
        <w:t>ение. Повторить упражнение, которое выполнялось после бега (см. выше). Под</w:t>
        <w:softHyphen/>
        <w:t>ведение итогов урока.</w:t>
      </w:r>
    </w:p>
    <w:p>
      <w:pPr>
        <w:pStyle w:val="Normal"/>
        <w:jc w:val="center"/>
        <w:rPr>
          <w:color w:val="000000"/>
          <w:sz w:val="32"/>
          <w:szCs w:val="32"/>
        </w:rPr>
      </w:pPr>
      <w:r>
        <w:rPr>
          <w:i/>
          <w:iCs/>
          <w:color w:val="000000"/>
          <w:sz w:val="30"/>
          <w:szCs w:val="30"/>
        </w:rPr>
        <w:t xml:space="preserve"> </w:t>
      </w:r>
      <w:r>
        <w:rPr>
          <w:b/>
          <w:bCs/>
          <w:i/>
          <w:iCs/>
          <w:color w:val="000000"/>
          <w:sz w:val="32"/>
          <w:szCs w:val="32"/>
        </w:rPr>
        <w:t>Урок №10</w:t>
      </w:r>
    </w:p>
    <w:p>
      <w:pPr>
        <w:pStyle w:val="Normal"/>
        <w:rPr>
          <w:color w:val="000000"/>
          <w:sz w:val="32"/>
          <w:szCs w:val="32"/>
        </w:rPr>
      </w:pPr>
      <w:r>
        <w:rPr>
          <w:color w:val="000000"/>
          <w:sz w:val="32"/>
          <w:szCs w:val="32"/>
        </w:rPr>
      </w:r>
    </w:p>
    <w:p>
      <w:pPr>
        <w:pStyle w:val="Normal"/>
        <w:rPr/>
      </w:pPr>
      <w:r>
        <w:rPr>
          <w:b/>
          <w:bCs/>
        </w:rPr>
        <w:t xml:space="preserve">Задачи. </w:t>
      </w:r>
      <w:r>
        <w:rPr/>
        <w:t>Совершенствование метания мяча с места (метание мяча в цель). Спо</w:t>
        <w:softHyphen/>
        <w:t>собствовать развитию физических качеств (координационных, скоростно-силовых).</w:t>
      </w:r>
    </w:p>
    <w:p>
      <w:pPr>
        <w:pStyle w:val="Normal"/>
        <w:rPr/>
      </w:pPr>
      <w:r>
        <w:rPr>
          <w:b/>
          <w:bCs/>
        </w:rPr>
        <w:t xml:space="preserve">Подготовительная часть </w:t>
      </w:r>
      <w:r>
        <w:rPr/>
        <w:t>(6~8 мин). По</w:t>
        <w:softHyphen/>
        <w:t>строение. Сообщение задач урока. Игра с бегом «Салки». Построение по кругу.</w:t>
      </w:r>
    </w:p>
    <w:p>
      <w:pPr>
        <w:pStyle w:val="Normal"/>
        <w:rPr/>
      </w:pPr>
      <w:r>
        <w:rPr/>
        <w:t>ОРУ. 1) И. и. — стойка, руки вперед. 1 — руки за голову; 2 — и. п.; 3—4 — то же. 2) И. и. — стойка ноги врозь, руки за голову. 1 -4 — наклоны туловища влево и вправо, 3) И. п. — стойка руки согнуты в локтях, ладони вниз. 1— под</w:t>
        <w:softHyphen/>
        <w:t xml:space="preserve">нять согнутую в колене ногу, коснуться бедром ладони; 2 — и. п.; 3 4 — то же другой ногой. 4) </w:t>
      </w:r>
      <w:r>
        <w:rPr>
          <w:lang w:val="en-US"/>
        </w:rPr>
        <w:t>II</w:t>
      </w:r>
      <w:r>
        <w:rPr/>
        <w:t>. п. — широкая стой</w:t>
        <w:softHyphen/>
        <w:t>ка, руки в стороны. 1 — наклон тулови</w:t>
        <w:softHyphen/>
        <w:t>ща вперед вправо; 2 — хлопок в ладо</w:t>
        <w:softHyphen/>
        <w:t>ши за правой ногой; 3~4— и. п.; 5~8 — то же, только хлопок за левой ногой.</w:t>
      </w:r>
    </w:p>
    <w:p>
      <w:pPr>
        <w:pStyle w:val="Normal"/>
        <w:rPr/>
      </w:pPr>
      <w:r>
        <w:rPr/>
        <w:t>5) И. п. — основная стойка. 1— присесть, руки вперед; 2 — и. п.; 3-4 — то же.</w:t>
      </w:r>
    </w:p>
    <w:p>
      <w:pPr>
        <w:pStyle w:val="Normal"/>
        <w:rPr/>
      </w:pPr>
      <w:r>
        <w:rPr/>
        <w:t>6) И. п. — стойка, руки на пояс. Прыжки на месте. 1 — ноги врозь; 2 — вместе; 3~ 4 — то же.</w:t>
      </w:r>
    </w:p>
    <w:p>
      <w:pPr>
        <w:pStyle w:val="Normal"/>
        <w:rPr/>
      </w:pPr>
      <w:r>
        <w:rPr>
          <w:b/>
          <w:bCs/>
        </w:rPr>
        <w:t xml:space="preserve">Основная часть </w:t>
      </w:r>
      <w:r>
        <w:rPr/>
        <w:t>(25 мин).</w:t>
      </w:r>
    </w:p>
    <w:p>
      <w:pPr>
        <w:pStyle w:val="Normal"/>
        <w:rPr/>
      </w:pPr>
      <w:r>
        <w:rPr>
          <w:i/>
          <w:iCs/>
        </w:rPr>
        <w:t>Повторить упражнения, знакомя</w:t>
        <w:softHyphen/>
        <w:t>щие детей со «школой мяча», форми</w:t>
        <w:softHyphen/>
        <w:t>рующей «чувство мяча» и умение дер</w:t>
        <w:softHyphen/>
        <w:t xml:space="preserve">жать, под6расывать  и ловить его </w:t>
      </w:r>
      <w:r>
        <w:rPr/>
        <w:t>(см. урок 5).</w:t>
      </w:r>
    </w:p>
    <w:p>
      <w:pPr>
        <w:pStyle w:val="Normal"/>
        <w:rPr/>
      </w:pPr>
      <w:r>
        <w:rPr>
          <w:i/>
          <w:iCs/>
        </w:rPr>
        <w:t xml:space="preserve">Метание мяча в цель. </w:t>
      </w:r>
      <w:r>
        <w:rPr/>
        <w:t>Игра с мета</w:t>
        <w:softHyphen/>
        <w:t>нием мяча в цель «Кто точнее?». Класс делится на группы (по двое мальчиков и девочек) в зависимости от количест</w:t>
        <w:softHyphen/>
        <w:t>ва мишеней, нарисованных на стене. Команды выстраиваются в колонны по одному за линией, которая обозначена в 5—10 м от стены. На стене перед каж</w:t>
        <w:softHyphen/>
        <w:t>дой командой нарисованы мишени — квадрат 80 х 80 см, внутри которого круг диаметром 50 см.</w:t>
      </w:r>
    </w:p>
    <w:p>
      <w:pPr>
        <w:pStyle w:val="Normal"/>
        <w:rPr/>
      </w:pPr>
      <w:r>
        <w:rPr/>
        <w:t>По сигналу игроки бросают по оче</w:t>
        <w:softHyphen/>
        <w:t>реди мяч в цель. Попадание в квад</w:t>
        <w:softHyphen/>
        <w:t>рат — 1 очко, в круг — 2 очка. Побеждает ученик, набравший больше всех очков по истечении 50 мин. игрового времени. Метания мяча выполнять строго по очереди.</w:t>
      </w:r>
    </w:p>
    <w:p>
      <w:pPr>
        <w:pStyle w:val="Normal"/>
        <w:rPr/>
      </w:pPr>
      <w:r>
        <w:rPr/>
        <w:t>Игра «Волк во рву» (см. урок 9).</w:t>
      </w:r>
    </w:p>
    <w:p>
      <w:pPr>
        <w:pStyle w:val="Normal"/>
        <w:rPr/>
      </w:pPr>
      <w:r>
        <w:rPr>
          <w:b/>
          <w:bCs/>
        </w:rPr>
        <w:t xml:space="preserve">Заключительная часть </w:t>
      </w:r>
      <w:r>
        <w:rPr/>
        <w:t>(7 - 8 мин.) По</w:t>
        <w:softHyphen/>
        <w:t>строение. Игра «Театр зверей и птиц». Дети должны имитировать движения животных и птиц. Тот, кто наиболее точно покажет животное (птицу), поощ</w:t>
        <w:softHyphen/>
        <w:t>ряется.</w:t>
      </w:r>
    </w:p>
    <w:p>
      <w:pPr>
        <w:pStyle w:val="Normal"/>
        <w:rPr/>
      </w:pPr>
      <w:r>
        <w:rPr/>
      </w:r>
    </w:p>
    <w:p>
      <w:pPr>
        <w:pStyle w:val="Normal"/>
        <w:jc w:val="center"/>
        <w:rPr/>
      </w:pPr>
      <w:r>
        <w:rPr>
          <w:b/>
          <w:bCs/>
          <w:i/>
          <w:iCs/>
          <w:color w:val="000000"/>
          <w:sz w:val="32"/>
          <w:szCs w:val="32"/>
        </w:rPr>
        <w:t>Урок №11</w:t>
      </w:r>
    </w:p>
    <w:p>
      <w:pPr>
        <w:pStyle w:val="Normal"/>
        <w:jc w:val="center"/>
        <w:rPr>
          <w:b/>
          <w:b/>
          <w:bCs/>
          <w:i/>
          <w:i/>
          <w:iCs/>
          <w:color w:val="000000"/>
          <w:sz w:val="32"/>
          <w:szCs w:val="32"/>
        </w:rPr>
      </w:pPr>
      <w:r>
        <w:rPr>
          <w:b/>
          <w:bCs/>
          <w:i/>
          <w:iCs/>
          <w:color w:val="000000"/>
          <w:sz w:val="32"/>
          <w:szCs w:val="32"/>
        </w:rPr>
      </w:r>
    </w:p>
    <w:p>
      <w:pPr>
        <w:pStyle w:val="Normal"/>
        <w:rPr/>
      </w:pPr>
      <w:r>
        <w:rPr>
          <w:b/>
          <w:bCs/>
        </w:rPr>
        <w:t xml:space="preserve">Задачи. </w:t>
      </w:r>
      <w:r>
        <w:rPr/>
        <w:t>Учить технике челночного бега. Способствовать развитию физических ка</w:t>
        <w:softHyphen/>
        <w:t>честв (координационных, гибкости).</w:t>
      </w:r>
    </w:p>
    <w:p>
      <w:pPr>
        <w:pStyle w:val="Normal"/>
        <w:rPr/>
      </w:pPr>
      <w:r>
        <w:rPr>
          <w:b/>
          <w:i/>
          <w:iCs/>
        </w:rPr>
        <w:t>«В осеннем лесу»</w:t>
      </w:r>
    </w:p>
    <w:p>
      <w:pPr>
        <w:pStyle w:val="Normal"/>
        <w:rPr/>
      </w:pPr>
      <w:r>
        <w:rPr/>
        <w:t>Занятие проводится в парковой зоне, его также можно перевести в зал или на школьную площадку. При проведении урока в зале его следует оформить так, чтобы было как будто в осеннем лесу.</w:t>
      </w:r>
    </w:p>
    <w:p>
      <w:pPr>
        <w:pStyle w:val="Normal"/>
        <w:rPr/>
      </w:pPr>
      <w:r>
        <w:rPr/>
        <w:t>Построение. Учитель обращает вни</w:t>
        <w:softHyphen/>
        <w:t>мание всех на красоту осеннего леса, на богатство красок, особую голубизну неба. Задает вопросы: «Какими краска</w:t>
        <w:softHyphen/>
        <w:t>ми осень покрасила поля, леса?» (крас</w:t>
        <w:softHyphen/>
        <w:t>ный, желтый, оранжевый); «Что можно увидеть осенью, если посмотреть на небо?» (стаи улетающих птиц); «За что люди любят осень?» (за ее красоту, за богатый урожай).</w:t>
      </w:r>
    </w:p>
    <w:p>
      <w:pPr>
        <w:pStyle w:val="Normal"/>
        <w:rPr/>
      </w:pPr>
      <w:r>
        <w:rPr/>
        <w:t>Учитель предлагает совершить путе</w:t>
        <w:softHyphen/>
        <w:t>шествие по осеннему лесу, познако</w:t>
        <w:softHyphen/>
        <w:t>миться с его обитателями, узнать, что они делают осенью. По ходу игры мы будем превращаться в разных живот</w:t>
        <w:softHyphen/>
        <w:t>ных, птиц, осенние листья.</w:t>
      </w:r>
    </w:p>
    <w:p>
      <w:pPr>
        <w:pStyle w:val="Normal"/>
        <w:rPr/>
      </w:pPr>
      <w:r>
        <w:rPr/>
        <w:t xml:space="preserve">Игра </w:t>
      </w:r>
      <w:r>
        <w:rPr>
          <w:b/>
        </w:rPr>
        <w:t>«Перелет птиц».</w:t>
      </w:r>
      <w:r>
        <w:rPr/>
        <w:t xml:space="preserve"> Многие птицы осенью летят на юг, мы сейчас превра</w:t>
        <w:softHyphen/>
        <w:t>щаемся в перелетных птиц.</w:t>
      </w:r>
    </w:p>
    <w:p>
      <w:pPr>
        <w:pStyle w:val="Normal"/>
        <w:rPr/>
      </w:pPr>
      <w:r>
        <w:rPr/>
        <w:t>Класс делится на 2-3 команды. Дети командами строятся в колонны за вы</w:t>
        <w:softHyphen/>
        <w:t>весками «Север». По команде учителя (поднят вверх зеленый кленовый  лист)  дети разбегаются по поляне (площадке), изображая летящих птиц (машут рука</w:t>
        <w:softHyphen/>
        <w:t>ми, как крыльями, меняют направление бега). По другому сигналу (поднят вверх красный лист)  дети строятся в колонны командами за своей вывеской «Юг». За</w:t>
        <w:softHyphen/>
        <w:t>тем по сигналу дети снова перебегают и выстраиваются за своей вывеской «Север». Игру можно повторить.</w:t>
      </w:r>
    </w:p>
    <w:p>
      <w:pPr>
        <w:pStyle w:val="Normal"/>
        <w:rPr/>
      </w:pPr>
      <w:r>
        <w:rPr/>
        <w:t xml:space="preserve">Игра </w:t>
      </w:r>
      <w:r>
        <w:rPr>
          <w:b/>
          <w:bCs/>
        </w:rPr>
        <w:t xml:space="preserve">«Опавшие листья». </w:t>
      </w:r>
      <w:r>
        <w:rPr/>
        <w:t>Использу</w:t>
        <w:softHyphen/>
        <w:t>ются опавшие листья (в зале — листоч</w:t>
        <w:softHyphen/>
        <w:t>ки, нарезанные из открыток, до 500 штук, разбрасываются по полу).</w:t>
      </w:r>
    </w:p>
    <w:p>
      <w:pPr>
        <w:pStyle w:val="Normal"/>
        <w:rPr/>
      </w:pPr>
      <w:r>
        <w:rPr/>
        <w:t>Дети стоят врассыпную по поляне (залу). ОРУ. Учитель предлагает изоб</w:t>
        <w:softHyphen/>
        <w:t>ражать движения животных и птиц. Выполняются 3—4 упражнения за учи</w:t>
        <w:softHyphen/>
        <w:t>телем. По команде «Сбор листьев!» дети собирают опавшие листья, 15 — 20 сек. Собравший больше листьев — выигры</w:t>
        <w:softHyphen/>
        <w:t>вает.</w:t>
      </w:r>
    </w:p>
    <w:p>
      <w:pPr>
        <w:pStyle w:val="Normal"/>
        <w:rPr/>
      </w:pPr>
      <w:r>
        <w:rPr/>
        <w:t>По команде «Разойдись!» дети разбе</w:t>
        <w:softHyphen/>
        <w:t>гаются по поляне и все дружно (по ко</w:t>
        <w:softHyphen/>
        <w:t>манде учителя) подбрасывают листья вверх, как можно выше.</w:t>
      </w:r>
    </w:p>
    <w:p>
      <w:pPr>
        <w:pStyle w:val="Normal"/>
        <w:rPr/>
      </w:pPr>
      <w:r>
        <w:rPr/>
        <w:t>Выполняются 3—4 упражнения, ими</w:t>
        <w:softHyphen/>
        <w:t>тирующие движения животных и птиц. По команде «Сбор листьев!» дети соби</w:t>
        <w:softHyphen/>
        <w:t>рают листья —кто больше.</w:t>
      </w:r>
    </w:p>
    <w:p>
      <w:pPr>
        <w:pStyle w:val="Normal"/>
        <w:rPr>
          <w:i/>
          <w:i/>
          <w:iCs/>
        </w:rPr>
      </w:pPr>
      <w:r>
        <w:rPr>
          <w:i/>
          <w:iCs/>
        </w:rPr>
        <w:t>Способствовать развитию гибкос</w:t>
        <w:softHyphen/>
        <w:t>ти.</w:t>
      </w:r>
    </w:p>
    <w:p>
      <w:pPr>
        <w:pStyle w:val="Normal"/>
        <w:rPr/>
      </w:pPr>
      <w:r>
        <w:rPr/>
        <w:t xml:space="preserve">Упражнение </w:t>
      </w:r>
      <w:r>
        <w:rPr>
          <w:b/>
          <w:bCs/>
        </w:rPr>
        <w:t xml:space="preserve">«Сбор жетонов». </w:t>
      </w:r>
      <w:r>
        <w:rPr/>
        <w:t>Учени</w:t>
        <w:softHyphen/>
        <w:t>ки садятся в одну шеренгу на середине поляны (зала). Ноги выпрямлены, пятки упираются в проведенную линию. За линией преподаватель раскладывает жетоны из открыток. Достать, не сгибая ног, как можно больше жетонов. Брать последовательно по одному жетону и складывать за спиной поворотом туло</w:t>
        <w:softHyphen/>
        <w:t>вища. Если ученик берет жетон, сгибая ноги, то он штрафуется на два (три) же</w:t>
        <w:softHyphen/>
        <w:t>тона. Отметить детей, набравших наи</w:t>
        <w:softHyphen/>
        <w:t>большее количество жетонов.</w:t>
      </w:r>
    </w:p>
    <w:p>
      <w:pPr>
        <w:pStyle w:val="Normal"/>
        <w:rPr/>
      </w:pPr>
      <w:r>
        <w:rPr>
          <w:i/>
          <w:iCs/>
        </w:rPr>
        <w:t xml:space="preserve">Учить челночному бегу. </w:t>
      </w:r>
      <w:r>
        <w:rPr/>
        <w:t xml:space="preserve">Игра </w:t>
      </w:r>
      <w:r>
        <w:rPr>
          <w:b/>
          <w:bCs/>
        </w:rPr>
        <w:t xml:space="preserve">«По грибы». </w:t>
      </w:r>
      <w:r>
        <w:rPr/>
        <w:t>Некоторые» звери заготавлива</w:t>
        <w:softHyphen/>
        <w:t>ют грибы на зиму (ежи, белки). Мы сей</w:t>
        <w:softHyphen/>
        <w:t>час будем бегом переносить грибы (изготовленные из дерева или нарисован</w:t>
        <w:softHyphen/>
        <w:t>ные на картоне). Грибы нужно перено</w:t>
        <w:softHyphen/>
        <w:t>сить по одному от одной линии к дру</w:t>
        <w:softHyphen/>
        <w:t>гой. Расстояние между линиями 9-10 м.</w:t>
      </w:r>
    </w:p>
    <w:p>
      <w:pPr>
        <w:pStyle w:val="Normal"/>
        <w:rPr/>
      </w:pPr>
      <w:r>
        <w:rPr/>
        <w:t>Рассказать и показать как правиль</w:t>
        <w:softHyphen/>
        <w:t>но бежать, выполнять остановку, пово</w:t>
        <w:softHyphen/>
        <w:t>рот, брать гриб, для того чтобы собрать быстрее.</w:t>
      </w:r>
    </w:p>
    <w:p>
      <w:pPr>
        <w:pStyle w:val="Normal"/>
        <w:rPr/>
      </w:pPr>
      <w:r>
        <w:rPr/>
        <w:t>Чертятся две линии. К одной из них подходят дети, на другую напротив каж</w:t>
        <w:softHyphen/>
        <w:t>дого ученика раскладываются по  3</w:t>
      </w:r>
      <w:r>
        <w:rPr>
          <w:i/>
          <w:iCs/>
        </w:rPr>
        <w:t xml:space="preserve"> </w:t>
      </w:r>
      <w:r>
        <w:rPr/>
        <w:t>гриба. По команде «Марш!» дети бегут и пере</w:t>
        <w:softHyphen/>
        <w:t>носят грибы к своей линии (в домик). От</w:t>
        <w:softHyphen/>
        <w:t>метить тех, кто выполнил задание пра</w:t>
        <w:softHyphen/>
        <w:t>вильно и быстро. Повторить игру.</w:t>
      </w:r>
    </w:p>
    <w:p>
      <w:pPr>
        <w:pStyle w:val="Normal"/>
        <w:rPr/>
      </w:pPr>
      <w:r>
        <w:rPr/>
        <w:t xml:space="preserve">Игра </w:t>
      </w:r>
      <w:r>
        <w:rPr>
          <w:b/>
          <w:bCs/>
        </w:rPr>
        <w:t xml:space="preserve">«Домики». </w:t>
      </w:r>
      <w:r>
        <w:rPr/>
        <w:t>Выбирается водя</w:t>
        <w:softHyphen/>
        <w:t>щий — Волк. На площадке лежат 10 —12 обручей. В каждый обруч встают два ученика, взявшись за руки. По сигналу Волка (свистку) дети должны из одного обруча, не отпуская рук, перебежать в другой. Все меняют свои домики, а Волк старается кого-нибудь поймать. Если даже до одного игрока Волк дотронется, пара выходит из игры. Перебежки дети совершают только по сигналу Волка.</w:t>
      </w:r>
    </w:p>
    <w:p>
      <w:pPr>
        <w:pStyle w:val="Normal"/>
        <w:rPr/>
      </w:pPr>
      <w:r>
        <w:rPr/>
        <w:t xml:space="preserve">Игра </w:t>
      </w:r>
      <w:r>
        <w:rPr>
          <w:b/>
          <w:bCs/>
        </w:rPr>
        <w:t xml:space="preserve">«Жизнь леса». </w:t>
      </w:r>
      <w:r>
        <w:rPr/>
        <w:t>Каждый участ</w:t>
        <w:softHyphen/>
        <w:t>ник выбирает себе растение, которое ему нравится (береза, ива, дуб и т.д.). По команде все превращаются в лес и ре</w:t>
        <w:softHyphen/>
        <w:t>агируют на изменения погоды и време</w:t>
        <w:softHyphen/>
        <w:t>ни суток: тихий нежный ветерок, силь</w:t>
        <w:softHyphen/>
        <w:t>ный холодный ветер, ураган, мелкий грибной дождик, ливень, очень жарко, ласковое солнце, ночь, град, заморозки.</w:t>
      </w:r>
    </w:p>
    <w:p>
      <w:pPr>
        <w:pStyle w:val="Normal"/>
        <w:rPr/>
      </w:pPr>
      <w:r>
        <w:rPr/>
        <w:t>Ученики переходят в класс.</w:t>
      </w:r>
    </w:p>
    <w:p>
      <w:pPr>
        <w:pStyle w:val="Normal"/>
        <w:jc w:val="center"/>
        <w:rPr>
          <w:color w:val="000000"/>
          <w:sz w:val="32"/>
          <w:szCs w:val="32"/>
        </w:rPr>
      </w:pPr>
      <w:r>
        <w:rPr>
          <w:b/>
          <w:bCs/>
          <w:i/>
          <w:iCs/>
          <w:color w:val="000000"/>
          <w:sz w:val="32"/>
          <w:szCs w:val="32"/>
        </w:rPr>
        <w:t>Урок №12</w:t>
      </w:r>
    </w:p>
    <w:p>
      <w:pPr>
        <w:pStyle w:val="Normal"/>
        <w:rPr>
          <w:color w:val="000000"/>
          <w:sz w:val="32"/>
          <w:szCs w:val="32"/>
        </w:rPr>
      </w:pPr>
      <w:r>
        <w:rPr>
          <w:color w:val="000000"/>
          <w:sz w:val="32"/>
          <w:szCs w:val="32"/>
        </w:rPr>
      </w:r>
    </w:p>
    <w:p>
      <w:pPr>
        <w:pStyle w:val="Normal"/>
        <w:rPr/>
      </w:pPr>
      <w:r>
        <w:rPr>
          <w:b/>
          <w:bCs/>
        </w:rPr>
        <w:t xml:space="preserve">Задачи. </w:t>
      </w:r>
      <w:r>
        <w:rPr/>
        <w:t>Учить вращению длинной скакал</w:t>
        <w:softHyphen/>
        <w:t>ки и пробеганию под вращающейся длин</w:t>
        <w:softHyphen/>
        <w:t>ной скакалкой. Способствовать развитию физических качеств (силы, ловкости, быс</w:t>
        <w:softHyphen/>
        <w:t>троты).</w:t>
      </w:r>
    </w:p>
    <w:p>
      <w:pPr>
        <w:pStyle w:val="Normal"/>
        <w:rPr/>
      </w:pPr>
      <w:r>
        <w:rPr>
          <w:b/>
          <w:bCs/>
        </w:rPr>
        <w:t xml:space="preserve">Подготовительная часть </w:t>
      </w:r>
      <w:r>
        <w:rPr/>
        <w:t>(10-12 мин). Построение. Сообщение задач урока.</w:t>
      </w:r>
      <w:r>
        <w:rPr>
          <w:color w:val="000000"/>
          <w:sz w:val="20"/>
          <w:szCs w:val="20"/>
        </w:rPr>
        <w:t xml:space="preserve"> </w:t>
      </w:r>
      <w:r>
        <w:rPr/>
        <w:t>Перестроение в три шеренги по отде</w:t>
        <w:softHyphen/>
        <w:t>лениям. Класс, стоящий в шеренге, делит</w:t>
        <w:softHyphen/>
        <w:t>ся на три равных отделения. По команде учителя «Второе отделение, два шага впе</w:t>
        <w:softHyphen/>
        <w:t>ред шагом марш!» вперед выходит вто</w:t>
        <w:softHyphen/>
        <w:t>рое отделение. Затем также по команде, но на четыре шага вперед, выходит тре</w:t>
        <w:softHyphen/>
        <w:t>тье отделение. Первое отделение остает</w:t>
        <w:softHyphen/>
        <w:t>ся на месте. Размыкаются на два пристав</w:t>
        <w:softHyphen/>
        <w:t>ных шага поочередно: первое отделение влево, второе от середины (учитель ука</w:t>
        <w:softHyphen/>
        <w:t>зывает, где середина) и третье вправо.</w:t>
      </w:r>
    </w:p>
    <w:p>
      <w:pPr>
        <w:pStyle w:val="Normal"/>
        <w:rPr/>
      </w:pPr>
      <w:r>
        <w:rPr/>
        <w:t>ОРУ (см. урок 8). Комплекс утренней гимнастики для выполнения дома. Пре</w:t>
        <w:softHyphen/>
        <w:t>дупредить детей, что эти упражнения надо запомнить, умение выполнять их будет проверено.</w:t>
      </w:r>
    </w:p>
    <w:p>
      <w:pPr>
        <w:pStyle w:val="Normal"/>
        <w:rPr/>
      </w:pPr>
      <w:r>
        <w:drawing>
          <wp:anchor behindDoc="1" distT="0" distB="0" distL="114935" distR="114935" simplePos="0" locked="0" layoutInCell="0" allowOverlap="1" relativeHeight="60">
            <wp:simplePos x="0" y="0"/>
            <wp:positionH relativeFrom="column">
              <wp:posOffset>0</wp:posOffset>
            </wp:positionH>
            <wp:positionV relativeFrom="paragraph">
              <wp:posOffset>252095</wp:posOffset>
            </wp:positionV>
            <wp:extent cx="2628900" cy="1525270"/>
            <wp:effectExtent l="0" t="0" r="0" b="0"/>
            <wp:wrapTight wrapText="bothSides">
              <wp:wrapPolygon edited="0">
                <wp:start x="-83" y="0"/>
                <wp:lineTo x="-83" y="21451"/>
                <wp:lineTo x="21600" y="21451"/>
                <wp:lineTo x="21600" y="0"/>
                <wp:lineTo x="-8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5" r="-15" b="-25"/>
                    <a:stretch>
                      <a:fillRect/>
                    </a:stretch>
                  </pic:blipFill>
                  <pic:spPr bwMode="auto">
                    <a:xfrm>
                      <a:off x="0" y="0"/>
                      <a:ext cx="2628900" cy="1525270"/>
                    </a:xfrm>
                    <a:prstGeom prst="rect">
                      <a:avLst/>
                    </a:prstGeom>
                  </pic:spPr>
                </pic:pic>
              </a:graphicData>
            </a:graphic>
          </wp:anchor>
        </w:drawing>
      </w:r>
      <w:r>
        <w:rPr>
          <w:b/>
          <w:bCs/>
        </w:rPr>
        <w:t xml:space="preserve">Основная часть </w:t>
      </w:r>
      <w:r>
        <w:rPr/>
        <w:t xml:space="preserve">(25 мин.). </w:t>
      </w:r>
      <w:r>
        <w:rPr>
          <w:i/>
          <w:iCs/>
        </w:rPr>
        <w:t>Учить про</w:t>
        <w:softHyphen/>
        <w:t xml:space="preserve">беганию под длинной вращающейся скакалкой. </w:t>
      </w:r>
      <w:r>
        <w:rPr/>
        <w:t>Объяснить, как выполняет</w:t>
        <w:softHyphen/>
        <w:t>ся вращение длинной скакалки. Пока</w:t>
        <w:softHyphen/>
        <w:t>зать с кем-нибудь из учеников. Класс делится на 2~4 отделения (в зависимо</w:t>
        <w:softHyphen/>
        <w:t>сти от размеров зала). Вначале скакал</w:t>
        <w:softHyphen/>
        <w:t>ку вращает учитель с кем-либо из уче</w:t>
        <w:softHyphen/>
        <w:t>ников, затем в каждой группе вращают скакалку по двое учеников, сменяемых в порядке очереди. Скакалку вращают так, чтобы она опускалась навстречу пробегающему. Пробегать под скакал</w:t>
        <w:softHyphen/>
        <w:t>кой прямо по коридору шириной 70~ 80 см (рис. 6). Упражнения: пробегать, держа руки на поясе, в стороны, вверх.</w:t>
      </w:r>
    </w:p>
    <w:p>
      <w:pPr>
        <w:pStyle w:val="Normal"/>
        <w:rPr/>
      </w:pPr>
      <w:r>
        <w:rPr>
          <w:i/>
          <w:iCs/>
        </w:rPr>
        <w:t>Способствовать развитию физиче</w:t>
        <w:softHyphen/>
        <w:t xml:space="preserve">ских качеств. </w:t>
      </w:r>
      <w:r>
        <w:rPr/>
        <w:t>Игра с бегом и прыжка</w:t>
        <w:softHyphen/>
        <w:t xml:space="preserve">ми </w:t>
      </w:r>
      <w:r>
        <w:rPr>
          <w:b/>
          <w:bCs/>
        </w:rPr>
        <w:t xml:space="preserve">«Волк </w:t>
      </w:r>
      <w:r>
        <w:rPr>
          <w:b/>
        </w:rPr>
        <w:t xml:space="preserve">во рву» </w:t>
      </w:r>
      <w:r>
        <w:rPr/>
        <w:t>(см. урок 9).</w:t>
      </w:r>
    </w:p>
    <w:p>
      <w:pPr>
        <w:pStyle w:val="Normal"/>
        <w:rPr/>
      </w:pPr>
      <w:r>
        <w:rPr/>
        <w:t>Игра с упражнениями, способствую</w:t>
        <w:softHyphen/>
        <w:t xml:space="preserve">щими развитию физических качеств </w:t>
      </w:r>
      <w:r>
        <w:rPr>
          <w:b/>
        </w:rPr>
        <w:t>«Музыкальный аттракцион».</w:t>
      </w:r>
      <w:r>
        <w:rPr/>
        <w:t xml:space="preserve"> Класс де</w:t>
        <w:softHyphen/>
        <w:t>лится на несколько групп (например, пять). Каждая группа должна побывать на пяти станциях-турах и выполнить определенные задания. Задания на стан</w:t>
        <w:softHyphen/>
        <w:t>циях выполняют, пока звучит музыка.</w:t>
      </w:r>
    </w:p>
    <w:p>
      <w:pPr>
        <w:pStyle w:val="Normal"/>
        <w:rPr/>
      </w:pPr>
      <w:r>
        <w:rPr/>
        <w:t>Как только музыка прекращается, дети перебегают на следующую станцию и начинают делать другое упражнение опять под музыкальное сопровождение</w:t>
      </w:r>
      <w:r>
        <w:rPr>
          <w:vertAlign w:val="superscript"/>
        </w:rPr>
        <w:t xml:space="preserve"> </w:t>
      </w:r>
      <w:r>
        <w:rPr/>
        <w:t>и т.д. Задания на станциях: 1. Прыжки в длину с места. 2. Удержание виса. 3. От</w:t>
        <w:softHyphen/>
        <w:t>жимание в упоре лежа на гимнастичес</w:t>
        <w:softHyphen/>
        <w:t>кой скамейке. 4. Поднимание небольших пластиковых бутылок с песком. 5. Прыж</w:t>
        <w:softHyphen/>
        <w:t>ки через скамейку. Можно использовать и другие упражнения.</w:t>
      </w:r>
    </w:p>
    <w:p>
      <w:pPr>
        <w:pStyle w:val="Normal"/>
        <w:rPr/>
      </w:pPr>
      <w:r>
        <w:rPr>
          <w:b/>
          <w:bCs/>
        </w:rPr>
        <w:t xml:space="preserve">Заключительная часть </w:t>
      </w:r>
      <w:r>
        <w:rPr/>
        <w:t>(2~3 мин). По</w:t>
        <w:softHyphen/>
        <w:t>строение в колонну по одному. Ходьба с хлопками в ладоши, чередуясь (пер</w:t>
        <w:softHyphen/>
        <w:t>вые четыре счета хлопают в ладоши дети, следующие — учитель и т.д.). По</w:t>
        <w:softHyphen/>
        <w:t>строение в одну шеренгу. Задание на дом: регулярно по утрам выполнять комплекс утренней гимнастики. Подве</w:t>
        <w:softHyphen/>
        <w:t>дение итогов урока.</w:t>
      </w:r>
    </w:p>
    <w:p>
      <w:pPr>
        <w:pStyle w:val="Normal"/>
        <w:jc w:val="center"/>
        <w:rPr>
          <w:color w:val="000000"/>
          <w:sz w:val="32"/>
          <w:szCs w:val="32"/>
        </w:rPr>
      </w:pPr>
      <w:r>
        <w:rPr>
          <w:b/>
          <w:bCs/>
          <w:i/>
          <w:iCs/>
          <w:color w:val="000000"/>
          <w:sz w:val="32"/>
          <w:szCs w:val="32"/>
        </w:rPr>
        <w:t>Урок №13</w:t>
      </w:r>
    </w:p>
    <w:p>
      <w:pPr>
        <w:pStyle w:val="Normal"/>
        <w:rPr>
          <w:color w:val="000000"/>
          <w:sz w:val="32"/>
          <w:szCs w:val="32"/>
        </w:rPr>
      </w:pPr>
      <w:r>
        <w:rPr>
          <w:color w:val="000000"/>
          <w:sz w:val="32"/>
          <w:szCs w:val="32"/>
        </w:rPr>
      </w:r>
    </w:p>
    <w:p>
      <w:pPr>
        <w:pStyle w:val="Normal"/>
        <w:rPr/>
      </w:pPr>
      <w:r>
        <w:rPr>
          <w:b/>
          <w:bCs/>
        </w:rPr>
        <w:t xml:space="preserve">Задачи. </w:t>
      </w:r>
      <w:r>
        <w:rPr/>
        <w:t>Закрепить комплекс утренней гимнастики. Разучить прыжки через длин</w:t>
        <w:softHyphen/>
        <w:t>ную качающуюся скакалку. Способство</w:t>
        <w:softHyphen/>
        <w:t>вать развитию физических качеств (ловко</w:t>
        <w:softHyphen/>
        <w:t>сти, быстроты).</w:t>
      </w:r>
    </w:p>
    <w:p>
      <w:pPr>
        <w:pStyle w:val="Normal"/>
        <w:rPr/>
      </w:pPr>
      <w:r>
        <w:rPr>
          <w:b/>
          <w:bCs/>
        </w:rPr>
        <w:t xml:space="preserve">Подготовительная часть </w:t>
      </w:r>
      <w:r>
        <w:rPr/>
        <w:t>(8~10 мин). Построение. Сообщение задач урока.</w:t>
      </w:r>
    </w:p>
    <w:p>
      <w:pPr>
        <w:pStyle w:val="Normal"/>
        <w:rPr/>
      </w:pPr>
      <w:r>
        <w:rPr/>
        <w:t>Ходьба с упражнениями на осанку. Бег по заданию — обычный, спиной впе</w:t>
        <w:softHyphen/>
        <w:t>ред; передвижение боком приставными шагами; бег с высоким подниманием бедра, с захлестом голени назад.</w:t>
      </w:r>
    </w:p>
    <w:p>
      <w:pPr>
        <w:pStyle w:val="Normal"/>
        <w:rPr/>
      </w:pPr>
      <w:r>
        <w:rPr/>
        <w:t>Перестроение в три шеренги по от</w:t>
        <w:softHyphen/>
        <w:t>делениям.</w:t>
      </w:r>
    </w:p>
    <w:p>
      <w:pPr>
        <w:pStyle w:val="Normal"/>
        <w:rPr/>
      </w:pPr>
      <w:r>
        <w:rPr/>
        <w:t>ОРУ. Повторить комплекс утренней гимнастики (см. урок 8). Перестроение в одну шеренгу.</w:t>
      </w:r>
    </w:p>
    <w:p>
      <w:pPr>
        <w:pStyle w:val="Normal"/>
        <w:rPr/>
      </w:pPr>
      <w:r>
        <w:rPr>
          <w:b/>
          <w:bCs/>
        </w:rPr>
        <w:t xml:space="preserve">Основная часть </w:t>
      </w:r>
      <w:r>
        <w:rPr/>
        <w:t xml:space="preserve">(25 мин.). </w:t>
      </w:r>
      <w:r>
        <w:rPr>
          <w:i/>
          <w:iCs/>
        </w:rPr>
        <w:t>Продолжить обучение, прыжкам через длинную ска</w:t>
        <w:softHyphen/>
        <w:t xml:space="preserve">калку. </w:t>
      </w:r>
      <w:r>
        <w:rPr/>
        <w:t>Упражнения. Повторить упраж</w:t>
        <w:softHyphen/>
        <w:t>нения прошлого урока, но пробегать под тремя вращающимися скакалками, рас</w:t>
        <w:softHyphen/>
        <w:t>положенными в 4~6 м одна от другой параллельно. Прыжки через качающу</w:t>
        <w:softHyphen/>
        <w:t>юся скакалку (рис. 7), стоя боком к ска</w:t>
        <w:softHyphen/>
        <w:t>калке (лицом, спиной); с различными положениями рук; пи два человека, не держась и держась за руки.</w:t>
      </w:r>
    </w:p>
    <w:p>
      <w:pPr>
        <w:pStyle w:val="Normal"/>
        <w:rPr/>
      </w:pPr>
      <w:r>
        <w:drawing>
          <wp:anchor behindDoc="1" distT="0" distB="0" distL="114935" distR="114935" simplePos="0" locked="0" layoutInCell="0" allowOverlap="1" relativeHeight="61">
            <wp:simplePos x="0" y="0"/>
            <wp:positionH relativeFrom="column">
              <wp:posOffset>0</wp:posOffset>
            </wp:positionH>
            <wp:positionV relativeFrom="paragraph">
              <wp:posOffset>99060</wp:posOffset>
            </wp:positionV>
            <wp:extent cx="2743200" cy="1627505"/>
            <wp:effectExtent l="0" t="0" r="0" b="0"/>
            <wp:wrapTight wrapText="bothSides">
              <wp:wrapPolygon edited="0">
                <wp:start x="-91" y="0"/>
                <wp:lineTo x="-91" y="21444"/>
                <wp:lineTo x="21600" y="21444"/>
                <wp:lineTo x="21600" y="0"/>
                <wp:lineTo x="-9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7" r="-16" b="-27"/>
                    <a:stretch>
                      <a:fillRect/>
                    </a:stretch>
                  </pic:blipFill>
                  <pic:spPr bwMode="auto">
                    <a:xfrm>
                      <a:off x="0" y="0"/>
                      <a:ext cx="2743200" cy="1627505"/>
                    </a:xfrm>
                    <a:prstGeom prst="rect">
                      <a:avLst/>
                    </a:prstGeom>
                  </pic:spPr>
                </pic:pic>
              </a:graphicData>
            </a:graphic>
          </wp:anchor>
        </w:drawing>
      </w:r>
      <w:r>
        <w:rPr/>
        <w:t xml:space="preserve">Игра с бегом </w:t>
      </w:r>
      <w:r>
        <w:rPr>
          <w:b/>
          <w:bCs/>
        </w:rPr>
        <w:t xml:space="preserve">«Ипподром». </w:t>
      </w:r>
      <w:r>
        <w:rPr/>
        <w:t>Дети вста</w:t>
        <w:softHyphen/>
        <w:t>ют по кругу, который обозначается на</w:t>
        <w:softHyphen/>
        <w:t>бивными мячами. Игра начинается с ходьбы по кругу и одновременного про</w:t>
        <w:softHyphen/>
        <w:t>изношения в слух четверостишия:</w:t>
      </w:r>
    </w:p>
    <w:p>
      <w:pPr>
        <w:pStyle w:val="Normal"/>
        <w:rPr/>
      </w:pPr>
      <w:r>
        <w:rPr/>
        <w:t>Мы смеемся, а не плачем. Все по кругу вместе скачем. Ты попробуй, догони. Но и сам не попадись.</w:t>
      </w:r>
    </w:p>
    <w:p>
      <w:pPr>
        <w:pStyle w:val="Normal"/>
        <w:rPr/>
      </w:pPr>
      <w:r>
        <w:rPr/>
        <w:t>Как только произносятся последние слова, начинается бег по кругу. Участ</w:t>
        <w:softHyphen/>
        <w:t>ники игры, бегая по кругу, должны са</w:t>
        <w:softHyphen/>
        <w:t>лить догоняемого, но при этом сами убе</w:t>
        <w:softHyphen/>
        <w:t>гают от бегущих за ними. Игру можно проводить, пока не останется один не осаленный игрок или выигрывают 2~3 участника игры (если бег затягивается). Игру можно повторить. При большом количестве учащихся в классе игра про</w:t>
        <w:softHyphen/>
        <w:t>водится отдельно для девочек и маль</w:t>
        <w:softHyphen/>
        <w:t>чиков.</w:t>
      </w:r>
    </w:p>
    <w:p>
      <w:pPr>
        <w:pStyle w:val="Normal"/>
        <w:rPr/>
      </w:pPr>
      <w:r>
        <w:rPr/>
        <w:t xml:space="preserve">Игра </w:t>
      </w:r>
      <w:r>
        <w:rPr>
          <w:b/>
          <w:bCs/>
        </w:rPr>
        <w:t xml:space="preserve">«Собери вслепую». </w:t>
      </w:r>
      <w:r>
        <w:rPr/>
        <w:t>Используют</w:t>
        <w:softHyphen/>
        <w:t>ся «капсулы» (пластмассовая оболочка) из-под киндер-сюрприза и повязка на глаза. По залу разбрасываются «капсу</w:t>
        <w:softHyphen/>
        <w:t>лы», 5~6 ученикам завязывают глаза. По</w:t>
      </w:r>
    </w:p>
    <w:p>
      <w:pPr>
        <w:pStyle w:val="Normal"/>
        <w:rPr/>
      </w:pPr>
      <w:r>
        <w:rPr/>
        <w:t>команде учителя ученики с завязанны</w:t>
        <w:softHyphen/>
        <w:t>ми глазами стараются набрать как мож</w:t>
        <w:softHyphen/>
        <w:t>но больше «капсул». По истечении оп</w:t>
        <w:softHyphen/>
        <w:t>ределенного времени игра приостанавливается и производится подсчет на</w:t>
        <w:softHyphen/>
        <w:t>бранных «капсул», кто набрал больше, тот и выигрывает. Игра повторяется с другими учениками.</w:t>
      </w:r>
    </w:p>
    <w:p>
      <w:pPr>
        <w:pStyle w:val="Normal"/>
        <w:rPr/>
      </w:pPr>
      <w:r>
        <w:rPr/>
        <w:t xml:space="preserve">Зал можно разделить на </w:t>
      </w:r>
      <w:r>
        <w:rPr>
          <w:i/>
          <w:iCs/>
        </w:rPr>
        <w:t xml:space="preserve">2 </w:t>
      </w:r>
      <w:r>
        <w:rPr/>
        <w:t>части и игру проводить отдельно дли мальчи</w:t>
        <w:softHyphen/>
        <w:t>ков и девочек. 5 – 6  учеников выполня</w:t>
        <w:softHyphen/>
        <w:t>ют задание, другие обозначают контур круга для играющих, подсказывают им, как действовать, чтобы не выйти из круга.</w:t>
      </w:r>
    </w:p>
    <w:p>
      <w:pPr>
        <w:pStyle w:val="Normal"/>
        <w:rPr/>
      </w:pPr>
      <w:r>
        <w:rPr>
          <w:b/>
          <w:bCs/>
        </w:rPr>
        <w:t xml:space="preserve">Заключительная часть </w:t>
      </w:r>
      <w:r>
        <w:rPr/>
        <w:t xml:space="preserve">(5 мин.) Игра </w:t>
      </w:r>
      <w:r>
        <w:rPr>
          <w:b/>
          <w:bCs/>
        </w:rPr>
        <w:t>«Се</w:t>
        <w:softHyphen/>
        <w:t xml:space="preserve">кретное задание». </w:t>
      </w:r>
      <w:r>
        <w:rPr/>
        <w:t>Класс делится на 3 команды, которые строятся в 3</w:t>
      </w:r>
      <w:r>
        <w:rPr>
          <w:i/>
          <w:iCs/>
        </w:rPr>
        <w:t xml:space="preserve"> </w:t>
      </w:r>
      <w:r>
        <w:rPr/>
        <w:t>колонны. В зале расставляют 3 метки (например, разноцветные кегли). Двум из трех ко</w:t>
        <w:softHyphen/>
        <w:t>манд по секрету (так, чтобы не слышали участники остальных команд) сообщают, возле какой метки они должны постро</w:t>
        <w:softHyphen/>
        <w:t>иться. По сигналу учителя игроки разбе</w:t>
        <w:softHyphen/>
        <w:t>гаются по залу и затем по следующему сигналу строятся в колонны по одному возле своей метки. Игроки третьей ко</w:t>
        <w:softHyphen/>
        <w:t>манды, которой не указали метку, долж</w:t>
        <w:softHyphen/>
        <w:t>ны сами сориентироваться и построить</w:t>
        <w:softHyphen/>
        <w:t>ся возле свободной метки. Можно засечь время построения третьей команды. За</w:t>
        <w:softHyphen/>
        <w:t>тем метки переставляют, и уже другая команда не получает метку.</w:t>
      </w:r>
    </w:p>
    <w:p>
      <w:pPr>
        <w:pStyle w:val="Normal"/>
        <w:rPr/>
      </w:pPr>
      <w:r>
        <w:rPr/>
        <w:t>Построение. ОРУ (см. урок 4). Подве</w:t>
        <w:softHyphen/>
        <w:t>дение итогов урока.</w:t>
      </w:r>
    </w:p>
    <w:p>
      <w:pPr>
        <w:pStyle w:val="Normal"/>
        <w:rPr>
          <w:b/>
          <w:b/>
          <w:bCs/>
        </w:rPr>
      </w:pPr>
      <w:r>
        <w:rPr>
          <w:b/>
          <w:bCs/>
        </w:rPr>
      </w:r>
    </w:p>
    <w:p>
      <w:pPr>
        <w:pStyle w:val="Normal"/>
        <w:jc w:val="center"/>
        <w:rPr>
          <w:b/>
          <w:b/>
          <w:bCs/>
          <w:i/>
          <w:i/>
          <w:iCs/>
          <w:color w:val="000000"/>
          <w:sz w:val="32"/>
          <w:szCs w:val="32"/>
        </w:rPr>
      </w:pPr>
      <w:r>
        <w:rPr>
          <w:b/>
          <w:bCs/>
          <w:i/>
          <w:iCs/>
          <w:color w:val="000000"/>
          <w:sz w:val="32"/>
          <w:szCs w:val="32"/>
        </w:rPr>
      </w:r>
    </w:p>
    <w:p>
      <w:pPr>
        <w:pStyle w:val="Normal"/>
        <w:jc w:val="center"/>
        <w:rPr>
          <w:b/>
          <w:b/>
          <w:bCs/>
          <w:i/>
          <w:i/>
          <w:iCs/>
          <w:color w:val="000000"/>
          <w:sz w:val="32"/>
          <w:szCs w:val="32"/>
        </w:rPr>
      </w:pPr>
      <w:r>
        <w:rPr>
          <w:b/>
          <w:bCs/>
          <w:i/>
          <w:iCs/>
          <w:color w:val="000000"/>
          <w:sz w:val="32"/>
          <w:szCs w:val="32"/>
        </w:rPr>
      </w:r>
    </w:p>
    <w:p>
      <w:pPr>
        <w:pStyle w:val="Normal"/>
        <w:jc w:val="center"/>
        <w:rPr>
          <w:color w:val="000000"/>
          <w:sz w:val="32"/>
          <w:szCs w:val="32"/>
        </w:rPr>
      </w:pPr>
      <w:r>
        <w:rPr>
          <w:b/>
          <w:bCs/>
          <w:i/>
          <w:iCs/>
          <w:color w:val="000000"/>
          <w:sz w:val="32"/>
          <w:szCs w:val="32"/>
        </w:rPr>
        <w:t>Урок №14</w:t>
      </w:r>
    </w:p>
    <w:p>
      <w:pPr>
        <w:pStyle w:val="Normal"/>
        <w:rPr/>
      </w:pPr>
      <w:r>
        <w:rPr>
          <w:b/>
          <w:bCs/>
        </w:rPr>
        <w:t xml:space="preserve">Задачи. </w:t>
      </w:r>
      <w:r>
        <w:rPr/>
        <w:t>Дальнейшее обучение прыжкам через длинную скакалку. Совершенство</w:t>
        <w:softHyphen/>
        <w:t>вать технику челночного бега. Разучить игру «Совушка».</w:t>
      </w:r>
    </w:p>
    <w:p>
      <w:pPr>
        <w:pStyle w:val="Normal"/>
        <w:rPr/>
      </w:pPr>
      <w:r>
        <w:rPr>
          <w:b/>
          <w:bCs/>
        </w:rPr>
        <w:t xml:space="preserve">Подготовительная часть </w:t>
      </w:r>
      <w:r>
        <w:rPr/>
        <w:t>(К) мин.). По</w:t>
        <w:softHyphen/>
        <w:t>строение. Сообщение задач урока. Стро</w:t>
        <w:softHyphen/>
        <w:t>евые упражнения (повороты переступанием). Ходьба: обычная, па носках с различным положением рук. В движе</w:t>
        <w:softHyphen/>
        <w:t>нии дети разбирают мешочки с песком. Размещение врассыпную по отметкам.</w:t>
      </w:r>
    </w:p>
    <w:p>
      <w:pPr>
        <w:pStyle w:val="Normal"/>
        <w:rPr/>
      </w:pPr>
      <w:r>
        <w:rPr/>
        <w:t>ОРУ и специальные упражнения па осанку с мешочками. 1) И.и. стоя руки на пояс, мешочки на голове. Поднима</w:t>
        <w:softHyphen/>
        <w:t>ясь на носки, отвести локти назад, слег</w:t>
        <w:softHyphen/>
        <w:t>ка прогнуться, вернуться в и.п. 2) И.п. -— стойка руки в стороны, мешочек в пра</w:t>
        <w:softHyphen/>
        <w:t>вой руке. Подняв согнутую в колене правую ногу, опустить руки и, коснув</w:t>
        <w:softHyphen/>
        <w:t>шись мешочком пятки, переложить его в левую руку; вернуться в и.п.; то же, поднимая левую ногу, о) И.п. — стойка ноги врозь, руки вниз, мешочек на го</w:t>
        <w:softHyphen/>
        <w:t>лове. Поворот туловища влево, руки в стороны; вернуться в и.п.: то же впра</w:t>
        <w:softHyphen/>
        <w:t>во. 4) И.п. — упор, стоя на колене, ме</w:t>
        <w:softHyphen/>
        <w:t>шочек на полу. Выпрямляя левую ногу, поднять ее назад, вернуться в и.п.; то же правой ногой. 5) И.п. -— стойка руки впе</w:t>
        <w:softHyphen/>
        <w:t>ред, мешочек на голове. Приседании на правой ноге, отставить левую назад (по</w:t>
        <w:softHyphen/>
        <w:t>дальше), вернуться в и.п.; то же, отстав</w:t>
        <w:softHyphen/>
        <w:t>ляя правую ногу назад. 6) И.тт. — стойка руки на пояс, мешочек на полу. Прыж</w:t>
        <w:softHyphen/>
        <w:t>ки: четыре прыжка на двух ногах, че</w:t>
        <w:softHyphen/>
        <w:t>тыре на левой, четыре на двух, четыре на правой и т.д. Ходьба на место.</w:t>
      </w:r>
    </w:p>
    <w:p>
      <w:pPr>
        <w:pStyle w:val="Normal"/>
        <w:rPr/>
      </w:pPr>
      <w:r>
        <w:rPr>
          <w:b/>
          <w:bCs/>
        </w:rPr>
        <w:t xml:space="preserve">Основная часть </w:t>
      </w:r>
      <w:r>
        <w:rPr/>
        <w:t xml:space="preserve">(27-28 мин.), </w:t>
      </w:r>
      <w:r>
        <w:rPr>
          <w:i/>
          <w:iCs/>
        </w:rPr>
        <w:t xml:space="preserve">Дальнейшее обучение прыжкам через длинную скакалку. </w:t>
      </w:r>
      <w:r>
        <w:rPr/>
        <w:t>Класс делится на 5-6 отде</w:t>
        <w:softHyphen/>
        <w:t>лений (4 -5 отделений идут на прыжки через скакалку, а одно на тестирование гибкости). После тестирования дети идут на прыжки, а их место занимает другая группа.</w:t>
      </w:r>
    </w:p>
    <w:p>
      <w:pPr>
        <w:pStyle w:val="Normal"/>
        <w:rPr/>
      </w:pPr>
      <w:r>
        <w:rPr/>
        <w:t>Упражнения с длинной скакалкой. Прыжки через качающуюся скакалку (см. урок 13). Прыжки через вращающу</w:t>
        <w:softHyphen/>
        <w:t>юся скакалку: а) прыгать, стоя боком к скакалке, начинать с места; б) начинать вбеганием под вращающуюся скакалку, прыгать, стоя боком (лицом, спиной) к скакалке.</w:t>
      </w:r>
    </w:p>
    <w:p>
      <w:pPr>
        <w:pStyle w:val="Normal"/>
        <w:rPr/>
      </w:pPr>
      <w:r>
        <w:rPr/>
        <w:t xml:space="preserve">Требовать, чтобы при выполнении любых прыжков ноги больше сгибались в голеностопных и меньше в коленных суставах. Прыжки проводятся одновременно </w:t>
      </w:r>
    </w:p>
    <w:p>
      <w:pPr>
        <w:pStyle w:val="Normal"/>
        <w:rPr/>
      </w:pPr>
      <w:r>
        <w:rPr>
          <w:i/>
          <w:iCs/>
        </w:rPr>
        <w:t xml:space="preserve">Совершенствовать технику челночного бега.                                                                                                                                                                                                                                                                                                                                                                                                                                                                                                                                                                                                                                                                                                                                                                                                                                                                        </w:t>
      </w:r>
    </w:p>
    <w:p>
      <w:pPr>
        <w:pStyle w:val="Normal"/>
        <w:rPr/>
      </w:pPr>
      <w:r>
        <w:rPr/>
        <w:t xml:space="preserve">Напомнить технику челночного бега. Челночный бег </w:t>
      </w:r>
      <w:r>
        <w:rPr>
          <w:iCs/>
        </w:rPr>
        <w:t>4</w:t>
      </w:r>
      <w:r>
        <w:rPr>
          <w:i/>
          <w:iCs/>
        </w:rPr>
        <w:t xml:space="preserve"> </w:t>
      </w:r>
      <w:r>
        <w:rPr/>
        <w:t>по 9  м — по 2 раза. Для тренировки можно исполь</w:t>
        <w:softHyphen/>
        <w:t>зовать ширину волейбольной площад</w:t>
        <w:softHyphen/>
        <w:t>ки (9 м). Ученики строятся по длине спортивного зала в одну шеренгу (две шеренги, если численность учащихся не позволяет бежать всем сразу). Дети, выполняя бег, переносят с линии на линию какие-либо предметы (кубики, шайбы).</w:t>
      </w:r>
    </w:p>
    <w:p>
      <w:pPr>
        <w:pStyle w:val="Normal"/>
        <w:rPr/>
      </w:pPr>
      <w:r>
        <w:rPr/>
        <w:t>Игра с бегом «Совушка». На площад</w:t>
        <w:softHyphen/>
        <w:t>ке отводится место — гнездо, — где жи</w:t>
        <w:softHyphen/>
        <w:t>вет совушка. Остальные играют роль бабочек, стрекоз, маленьких пти</w:t>
        <w:softHyphen/>
        <w:t>чек. Они свободно бегают по залу, ма</w:t>
        <w:softHyphen/>
        <w:t>шут руками, как крыльями. По команде учителя «Ночь» все игроки должны ос</w:t>
        <w:softHyphen/>
        <w:t>тановиться, принять какую-либо позу и не шевелиться. По этой же команде со</w:t>
        <w:softHyphen/>
        <w:t>вушка вылетает из гнезда и смотрит, кто не спит. Того, кто шевелится, со</w:t>
        <w:softHyphen/>
        <w:t>вушка берет за руку и ведет в свое гнездо. Через 10-15 сек. учитель дает команду «День», по которой совушка улетает в гнездо, а все игроки опять начинают бегать по залу. Тот, кого со</w:t>
        <w:softHyphen/>
        <w:t>вушка взяла в свое гнездо, пропускает одну игру</w:t>
      </w:r>
    </w:p>
    <w:p>
      <w:pPr>
        <w:pStyle w:val="Normal"/>
        <w:rPr/>
      </w:pPr>
      <w:r>
        <w:rPr>
          <w:b/>
          <w:bCs/>
        </w:rPr>
        <w:t xml:space="preserve">Заключительная часть </w:t>
      </w:r>
      <w:r>
        <w:rPr/>
        <w:t>(2 мин.). Постро</w:t>
        <w:softHyphen/>
        <w:t>ение. Подведение итогов урока. Ходьба с хлопками в ладоши. Уход из зала.</w:t>
      </w:r>
    </w:p>
    <w:p>
      <w:pPr>
        <w:pStyle w:val="Normal"/>
        <w:jc w:val="center"/>
        <w:rPr>
          <w:color w:val="000000"/>
          <w:sz w:val="32"/>
          <w:szCs w:val="32"/>
        </w:rPr>
      </w:pPr>
      <w:r>
        <w:rPr>
          <w:b/>
          <w:bCs/>
          <w:i/>
          <w:iCs/>
          <w:color w:val="000000"/>
          <w:sz w:val="32"/>
          <w:szCs w:val="32"/>
        </w:rPr>
        <w:t>Урок №15</w:t>
      </w:r>
    </w:p>
    <w:p>
      <w:pPr>
        <w:pStyle w:val="Normal"/>
        <w:rPr>
          <w:color w:val="000000"/>
          <w:sz w:val="32"/>
          <w:szCs w:val="32"/>
        </w:rPr>
      </w:pPr>
      <w:r>
        <w:rPr>
          <w:color w:val="000000"/>
          <w:sz w:val="32"/>
          <w:szCs w:val="32"/>
        </w:rPr>
      </w:r>
    </w:p>
    <w:p>
      <w:pPr>
        <w:pStyle w:val="Normal"/>
        <w:rPr/>
      </w:pPr>
      <w:r>
        <w:rPr>
          <w:b/>
          <w:bCs/>
        </w:rPr>
        <w:t xml:space="preserve">Задачи. </w:t>
      </w:r>
      <w:r>
        <w:rPr/>
        <w:t>Совершенствовать умение пры</w:t>
        <w:softHyphen/>
        <w:t>гать через длинную скакалку. Способст</w:t>
        <w:softHyphen/>
        <w:t>вовать формированию правильной осанки. Совершенствовать технику бега по дис</w:t>
        <w:softHyphen/>
        <w:t>танции. Ознакомить с ведением мяча, стоя на месте, и ловлей мяча, отскочив</w:t>
        <w:softHyphen/>
        <w:t>шего от пола.</w:t>
      </w:r>
    </w:p>
    <w:p>
      <w:pPr>
        <w:pStyle w:val="Normal"/>
        <w:rPr/>
      </w:pPr>
      <w:r>
        <w:rPr>
          <w:b/>
          <w:bCs/>
        </w:rPr>
        <w:t xml:space="preserve">Подготовительная часть </w:t>
      </w:r>
      <w:r>
        <w:rPr/>
        <w:t>(10-12 мин). Построение. Сообщение задач урока. Строевые упражнения (повороты на месте). Ходьба со сменой положений рук: четыре шага — руки вниз, четы</w:t>
        <w:softHyphen/>
        <w:t>ре— руки в стороны и т.д.</w:t>
      </w:r>
    </w:p>
    <w:p>
      <w:pPr>
        <w:pStyle w:val="Normal"/>
        <w:rPr/>
      </w:pPr>
      <w:r>
        <w:rPr/>
        <w:t>Игра с бегом и построениями в ше</w:t>
        <w:softHyphen/>
        <w:t xml:space="preserve">ренгу (колонну) — </w:t>
      </w:r>
      <w:r>
        <w:rPr>
          <w:b/>
          <w:bCs/>
        </w:rPr>
        <w:t xml:space="preserve">«Секретное задание» </w:t>
      </w:r>
      <w:r>
        <w:rPr/>
        <w:t>(см. урок 13).</w:t>
      </w:r>
    </w:p>
    <w:p>
      <w:pPr>
        <w:pStyle w:val="Normal"/>
        <w:rPr/>
      </w:pPr>
      <w:r>
        <w:rPr/>
        <w:t>Построение в 3 разомкнутые шерен</w:t>
        <w:softHyphen/>
        <w:t>ги по отделениям.</w:t>
      </w:r>
    </w:p>
    <w:p>
      <w:pPr>
        <w:pStyle w:val="Normal"/>
        <w:rPr/>
      </w:pPr>
      <w:r>
        <w:rPr/>
        <w:t>ОРУ и специальные упражнения на осанку (с мешочками — см. урок 14).</w:t>
      </w:r>
    </w:p>
    <w:p>
      <w:pPr>
        <w:pStyle w:val="Normal"/>
        <w:rPr/>
      </w:pPr>
      <w:r>
        <w:rPr>
          <w:b/>
          <w:bCs/>
        </w:rPr>
        <w:t xml:space="preserve">Основная часть </w:t>
      </w:r>
      <w:r>
        <w:rPr/>
        <w:t xml:space="preserve">(25-27 мин.). </w:t>
      </w:r>
      <w:r>
        <w:rPr>
          <w:i/>
          <w:iCs/>
        </w:rPr>
        <w:t>Совершен</w:t>
        <w:softHyphen/>
        <w:t>ствовать умение прыгать через длин</w:t>
        <w:softHyphen/>
        <w:t xml:space="preserve">ную скакалку. </w:t>
      </w:r>
      <w:r>
        <w:rPr/>
        <w:t>Упражнения (см. уроки 12, 13, 14).</w:t>
      </w:r>
    </w:p>
    <w:p>
      <w:pPr>
        <w:pStyle w:val="Normal"/>
        <w:rPr/>
      </w:pPr>
      <w:r>
        <w:rPr>
          <w:i/>
          <w:iCs/>
        </w:rPr>
        <w:t xml:space="preserve">Совершенствовать технику бега </w:t>
      </w:r>
      <w:r>
        <w:rPr/>
        <w:t xml:space="preserve">по </w:t>
      </w:r>
      <w:r>
        <w:rPr>
          <w:i/>
          <w:iCs/>
        </w:rPr>
        <w:t xml:space="preserve">дистанции. </w:t>
      </w:r>
      <w:r>
        <w:rPr/>
        <w:t xml:space="preserve">Напомнить технику бега по дистанции. Игра </w:t>
      </w:r>
      <w:r>
        <w:rPr>
          <w:b/>
          <w:bCs/>
        </w:rPr>
        <w:t xml:space="preserve">«Ипподром» </w:t>
      </w:r>
      <w:r>
        <w:rPr/>
        <w:t>(см. урок 13). Сыграть два раза.</w:t>
      </w:r>
    </w:p>
    <w:p>
      <w:pPr>
        <w:pStyle w:val="Normal"/>
        <w:rPr>
          <w:i/>
          <w:i/>
          <w:iCs/>
        </w:rPr>
      </w:pPr>
      <w:r>
        <w:rPr>
          <w:i/>
          <w:iCs/>
        </w:rPr>
        <w:t>Ознакомить с ведением мяча на ме</w:t>
        <w:softHyphen/>
        <w:t>сте.</w:t>
      </w:r>
    </w:p>
    <w:p>
      <w:pPr>
        <w:pStyle w:val="Normal"/>
        <w:rPr/>
      </w:pPr>
      <w:r>
        <w:rPr/>
        <w:t>Построение в одну шеренгу. По це</w:t>
        <w:softHyphen/>
        <w:t>почке передаются мячи (для ведения мяча в 1 классе лучше использовать мячи футбольные, волейбольные или баскетбольные мячи меньших размеров, чем те, которыми играют взрослые). Ведение мяча правой или левой рукой на месте осуществляется последова</w:t>
        <w:softHyphen/>
        <w:t>тельными мягкими толчками мяча од</w:t>
        <w:softHyphen/>
        <w:t>ной рукой вниз перед собой. Мяч сопро</w:t>
        <w:softHyphen/>
        <w:t>вождается почти до самого пола, а за</w:t>
        <w:softHyphen/>
        <w:t>тем встречается с отскока от пола паль</w:t>
        <w:softHyphen/>
        <w:t>цами и затем отправляется снова в пол. Ноги, согнутые в коленях, туловище слегка подается вперед.</w:t>
      </w:r>
    </w:p>
    <w:p>
      <w:pPr>
        <w:pStyle w:val="Normal"/>
        <w:rPr/>
      </w:pPr>
      <w:r>
        <w:rPr/>
        <w:t>Упражнения: 1) Ведение мяча на месте с выставленной вперед ногой. Выполнять правой рукой, затем по команде левой рукой. Вперед выставляется нога, разно</w:t>
        <w:softHyphen/>
        <w:t xml:space="preserve">именная руке. 2) Игра </w:t>
      </w:r>
      <w:r>
        <w:rPr>
          <w:b/>
          <w:bCs/>
        </w:rPr>
        <w:t xml:space="preserve">«Совушка» </w:t>
      </w:r>
      <w:r>
        <w:rPr/>
        <w:t>(см. урок 14). Только по команде «День» игро</w:t>
        <w:softHyphen/>
        <w:t>ки выполняют ведение мяча на месте, а по команде «Ночь» должны поймать отскочивший от пола мяч и замереть в стой</w:t>
        <w:softHyphen/>
        <w:t>ке баскетболиста. Перед игрой объяснить, как нужно ловить мяч и держать его в стойке баскетболиста. По заданию учите</w:t>
        <w:softHyphen/>
        <w:t>ля можно чередовать ведение и подбра</w:t>
        <w:softHyphen/>
        <w:t>сывания мяча (между командами  «Ночь»).</w:t>
      </w:r>
    </w:p>
    <w:p>
      <w:pPr>
        <w:pStyle w:val="Normal"/>
        <w:rPr/>
      </w:pPr>
      <w:r>
        <w:rPr>
          <w:b/>
          <w:bCs/>
        </w:rPr>
        <w:t xml:space="preserve">Заключительная часть </w:t>
      </w:r>
      <w:r>
        <w:rPr/>
        <w:t>(2-3 мин). По</w:t>
        <w:softHyphen/>
        <w:t>строение.</w:t>
      </w:r>
    </w:p>
    <w:p>
      <w:pPr>
        <w:pStyle w:val="Normal"/>
        <w:rPr/>
      </w:pPr>
      <w:r>
        <w:rPr/>
        <w:t>ОРУ. И. п. — стойка ладони на голо</w:t>
        <w:softHyphen/>
        <w:t>ве, пальцы переплетены. 1 — поднять</w:t>
        <w:softHyphen/>
        <w:t>ся на носки, руки вверх (потянуться за руками); 2 — и. п.; 3-4 — то же.</w:t>
      </w:r>
    </w:p>
    <w:p>
      <w:pPr>
        <w:pStyle w:val="Normal"/>
        <w:rPr/>
      </w:pPr>
      <w:r>
        <w:rPr/>
        <w:t>Подведение итогов урока.</w:t>
      </w:r>
    </w:p>
    <w:p>
      <w:pPr>
        <w:pStyle w:val="Normal"/>
        <w:jc w:val="center"/>
        <w:rPr>
          <w:color w:val="000000"/>
          <w:sz w:val="32"/>
          <w:szCs w:val="32"/>
        </w:rPr>
      </w:pPr>
      <w:r>
        <w:rPr>
          <w:b/>
          <w:bCs/>
          <w:i/>
          <w:iCs/>
          <w:color w:val="000000"/>
          <w:sz w:val="32"/>
          <w:szCs w:val="32"/>
        </w:rPr>
        <w:t>Урок №16</w:t>
      </w:r>
    </w:p>
    <w:p>
      <w:pPr>
        <w:pStyle w:val="Normal"/>
        <w:rPr>
          <w:color w:val="000000"/>
          <w:sz w:val="32"/>
          <w:szCs w:val="32"/>
        </w:rPr>
      </w:pPr>
      <w:r>
        <w:rPr>
          <w:color w:val="000000"/>
          <w:sz w:val="32"/>
          <w:szCs w:val="32"/>
        </w:rPr>
      </w:r>
    </w:p>
    <w:p>
      <w:pPr>
        <w:pStyle w:val="Normal"/>
        <w:rPr/>
      </w:pPr>
      <w:r>
        <w:rPr>
          <w:b/>
          <w:bCs/>
        </w:rPr>
        <w:t xml:space="preserve">Задачи. </w:t>
      </w:r>
      <w:r>
        <w:rPr/>
        <w:t>Разучить построение в две ше</w:t>
        <w:softHyphen/>
        <w:t>ренги по расчету учителя. Ознакомить с прыжками с высоты. Ознакомить с лов</w:t>
        <w:softHyphen/>
        <w:t>лей и передачей (двумя руками снизу) среднего мяча. Дальнейшее обучение ве</w:t>
        <w:softHyphen/>
        <w:t>дению мяча стоя на месте.</w:t>
      </w:r>
    </w:p>
    <w:p>
      <w:pPr>
        <w:pStyle w:val="Normal"/>
        <w:rPr/>
      </w:pPr>
      <w:r>
        <w:rPr>
          <w:b/>
          <w:bCs/>
        </w:rPr>
        <w:t xml:space="preserve">Подготовительная часть </w:t>
      </w:r>
      <w:r>
        <w:rPr/>
        <w:t>((!-() мин.) По</w:t>
        <w:softHyphen/>
        <w:t>строение. Сообщение задач урока. Ходь</w:t>
        <w:softHyphen/>
        <w:t>ба в колонне по одному: обычным ша</w:t>
        <w:softHyphen/>
        <w:t>гом, на носках, с высоким подниманием коленей. Ходьба. Построение в одну шеренгу.</w:t>
      </w:r>
    </w:p>
    <w:p>
      <w:pPr>
        <w:pStyle w:val="Normal"/>
        <w:rPr/>
      </w:pPr>
      <w:r>
        <w:rPr/>
        <w:t>Перестроение из одной шеренги в две по расчету учителя. Проходя сзади ше</w:t>
        <w:softHyphen/>
        <w:t>ренги, он дотрагивается до плеча каж</w:t>
        <w:softHyphen/>
        <w:t>дого второго ученика и говорит: «Вто</w:t>
        <w:softHyphen/>
        <w:t>рой». Те, до кого дотронулся учитель, выходят вперед на три шага. Повторить 2 раза. Перед третьим перестроением ученики по цепочке передают мячи друг другу так, чтобы в итоге он был у каж</w:t>
        <w:softHyphen/>
        <w:t>дого. Перестроение с мячом (мяч в со</w:t>
        <w:softHyphen/>
        <w:t>гнутых руках перед грудью).</w:t>
      </w:r>
    </w:p>
    <w:p>
      <w:pPr>
        <w:pStyle w:val="Normal"/>
        <w:rPr/>
      </w:pPr>
      <w:r>
        <w:rPr/>
        <w:t>ОРУ с большими мячами. 1) И. п.— стойка мяч внизу. 1~2 — мяч вверх, стать на носки (прогнуться, потянуть</w:t>
        <w:softHyphen/>
        <w:t>ся); 3—4 — и. п. 2) И. н. — стойка ноги врозь, мяч за головой. 1 ---наклон вле</w:t>
        <w:softHyphen/>
        <w:t>во; 2 — и. п.; 3 — наклон вправо; 4 — и. п. 3) И. п. — стойка ноги врозь, мяч в выпрямленных руках перед грудью. 1 — поворот налево с приседанием на пра</w:t>
        <w:softHyphen/>
        <w:t xml:space="preserve">вое колено; 2 — ударить мячом о пол; </w:t>
      </w:r>
      <w:r>
        <w:rPr>
          <w:i/>
          <w:iCs/>
        </w:rPr>
        <w:t xml:space="preserve">3 - </w:t>
      </w:r>
      <w:r>
        <w:rPr/>
        <w:t>-поймать мяч; 4 — встать, и. п.; 5~ 6 -- то же в другую сторону. 4) И. п. — то же. 1 — поворот влево, ударить мя</w:t>
        <w:softHyphen/>
        <w:t>чом о пол, поймать его; 2— и. п.; 3</w:t>
      </w:r>
      <w:r>
        <w:rPr>
          <w:i/>
          <w:iCs/>
        </w:rPr>
        <w:t>~</w:t>
      </w:r>
      <w:r>
        <w:rPr/>
        <w:t>4 — то же в другую сторону, 5) И. п. — сед упор сзади, мяч зажат стопами. 1 —сед согнув ноги; 2 — и. п.; 3~4 — то же. 6) Прыжки с ударами мяча о пол и лов</w:t>
        <w:softHyphen/>
        <w:t>лей его.</w:t>
      </w:r>
    </w:p>
    <w:p>
      <w:pPr>
        <w:pStyle w:val="Normal"/>
        <w:rPr/>
      </w:pPr>
      <w:r>
        <w:rPr>
          <w:b/>
          <w:bCs/>
        </w:rPr>
        <w:t xml:space="preserve">Основная часть </w:t>
      </w:r>
      <w:r>
        <w:rPr/>
        <w:t xml:space="preserve">(30 мин.). </w:t>
      </w:r>
      <w:r>
        <w:rPr>
          <w:i/>
          <w:iCs/>
        </w:rPr>
        <w:t>Приобрете</w:t>
        <w:softHyphen/>
        <w:t>ние навыка владения мячом, знакомство</w:t>
      </w:r>
      <w:r>
        <w:rPr/>
        <w:t xml:space="preserve"> с </w:t>
      </w:r>
      <w:r>
        <w:rPr>
          <w:i/>
          <w:iCs/>
        </w:rPr>
        <w:t>ловлей мяча и передачей мяча дву</w:t>
        <w:softHyphen/>
        <w:t xml:space="preserve">мя руками снизу, дальнейшее обучение технике  ведения мяча стоя на месте. </w:t>
      </w:r>
      <w:r>
        <w:rPr/>
        <w:t>Построение то же.</w:t>
      </w:r>
    </w:p>
    <w:p>
      <w:pPr>
        <w:pStyle w:val="Normal"/>
        <w:rPr/>
      </w:pPr>
      <w:r>
        <w:rPr/>
        <w:t>Напомнить, как правильно выполнять ведение мяча, стоя на месте. Рассказать и показать, как правильно выполнять подбрасывание и ловлю мяча.</w:t>
      </w:r>
    </w:p>
    <w:p>
      <w:pPr>
        <w:pStyle w:val="Normal"/>
        <w:rPr/>
      </w:pPr>
      <w:r>
        <w:rPr/>
        <w:t>Упражнения. 1) Ведение мяча на ме</w:t>
        <w:softHyphen/>
        <w:t>сте (см. урок 5). 2). Ведение мяча в при</w:t>
        <w:softHyphen/>
        <w:t>седе (выполнять сначала правой рукой, потом левой), 3) Ударить мяч о пол с последующей ловлей (15 раз). 4) Под</w:t>
        <w:softHyphen/>
        <w:t>бросить мяч над собой, поймать его (10 раз). 5) Подбросить мяч над собой, выполнить два хлопка в ладоши, пой</w:t>
        <w:softHyphen/>
        <w:t>мать мяч (10 раз).</w:t>
      </w:r>
    </w:p>
    <w:p>
      <w:pPr>
        <w:pStyle w:val="Normal"/>
        <w:rPr/>
      </w:pPr>
      <w:r>
        <w:rPr/>
        <w:t xml:space="preserve">Игра с ведением мяча </w:t>
      </w:r>
      <w:r>
        <w:rPr>
          <w:b/>
          <w:bCs/>
        </w:rPr>
        <w:t xml:space="preserve">«Совушка» </w:t>
      </w:r>
      <w:r>
        <w:rPr/>
        <w:t>(см. урок 15).</w:t>
      </w:r>
    </w:p>
    <w:p>
      <w:pPr>
        <w:pStyle w:val="Normal"/>
        <w:rPr/>
      </w:pPr>
      <w:r>
        <w:rPr/>
        <w:t xml:space="preserve">Игра с ловлей и передачей мяча </w:t>
      </w:r>
      <w:r>
        <w:rPr>
          <w:b/>
          <w:bCs/>
        </w:rPr>
        <w:t>«Да</w:t>
        <w:softHyphen/>
        <w:t xml:space="preserve">вайте познакомимся». </w:t>
      </w:r>
      <w:r>
        <w:rPr/>
        <w:t>Учащиеся стоят по кругу, держась за руки. Водящий подбра</w:t>
        <w:softHyphen/>
        <w:t>сывает мяч и называет имя ученика. На</w:t>
        <w:softHyphen/>
        <w:t>званный ученик ловит мяч и громко про</w:t>
        <w:softHyphen/>
        <w:t>износит: «Стой!». Все останавливаются. Затем ученик бросает мяч любому игро</w:t>
        <w:softHyphen/>
        <w:t>ку, который, поймав мяч, называет свое имя и бросает мяч следующему, тот тоже называет свое имя, и так до тех пор, пока мяч не упадет. Тот, кто не поймал мяч, становится водящим. Выигрывает тот, кто ни разу не был в роли водящего.</w:t>
      </w:r>
    </w:p>
    <w:p>
      <w:pPr>
        <w:pStyle w:val="Normal"/>
        <w:rPr/>
      </w:pPr>
      <w:r>
        <w:rPr>
          <w:i/>
          <w:iCs/>
        </w:rPr>
        <w:t xml:space="preserve">Ознакомить с прыжками с высоты. </w:t>
      </w:r>
      <w:r>
        <w:rPr/>
        <w:t>Прыжки — очень интересное и полезное упражнение. Они укрепляют ноги, развивают их силу. Никто не может сделать прыжок без приземления. На</w:t>
        <w:softHyphen/>
        <w:t>верное, у вас были неудачные призем</w:t>
        <w:softHyphen/>
        <w:t>ления? Что это значит? Упал, жестко приземлился, потерял равновесие и т.д. А что значит удачно приземлить</w:t>
        <w:softHyphen/>
        <w:t>ся? Устоял, мягко приземлился. Что</w:t>
        <w:softHyphen/>
        <w:t>бы правильно приземляться после любого прыжка, нужно специально тренироваться.</w:t>
      </w:r>
    </w:p>
    <w:p>
      <w:pPr>
        <w:pStyle w:val="Normal"/>
        <w:rPr/>
      </w:pPr>
      <w:r>
        <w:rPr/>
        <w:t xml:space="preserve">Прыжки с высоты. </w:t>
      </w:r>
      <w:r>
        <w:rPr>
          <w:i/>
          <w:iCs/>
        </w:rPr>
        <w:t xml:space="preserve"> </w:t>
      </w:r>
      <w:r>
        <w:rPr>
          <w:iCs/>
        </w:rPr>
        <w:t>Все</w:t>
      </w:r>
      <w:r>
        <w:rPr>
          <w:i/>
          <w:iCs/>
        </w:rPr>
        <w:t xml:space="preserve"> </w:t>
      </w:r>
      <w:r>
        <w:rPr/>
        <w:t>ученики встают на гимнастические скамейки, расположенные у стен. 1. По команде учителя все одновременно спрыгива</w:t>
        <w:softHyphen/>
        <w:t>ют и стараются мягко приземлиться около скамеек (пятки вместе, равно</w:t>
        <w:softHyphen/>
        <w:t>весие не терять). Проделать 2~3 раза.</w:t>
      </w:r>
    </w:p>
    <w:p>
      <w:pPr>
        <w:pStyle w:val="Normal"/>
        <w:rPr/>
      </w:pPr>
      <w:r>
        <w:rPr/>
        <w:t>2. Учитель проходит перед ученика</w:t>
        <w:softHyphen/>
        <w:t>ми, стоящими на скамейках. По мере его подхода дети один за другим спрыгивают со скамейки на пол. Учи</w:t>
        <w:softHyphen/>
        <w:t>тель вносит коррективы для более удачных   последующих  прыжков.</w:t>
      </w:r>
    </w:p>
    <w:p>
      <w:pPr>
        <w:pStyle w:val="Normal"/>
        <w:rPr/>
      </w:pPr>
      <w:r>
        <w:rPr/>
        <w:t>3. Прыжки с высоты по 8-10 человек одновременно  (с  какой  скамейки спрыгивали лучше).</w:t>
      </w:r>
    </w:p>
    <w:p>
      <w:pPr>
        <w:pStyle w:val="Normal"/>
        <w:rPr/>
      </w:pPr>
      <w:r>
        <w:rPr>
          <w:b/>
          <w:bCs/>
        </w:rPr>
        <w:t xml:space="preserve">Заключительная часть </w:t>
      </w:r>
      <w:r>
        <w:rPr/>
        <w:t>(2 мин.) Построение. Подведение итогов уро</w:t>
        <w:softHyphen/>
        <w:t>ка. Задание на дом: выполнять прыжки с небольшой высоты (20—30 см), следить, чтобы приземление было мягким.</w:t>
      </w:r>
    </w:p>
    <w:p>
      <w:pPr>
        <w:pStyle w:val="Normal"/>
        <w:rPr/>
      </w:pPr>
      <w:r>
        <w:rPr/>
      </w:r>
    </w:p>
    <w:p>
      <w:pPr>
        <w:pStyle w:val="Normal"/>
        <w:jc w:val="center"/>
        <w:rPr>
          <w:color w:val="000000"/>
          <w:sz w:val="32"/>
          <w:szCs w:val="32"/>
        </w:rPr>
      </w:pPr>
      <w:r>
        <w:rPr>
          <w:b/>
          <w:bCs/>
          <w:i/>
          <w:iCs/>
          <w:color w:val="000000"/>
          <w:sz w:val="32"/>
          <w:szCs w:val="32"/>
        </w:rPr>
        <w:t>Урок №17</w:t>
      </w:r>
    </w:p>
    <w:p>
      <w:pPr>
        <w:pStyle w:val="Normal"/>
        <w:rPr>
          <w:color w:val="000000"/>
          <w:sz w:val="32"/>
          <w:szCs w:val="32"/>
        </w:rPr>
      </w:pPr>
      <w:r>
        <w:rPr>
          <w:color w:val="000000"/>
          <w:sz w:val="32"/>
          <w:szCs w:val="32"/>
        </w:rPr>
      </w:r>
    </w:p>
    <w:p>
      <w:pPr>
        <w:pStyle w:val="Normal"/>
        <w:rPr/>
      </w:pPr>
      <w:r>
        <w:rPr>
          <w:b/>
          <w:bCs/>
        </w:rPr>
        <w:t xml:space="preserve">Задачи. </w:t>
      </w:r>
      <w:r>
        <w:rPr/>
        <w:t>Учить технике основной стойки и передвижениям (приставным шагом) баскетболиста. Совершенствовать техни</w:t>
        <w:softHyphen/>
        <w:t>ку ведения мяча стоя на месте и передачи и ловли мяча двумя руками снизу. Повто</w:t>
        <w:softHyphen/>
        <w:t>рить прыжки с высоты.</w:t>
      </w:r>
    </w:p>
    <w:p>
      <w:pPr>
        <w:pStyle w:val="Normal"/>
        <w:rPr/>
      </w:pPr>
      <w:r>
        <w:rPr>
          <w:b/>
          <w:bCs/>
        </w:rPr>
        <w:t xml:space="preserve">Подготовительная часть </w:t>
      </w:r>
      <w:r>
        <w:rPr/>
        <w:t>(8-10 мин). Построение. Сообщение задач урока. Ходьба в колонне по одному с изме</w:t>
        <w:softHyphen/>
        <w:t>нением направления по разметкам. ОРУ (3~4 упражнения на руки) в ходьбе. По ходу разобрать мячи (футболь</w:t>
        <w:softHyphen/>
        <w:t>ные, волейбольные или баскетбольные меньших размеров). О Г'У с: мячом (см. урок 10).</w:t>
      </w:r>
    </w:p>
    <w:p>
      <w:pPr>
        <w:pStyle w:val="Normal"/>
        <w:rPr/>
      </w:pPr>
      <w:r>
        <w:rPr>
          <w:b/>
          <w:bCs/>
        </w:rPr>
        <w:t xml:space="preserve">Основная часть </w:t>
      </w:r>
      <w:r>
        <w:rPr/>
        <w:t xml:space="preserve">(25 - 27 мин.). </w:t>
      </w:r>
      <w:r>
        <w:rPr>
          <w:i/>
          <w:iCs/>
        </w:rPr>
        <w:t>Совершен</w:t>
        <w:softHyphen/>
        <w:t xml:space="preserve">ствовать технику ведения мяча стоя на месте. </w:t>
      </w:r>
      <w:r>
        <w:rPr/>
        <w:t xml:space="preserve">Упражнения на овладение техникой ведения мяча (см. урок 16). Игра с ведением мяча </w:t>
      </w:r>
      <w:r>
        <w:rPr>
          <w:b/>
        </w:rPr>
        <w:t>«</w:t>
      </w:r>
      <w:r>
        <w:rPr>
          <w:b/>
          <w:bCs/>
        </w:rPr>
        <w:t xml:space="preserve">Укротитель мяча». </w:t>
      </w:r>
      <w:r>
        <w:rPr/>
        <w:t>Учащиеся строятся в одну шерен</w:t>
        <w:softHyphen/>
        <w:t>гу, в руках у каждого по мячу. По ко</w:t>
        <w:softHyphen/>
        <w:t>манде учителя (удар мячом об пол) дети начинают выполнять ведение мяча стоя на месте. Способ ведения (стоя, присев, сидя) оговаривается перед командой к выполнению ведения мяча. По второй команде (свисток) ученики берут мячи в руки. Учитель просит сделать шаг впе</w:t>
        <w:softHyphen/>
        <w:t>ред тех, кто выполнил ведение мяча, не теряя его (без остановки). Ведение дву</w:t>
        <w:softHyphen/>
        <w:t>мя руками считается ошибкой. Игру по</w:t>
        <w:softHyphen/>
        <w:t>вторить несколько раз. Выигрывает тот, кто сделает большее количество шагов.</w:t>
      </w:r>
    </w:p>
    <w:p>
      <w:pPr>
        <w:pStyle w:val="Normal"/>
        <w:rPr/>
      </w:pPr>
      <w:r>
        <w:rPr>
          <w:i/>
          <w:iCs/>
        </w:rPr>
        <w:t xml:space="preserve">Учить технике основной, стойки и передвижениям баскетболиста. </w:t>
      </w:r>
      <w:r>
        <w:rPr/>
        <w:t>Ребята, мы с вами на последних грех уроках учи</w:t>
        <w:softHyphen/>
        <w:t>лись выполнять ведение, ловлю и пере</w:t>
        <w:softHyphen/>
        <w:t>дачу мяча. А в каком виде спорта эти дей</w:t>
        <w:softHyphen/>
        <w:t>ствия применяются? Правильно в игре под названием баскетбол. Кратко рассказать об игре баскетбол. Баскетбол —спортив</w:t>
        <w:softHyphen/>
        <w:t>но-командная игра с мячом, который уча</w:t>
        <w:softHyphen/>
        <w:t>стники игры забрасывают в кольцо с сет</w:t>
        <w:softHyphen/>
        <w:t>кой (корзину), укрепленное на щите. Од</w:t>
        <w:softHyphen/>
        <w:t>новременно играть могут пять игроков за одну команду и столько же — за другую. Основные действия, которые приме</w:t>
        <w:softHyphen/>
        <w:t>няются в баскетболе и которые мы с вами будем изучать: основная стойка и передвижения баскетболиста; ловля, передача, ведение и броски мяча. С ве</w:t>
        <w:softHyphen/>
        <w:t>дением мяча стоя на месте, с ловлей и передачей мяча двумя руками снизу мы уже ознакомились.</w:t>
      </w:r>
    </w:p>
    <w:p>
      <w:pPr>
        <w:pStyle w:val="Normal"/>
        <w:rPr/>
      </w:pPr>
      <w:r>
        <w:rPr/>
        <w:t>Сейчас мы с вами приступим к изу</w:t>
        <w:softHyphen/>
        <w:t>чению техники основной стойки и пе</w:t>
        <w:softHyphen/>
        <w:t>редвижений баскетболиста (рассказать, показать).</w:t>
      </w:r>
    </w:p>
    <w:p>
      <w:pPr>
        <w:pStyle w:val="Normal"/>
        <w:rPr/>
      </w:pPr>
      <w:r>
        <w:rPr/>
        <w:t>Основная стойка — это исходное поло</w:t>
        <w:softHyphen/>
        <w:t>жение, удобное для быстрого выполне</w:t>
        <w:softHyphen/>
        <w:t>ния любых перемещений в нападении и защите. Ноги расположены па ширине плеч, тяжесть тела распределяется рав</w:t>
        <w:softHyphen/>
        <w:t>номерно на обе ноги, на передней части стопы, колени полусогнуты, туловище слегка наклонено вперед, спина прямая, голова приподнята, руки согнуты в лок</w:t>
        <w:softHyphen/>
        <w:t>тях и слегка разведены в стороны.</w:t>
      </w:r>
    </w:p>
    <w:p>
      <w:pPr>
        <w:pStyle w:val="Normal"/>
        <w:rPr/>
      </w:pPr>
      <w:r>
        <w:rPr/>
        <w:t>Передвижения позволяют баскетбо</w:t>
        <w:softHyphen/>
        <w:t>листу в любой момент активно вклю</w:t>
        <w:softHyphen/>
        <w:t>чаться в игру в атаке и в борьбу за мяч в защите. Передвигается игрой: по пло</w:t>
        <w:softHyphen/>
        <w:t>щадке бегом лицом вперед (обычный и ускоренный бег); спиной вперед и пе</w:t>
        <w:softHyphen/>
        <w:t>редвигаясь приставными шагами впра</w:t>
        <w:softHyphen/>
        <w:t>во-влево, вперед-назад. При движении тяжесть тела плавно переносят с одной ноги на другую, ступни почти не отры</w:t>
        <w:softHyphen/>
        <w:t>ваются от площадки, а как бы скользят по ней. Ноги в коленях все время согну</w:t>
        <w:softHyphen/>
        <w:t>ты, туловище, руки и голова сохраня</w:t>
        <w:softHyphen/>
        <w:t>ют положение основной стойки.</w:t>
      </w:r>
    </w:p>
    <w:p>
      <w:pPr>
        <w:pStyle w:val="Normal"/>
        <w:rPr/>
      </w:pPr>
      <w:r>
        <w:rPr/>
        <w:t>Построение в две шеренги. Упражне</w:t>
        <w:softHyphen/>
        <w:t>ния: 1) Принять положение стойки без мяча. 2) Приподняться на носках, при</w:t>
        <w:softHyphen/>
        <w:t>сесть, вновь приподняться, сохраняя равновесие; переносить тяжесть чела с одной ноги на другую, 3) Принимать стойку по сигналу из различных исход</w:t>
        <w:softHyphen/>
        <w:t>ных положений: приседа, седа, лежа. 4) Из положения стойки выполнить пе</w:t>
        <w:softHyphen/>
        <w:t>ремещения вправо и влево приставны</w:t>
        <w:softHyphen/>
        <w:t>ми шагами по команде учителя. Выпол</w:t>
        <w:softHyphen/>
        <w:t>нять шагом.</w:t>
      </w:r>
    </w:p>
    <w:p>
      <w:pPr>
        <w:pStyle w:val="Normal"/>
        <w:rPr/>
      </w:pPr>
      <w:r>
        <w:rPr/>
        <w:t>Построение в колонну по одному. Упражнения: 5) Бег с изменением на</w:t>
        <w:softHyphen/>
        <w:t>правления и темпа. 6) Передвижение приставным шагом вправо и влево по команде учителя (темп ----- средний, бы</w:t>
        <w:softHyphen/>
        <w:t>стрый).</w:t>
      </w:r>
    </w:p>
    <w:p>
      <w:pPr>
        <w:pStyle w:val="Normal"/>
        <w:rPr/>
      </w:pPr>
      <w:r>
        <w:rPr>
          <w:i/>
          <w:iCs/>
        </w:rPr>
        <w:t>Закрепить навыки ловли и - передачи мяча двумя руками снизу.</w:t>
      </w:r>
    </w:p>
    <w:p>
      <w:pPr>
        <w:pStyle w:val="Normal"/>
        <w:rPr/>
      </w:pPr>
      <w:r>
        <w:rPr/>
        <w:t xml:space="preserve">Игра </w:t>
      </w:r>
      <w:r>
        <w:rPr>
          <w:b/>
          <w:bCs/>
        </w:rPr>
        <w:t xml:space="preserve">«Давайте познакомимся» </w:t>
      </w:r>
      <w:r>
        <w:rPr/>
        <w:t>(см. урок 16).</w:t>
      </w:r>
    </w:p>
    <w:p>
      <w:pPr>
        <w:pStyle w:val="Normal"/>
        <w:rPr/>
      </w:pPr>
      <w:r>
        <w:rPr/>
        <w:t xml:space="preserve">Игра </w:t>
      </w:r>
      <w:r>
        <w:rPr>
          <w:b/>
          <w:bCs/>
        </w:rPr>
        <w:t xml:space="preserve">«Один за всех и нее </w:t>
      </w:r>
      <w:r>
        <w:rPr>
          <w:b/>
        </w:rPr>
        <w:t>за</w:t>
      </w:r>
      <w:r>
        <w:rPr/>
        <w:t xml:space="preserve"> </w:t>
      </w:r>
      <w:r>
        <w:rPr>
          <w:b/>
          <w:bCs/>
        </w:rPr>
        <w:t xml:space="preserve">одного». </w:t>
      </w:r>
      <w:r>
        <w:rPr/>
        <w:t>Класс делится на несколько команд.</w:t>
      </w:r>
      <w:r>
        <w:rPr>
          <w:color w:val="000000"/>
          <w:sz w:val="20"/>
          <w:szCs w:val="20"/>
        </w:rPr>
        <w:t xml:space="preserve"> </w:t>
      </w:r>
      <w:r>
        <w:rPr/>
        <w:t>(Учащиеся выбирают способ разделе</w:t>
        <w:softHyphen/>
        <w:t>ния на команды). Каждая команда обра</w:t>
        <w:softHyphen/>
        <w:t>зует круг. Участники соединяют правые руки в центре круга и вместе произно</w:t>
        <w:softHyphen/>
        <w:t>сят: «Один за всех и все за одного». За</w:t>
        <w:softHyphen/>
        <w:t>тем по сигналу учителя игроки начина</w:t>
        <w:softHyphen/>
        <w:t>ют передавать мяч по кругу, пока он не вернется капитану. Игру повторить не</w:t>
        <w:softHyphen/>
        <w:t>сколько раз, передавая мяч то в одну сторону, то в другую. Выигрывает команда, набравшая за несколько попы</w:t>
        <w:softHyphen/>
        <w:t>ток больше очков.</w:t>
      </w:r>
    </w:p>
    <w:p>
      <w:pPr>
        <w:pStyle w:val="Normal"/>
        <w:rPr>
          <w:b/>
          <w:b/>
          <w:bCs/>
        </w:rPr>
      </w:pPr>
      <w:r>
        <w:rPr>
          <w:b/>
          <w:bCs/>
        </w:rPr>
        <w:t>Заключительная часть (4-5 мин).</w:t>
      </w:r>
    </w:p>
    <w:p>
      <w:pPr>
        <w:pStyle w:val="Normal"/>
        <w:rPr/>
      </w:pPr>
      <w:r>
        <w:rPr/>
        <w:t>Построение, ходьба в колонне по од</w:t>
        <w:softHyphen/>
        <w:t>ному с хлопками в ладоши. На пути продвижения расставлены скамейки (кубы). Дети, подойдя к препятствию, встают на него и выполняют прыжок с высоты. Следить, чтобы приземление было мягким. Подведение итогов урока.</w:t>
      </w:r>
    </w:p>
    <w:p>
      <w:pPr>
        <w:pStyle w:val="Normal"/>
        <w:jc w:val="center"/>
        <w:rPr>
          <w:b/>
          <w:b/>
          <w:bCs/>
          <w:i/>
          <w:i/>
          <w:iCs/>
          <w:color w:val="000000"/>
          <w:sz w:val="32"/>
          <w:szCs w:val="32"/>
        </w:rPr>
      </w:pPr>
      <w:r>
        <w:rPr>
          <w:b/>
          <w:bCs/>
          <w:i/>
          <w:iCs/>
          <w:color w:val="000000"/>
          <w:sz w:val="32"/>
          <w:szCs w:val="32"/>
        </w:rPr>
      </w:r>
    </w:p>
    <w:p>
      <w:pPr>
        <w:pStyle w:val="Normal"/>
        <w:jc w:val="center"/>
        <w:rPr>
          <w:b/>
          <w:b/>
          <w:bCs/>
          <w:i/>
          <w:i/>
          <w:iCs/>
          <w:color w:val="000000"/>
          <w:sz w:val="32"/>
          <w:szCs w:val="32"/>
        </w:rPr>
      </w:pPr>
      <w:r>
        <w:rPr>
          <w:b/>
          <w:bCs/>
          <w:i/>
          <w:iCs/>
          <w:color w:val="000000"/>
          <w:sz w:val="32"/>
          <w:szCs w:val="32"/>
        </w:rPr>
      </w:r>
    </w:p>
    <w:p>
      <w:pPr>
        <w:pStyle w:val="Normal"/>
        <w:jc w:val="center"/>
        <w:rPr>
          <w:b/>
          <w:b/>
          <w:bCs/>
          <w:i/>
          <w:i/>
          <w:iCs/>
          <w:color w:val="000000"/>
          <w:sz w:val="32"/>
          <w:szCs w:val="32"/>
        </w:rPr>
      </w:pPr>
      <w:r>
        <w:rPr>
          <w:b/>
          <w:bCs/>
          <w:i/>
          <w:iCs/>
          <w:color w:val="000000"/>
          <w:sz w:val="32"/>
          <w:szCs w:val="32"/>
        </w:rPr>
      </w:r>
    </w:p>
    <w:p>
      <w:pPr>
        <w:pStyle w:val="Normal"/>
        <w:jc w:val="center"/>
        <w:rPr>
          <w:b/>
          <w:b/>
          <w:bCs/>
          <w:i/>
          <w:i/>
          <w:iCs/>
          <w:color w:val="000000"/>
          <w:sz w:val="32"/>
          <w:szCs w:val="32"/>
        </w:rPr>
      </w:pPr>
      <w:r>
        <w:rPr>
          <w:b/>
          <w:bCs/>
          <w:i/>
          <w:iCs/>
          <w:color w:val="000000"/>
          <w:sz w:val="32"/>
          <w:szCs w:val="32"/>
        </w:rPr>
        <w:t>Урок №18</w:t>
      </w:r>
    </w:p>
    <w:p>
      <w:pPr>
        <w:pStyle w:val="Normal"/>
        <w:jc w:val="center"/>
        <w:rPr>
          <w:b/>
          <w:b/>
          <w:bCs/>
          <w:i/>
          <w:i/>
          <w:iCs/>
          <w:color w:val="000000"/>
          <w:sz w:val="32"/>
          <w:szCs w:val="32"/>
        </w:rPr>
      </w:pPr>
      <w:r>
        <w:rPr>
          <w:b/>
          <w:bCs/>
          <w:i/>
          <w:iCs/>
          <w:color w:val="000000"/>
          <w:sz w:val="32"/>
          <w:szCs w:val="32"/>
        </w:rPr>
      </w:r>
    </w:p>
    <w:p>
      <w:pPr>
        <w:pStyle w:val="Normal"/>
        <w:rPr/>
      </w:pPr>
      <w:r>
        <w:rPr>
          <w:b/>
          <w:bCs/>
        </w:rPr>
        <w:t xml:space="preserve">Задачи. </w:t>
      </w:r>
      <w:r>
        <w:rPr/>
        <w:t>Дальнейшее обучение технике основной стойки и передвижениям (при</w:t>
        <w:softHyphen/>
        <w:t>ставным шагом) баскетболиста. Совер</w:t>
        <w:softHyphen/>
        <w:t>шенствование техники ведения мяча стоя на месте, передачи и ловли мяча. Подве</w:t>
        <w:softHyphen/>
        <w:t xml:space="preserve">дение итогов </w:t>
      </w:r>
      <w:r>
        <w:rPr>
          <w:lang w:val="en-US"/>
        </w:rPr>
        <w:t>I</w:t>
      </w:r>
      <w:r>
        <w:rPr/>
        <w:t xml:space="preserve"> четверти.</w:t>
      </w:r>
    </w:p>
    <w:p>
      <w:pPr>
        <w:pStyle w:val="Normal"/>
        <w:rPr/>
      </w:pPr>
      <w:r>
        <w:rPr/>
        <w:t>Построение. Сообщение задач урока.</w:t>
      </w:r>
    </w:p>
    <w:p>
      <w:pPr>
        <w:pStyle w:val="Normal"/>
        <w:rPr/>
      </w:pPr>
      <w:r>
        <w:rPr/>
        <w:t>Игра с бегом (передвижениями бас</w:t>
        <w:softHyphen/>
        <w:t xml:space="preserve">кетболиста) и ОРУ </w:t>
      </w:r>
      <w:r>
        <w:rPr>
          <w:b/>
          <w:bCs/>
        </w:rPr>
        <w:t xml:space="preserve">«Игровая». </w:t>
      </w:r>
      <w:r>
        <w:rPr/>
        <w:t>Перед игрой напомнить ученикам технику ос</w:t>
        <w:softHyphen/>
        <w:t>новной стойки и передвижений баскет</w:t>
        <w:softHyphen/>
        <w:t>болиста (см. урок 17). Дети встают по кругу. Сначала ученики выполняют за</w:t>
        <w:softHyphen/>
        <w:t>дания учителя (основную стойку баскет</w:t>
        <w:softHyphen/>
        <w:t>болиста, бег по кругу, передвижения приставным шагом вправо и влево). Выбирается водящий, который встает в центр круга. Игроки ходят по кругу и произносят нараспев слова (повторяя за учителем):</w:t>
      </w:r>
    </w:p>
    <w:p>
      <w:pPr>
        <w:pStyle w:val="Normal"/>
        <w:rPr/>
      </w:pPr>
      <w:r>
        <w:rPr/>
        <w:t xml:space="preserve">У дядюшки Трифона. </w:t>
      </w:r>
    </w:p>
    <w:p>
      <w:pPr>
        <w:pStyle w:val="Normal"/>
        <w:rPr/>
      </w:pPr>
      <w:r>
        <w:rPr/>
        <w:t>Было семеро детей,</w:t>
      </w:r>
    </w:p>
    <w:p>
      <w:pPr>
        <w:pStyle w:val="Normal"/>
        <w:rPr/>
      </w:pPr>
      <w:r>
        <w:rPr/>
        <w:t>Семеро сыновей.</w:t>
      </w:r>
    </w:p>
    <w:p>
      <w:pPr>
        <w:pStyle w:val="Normal"/>
        <w:rPr/>
      </w:pPr>
      <w:r>
        <w:rPr/>
        <w:t xml:space="preserve"> </w:t>
      </w:r>
      <w:r>
        <w:rPr/>
        <w:t>Они не пили, не ели.</w:t>
      </w:r>
    </w:p>
    <w:p>
      <w:pPr>
        <w:pStyle w:val="Normal"/>
        <w:rPr/>
      </w:pPr>
      <w:r>
        <w:rPr/>
        <w:t xml:space="preserve"> </w:t>
      </w:r>
      <w:r>
        <w:rPr/>
        <w:t>Друг на друга смотрели.</w:t>
      </w:r>
    </w:p>
    <w:p>
      <w:pPr>
        <w:pStyle w:val="Normal"/>
        <w:rPr/>
      </w:pPr>
      <w:r>
        <w:rPr/>
        <w:t xml:space="preserve"> </w:t>
      </w:r>
      <w:r>
        <w:rPr/>
        <w:t>Разом делали, как я!</w:t>
      </w:r>
    </w:p>
    <w:p>
      <w:pPr>
        <w:pStyle w:val="Normal"/>
        <w:rPr/>
      </w:pPr>
      <w:r>
        <w:rPr/>
        <w:t>При последних словах все начинают повторять его движения, жесты (это могут быть ОРУ или движения зверей, птиц). Тот, кто повторил движения луч</w:t>
        <w:softHyphen/>
        <w:t>ше всех, становится водящим. При по</w:t>
        <w:softHyphen/>
        <w:t>вторении игры дети, стоящие по кругу, идут в противоположную сторону.</w:t>
      </w:r>
    </w:p>
    <w:p>
      <w:pPr>
        <w:pStyle w:val="Normal"/>
        <w:rPr/>
      </w:pPr>
      <w:r>
        <w:rPr>
          <w:i/>
          <w:iCs/>
        </w:rPr>
        <w:t>Совершенствовать технику ведения, ловли и передачи мяча.</w:t>
      </w:r>
    </w:p>
    <w:p>
      <w:pPr>
        <w:pStyle w:val="Normal"/>
        <w:rPr/>
      </w:pPr>
      <w:r>
        <w:rPr/>
        <w:t xml:space="preserve">Игры </w:t>
      </w:r>
      <w:r>
        <w:rPr>
          <w:b/>
          <w:bCs/>
        </w:rPr>
        <w:t xml:space="preserve">«Один </w:t>
      </w:r>
      <w:r>
        <w:rPr>
          <w:b/>
        </w:rPr>
        <w:t xml:space="preserve">за всех </w:t>
      </w:r>
      <w:r>
        <w:rPr>
          <w:b/>
          <w:bCs/>
        </w:rPr>
        <w:t xml:space="preserve">и все </w:t>
      </w:r>
      <w:r>
        <w:rPr>
          <w:b/>
        </w:rPr>
        <w:t>за одного»</w:t>
      </w:r>
      <w:r>
        <w:rPr/>
        <w:t xml:space="preserve"> и </w:t>
      </w:r>
      <w:r>
        <w:rPr>
          <w:b/>
          <w:bCs/>
        </w:rPr>
        <w:t xml:space="preserve">«Укротитель мяча» </w:t>
      </w:r>
      <w:r>
        <w:rPr/>
        <w:t>(см. урок 17).</w:t>
      </w:r>
    </w:p>
    <w:p>
      <w:pPr>
        <w:pStyle w:val="Normal"/>
        <w:rPr/>
      </w:pPr>
      <w:r>
        <w:rPr/>
        <w:t>Посадить детей на скамейки. Подве</w:t>
        <w:softHyphen/>
        <w:t xml:space="preserve">дение итогов </w:t>
      </w:r>
      <w:r>
        <w:rPr>
          <w:lang w:val="en-US"/>
        </w:rPr>
        <w:t>I</w:t>
      </w:r>
      <w:r>
        <w:rPr/>
        <w:t xml:space="preserve"> четверти.</w:t>
      </w:r>
    </w:p>
    <w:p>
      <w:pPr>
        <w:pStyle w:val="Normal"/>
        <w:rPr/>
      </w:pPr>
      <w:r>
        <w:rPr/>
        <w:t>Бе</w:t>
      </w:r>
      <w:r>
        <w:rPr>
          <w:u w:val="single"/>
        </w:rPr>
        <w:t>седа.</w:t>
      </w:r>
      <w:r>
        <w:rPr/>
        <w:t xml:space="preserve"> </w:t>
      </w:r>
      <w:r>
        <w:rPr>
          <w:i/>
          <w:iCs/>
        </w:rPr>
        <w:t>Чему учились, чему будем учиться?</w:t>
      </w:r>
    </w:p>
    <w:p>
      <w:pPr>
        <w:pStyle w:val="Normal"/>
        <w:rPr/>
      </w:pPr>
      <w:r>
        <w:rPr/>
        <w:t xml:space="preserve">Учились быстро переодеваться и аккуратно складывать одежду. Во </w:t>
      </w:r>
      <w:r>
        <w:rPr>
          <w:lang w:val="en-US"/>
        </w:rPr>
        <w:t>II</w:t>
      </w:r>
      <w:r>
        <w:rPr/>
        <w:t xml:space="preserve"> чет</w:t>
        <w:softHyphen/>
        <w:t>верти мы должны готовиться к уроку так, чтобы все 40 минут могли занимать</w:t>
        <w:softHyphen/>
        <w:t>ся упражнениями и играми. Учились пра</w:t>
        <w:softHyphen/>
        <w:t>вильно и красиво держать тело, стоять, ходить, бегать, сохраняя хорошую осан</w:t>
        <w:softHyphen/>
        <w:t>ку. Упражнения на осанку мы будем вы</w:t>
        <w:softHyphen/>
        <w:t xml:space="preserve">полнять и во </w:t>
      </w:r>
      <w:r>
        <w:rPr>
          <w:lang w:val="en-US"/>
        </w:rPr>
        <w:t>II</w:t>
      </w:r>
      <w:r>
        <w:rPr/>
        <w:t xml:space="preserve"> четверти. Мы начали учиться прыгать в длину, с высоты, с длинной скакалкой. Если в </w:t>
      </w:r>
      <w:r>
        <w:rPr>
          <w:lang w:val="en-US"/>
        </w:rPr>
        <w:t>I</w:t>
      </w:r>
      <w:r>
        <w:rPr/>
        <w:t xml:space="preserve"> четверти метали мячи больше в горизонтальную цель, то во </w:t>
      </w:r>
      <w:r>
        <w:rPr>
          <w:lang w:val="en-US"/>
        </w:rPr>
        <w:t>II</w:t>
      </w:r>
      <w:r>
        <w:rPr/>
        <w:t xml:space="preserve"> четверти будем учиться метать в вертикальную цель. Ознакоми</w:t>
        <w:softHyphen/>
        <w:t>лись с элементами игры баскетбол (ос</w:t>
        <w:softHyphen/>
        <w:t>новная стойка, передвижения, ловля и передача мяча двумя руками снизу, ве</w:t>
        <w:softHyphen/>
        <w:t xml:space="preserve">дение мяча стоя на месте). Во </w:t>
      </w:r>
      <w:r>
        <w:rPr>
          <w:lang w:val="en-US"/>
        </w:rPr>
        <w:t>II</w:t>
      </w:r>
      <w:r>
        <w:rPr/>
        <w:t xml:space="preserve"> четверти разучим прыжки через короткую скакал</w:t>
        <w:softHyphen/>
        <w:t>ку, лазанье и ползание, упражнения в равновесии и акробатические упражне</w:t>
        <w:softHyphen/>
        <w:t>ния. Разучим новые подвижные игры.</w:t>
      </w:r>
    </w:p>
    <w:p>
      <w:pPr>
        <w:pStyle w:val="Normal"/>
        <w:rPr/>
      </w:pPr>
      <w:r>
        <w:rPr/>
        <w:t>Дать домашнее задание: выполнять комплекс утренней гимнастики и уп</w:t>
        <w:softHyphen/>
        <w:t>ражнения общей физической подго</w:t>
        <w:softHyphen/>
        <w:t>товки (подтягивания, приседания, на</w:t>
        <w:softHyphen/>
        <w:t>клон сидя па полу, прыжок в длину с места).</w:t>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b/>
          <w:bCs/>
          <w:sz w:val="32"/>
          <w:szCs w:val="32"/>
          <w:lang w:val="en-US"/>
        </w:rPr>
        <w:t>II</w:t>
      </w:r>
      <w:r>
        <w:rPr>
          <w:b/>
          <w:bCs/>
          <w:sz w:val="32"/>
          <w:szCs w:val="32"/>
        </w:rPr>
        <w:t xml:space="preserve"> ЧЕТВЕРТЬ</w:t>
      </w:r>
    </w:p>
    <w:p>
      <w:pPr>
        <w:pStyle w:val="Normal"/>
        <w:jc w:val="center"/>
        <w:rPr>
          <w:color w:val="000000"/>
          <w:sz w:val="32"/>
          <w:szCs w:val="32"/>
        </w:rPr>
      </w:pPr>
      <w:r>
        <w:rPr>
          <w:b/>
          <w:bCs/>
          <w:i/>
          <w:iCs/>
          <w:color w:val="000000"/>
          <w:sz w:val="32"/>
          <w:szCs w:val="32"/>
        </w:rPr>
        <w:t>Урок №19</w:t>
      </w:r>
    </w:p>
    <w:p>
      <w:pPr>
        <w:pStyle w:val="Normal"/>
        <w:rPr>
          <w:color w:val="000000"/>
          <w:sz w:val="32"/>
          <w:szCs w:val="32"/>
        </w:rPr>
      </w:pPr>
      <w:r>
        <w:rPr>
          <w:color w:val="000000"/>
          <w:sz w:val="32"/>
          <w:szCs w:val="32"/>
        </w:rPr>
      </w:r>
    </w:p>
    <w:p>
      <w:pPr>
        <w:pStyle w:val="Normal"/>
        <w:rPr/>
      </w:pPr>
      <w:r>
        <w:rPr>
          <w:b/>
          <w:bCs/>
        </w:rPr>
        <w:t xml:space="preserve">Задачи. </w:t>
      </w:r>
      <w:r>
        <w:rPr/>
        <w:t>Провести краткую беседу о правилах поведения в гимнастическом зале, где установлены различные снаряды, и двигательном режиме школьника. Разу</w:t>
        <w:softHyphen/>
        <w:t>чить комплекс утренней гимнастики № 2. Повторить упражнения с длинной скакал</w:t>
        <w:softHyphen/>
        <w:t>кой. Разучить расчет по три и перестрое</w:t>
        <w:softHyphen/>
        <w:t>ние в три шеренги. Разучить группировку присев, сидя и лежа. Знакомство с упраж</w:t>
        <w:softHyphen/>
        <w:t>нениями в равновесии.</w:t>
      </w:r>
    </w:p>
    <w:p>
      <w:pPr>
        <w:pStyle w:val="Normal"/>
        <w:rPr/>
      </w:pPr>
      <w:r>
        <w:rPr>
          <w:b/>
          <w:bCs/>
        </w:rPr>
        <w:t xml:space="preserve">Подготовительная часть </w:t>
      </w:r>
      <w:r>
        <w:rPr/>
        <w:t>(7-8 мин). По</w:t>
        <w:softHyphen/>
        <w:t>строение. Сообщение задач урока. По</w:t>
        <w:softHyphen/>
        <w:t>садить детей на скамейку.</w:t>
      </w:r>
    </w:p>
    <w:p>
      <w:pPr>
        <w:pStyle w:val="Normal"/>
        <w:rPr/>
      </w:pPr>
      <w:r>
        <w:rPr/>
        <w:t xml:space="preserve">Беседа. О </w:t>
      </w:r>
      <w:r>
        <w:rPr>
          <w:i/>
          <w:iCs/>
        </w:rPr>
        <w:t>правилах поведения в гим</w:t>
        <w:softHyphen/>
        <w:t>настическом зале.</w:t>
      </w:r>
    </w:p>
    <w:p>
      <w:pPr>
        <w:pStyle w:val="Normal"/>
        <w:rPr/>
      </w:pPr>
      <w:r>
        <w:rPr/>
        <w:t>Существуют определенные правила поведения в гимнастическом зале во время занятий. 1. Вход в зал разреша</w:t>
        <w:softHyphen/>
        <w:t>ется только в присутствии преподава</w:t>
        <w:softHyphen/>
        <w:t>теля. 2. Учащиеся должны быть в спор</w:t>
        <w:softHyphen/>
        <w:t>тивной форме установленного образца.</w:t>
      </w:r>
    </w:p>
    <w:p>
      <w:pPr>
        <w:pStyle w:val="Normal"/>
        <w:rPr/>
      </w:pPr>
      <w:r>
        <w:rPr/>
        <w:t>3. Обязательна разминка перед выпол</w:t>
        <w:softHyphen/>
        <w:t>нением гимнастических упражнений.</w:t>
      </w:r>
    </w:p>
    <w:p>
      <w:pPr>
        <w:pStyle w:val="Normal"/>
        <w:rPr/>
      </w:pPr>
      <w:r>
        <w:rPr/>
        <w:t>4. Соблюдение дисциплины во время за</w:t>
        <w:softHyphen/>
        <w:t>нятия. 5. Установка и переноска снаря</w:t>
        <w:softHyphen/>
        <w:t>дов и инвентаря разрешаются только по указанию преподавателя. 6. При выпол</w:t>
        <w:softHyphen/>
        <w:t>нении упражнений должны быть обес</w:t>
        <w:softHyphen/>
        <w:t>печены соответствующая страховка, са</w:t>
        <w:softHyphen/>
        <w:t>мостраховка и помощь. 7. Не покидать место занятий без разрешения препо</w:t>
        <w:softHyphen/>
        <w:t>давателя. 8. Не разрешается занимать</w:t>
        <w:softHyphen/>
        <w:t>ся на снарядах без преподавателя.</w:t>
      </w:r>
    </w:p>
    <w:p>
      <w:pPr>
        <w:pStyle w:val="Normal"/>
        <w:rPr/>
      </w:pPr>
      <w:r>
        <w:rPr/>
        <w:t>Двигательный режим школьника. За</w:t>
        <w:softHyphen/>
        <w:t>ниматься физической культурой 2 раза в неделю, только на уроках, недостаточ</w:t>
        <w:softHyphen/>
        <w:t>но. Ваш день должен начинаться с ут</w:t>
        <w:softHyphen/>
        <w:t>ренней гимнастики. В школе на уроках чтения, математики, письма вы делае</w:t>
        <w:softHyphen/>
        <w:t>те физические упражнения — физ</w:t>
        <w:softHyphen/>
        <w:t>культминутки, на переменах играете. Дома, гуляя с друзьями, вы должны иг</w:t>
        <w:softHyphen/>
        <w:t>рать, бегать, прыгать, повторять упражнения, разученные на уроках. Зимой необходимо кататься на санках, лыжах, коньках. Во время приготовления до</w:t>
        <w:softHyphen/>
        <w:t>машних заданий также нужно выпол</w:t>
        <w:softHyphen/>
        <w:t>нять физкультминутку. 2—3 раза в не</w:t>
        <w:softHyphen/>
        <w:t>делю полезно заниматься в физкуль</w:t>
        <w:softHyphen/>
        <w:t>турном кружке или спортивной секции. По воскресным дням старайтесь вместе с родителями выезжать на загородные</w:t>
      </w:r>
      <w:r>
        <w:rPr>
          <w:vertAlign w:val="superscript"/>
        </w:rPr>
        <w:t xml:space="preserve">1 </w:t>
      </w:r>
      <w:r>
        <w:rPr/>
        <w:t>прогулки.</w:t>
      </w:r>
    </w:p>
    <w:p>
      <w:pPr>
        <w:pStyle w:val="Normal"/>
        <w:rPr/>
      </w:pPr>
      <w:r>
        <w:rPr>
          <w:b/>
          <w:bCs/>
        </w:rPr>
        <w:t xml:space="preserve">Основная часть </w:t>
      </w:r>
      <w:r>
        <w:rPr/>
        <w:t>(30 мин.). Ходьба: че</w:t>
        <w:softHyphen/>
        <w:t>тыре шага на носках, четыре обычных, изменяя положение рук. На ходу разо</w:t>
        <w:softHyphen/>
        <w:t>брать мешочки.</w:t>
      </w:r>
    </w:p>
    <w:p>
      <w:pPr>
        <w:pStyle w:val="Normal"/>
        <w:rPr/>
      </w:pPr>
      <w:r>
        <w:rPr>
          <w:i/>
          <w:iCs/>
        </w:rPr>
        <w:t xml:space="preserve">Учить расчету по три и перестроению. </w:t>
      </w:r>
      <w:r>
        <w:rPr/>
        <w:t>Учитель подает команду «По три рассчитайся!». По этой команде право</w:t>
        <w:softHyphen/>
        <w:t>фланговый, поворачивая голову налево, громко говорит: «Первый»; стоящий рядом с ним произносит: «Второй»; тре</w:t>
        <w:softHyphen/>
        <w:t>тий ученик: «Третий»; четвертый сно</w:t>
        <w:softHyphen/>
        <w:t>ва говорит: «Первый» —• и т. д. Левофланговый называет номер без поворо</w:t>
        <w:softHyphen/>
        <w:t>та головы. Перестроение в три шерен</w:t>
        <w:softHyphen/>
        <w:t>ги делается по команде: «Первые номе</w:t>
        <w:softHyphen/>
        <w:t>ра — два шага, третьи номера — четы</w:t>
        <w:softHyphen/>
        <w:t>ре шага вперед марш!». Дети часто за</w:t>
        <w:softHyphen/>
        <w:t>бывают свои номера, поэтому перед тем, как перестаивать их в три шерен</w:t>
        <w:softHyphen/>
        <w:t>ги, полезно дать распоряжение: «Вы должны запомнить свои номера и вы</w:t>
        <w:softHyphen/>
        <w:t>ходить вперед на то количество шагов, которое составляет ваш номер». Из трех шеренг в одну дети перестраиваются по команде: «На свои места шагом марш!». По этой команде дети поворачиваются переступанием кругом (через левое плечо) и возвращаются в одну шеренгу.</w:t>
      </w:r>
    </w:p>
    <w:p>
      <w:pPr>
        <w:pStyle w:val="Normal"/>
        <w:rPr/>
      </w:pPr>
      <w:r>
        <w:rPr/>
        <w:t>Комплекс утренней гимнастики № 2 (специальные упражнения на осанку (с мешочками). Предупредить учеников, что упражнения надо запомнить, уме</w:t>
        <w:softHyphen/>
        <w:t>ние их выполнять будет проверено. 1) И.н. — стойка руки вперед, мешочек, на голове. Поднимаясь на носки и слег</w:t>
        <w:softHyphen/>
        <w:t>ка прогибаясь, руки вниз и назад, вер</w:t>
        <w:softHyphen/>
        <w:t>нуться в и.п., темп медленный. 2) И.п. — стойка ноги врозь, мешочек в выпрямленных руках за спиной. Наклоны ту</w:t>
        <w:softHyphen/>
        <w:t>ловища влево и вправо. 3) И.п. — стой</w:t>
        <w:softHyphen/>
        <w:t>ка руки на пояс, мешочек на голове. Стать на правое колено, вернуться в и.п.; то же на левое колено. 4) И.п. — стоя на полу, мешочек держать двумя руками за углы перед собой, ноги вы</w:t>
        <w:softHyphen/>
        <w:t>прямлены. Согнув в колене правую ногу, перенести ее над мешочком и вы</w:t>
        <w:softHyphen/>
        <w:t>прямить; сгибая ногу, вернуться в и.п.; то же левой ногой. 5) И.п. — стойка ноги врозь, руки за спину, мешочек на голове. Повороты туловища влево и вправо. 6) И.п. — стоя, мешочек дер</w:t>
        <w:softHyphen/>
        <w:t>жать за углы перед собой. Поднять левую ногу вперед и коснуться ею ме</w:t>
        <w:softHyphen/>
        <w:t>шочка; вернуться в и.п.; то же правой ногой. 7) И.п. — основная стойка, мешо</w:t>
        <w:softHyphen/>
        <w:t>чек на полу. Прыжки: ноги врозь, руки в стороны, ноги вместе, руки вниз. Ходьба на месте. Построение в колон</w:t>
        <w:softHyphen/>
        <w:t>ну по одному.</w:t>
      </w:r>
    </w:p>
    <w:p>
      <w:pPr>
        <w:pStyle w:val="Normal"/>
        <w:rPr/>
      </w:pPr>
      <w:r>
        <w:rPr>
          <w:i/>
          <w:iCs/>
        </w:rPr>
        <w:t>Знакомство с упражнениями в рав</w:t>
        <w:softHyphen/>
        <w:t xml:space="preserve">новесии. </w:t>
      </w:r>
      <w:r>
        <w:rPr/>
        <w:t>Скамейки ставятся в 1 м от линии волейбольной площадки (боковой). Ходьба по линии и по гимнасти</w:t>
        <w:softHyphen/>
        <w:t>ческим скамейкам. На первой скамейке на расстоянии 2 м от начала делается отметка. Как только ученик дойдет до нее, к выполнению упражнения присту</w:t>
        <w:softHyphen/>
        <w:t>пает следующий.</w:t>
      </w:r>
    </w:p>
    <w:p>
      <w:pPr>
        <w:pStyle w:val="Normal"/>
        <w:rPr/>
      </w:pPr>
      <w:r>
        <w:rPr/>
        <w:t>Упражнения. Сначала выполнять по линии вдоль скамейки (см. по скамей</w:t>
        <w:softHyphen/>
        <w:t>кам). Ходьбу выполнять с носка. По пер</w:t>
        <w:softHyphen/>
        <w:t>вой скамейке ходьба руки в стороны, соскок вперед. По второй — руки на пояс, соскок вправо от скамейки. По третьей, — хлопая в ладоши за спиной, над головой, соскок влево от скамейки. При повторном прохождении по первой скамейке — ходьба приставными шага</w:t>
        <w:softHyphen/>
        <w:t>ми левым боком вперед, руки вперед, соскок влево. По второй — то же, но правым боком вперед, соскок вправо. По третьей — руки в стороны, высоко под</w:t>
        <w:softHyphen/>
        <w:t>нимая колени и делая на каждый шаг хлопок под ногой, соскок вперед с хлоп</w:t>
        <w:softHyphen/>
        <w:t>ком в ладоши перед собой.</w:t>
      </w:r>
    </w:p>
    <w:p>
      <w:pPr>
        <w:pStyle w:val="Normal"/>
        <w:rPr/>
      </w:pPr>
      <w:r>
        <w:rPr/>
        <w:t>Следить за тем, чтобы дети сохраня</w:t>
        <w:softHyphen/>
        <w:t>ли правильную осанку, мягко призем</w:t>
        <w:softHyphen/>
        <w:t>лялись, сохраняя равновесие. (Освобож</w:t>
        <w:softHyphen/>
        <w:t>денные от занятий физической культу</w:t>
        <w:softHyphen/>
        <w:t>рой по состоянию здоровья осуществ</w:t>
        <w:softHyphen/>
        <w:t>ляют страховку. Предварительно необ</w:t>
        <w:softHyphen/>
        <w:t>ходимо рассказать и показать, как вы</w:t>
        <w:softHyphen/>
        <w:t>полняется страховка.)</w:t>
      </w:r>
    </w:p>
    <w:p>
      <w:pPr>
        <w:pStyle w:val="Normal"/>
        <w:rPr>
          <w:lang w:val="en-US" w:eastAsia="en-US"/>
        </w:rPr>
      </w:pPr>
      <w:r>
        <w:rPr>
          <w:lang w:val="en-US" w:eastAsia="en-US"/>
        </w:rPr>
        <w:drawing>
          <wp:anchor behindDoc="1" distT="0" distB="0" distL="114935" distR="114935" simplePos="0" locked="0" layoutInCell="0" allowOverlap="1" relativeHeight="62">
            <wp:simplePos x="0" y="0"/>
            <wp:positionH relativeFrom="column">
              <wp:posOffset>1905</wp:posOffset>
            </wp:positionH>
            <wp:positionV relativeFrom="paragraph">
              <wp:posOffset>7620</wp:posOffset>
            </wp:positionV>
            <wp:extent cx="3541395" cy="847090"/>
            <wp:effectExtent l="0" t="0" r="0" b="0"/>
            <wp:wrapTight wrapText="bothSides">
              <wp:wrapPolygon edited="0">
                <wp:start x="-88" y="0"/>
                <wp:lineTo x="-88" y="21221"/>
                <wp:lineTo x="21600" y="21221"/>
                <wp:lineTo x="21600" y="0"/>
                <wp:lineTo x="-8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64" r="-15" b="-64"/>
                    <a:stretch>
                      <a:fillRect/>
                    </a:stretch>
                  </pic:blipFill>
                  <pic:spPr bwMode="auto">
                    <a:xfrm>
                      <a:off x="0" y="0"/>
                      <a:ext cx="3541395" cy="847090"/>
                    </a:xfrm>
                    <a:prstGeom prst="rect">
                      <a:avLst/>
                    </a:prstGeom>
                  </pic:spPr>
                </pic:pic>
              </a:graphicData>
            </a:graphic>
          </wp:anchor>
        </w:drawing>
      </w:r>
    </w:p>
    <w:p>
      <w:pPr>
        <w:pStyle w:val="Normal"/>
        <w:rPr/>
      </w:pPr>
      <w:r>
        <w:rPr>
          <w:i/>
          <w:iCs/>
        </w:rPr>
        <w:t xml:space="preserve">Разучить группировку сидя и лежа. </w:t>
      </w:r>
      <w:r>
        <w:rPr/>
        <w:t>Группировка (рис. 8) — это положение тела, максимально согнутого вперед во всех суставах, при этом слегка разве</w:t>
        <w:softHyphen/>
        <w:t>денные, на ширину ладони, колени и подбородок плотно прижаты к груди, правая рука согнута и удерживает пра</w:t>
        <w:softHyphen/>
        <w:t>вую голень за середину, локоть — у боковой поверхности бедра. Левая рука согнута и удерживает левую голень за середину, левый локоть — к боковой поверхности бедра.</w:t>
      </w:r>
    </w:p>
    <w:p>
      <w:pPr>
        <w:pStyle w:val="Normal"/>
        <w:rPr/>
      </w:pPr>
      <w:r>
        <w:rPr/>
        <w:t>Затем учитель показывает группи</w:t>
        <w:softHyphen/>
        <w:t>ровку в приседе, сидя и лежа, после</w:t>
      </w:r>
      <w:r>
        <w:rPr>
          <w:vertAlign w:val="superscript"/>
        </w:rPr>
        <w:t xml:space="preserve">  </w:t>
      </w:r>
      <w:r>
        <w:rPr/>
        <w:t>чего спрашивает: «Какой лесной житель может принимать такое положение — свернуться в клубок?» Дети отвечают, что это ежик. «А какой спортивный предмет напоминает положение группи</w:t>
        <w:softHyphen/>
        <w:t>ровки?» Дети отвечают, что это мячик. Учитель предлагает всем изобразить ежика, при этом исправляет ошибки.</w:t>
      </w:r>
    </w:p>
    <w:p>
      <w:pPr>
        <w:pStyle w:val="Normal"/>
        <w:rPr/>
      </w:pPr>
      <w:r>
        <w:rPr/>
        <w:t xml:space="preserve">Продолжение обучения в игре </w:t>
      </w:r>
      <w:r>
        <w:rPr>
          <w:b/>
          <w:bCs/>
        </w:rPr>
        <w:t xml:space="preserve">«Совушка». </w:t>
      </w:r>
      <w:r>
        <w:rPr/>
        <w:t>В роли совы выступает учи</w:t>
        <w:softHyphen/>
        <w:t>тель. По команде: «Ночь!» (когда сова вылетает на охоту) все ребята превра</w:t>
        <w:softHyphen/>
        <w:t>щаются в ежиков. Того, кто неправиль</w:t>
        <w:softHyphen/>
        <w:t>но выполнит группировку в приседе, сова забирает в гнездо. По команде «День!» дети бегают по залу. Когда сова вылетает на охоту после следующей команды «Ночь!», дети должны принять положение группировки сидя, а следу</w:t>
        <w:softHyphen/>
        <w:t>ющий раз — лежа.</w:t>
      </w:r>
    </w:p>
    <w:p>
      <w:pPr>
        <w:pStyle w:val="Normal"/>
        <w:rPr/>
      </w:pPr>
      <w:r>
        <w:rPr>
          <w:b/>
          <w:bCs/>
        </w:rPr>
        <w:t xml:space="preserve">Заключительная часть </w:t>
      </w:r>
      <w:r>
        <w:rPr>
          <w:i/>
          <w:iCs/>
        </w:rPr>
        <w:t xml:space="preserve">(2 </w:t>
      </w:r>
      <w:r>
        <w:rPr/>
        <w:t>мин). Постро</w:t>
        <w:softHyphen/>
        <w:t>ение. ОРУ (см. урок 15). Подведение итогов урока. Задание на дом: повторить ком</w:t>
        <w:softHyphen/>
        <w:t>плекс утренней гимнастики № 2.</w:t>
      </w:r>
    </w:p>
    <w:p>
      <w:pPr>
        <w:pStyle w:val="Normal"/>
        <w:jc w:val="center"/>
        <w:rPr>
          <w:color w:val="000000"/>
          <w:sz w:val="32"/>
          <w:szCs w:val="32"/>
        </w:rPr>
      </w:pPr>
      <w:r>
        <w:rPr>
          <w:b/>
          <w:bCs/>
          <w:i/>
          <w:iCs/>
          <w:color w:val="000000"/>
          <w:sz w:val="32"/>
          <w:szCs w:val="32"/>
        </w:rPr>
        <w:t>Урок №20</w:t>
      </w:r>
    </w:p>
    <w:p>
      <w:pPr>
        <w:pStyle w:val="Normal"/>
        <w:rPr>
          <w:color w:val="000000"/>
          <w:sz w:val="32"/>
          <w:szCs w:val="32"/>
        </w:rPr>
      </w:pPr>
      <w:r>
        <w:rPr>
          <w:color w:val="000000"/>
          <w:sz w:val="32"/>
          <w:szCs w:val="32"/>
        </w:rPr>
      </w:r>
    </w:p>
    <w:p>
      <w:pPr>
        <w:pStyle w:val="Normal"/>
        <w:rPr/>
      </w:pPr>
      <w:r>
        <w:rPr>
          <w:b/>
          <w:bCs/>
        </w:rPr>
        <w:t xml:space="preserve">Задачи. </w:t>
      </w:r>
      <w:r>
        <w:rPr/>
        <w:t>Закрепить комплекс утренней гимнастики №2. Дальнейшее знакомство с упражнениями в равновесии. Закрепить технику группировки. Разучить перекаты в группировке назад и вперед. Разучить прыжки через короткую скакалку.</w:t>
      </w:r>
    </w:p>
    <w:p>
      <w:pPr>
        <w:pStyle w:val="Normal"/>
        <w:rPr/>
      </w:pPr>
      <w:r>
        <w:rPr>
          <w:b/>
          <w:bCs/>
        </w:rPr>
        <w:t xml:space="preserve">Подготовительная часть </w:t>
      </w:r>
      <w:r>
        <w:rPr/>
        <w:t>(10-12 мин). Построение. Сообщение задач урока. Игра с бегом «Салки» (обыкновенные, см. урок 2). Построение. Расчет по три и пере</w:t>
        <w:softHyphen/>
        <w:t>строение в три шеренги (см. урок 19).</w:t>
      </w:r>
    </w:p>
    <w:p>
      <w:pPr>
        <w:pStyle w:val="Normal"/>
        <w:rPr/>
      </w:pPr>
      <w:r>
        <w:rPr/>
        <w:t>Повторить комплекс утренней гимна</w:t>
        <w:softHyphen/>
        <w:t>стики № 2 (см. урок 19). Комплекс про</w:t>
        <w:softHyphen/>
        <w:t>водят (с помощью учителя) ребята, от</w:t>
        <w:softHyphen/>
        <w:t>несенные к специальной медицинской группе (если такие</w:t>
      </w:r>
      <w:r>
        <w:rPr>
          <w:vertAlign w:val="superscript"/>
        </w:rPr>
        <w:t>1</w:t>
      </w:r>
      <w:r>
        <w:rPr/>
        <w:t xml:space="preserve"> есть).</w:t>
      </w:r>
    </w:p>
    <w:p>
      <w:pPr>
        <w:pStyle w:val="Normal"/>
        <w:rPr/>
      </w:pPr>
      <w:r>
        <w:rPr>
          <w:b/>
          <w:bCs/>
        </w:rPr>
        <w:t xml:space="preserve">Основная часть </w:t>
      </w:r>
      <w:r>
        <w:rPr/>
        <w:t xml:space="preserve">(26-28 мин.). </w:t>
      </w:r>
      <w:r>
        <w:rPr>
          <w:i/>
          <w:iCs/>
        </w:rPr>
        <w:t>Дальней</w:t>
        <w:softHyphen/>
        <w:t>шее знакомство с упражнениями в рав</w:t>
        <w:softHyphen/>
        <w:t xml:space="preserve">новесии. </w:t>
      </w:r>
      <w:r>
        <w:rPr/>
        <w:t>Скамейки отодвинуты на 1 м от стены и на 1,Г) м — одна от другой (на одной линии). Ходьба по гимнастическим скамейкам: по первой — руки в сторо</w:t>
        <w:softHyphen/>
        <w:t>ны, на каждый шаг, поднимая правую ногу вперед, хлопок под коленом, соскок вперед с хлопком перед собой; по вто</w:t>
        <w:softHyphen/>
        <w:t>рой — руки за головой, ставя ноги у пра</w:t>
        <w:softHyphen/>
        <w:t>вого (левого) края скамейки, соскок впе</w:t>
        <w:softHyphen/>
        <w:t>ред с хлопком над головой. При повтор</w:t>
        <w:softHyphen/>
        <w:t>ном прохождении по первой скамейке делаются два поворота кругом (на нос</w:t>
        <w:softHyphen/>
        <w:t>ках, одна нога впереди), соскок с поворо</w:t>
        <w:softHyphen/>
        <w:t>том направо; по второй — руки на пояс, перешагивая через набивной мяч, поло</w:t>
        <w:softHyphen/>
        <w:t>женный на середине скамейки, соскок с поворотом налево; по третьей — ходьба с перешагиванием через три набивных мяча, расположенных в 1 — 1,5 м один от другого, соскок с хлопком за спиной.</w:t>
      </w:r>
    </w:p>
    <w:p>
      <w:pPr>
        <w:pStyle w:val="Normal"/>
        <w:rPr/>
      </w:pPr>
      <w:r>
        <w:rPr/>
        <w:t>При передвижении сохранять пра</w:t>
        <w:softHyphen/>
        <w:t>вильную осанку, при соскоках мягко</w:t>
      </w:r>
    </w:p>
    <w:p>
      <w:pPr>
        <w:pStyle w:val="Normal"/>
        <w:rPr/>
      </w:pPr>
      <w:r>
        <w:rPr/>
        <w:t>приземляться, сохраняя равновесие. Организованная переноска скамеек на прежнее место.</w:t>
      </w:r>
    </w:p>
    <w:p>
      <w:pPr>
        <w:pStyle w:val="Normal"/>
        <w:rPr/>
      </w:pPr>
      <w:r>
        <w:rPr>
          <w:i/>
          <w:iCs/>
        </w:rPr>
        <w:t xml:space="preserve">Разучить прыжки через короткую скакалку. </w:t>
      </w:r>
      <w:r>
        <w:rPr/>
        <w:t>Детям надо рассказать, что прыжки через скакалку — не только детская забава, но и полезное упражне</w:t>
        <w:softHyphen/>
        <w:t>ние для укрепления мышц ног, сердца и легких. Прыжки развивают ловкость. Наши лучшие спортсмены — футболи</w:t>
        <w:softHyphen/>
        <w:t>сты, боксеры, легкоатлеты, гимнасты и многие другие включают в свою трени</w:t>
        <w:softHyphen/>
        <w:t>ровку упражнения с короткой скакалкой.</w:t>
      </w:r>
    </w:p>
    <w:p>
      <w:pPr>
        <w:pStyle w:val="Normal"/>
        <w:rPr/>
      </w:pPr>
      <w:r>
        <w:rPr/>
        <w:t>По команде учителя дети развязыва</w:t>
        <w:softHyphen/>
        <w:t>ют скакалки. Вначале ученикам дается возможность прыгать произвольно, по</w:t>
        <w:softHyphen/>
        <w:t>казать, как они умеют прыгать.</w:t>
      </w:r>
    </w:p>
    <w:p>
      <w:pPr>
        <w:pStyle w:val="Normal"/>
        <w:rPr/>
      </w:pPr>
      <w:r>
        <w:rPr/>
        <w:t>Рассказать, показать. Скакалку надо вращать круговыми движениями кистей, слегка сгибая руки в локтях, прыгать на носках, колени сгибать незначительно.</w:t>
      </w:r>
    </w:p>
    <w:p>
      <w:pPr>
        <w:pStyle w:val="Normal"/>
        <w:rPr/>
      </w:pPr>
      <w:r>
        <w:rPr/>
        <w:t>Упражнения. 1. Стоя на месте, вра</w:t>
        <w:softHyphen/>
        <w:t>щать сложенную вдвое скакалку одной рукой сбоку; то же другой рукой. Ска</w:t>
        <w:softHyphen/>
        <w:t>калку вращать снизу-назад-вверх-впе</w:t>
        <w:softHyphen/>
        <w:t>ред. Следить, чтобы рука со скакалкой все время была свободно опущена и вращение производилось только кис</w:t>
        <w:softHyphen/>
        <w:t>тью. 2. Каждый ученик определяет дли</w:t>
        <w:softHyphen/>
        <w:t>ну скакалки по своему росту. Для этого надо взять скакалку за концы, встать на нее в положении ноги врозь и натянуть так, чтобы кисти были на уровне пояса. Остающиеся свободными концы скакал</w:t>
        <w:softHyphen/>
        <w:t xml:space="preserve">ки намотать на кисти. </w:t>
      </w:r>
      <w:r>
        <w:rPr>
          <w:i/>
          <w:iCs/>
        </w:rPr>
        <w:t xml:space="preserve">3. </w:t>
      </w:r>
      <w:r>
        <w:rPr/>
        <w:t>Стоя на левой ноге, правая впереди, скакалку держать за концы сзади. Вращая скакалку вверх и вперед, прыгать с одной ноги на дру</w:t>
        <w:softHyphen/>
        <w:t>гую. То же, но левая нога впереди. Пры</w:t>
        <w:softHyphen/>
        <w:t>гать без подсчета, начинать и заканчи</w:t>
        <w:softHyphen/>
        <w:t>вать прыжки по команде учителя. От учеников, которые умеют прыгать, тре</w:t>
        <w:softHyphen/>
        <w:t>бовать, чтобы во время прыжков они не сгибали ноги в коленях. После 10—15 прыжков — пауза. Во время паузы да</w:t>
        <w:softHyphen/>
        <w:t>ются указания, исправляются ошибки. Повторяются прыжки. Сложить скакал</w:t>
        <w:softHyphen/>
        <w:t>ку в четыре слоя, завязать узлом.</w:t>
      </w:r>
      <w:r>
        <w:rPr>
          <w:i/>
          <w:iCs/>
          <w:color w:val="000000"/>
          <w:sz w:val="20"/>
          <w:szCs w:val="20"/>
        </w:rPr>
        <w:t xml:space="preserve"> </w:t>
      </w:r>
      <w:r>
        <w:rPr>
          <w:i/>
          <w:iCs/>
        </w:rPr>
        <w:t>Закрепить технику группировки, ра</w:t>
        <w:softHyphen/>
        <w:t xml:space="preserve">зучить перекаты в группировке назад и вперед. </w:t>
      </w:r>
      <w:r>
        <w:rPr/>
        <w:t>Группировка (см. урок 19).</w:t>
      </w:r>
    </w:p>
    <w:p>
      <w:pPr>
        <w:pStyle w:val="Normal"/>
        <w:rPr/>
      </w:pPr>
      <w:r>
        <w:drawing>
          <wp:anchor behindDoc="1" distT="0" distB="0" distL="114935" distR="114935" simplePos="0" locked="0" layoutInCell="0" allowOverlap="1" relativeHeight="63">
            <wp:simplePos x="0" y="0"/>
            <wp:positionH relativeFrom="column">
              <wp:posOffset>1905</wp:posOffset>
            </wp:positionH>
            <wp:positionV relativeFrom="paragraph">
              <wp:posOffset>881380</wp:posOffset>
            </wp:positionV>
            <wp:extent cx="3312795" cy="3061335"/>
            <wp:effectExtent l="0" t="0" r="0" b="0"/>
            <wp:wrapTight wrapText="bothSides">
              <wp:wrapPolygon edited="0">
                <wp:start x="-76" y="0"/>
                <wp:lineTo x="-76" y="21514"/>
                <wp:lineTo x="21600" y="21514"/>
                <wp:lineTo x="21600" y="0"/>
                <wp:lineTo x="-7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3312795" cy="3061335"/>
                    </a:xfrm>
                    <a:prstGeom prst="rect">
                      <a:avLst/>
                    </a:prstGeom>
                  </pic:spPr>
                </pic:pic>
              </a:graphicData>
            </a:graphic>
          </wp:anchor>
        </w:drawing>
      </w:r>
      <w:r>
        <w:rPr/>
        <w:t>Рассказать, показать технику перека</w:t>
        <w:softHyphen/>
        <w:t>тов в группировке назад и вперед. Пе</w:t>
        <w:softHyphen/>
        <w:t>рекат назад может выполняться из седа в группировке (или упора присев). Не</w:t>
        <w:softHyphen/>
        <w:t>обходимо мягко, плавно, без ударов о гимнастический мат, удерживая плот</w:t>
        <w:softHyphen/>
        <w:t>ную группировку, перекатиться («как мячик») назад до опоры о мат лопатка</w:t>
        <w:softHyphen/>
        <w:t>ми, шеей, затылком. Возвратиться в и.п., подтянуть ноги пятками к бедрам и энергично подать голову и плечи впе</w:t>
        <w:softHyphen/>
        <w:t>ред — перекат вперед (рис. 9).</w:t>
      </w:r>
    </w:p>
    <w:p>
      <w:pPr>
        <w:pStyle w:val="Normal"/>
        <w:rPr/>
      </w:pPr>
      <w:r>
        <w:rPr/>
      </w:r>
    </w:p>
    <w:p>
      <w:pPr>
        <w:pStyle w:val="Normal"/>
        <w:rPr/>
      </w:pPr>
      <w:r>
        <w:rPr/>
        <w:t>Упражнения выполнять на пяти (ко</w:t>
        <w:softHyphen/>
        <w:t>личество матов может увеличиваться в зависимости от их количества в нали</w:t>
        <w:softHyphen/>
        <w:t>чии) матах, уложенных в одну линию, сменами по 14—15 человек (на каждом мате по трое). После выполнения уп</w:t>
        <w:softHyphen/>
        <w:t>ражнения ученики возвращаются на свои места в шеренге, а их место зани</w:t>
        <w:softHyphen/>
        <w:t>мает другая смена, стоящая или сидя</w:t>
        <w:softHyphen/>
        <w:t>щая на скамейке на расстоянии двух шагов от матов (рис. 10). Подход, исход</w:t>
        <w:softHyphen/>
        <w:t>ное положение, выполнение упражне</w:t>
        <w:softHyphen/>
        <w:t>ния, уход па место выполняются по ко</w:t>
        <w:softHyphen/>
        <w:t>манде учителя. Упражнения. 1) И.п. — лежа на спине, реки вдоль тела. Груп</w:t>
        <w:softHyphen/>
        <w:t>пировка, сохраняя ее, перекаты вперед</w:t>
      </w:r>
    </w:p>
    <w:p>
      <w:pPr>
        <w:pStyle w:val="Normal"/>
        <w:rPr/>
      </w:pPr>
      <w:r>
        <w:rPr/>
        <w:t>и назад; вернуться в и.п. 2) И.п. — груп</w:t>
        <w:softHyphen/>
        <w:t>пировка сидя. Перекат назад в группи</w:t>
        <w:softHyphen/>
        <w:t>ровку лежа, сохраняя ее, перекаты впе</w:t>
        <w:softHyphen/>
        <w:t>ред и назад; то же, сохраняя группи</w:t>
        <w:softHyphen/>
        <w:t>ровку, сесть. 3) И.п. — упор присев. Пе</w:t>
        <w:softHyphen/>
        <w:t>рекат назад и перекатом вперед — группировка сидя.</w:t>
      </w:r>
    </w:p>
    <w:p>
      <w:pPr>
        <w:pStyle w:val="Normal"/>
        <w:rPr/>
      </w:pPr>
      <w:r>
        <w:rPr/>
        <w:t xml:space="preserve">Игра </w:t>
      </w:r>
      <w:r>
        <w:rPr>
          <w:b/>
          <w:bCs/>
        </w:rPr>
        <w:t xml:space="preserve">«Колобки и ежики». </w:t>
      </w:r>
      <w:r>
        <w:rPr/>
        <w:t>Игроки делятся на две команды: «Колобки» и «Ежики». Дети бегают, изображая раз</w:t>
        <w:softHyphen/>
        <w:t>ных животных и птиц. По команде «Ко</w:t>
        <w:softHyphen/>
        <w:t>лобки!» игроки данной команды прини</w:t>
        <w:softHyphen/>
        <w:t>мают положение группировки и выпол</w:t>
        <w:softHyphen/>
        <w:t>няют перекаты назад и вперед на гим</w:t>
        <w:softHyphen/>
        <w:t>настических матах. Одновременно команда ежиков принимает положение группировки в приседе на площадке, где их застал сигнал. По сигналу «Ежики!» команды меняются заданиями. Выигры</w:t>
        <w:softHyphen/>
        <w:t>вает команда, допустившая наименьшее количество ошибок.</w:t>
      </w:r>
    </w:p>
    <w:p>
      <w:pPr>
        <w:pStyle w:val="Normal"/>
        <w:rPr/>
      </w:pPr>
      <w:r>
        <w:rPr>
          <w:b/>
          <w:bCs/>
        </w:rPr>
        <w:t xml:space="preserve">Заключительная часть </w:t>
      </w:r>
      <w:r>
        <w:rPr/>
        <w:t>(2 мин). Постро</w:t>
        <w:softHyphen/>
        <w:t>ение. Подведение итогов урока.</w:t>
      </w:r>
    </w:p>
    <w:p>
      <w:pPr>
        <w:pStyle w:val="Normal"/>
        <w:rPr/>
      </w:pPr>
      <w:r>
        <w:rPr/>
      </w:r>
    </w:p>
    <w:p>
      <w:pPr>
        <w:pStyle w:val="Normal"/>
        <w:jc w:val="center"/>
        <w:rPr/>
      </w:pPr>
      <w:r>
        <w:rPr>
          <w:b/>
          <w:bCs/>
          <w:i/>
          <w:iCs/>
          <w:color w:val="000000"/>
          <w:sz w:val="32"/>
          <w:szCs w:val="32"/>
        </w:rPr>
        <w:t>Урок №21</w:t>
      </w:r>
    </w:p>
    <w:p>
      <w:pPr>
        <w:pStyle w:val="Normal"/>
        <w:jc w:val="center"/>
        <w:rPr>
          <w:b/>
          <w:b/>
          <w:bCs/>
          <w:i/>
          <w:i/>
          <w:iCs/>
          <w:color w:val="000000"/>
          <w:sz w:val="32"/>
          <w:szCs w:val="32"/>
        </w:rPr>
      </w:pPr>
      <w:r>
        <w:rPr>
          <w:b/>
          <w:bCs/>
          <w:i/>
          <w:iCs/>
          <w:color w:val="000000"/>
          <w:sz w:val="32"/>
          <w:szCs w:val="32"/>
        </w:rPr>
      </w:r>
    </w:p>
    <w:p>
      <w:pPr>
        <w:pStyle w:val="Normal"/>
        <w:rPr/>
      </w:pPr>
      <w:r>
        <w:rPr>
          <w:b/>
          <w:bCs/>
        </w:rPr>
        <w:t xml:space="preserve">Задачи. </w:t>
      </w:r>
      <w:r>
        <w:rPr/>
        <w:t>Разучить ползание на четверень</w:t>
        <w:softHyphen/>
        <w:t>ках, лазанье по гимнастической стенке. Со</w:t>
        <w:softHyphen/>
        <w:t>вершенствовать способность удерживать равновесие, прыжки через короткую скакал</w:t>
        <w:softHyphen/>
        <w:t>ку, группировку и перекаты в группировке.</w:t>
      </w:r>
    </w:p>
    <w:p>
      <w:pPr>
        <w:pStyle w:val="Normal"/>
        <w:rPr/>
      </w:pPr>
      <w:r>
        <w:rPr>
          <w:b/>
          <w:bCs/>
        </w:rPr>
        <w:t xml:space="preserve">Подготовительная часть </w:t>
      </w:r>
      <w:r>
        <w:rPr/>
        <w:t>(10 — 12 мин). Построение. Сообщение задач урока.</w:t>
      </w:r>
    </w:p>
    <w:p>
      <w:pPr>
        <w:pStyle w:val="Normal"/>
        <w:rPr/>
      </w:pPr>
      <w:r>
        <w:rPr/>
        <w:t>Музыкально-ритмическая игра с ходь</w:t>
        <w:softHyphen/>
        <w:t xml:space="preserve">бой и бегом </w:t>
      </w:r>
      <w:r>
        <w:rPr>
          <w:b/>
          <w:bCs/>
        </w:rPr>
        <w:t xml:space="preserve">«Тихо—громко». </w:t>
      </w:r>
      <w:r>
        <w:rPr/>
        <w:t>Дети стро</w:t>
        <w:softHyphen/>
        <w:t>ятся по двум кругам парами. Внутрен</w:t>
        <w:softHyphen/>
        <w:t>ний круг — первая команда, наруж</w:t>
        <w:softHyphen/>
        <w:t>ный — вторая. На музыку, звучащую негромко, игроки идут неслышно па но</w:t>
        <w:softHyphen/>
        <w:t>сках, на громкую музыку — строевым шагом (предварительно показать, как он выполняется). Заранее обуславливается, что на остановку в музыке после не</w:t>
        <w:softHyphen/>
        <w:t>громкого звучания игроки внутреннего круга салят игроков наружного круга, а на остановку после громкого звучания — наоборот. Чтобы не быть осаленным, нужно быстро отбежать и присесть. Если игрока осалили, он должен поднять руку. Игрок, который не поднял руки, считается осаленным дважды. Салить игроков раньше</w:t>
      </w:r>
      <w:r>
        <w:rPr>
          <w:vertAlign w:val="superscript"/>
        </w:rPr>
        <w:t>1</w:t>
      </w:r>
      <w:r>
        <w:rPr/>
        <w:t xml:space="preserve"> остановки музыки нель</w:t>
        <w:softHyphen/>
        <w:t>зя. Игра повторяется несколько раз.</w:t>
      </w:r>
    </w:p>
    <w:p>
      <w:pPr>
        <w:pStyle w:val="Normal"/>
        <w:rPr/>
      </w:pPr>
      <w:r>
        <w:rPr/>
        <w:t>Построение. Раздать скакалки. Пере</w:t>
        <w:softHyphen/>
        <w:t>строение в колонну по четыре по отде</w:t>
        <w:softHyphen/>
        <w:t>лениям. Класс, построенный в колонну по одному, делится на четыре отделе</w:t>
        <w:softHyphen/>
        <w:t>ния (в каждом равное количество де</w:t>
        <w:softHyphen/>
        <w:t>тей). Четыре ученика, стоящие в отде</w:t>
        <w:softHyphen/>
        <w:t>лениях первыми, выходят вперед и ста</w:t>
        <w:softHyphen/>
        <w:t>новятся рядом па расстоянии вытяну</w:t>
        <w:softHyphen/>
        <w:t>тых в стороны рук. Но команде «Пер</w:t>
        <w:softHyphen/>
        <w:t>вое отделение, за направляющим в ко</w:t>
        <w:softHyphen/>
        <w:t>лонну по одному — становись!» отделе</w:t>
        <w:softHyphen/>
        <w:t>ние выходит и строится в затылок за направляющим. Так же выходят и стро</w:t>
        <w:softHyphen/>
        <w:t>ятся второе и третье отделения (рис. 11).</w:t>
      </w:r>
    </w:p>
    <w:p>
      <w:pPr>
        <w:pStyle w:val="Normal"/>
        <w:rPr>
          <w:lang w:val="en-US" w:eastAsia="en-US"/>
        </w:rPr>
      </w:pPr>
      <w:r>
        <w:rPr>
          <w:lang w:val="en-US" w:eastAsia="en-US"/>
        </w:rPr>
        <w:drawing>
          <wp:anchor behindDoc="1" distT="0" distB="0" distL="114935" distR="114935" simplePos="0" locked="0" layoutInCell="0" allowOverlap="1" relativeHeight="65">
            <wp:simplePos x="0" y="0"/>
            <wp:positionH relativeFrom="column">
              <wp:posOffset>1905</wp:posOffset>
            </wp:positionH>
            <wp:positionV relativeFrom="paragraph">
              <wp:posOffset>5080</wp:posOffset>
            </wp:positionV>
            <wp:extent cx="2565400" cy="1143000"/>
            <wp:effectExtent l="0" t="0" r="0" b="0"/>
            <wp:wrapTight wrapText="bothSides">
              <wp:wrapPolygon edited="0">
                <wp:start x="-80" y="0"/>
                <wp:lineTo x="-80" y="21417"/>
                <wp:lineTo x="21600" y="21417"/>
                <wp:lineTo x="21600" y="0"/>
                <wp:lineTo x="-8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2" r="-14" b="-32"/>
                    <a:stretch>
                      <a:fillRect/>
                    </a:stretch>
                  </pic:blipFill>
                  <pic:spPr bwMode="auto">
                    <a:xfrm>
                      <a:off x="0" y="0"/>
                      <a:ext cx="2565400" cy="1143000"/>
                    </a:xfrm>
                    <a:prstGeom prst="rect">
                      <a:avLst/>
                    </a:prstGeom>
                  </pic:spPr>
                </pic:pic>
              </a:graphicData>
            </a:graphic>
          </wp:anchor>
        </w:drawing>
      </w:r>
    </w:p>
    <w:p>
      <w:pPr>
        <w:pStyle w:val="Normal"/>
        <w:rPr/>
      </w:pPr>
      <w:r>
        <w:rPr/>
        <w:t>Затем класс поворачивается налево и образует четыре шеренги. По команде «Влево на вытянутые руки разомк</w:t>
        <w:softHyphen/>
        <w:t>нись!» дети поднимают руки в сторону и, повернув голову направо, кроме пра</w:t>
        <w:softHyphen/>
        <w:t>вофлангового, отходят влево до тех пор, пока пальцами рук не будут касаться пальцев рук соседей.</w:t>
      </w:r>
    </w:p>
    <w:p>
      <w:pPr>
        <w:pStyle w:val="Normal"/>
        <w:rPr/>
      </w:pPr>
      <w:r>
        <w:rPr/>
        <w:t>ОРУ с короткой скакалкой. 1) И. п. — стойка ноги врозь, сложенная вчетверо скакалка в опущенных руках. 1~2 - Под</w:t>
        <w:softHyphen/>
        <w:t>нимаясь на носки, руки вверх, слегка прогнуться; 3~4 — и. и. Темп медлен</w:t>
        <w:softHyphen/>
        <w:t>ный. 2) И. п. — стойка ноги врозь, сло</w:t>
        <w:softHyphen/>
        <w:t xml:space="preserve">женная вчетверо скакалка за головой. 1 — поворот туловища вправо, руки вверх; 2 — и. п.; 3—4 — то же влево. </w:t>
      </w:r>
      <w:r>
        <w:rPr>
          <w:i/>
          <w:iCs/>
        </w:rPr>
        <w:t xml:space="preserve">',:&gt;) </w:t>
      </w:r>
      <w:r>
        <w:rPr/>
        <w:t>И. п. — скакалку держать за концы, стоя левой ногой на ее середине. 1—2 —</w:t>
      </w:r>
    </w:p>
    <w:p>
      <w:pPr>
        <w:pStyle w:val="Normal"/>
        <w:rPr/>
      </w:pPr>
      <w:r>
        <w:rPr/>
        <w:t>натягивая скакалку, руки вверх, левую ногу, согнутую в колене, поднять впе</w:t>
        <w:softHyphen/>
        <w:t>ред; 3—4 — и. п., сменить ногу; 5—8 — то же другой ногой. 4) И. п. — сидя на полу, сложенная вчетверо скакалка пе</w:t>
        <w:softHyphen/>
        <w:t>ред собой. 1 — согнуть в колене пра</w:t>
        <w:softHyphen/>
        <w:t>вую ногу, пронести ее между руками над скакалкой; 2 — и. п.; 3-4 — то же левой ногой. 5) И. п. — основная стойка, сложенная вчетверо скакалка вверху. 1 — присесть, руки вниз, скакалкой кос</w:t>
        <w:softHyphen/>
        <w:t>нуться подъемов ног; 2 — и. п.; 3~4 — то же. 6) И. п. — стойка ноги врозь, сло</w:t>
        <w:softHyphen/>
        <w:t>женная вчетверо скакалка за спиной в опущенных руках. 1 — наклон тулови</w:t>
        <w:softHyphen/>
        <w:t>ща вперед, руки назад до предела; 2 — и. п.; 3~4 — то же. 7) И. п. — стойка руки на пояс, сложенная вчетверо ска</w:t>
        <w:softHyphen/>
        <w:t>калка на полу перед ногами. Прыжки на обеих ногах через лежащую скакал</w:t>
        <w:softHyphen/>
        <w:t>ку (вперед и назад). Ходьба на месте.</w:t>
      </w:r>
    </w:p>
    <w:p>
      <w:pPr>
        <w:pStyle w:val="Normal"/>
        <w:rPr/>
      </w:pPr>
      <w:r>
        <w:rPr>
          <w:b/>
          <w:bCs/>
        </w:rPr>
        <w:t xml:space="preserve">Основная часть </w:t>
      </w:r>
      <w:r>
        <w:rPr/>
        <w:t xml:space="preserve">(26 мин.). </w:t>
      </w:r>
      <w:r>
        <w:rPr>
          <w:i/>
          <w:iCs/>
        </w:rPr>
        <w:t>Совершенст</w:t>
        <w:softHyphen/>
        <w:t>вовать технику прыжков через корот</w:t>
        <w:softHyphen/>
        <w:t xml:space="preserve">кую скакалку. </w:t>
      </w:r>
      <w:r>
        <w:rPr/>
        <w:t>Упражнения. 1 и 2) (см. урок 20, упр. 1 и 3). 3) Прыжки на месте. От учеников, умеющих прыгать, требовать, чтобы на один оборот скакал</w:t>
        <w:softHyphen/>
        <w:t>ки выполнялся один прыжок (а не двой</w:t>
        <w:softHyphen/>
        <w:t>ной). Тем, у кого пока еще прыжки че</w:t>
        <w:softHyphen/>
        <w:t>рез скакалку не получаются, выполня</w:t>
        <w:softHyphen/>
        <w:t>ют упражнения 20 урока.</w:t>
      </w:r>
    </w:p>
    <w:p>
      <w:pPr>
        <w:pStyle w:val="Normal"/>
        <w:rPr>
          <w:i/>
          <w:i/>
          <w:iCs/>
        </w:rPr>
      </w:pPr>
      <w:r>
        <w:rPr>
          <w:i/>
          <w:iCs/>
        </w:rPr>
        <w:t>Разучить ползание на четвереньках, лазанье по гимнастической стенке. Со</w:t>
        <w:softHyphen/>
        <w:t>вершенствовать упражнения в равно</w:t>
        <w:softHyphen/>
        <w:t>весии.</w:t>
      </w:r>
    </w:p>
    <w:p>
      <w:pPr>
        <w:pStyle w:val="Normal"/>
        <w:rPr/>
      </w:pPr>
      <w:r>
        <w:rPr/>
        <w:t>Рассказать, показать: как ползать на четвереньках одноименным и разно</w:t>
        <w:softHyphen/>
        <w:t>именным способами; способы лазанья по гимнастической стенке.</w:t>
      </w:r>
    </w:p>
    <w:p>
      <w:pPr>
        <w:pStyle w:val="Normal"/>
        <w:rPr/>
      </w:pPr>
      <w:r>
        <w:drawing>
          <wp:anchor behindDoc="1" distT="0" distB="0" distL="114935" distR="114935" simplePos="0" locked="0" layoutInCell="0" allowOverlap="1" relativeHeight="64">
            <wp:simplePos x="0" y="0"/>
            <wp:positionH relativeFrom="column">
              <wp:posOffset>0</wp:posOffset>
            </wp:positionH>
            <wp:positionV relativeFrom="paragraph">
              <wp:posOffset>-7620</wp:posOffset>
            </wp:positionV>
            <wp:extent cx="2235200" cy="1422400"/>
            <wp:effectExtent l="0" t="0" r="0" b="0"/>
            <wp:wrapTight wrapText="bothSides">
              <wp:wrapPolygon edited="0">
                <wp:start x="-92" y="0"/>
                <wp:lineTo x="-92" y="21453"/>
                <wp:lineTo x="21595" y="21453"/>
                <wp:lineTo x="21595" y="0"/>
                <wp:lineTo x="-92"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5" r="-16" b="-25"/>
                    <a:stretch>
                      <a:fillRect/>
                    </a:stretch>
                  </pic:blipFill>
                  <pic:spPr bwMode="auto">
                    <a:xfrm>
                      <a:off x="0" y="0"/>
                      <a:ext cx="2235200" cy="1422400"/>
                    </a:xfrm>
                    <a:prstGeom prst="rect">
                      <a:avLst/>
                    </a:prstGeom>
                  </pic:spPr>
                </pic:pic>
              </a:graphicData>
            </a:graphic>
          </wp:anchor>
        </w:drawing>
      </w:r>
      <w:r>
        <w:rPr/>
        <w:t>Упражнения выполняются потоком в два-три отделением. Сначала ученики выполняют ползание по гимнастическим матам. Затем идут по гимнастической скамейке, выполняя упражнения в рав</w:t>
        <w:softHyphen/>
        <w:t>новесии. Далее дети передвигаются по гимнастической стенке в горизонтальном направлении по третьей рейке снизу.</w:t>
      </w:r>
    </w:p>
    <w:p>
      <w:pPr>
        <w:pStyle w:val="Normal"/>
        <w:rPr/>
      </w:pPr>
      <w:r>
        <w:rPr/>
        <w:t>Упражнения. 1) Ползание на четве</w:t>
        <w:softHyphen/>
        <w:t>реньках одноименным способом. Скамейка: передвижение   приставным шагами по краю скамейки правым бо</w:t>
        <w:softHyphen/>
        <w:t>ком вперед; дойдя до середины, повер</w:t>
        <w:softHyphen/>
        <w:t>нуться кругом и продолжит, движение левым боком вперед, руки за спиной. Стенка:  передвижение приставными шагами лицом к стенке, согнутые руки захватывают рейку на высоте груди. 2) Ползание на четвереньках разно</w:t>
        <w:softHyphen/>
        <w:t xml:space="preserve">именным </w:t>
      </w:r>
      <w:r>
        <w:rPr>
          <w:bCs/>
        </w:rPr>
        <w:t>сп</w:t>
      </w:r>
      <w:r>
        <w:rPr/>
        <w:t>особом. Скамейка: ходьба руки в стороны, высоко поднимая ко</w:t>
        <w:softHyphen/>
        <w:t>лени, на каждый шаг хлопок под коле</w:t>
        <w:softHyphen/>
        <w:t>ном. Стенка; передвижение приставны</w:t>
        <w:softHyphen/>
        <w:t>ми шагами лицом к стенке, выпрямлен</w:t>
        <w:softHyphen/>
        <w:t>ные руки захватывают рейку па высо</w:t>
        <w:softHyphen/>
        <w:t xml:space="preserve">те груди, </w:t>
      </w:r>
      <w:r>
        <w:rPr>
          <w:iCs/>
        </w:rPr>
        <w:t>3</w:t>
      </w:r>
      <w:r>
        <w:rPr>
          <w:i/>
          <w:iCs/>
        </w:rPr>
        <w:t xml:space="preserve">) </w:t>
      </w:r>
      <w:r>
        <w:rPr/>
        <w:t>Ползание одноименным спо</w:t>
        <w:softHyphen/>
        <w:t xml:space="preserve">собом. </w:t>
      </w:r>
      <w:r>
        <w:rPr>
          <w:lang w:val="en-US"/>
        </w:rPr>
        <w:t>C</w:t>
      </w:r>
      <w:r>
        <w:rPr/>
        <w:t>камейк</w:t>
      </w:r>
      <w:r>
        <w:rPr>
          <w:lang w:val="en-US"/>
        </w:rPr>
        <w:t>a</w:t>
      </w:r>
      <w:r>
        <w:rPr/>
        <w:t>; ходьба руки вверх. Стенка: передвижение правым боком к стенке, выпрямленная правая рука за</w:t>
        <w:softHyphen/>
        <w:t>хватывает рейку над головой, согнутая левая рука па высоте груди. Вперед ставить то левую, то правую ногу (рис. 12). 4) Ползание разноименным спосо</w:t>
        <w:softHyphen/>
        <w:t>бом  Скамейка: ходьба, перешагивая че</w:t>
        <w:softHyphen/>
        <w:t>рез набивные мячи, положенные на ска</w:t>
        <w:softHyphen/>
        <w:t>мейке. Стенка: передвижение левым боком к стенке спиной вперед.</w:t>
      </w:r>
    </w:p>
    <w:p>
      <w:pPr>
        <w:pStyle w:val="Normal"/>
        <w:rPr/>
      </w:pPr>
      <w:r>
        <w:rPr>
          <w:i/>
          <w:iCs/>
        </w:rPr>
        <w:t>Совершенствовать технику группи</w:t>
        <w:softHyphen/>
        <w:t xml:space="preserve">ровки, перекаты в группировке назад и вперед. </w:t>
      </w:r>
      <w:r>
        <w:rPr/>
        <w:t xml:space="preserve">Игра «Совушка» (см. урок 19). </w:t>
      </w:r>
      <w:r>
        <w:rPr>
          <w:i/>
          <w:iCs/>
        </w:rPr>
        <w:t xml:space="preserve">В </w:t>
      </w:r>
      <w:r>
        <w:rPr/>
        <w:t>игре подаются команды «День!». «Ночь!» По команде «День!» дети бегают по залу. Когда подается команда «Ночь!» - при</w:t>
        <w:softHyphen/>
        <w:t>нимается группировка, в положении лежа, сидя или присев.</w:t>
      </w:r>
    </w:p>
    <w:p>
      <w:pPr>
        <w:pStyle w:val="Normal"/>
        <w:rPr/>
      </w:pPr>
      <w:r>
        <w:rPr>
          <w:b/>
          <w:bCs/>
        </w:rPr>
        <w:t xml:space="preserve">Заключительная часть </w:t>
      </w:r>
      <w:r>
        <w:rPr/>
        <w:t>(2 мин.). Постро</w:t>
        <w:softHyphen/>
        <w:t>ение. ОРУ: П. п. — ноги на ширине плеч, руки свободно опущены, туловище наклонено. Покачивать расслабленными руками.</w:t>
      </w:r>
    </w:p>
    <w:p>
      <w:pPr>
        <w:pStyle w:val="Normal"/>
        <w:rPr/>
      </w:pPr>
      <w:r>
        <w:rPr/>
        <w:t>Подведение итогов урока. Задание на дом: прыжки через скакалку, перекаты в группировке.</w:t>
      </w:r>
    </w:p>
    <w:p>
      <w:pPr>
        <w:pStyle w:val="Normal"/>
        <w:rPr/>
      </w:pPr>
      <w:r>
        <w:rPr/>
      </w:r>
    </w:p>
    <w:p>
      <w:pPr>
        <w:pStyle w:val="Normal"/>
        <w:shd w:fill="FFFFFF" w:val="clear"/>
        <w:autoSpaceDE w:val="false"/>
        <w:jc w:val="center"/>
        <w:rPr/>
      </w:pPr>
      <w:r>
        <w:rPr>
          <w:b/>
          <w:bCs/>
          <w:i/>
          <w:color w:val="000000"/>
          <w:sz w:val="32"/>
          <w:szCs w:val="32"/>
        </w:rPr>
        <w:t>Урок №22</w:t>
      </w:r>
    </w:p>
    <w:p>
      <w:pPr>
        <w:pStyle w:val="Normal"/>
        <w:shd w:fill="FFFFFF" w:val="clear"/>
        <w:autoSpaceDE w:val="false"/>
        <w:jc w:val="center"/>
        <w:rPr>
          <w:b/>
          <w:b/>
          <w:bCs/>
          <w:i/>
          <w:i/>
          <w:color w:val="000000"/>
          <w:sz w:val="32"/>
          <w:szCs w:val="32"/>
        </w:rPr>
      </w:pPr>
      <w:r>
        <w:rPr>
          <w:b/>
          <w:bCs/>
          <w:i/>
          <w:color w:val="000000"/>
          <w:sz w:val="32"/>
          <w:szCs w:val="32"/>
        </w:rPr>
      </w:r>
    </w:p>
    <w:p>
      <w:pPr>
        <w:pStyle w:val="Normal"/>
        <w:rPr/>
      </w:pPr>
      <w:r>
        <w:rPr>
          <w:b/>
          <w:bCs/>
        </w:rPr>
        <w:t xml:space="preserve">Задачи. </w:t>
      </w:r>
      <w:r>
        <w:rPr/>
        <w:t>Совершенствовать технику пол</w:t>
        <w:softHyphen/>
        <w:t>зания, лазанья по гимнастической стенке, упражнений в равновесии. Повторить прыжки через короткую скакалку. Прове</w:t>
        <w:softHyphen/>
        <w:t>рить умение в выполнении перекатов на</w:t>
        <w:softHyphen/>
        <w:t>зад и вперед в группировке.</w:t>
      </w:r>
    </w:p>
    <w:p>
      <w:pPr>
        <w:pStyle w:val="Normal"/>
        <w:rPr/>
      </w:pPr>
      <w:r>
        <w:rPr>
          <w:b/>
          <w:bCs/>
        </w:rPr>
        <w:t xml:space="preserve">Подготовительная часть </w:t>
      </w:r>
      <w:r>
        <w:rPr/>
        <w:t>(10-12 мин) Построение. Сообщение задач урока.</w:t>
      </w:r>
    </w:p>
    <w:p>
      <w:pPr>
        <w:pStyle w:val="Normal"/>
        <w:rPr/>
      </w:pPr>
      <w:r>
        <w:rPr/>
        <w:t xml:space="preserve">Игра с ОРУ и бегом </w:t>
      </w:r>
      <w:r>
        <w:rPr>
          <w:b/>
          <w:bCs/>
        </w:rPr>
        <w:t xml:space="preserve">«Погода». </w:t>
      </w:r>
      <w:r>
        <w:rPr/>
        <w:t>Класс делится на 3 -4 команды. Команды стро</w:t>
        <w:softHyphen/>
        <w:t>ятся в колонны (разомкнутый строй) на линии нападения волейбольной площад</w:t>
        <w:softHyphen/>
        <w:t>ки. По командам: «Ветер!» - помахивают кистями; «Дождь!» -  хлопают ладонями по полу; «Сильный дождь!»  - топают ногами; «Буря!» — перебегают на проти</w:t>
        <w:softHyphen/>
        <w:t>воположную линию нападения площадки и строятся в колонны. Выигрывает коман</w:t>
        <w:softHyphen/>
        <w:t>да, выполнившая задание первой.</w:t>
      </w:r>
    </w:p>
    <w:p>
      <w:pPr>
        <w:pStyle w:val="Normal"/>
        <w:rPr/>
      </w:pPr>
      <w:r>
        <w:rPr/>
        <w:t>Построение. Разбор скакалок. Пере</w:t>
        <w:softHyphen/>
        <w:t>строение в колонну по четыре по отделениям и ОРУ с короткой скакалкой (см. урок 4).</w:t>
      </w:r>
    </w:p>
    <w:p>
      <w:pPr>
        <w:pStyle w:val="Normal"/>
        <w:rPr/>
      </w:pPr>
      <w:r>
        <w:rPr>
          <w:b/>
          <w:bCs/>
        </w:rPr>
        <w:t xml:space="preserve">Основная часть </w:t>
      </w:r>
      <w:r>
        <w:rPr/>
        <w:t xml:space="preserve">(24-25 мин.). </w:t>
      </w:r>
      <w:r>
        <w:rPr>
          <w:i/>
          <w:iCs/>
        </w:rPr>
        <w:t>Повто</w:t>
        <w:softHyphen/>
        <w:t xml:space="preserve">рить прыжки через короткую скакалку. </w:t>
      </w:r>
      <w:r>
        <w:rPr/>
        <w:t xml:space="preserve">Прыжки на месте (см. уроки 20 и 21). При выполнении упражнений </w:t>
      </w:r>
      <w:r>
        <w:rPr>
          <w:iCs/>
        </w:rPr>
        <w:t>со</w:t>
      </w:r>
      <w:r>
        <w:rPr>
          <w:i/>
          <w:iCs/>
        </w:rPr>
        <w:t xml:space="preserve"> </w:t>
      </w:r>
      <w:r>
        <w:rPr/>
        <w:t>ска</w:t>
        <w:softHyphen/>
        <w:t>калкой находиться на таком расстоянии друг от друга, чтобы не мешать пры</w:t>
        <w:softHyphen/>
        <w:t>гать, быть внимательными.</w:t>
      </w:r>
    </w:p>
    <w:p>
      <w:pPr>
        <w:pStyle w:val="Normal"/>
        <w:rPr/>
      </w:pPr>
      <w:r>
        <w:rPr>
          <w:i/>
          <w:iCs/>
        </w:rPr>
        <w:t>Совершенствовать технику ползанья</w:t>
      </w:r>
      <w:r>
        <w:rPr/>
        <w:t xml:space="preserve">, </w:t>
      </w:r>
      <w:r>
        <w:rPr>
          <w:i/>
          <w:iCs/>
        </w:rPr>
        <w:t xml:space="preserve">лазанья по гимнастической стенке, упражнений в равновесии. </w:t>
      </w:r>
      <w:r>
        <w:rPr/>
        <w:t>Упраж</w:t>
        <w:softHyphen/>
        <w:t>нения (см. урок 21).</w:t>
      </w:r>
    </w:p>
    <w:p>
      <w:pPr>
        <w:pStyle w:val="Normal"/>
        <w:rPr/>
      </w:pPr>
      <w:r>
        <w:rPr>
          <w:i/>
          <w:iCs/>
        </w:rPr>
        <w:t>Проверить умение в выполнении пе</w:t>
        <w:softHyphen/>
        <w:t>рекатов назад и вперед в группировке.</w:t>
      </w:r>
    </w:p>
    <w:p>
      <w:pPr>
        <w:pStyle w:val="Normal"/>
        <w:rPr/>
      </w:pPr>
      <w:r>
        <w:rPr/>
        <w:t>Дать попробовать выполнить перекаты в группировке. Проверить умение в выполнении перекатов последователь</w:t>
        <w:softHyphen/>
        <w:t>но у всех учеников.</w:t>
      </w:r>
    </w:p>
    <w:p>
      <w:pPr>
        <w:pStyle w:val="Normal"/>
        <w:rPr/>
      </w:pPr>
      <w:r>
        <w:rPr>
          <w:b/>
          <w:bCs/>
        </w:rPr>
        <w:t xml:space="preserve">Заключительная часть (4-5 </w:t>
      </w:r>
      <w:r>
        <w:rPr/>
        <w:t>мин.).</w:t>
      </w:r>
    </w:p>
    <w:p>
      <w:pPr>
        <w:pStyle w:val="Normal"/>
        <w:rPr/>
      </w:pPr>
      <w:r>
        <w:rPr/>
        <w:t>Для создания праздничной атмосфе</w:t>
        <w:softHyphen/>
        <w:t>ры на уроке можно станцевать «Танец утят». Подведение итогов урока.</w:t>
      </w:r>
    </w:p>
    <w:p>
      <w:pPr>
        <w:pStyle w:val="Normal"/>
        <w:rPr/>
      </w:pPr>
      <w:r>
        <w:rPr/>
      </w:r>
    </w:p>
    <w:p>
      <w:pPr>
        <w:pStyle w:val="Normal"/>
        <w:shd w:fill="FFFFFF" w:val="clear"/>
        <w:autoSpaceDE w:val="false"/>
        <w:jc w:val="center"/>
        <w:rPr>
          <w:b/>
          <w:b/>
          <w:bCs/>
          <w:i/>
          <w:i/>
          <w:color w:val="000000"/>
          <w:sz w:val="32"/>
          <w:szCs w:val="32"/>
        </w:rPr>
      </w:pPr>
      <w:r>
        <w:rPr>
          <w:b/>
          <w:bCs/>
          <w:i/>
          <w:color w:val="000000"/>
          <w:sz w:val="32"/>
          <w:szCs w:val="32"/>
        </w:rPr>
      </w:r>
    </w:p>
    <w:p>
      <w:pPr>
        <w:pStyle w:val="Normal"/>
        <w:shd w:fill="FFFFFF" w:val="clear"/>
        <w:autoSpaceDE w:val="false"/>
        <w:jc w:val="center"/>
        <w:rPr>
          <w:b/>
          <w:b/>
          <w:bCs/>
          <w:i/>
          <w:i/>
          <w:color w:val="000000"/>
          <w:sz w:val="32"/>
          <w:szCs w:val="32"/>
        </w:rPr>
      </w:pPr>
      <w:r>
        <w:rPr>
          <w:b/>
          <w:bCs/>
          <w:i/>
          <w:color w:val="000000"/>
          <w:sz w:val="32"/>
          <w:szCs w:val="32"/>
        </w:rPr>
      </w:r>
    </w:p>
    <w:p>
      <w:pPr>
        <w:pStyle w:val="Normal"/>
        <w:shd w:fill="FFFFFF" w:val="clear"/>
        <w:autoSpaceDE w:val="false"/>
        <w:jc w:val="center"/>
        <w:rPr/>
      </w:pPr>
      <w:r>
        <w:rPr>
          <w:b/>
          <w:bCs/>
          <w:i/>
          <w:color w:val="000000"/>
          <w:sz w:val="32"/>
          <w:szCs w:val="32"/>
        </w:rPr>
        <w:t>Урок №23</w:t>
      </w:r>
    </w:p>
    <w:p>
      <w:pPr>
        <w:pStyle w:val="Normal"/>
        <w:shd w:fill="FFFFFF" w:val="clear"/>
        <w:autoSpaceDE w:val="false"/>
        <w:jc w:val="center"/>
        <w:rPr>
          <w:b/>
          <w:b/>
          <w:bCs/>
          <w:i/>
          <w:i/>
          <w:color w:val="000000"/>
          <w:sz w:val="32"/>
          <w:szCs w:val="32"/>
        </w:rPr>
      </w:pPr>
      <w:r>
        <w:rPr>
          <w:b/>
          <w:bCs/>
          <w:i/>
          <w:color w:val="000000"/>
          <w:sz w:val="32"/>
          <w:szCs w:val="32"/>
        </w:rPr>
      </w:r>
    </w:p>
    <w:p>
      <w:pPr>
        <w:pStyle w:val="Normal"/>
        <w:rPr/>
      </w:pPr>
      <w:r>
        <w:rPr>
          <w:b/>
          <w:bCs/>
        </w:rPr>
        <w:t xml:space="preserve">Задачи. </w:t>
      </w:r>
      <w:r>
        <w:rPr/>
        <w:t>Совершенствование техники прыжков через длинную скакалку. Повто</w:t>
        <w:softHyphen/>
        <w:t>рить упражнения в равновесии и лазанье по гимнастической стенке. Способство</w:t>
        <w:softHyphen/>
        <w:t>вать развитию физических качеств.</w:t>
      </w:r>
    </w:p>
    <w:p>
      <w:pPr>
        <w:pStyle w:val="Normal"/>
        <w:rPr/>
      </w:pPr>
      <w:r>
        <w:rPr>
          <w:b/>
          <w:bCs/>
        </w:rPr>
        <w:t xml:space="preserve">Подготовительная часть </w:t>
      </w:r>
      <w:r>
        <w:rPr/>
        <w:t xml:space="preserve">(13-14 мин.). Построение. Сообщение задач урока: «Сегодня мы проводим урок-игру </w:t>
      </w:r>
      <w:r>
        <w:rPr>
          <w:b/>
          <w:bCs/>
        </w:rPr>
        <w:t>«Пти</w:t>
        <w:softHyphen/>
        <w:t xml:space="preserve">цы учатся летать». </w:t>
      </w:r>
      <w:r>
        <w:rPr/>
        <w:t>Каких птиц вы зна</w:t>
        <w:softHyphen/>
        <w:t xml:space="preserve">ете? </w:t>
      </w:r>
      <w:r>
        <w:rPr>
          <w:i/>
          <w:iCs/>
        </w:rPr>
        <w:t xml:space="preserve">(Ответы ребят.) </w:t>
      </w:r>
      <w:r>
        <w:rPr/>
        <w:t>А как передви</w:t>
        <w:softHyphen/>
        <w:t xml:space="preserve">гаются птицы? </w:t>
      </w:r>
      <w:r>
        <w:rPr>
          <w:i/>
          <w:iCs/>
        </w:rPr>
        <w:t>(Ответ ребят: «Пти</w:t>
        <w:softHyphen/>
        <w:t xml:space="preserve">цы летают».) </w:t>
      </w:r>
      <w:r>
        <w:rPr/>
        <w:t>Покажите, как летают птицы. Дети произвольно разбегаются по площадке, имитируя полет птиц: руки в стороны, спина выпрямлена, ма</w:t>
        <w:softHyphen/>
        <w:t>шут руками, кисти расслаблены.</w:t>
      </w:r>
    </w:p>
    <w:p>
      <w:pPr>
        <w:pStyle w:val="Normal"/>
        <w:rPr/>
      </w:pPr>
      <w:r>
        <w:rPr/>
        <w:t>Построение. По сигналу учителя дети образуют круг. «Этот круг — наше пти</w:t>
        <w:softHyphen/>
        <w:t>чье гнездо. Маленькие неопытные птен</w:t>
        <w:softHyphen/>
        <w:t>чики — это вы. Птенцы еще не умеют летать. Им нужно как можно скорее это</w:t>
        <w:softHyphen/>
        <w:t>му научиться, чтобы выжить и спасти себя от врагов. Возьмемся за руки и по</w:t>
        <w:softHyphen/>
        <w:t xml:space="preserve">пробуем». Взявшись за руки, дети идут по кругу и произносят вместе с учителем: </w:t>
      </w:r>
      <w:r>
        <w:rPr>
          <w:i/>
          <w:iCs/>
        </w:rPr>
        <w:t xml:space="preserve">«Еле-еле, еле-еле, разбежались, полетели, а потом-потом-потом все бегом-бегом-бегом. Тише! Тише! Не спешите! Наш, полет остановите. Раз-два! Раз-два! Вот и кончилась игра». </w:t>
      </w:r>
      <w:r>
        <w:rPr/>
        <w:t>Скорость движения постепенно нарастает, а затем постепен</w:t>
        <w:softHyphen/>
        <w:t>но замедляется. Игра проводится 2 раза.</w:t>
      </w:r>
    </w:p>
    <w:p>
      <w:pPr>
        <w:pStyle w:val="Normal"/>
        <w:rPr/>
      </w:pPr>
      <w:r>
        <w:rPr/>
        <w:t>«Не все у нас с вами еще получается. Чтобы стать сильными и крепкими птенцами, давайте потренируемся».</w:t>
      </w:r>
    </w:p>
    <w:p>
      <w:pPr>
        <w:pStyle w:val="Normal"/>
        <w:rPr/>
      </w:pPr>
      <w:r>
        <w:rPr/>
        <w:t xml:space="preserve">Игра с ОРУ — </w:t>
      </w:r>
      <w:r>
        <w:rPr>
          <w:b/>
          <w:bCs/>
        </w:rPr>
        <w:t xml:space="preserve">«Игровая». </w:t>
      </w:r>
      <w:r>
        <w:rPr/>
        <w:t>Дети сто</w:t>
        <w:softHyphen/>
        <w:t>ят по кругу. Выбирается водящий, который встает в центр круга. Игроки (птенцы) ходят по кругу и повторяют за учителем стишок (см. урок 18). За</w:t>
        <w:softHyphen/>
        <w:t>тем все начинают повторять движения, жесты водящего. Показывать движения, напоминающие движения птиц (ходьба, движения крыльями, отряхиваются по</w:t>
        <w:softHyphen/>
        <w:t>сле дождя, клюют зерна). Тот, кто по</w:t>
        <w:softHyphen/>
        <w:t>вторил движения лучше всех, стано</w:t>
        <w:softHyphen/>
        <w:t>вится водящим. При повторении игры идти в противоположную сторону.</w:t>
      </w:r>
    </w:p>
    <w:p>
      <w:pPr>
        <w:pStyle w:val="Normal"/>
        <w:rPr/>
      </w:pPr>
      <w:r>
        <w:rPr>
          <w:b/>
          <w:bCs/>
        </w:rPr>
        <w:t xml:space="preserve">Основная часть </w:t>
      </w:r>
      <w:r>
        <w:rPr/>
        <w:t>(20-22 мин.).</w:t>
      </w:r>
    </w:p>
    <w:p>
      <w:pPr>
        <w:pStyle w:val="Normal"/>
        <w:rPr/>
      </w:pPr>
      <w:r>
        <w:rPr/>
        <w:t>Построение в колонну по одному.</w:t>
      </w:r>
    </w:p>
    <w:p>
      <w:pPr>
        <w:pStyle w:val="Normal"/>
        <w:rPr/>
      </w:pPr>
      <w:r>
        <w:rPr/>
        <w:t>Повторить упражнения в равновесии и лазанье по гимнастическим стенкам.</w:t>
      </w:r>
    </w:p>
    <w:p>
      <w:pPr>
        <w:pStyle w:val="Normal"/>
        <w:rPr/>
      </w:pPr>
      <w:r>
        <w:rPr/>
        <w:t>«Кажется, из маленьких неопытных птенцов вы уже становитесь сильными, крепкими, дружными птицами. Самое время лететь. Но еще нужно научиться побеждать страх и преодолевать опас</w:t>
        <w:softHyphen/>
        <w:t>ности».</w:t>
      </w:r>
    </w:p>
    <w:p>
      <w:pPr>
        <w:pStyle w:val="Normal"/>
        <w:rPr/>
      </w:pPr>
      <w:r>
        <w:rPr>
          <w:u w:val="single"/>
        </w:rPr>
        <w:t>Полоса препятствий</w:t>
      </w:r>
      <w:r>
        <w:rPr/>
        <w:t>. Дети проходят по гимнастической скамейке. Далее пе</w:t>
        <w:softHyphen/>
        <w:t>редвигаются приставным шагом по трем гимнастическим стенкам по тре</w:t>
        <w:softHyphen/>
        <w:t>тьей рейке снизу. Спускаются на пол и возвращаются бегом в конец колон</w:t>
        <w:softHyphen/>
        <w:t>ны. Расстояние между игроками 3 м. Можно организовать 2 полосы препят</w:t>
        <w:softHyphen/>
        <w:t>ствий (для мальчиков и для девочек).</w:t>
      </w:r>
    </w:p>
    <w:p>
      <w:pPr>
        <w:pStyle w:val="Normal"/>
        <w:rPr/>
      </w:pPr>
      <w:r>
        <w:rPr/>
        <w:t xml:space="preserve">«А теперь давайте поиграем в игру </w:t>
      </w:r>
      <w:r>
        <w:rPr>
          <w:b/>
          <w:bCs/>
        </w:rPr>
        <w:t xml:space="preserve">«Перелет птиц». </w:t>
      </w:r>
      <w:r>
        <w:rPr/>
        <w:t>Дети стоят врассып</w:t>
        <w:softHyphen/>
        <w:t>ную на одном конце площадки. На другом конце — гимнастические стен</w:t>
        <w:softHyphen/>
        <w:t>ки. По сигналу учителя «Птички ле</w:t>
        <w:softHyphen/>
        <w:t>тают!» дети, разведя руки (крылья) в стороны, бегают по всей площадке. По сигналу «Буря!» дети бегут к гимнас</w:t>
        <w:softHyphen/>
        <w:t>тическим стенкам и влезают на них (птицы скрываются от бури на дере</w:t>
        <w:softHyphen/>
        <w:t>вьях). Когда учитель говорит: «Буря прекратилась!» — дети спускаются и снова бегают по залу (птицы продол</w:t>
        <w:softHyphen/>
        <w:t>жают полет).</w:t>
      </w:r>
    </w:p>
    <w:p>
      <w:pPr>
        <w:pStyle w:val="Normal"/>
        <w:rPr/>
      </w:pPr>
      <w:r>
        <w:rPr/>
        <w:t>Построение в две шеренги. «Очень важным качеством для птиц является быстрота. Кто же быстрее и шустрее — воробьи или вороны?».</w:t>
      </w:r>
    </w:p>
    <w:p>
      <w:pPr>
        <w:pStyle w:val="Normal"/>
        <w:shd w:fill="FFFFFF" w:val="clear"/>
        <w:autoSpaceDE w:val="false"/>
        <w:rPr/>
      </w:pPr>
      <w:r>
        <w:rPr>
          <w:color w:val="000000"/>
        </w:rPr>
        <w:t xml:space="preserve">Игра </w:t>
      </w:r>
      <w:r>
        <w:rPr>
          <w:b/>
          <w:bCs/>
          <w:color w:val="000000"/>
        </w:rPr>
        <w:t xml:space="preserve">«Воробьи — вороны». </w:t>
      </w:r>
      <w:r>
        <w:rPr>
          <w:color w:val="000000"/>
        </w:rPr>
        <w:t>Две ко</w:t>
        <w:softHyphen/>
        <w:t>манды стоят на середине площадки спиной друг к другу на расстоянии 2 м. Одна команда — воробьи, другая — во</w:t>
        <w:softHyphen/>
        <w:t>роны. У каждой команды на своей сто</w:t>
        <w:softHyphen/>
        <w:t>роне площадки кормушка. Услышав не</w:t>
        <w:softHyphen/>
        <w:t>ожиданно сказанное слово: «Во-ро... бьи (или «ны»), команда быстро убегает к своей кормушке, а другая ее догоняет. Затем все встают на прежние места, подсчитывается число пойманных игро</w:t>
        <w:softHyphen/>
        <w:t>ков. Выигрывает команда, которая пой</w:t>
        <w:softHyphen/>
        <w:t>мает больше соперников. Игра повто</w:t>
        <w:softHyphen/>
        <w:t>ряется 5~6 раз. (Дети, освобожденные от занятий физкультурой, помогают счи</w:t>
        <w:softHyphen/>
        <w:t>тать осаленных.)</w:t>
      </w:r>
    </w:p>
    <w:p>
      <w:pPr>
        <w:pStyle w:val="Normal"/>
        <w:shd w:fill="FFFFFF" w:val="clear"/>
        <w:autoSpaceDE w:val="false"/>
        <w:rPr/>
      </w:pPr>
      <w:r>
        <w:rPr>
          <w:b/>
          <w:bCs/>
          <w:color w:val="000000"/>
        </w:rPr>
        <w:t xml:space="preserve">Заключительная часть </w:t>
      </w:r>
      <w:r>
        <w:rPr>
          <w:color w:val="000000"/>
        </w:rPr>
        <w:t>(5 мин.). По</w:t>
        <w:softHyphen/>
        <w:t>строение в одну шеренгу. «А знаете ли вы, кто (и что) еще летает, кроме птиц? Давайте проверим ваши знания».</w:t>
      </w:r>
    </w:p>
    <w:p>
      <w:pPr>
        <w:pStyle w:val="Normal"/>
        <w:shd w:fill="FFFFFF" w:val="clear"/>
        <w:autoSpaceDE w:val="false"/>
        <w:rPr>
          <w:color w:val="000000"/>
        </w:rPr>
      </w:pPr>
      <w:r>
        <w:rPr>
          <w:color w:val="000000"/>
        </w:rPr>
        <w:t>Игра «Летает — не летает». Если учитель называет летающий объект (насекомое, птицу, самолет и др.), дети поднимают руки вверх. Если учитель называет нелетающий объект, дети принимают положение упора присев. Тот, кто ошибается, делает шаг вперед, но продолжает играть. Обязательно де</w:t>
        <w:softHyphen/>
        <w:t>лать паузы при перечислении. Следить за четкостью выполнения.</w:t>
      </w:r>
    </w:p>
    <w:p>
      <w:pPr>
        <w:pStyle w:val="Normal"/>
        <w:shd w:fill="FFFFFF" w:val="clear"/>
        <w:autoSpaceDE w:val="false"/>
        <w:rPr>
          <w:color w:val="000000"/>
        </w:rPr>
      </w:pPr>
      <w:r>
        <w:rPr>
          <w:color w:val="000000"/>
        </w:rPr>
        <w:t>Подведение итогов урока-игры. Зада</w:t>
        <w:softHyphen/>
        <w:t>ние на дом: прыжки через короткую скакалку.</w:t>
      </w:r>
    </w:p>
    <w:p>
      <w:pPr>
        <w:pStyle w:val="Normal"/>
        <w:shd w:fill="FFFFFF" w:val="clear"/>
        <w:tabs>
          <w:tab w:val="clear" w:pos="708"/>
          <w:tab w:val="left" w:pos="4880" w:leader="none"/>
        </w:tabs>
        <w:autoSpaceDE w:val="false"/>
        <w:rPr>
          <w:color w:val="000000"/>
        </w:rPr>
      </w:pPr>
      <w:r>
        <w:rPr>
          <w:color w:val="000000"/>
        </w:rPr>
        <w:tab/>
      </w:r>
    </w:p>
    <w:p>
      <w:pPr>
        <w:pStyle w:val="Normal"/>
        <w:shd w:fill="FFFFFF" w:val="clear"/>
        <w:tabs>
          <w:tab w:val="clear" w:pos="708"/>
          <w:tab w:val="left" w:pos="4880" w:leader="none"/>
        </w:tabs>
        <w:autoSpaceDE w:val="false"/>
        <w:rPr>
          <w:color w:val="000000"/>
        </w:rPr>
      </w:pPr>
      <w:r>
        <w:rPr>
          <w:color w:val="000000"/>
        </w:rPr>
      </w:r>
    </w:p>
    <w:p>
      <w:pPr>
        <w:pStyle w:val="Normal"/>
        <w:shd w:fill="FFFFFF" w:val="clear"/>
        <w:tabs>
          <w:tab w:val="clear" w:pos="708"/>
          <w:tab w:val="left" w:pos="4880" w:leader="none"/>
        </w:tabs>
        <w:autoSpaceDE w:val="false"/>
        <w:rPr>
          <w:color w:val="000000"/>
        </w:rPr>
      </w:pPr>
      <w:r>
        <w:rPr>
          <w:color w:val="000000"/>
        </w:rPr>
      </w:r>
    </w:p>
    <w:p>
      <w:pPr>
        <w:pStyle w:val="Normal"/>
        <w:shd w:fill="FFFFFF" w:val="clear"/>
        <w:tabs>
          <w:tab w:val="clear" w:pos="708"/>
          <w:tab w:val="left" w:pos="4880" w:leader="none"/>
        </w:tabs>
        <w:autoSpaceDE w:val="false"/>
        <w:rPr>
          <w:color w:val="000000"/>
        </w:rPr>
      </w:pPr>
      <w:r>
        <w:rPr>
          <w:color w:val="000000"/>
        </w:rPr>
      </w:r>
    </w:p>
    <w:p>
      <w:pPr>
        <w:pStyle w:val="Normal"/>
        <w:shd w:fill="FFFFFF" w:val="clear"/>
        <w:autoSpaceDE w:val="false"/>
        <w:jc w:val="center"/>
        <w:rPr/>
      </w:pPr>
      <w:r>
        <w:rPr>
          <w:b/>
          <w:bCs/>
          <w:i/>
          <w:color w:val="000000"/>
          <w:sz w:val="32"/>
          <w:szCs w:val="32"/>
        </w:rPr>
        <w:t>Урок №24</w:t>
      </w:r>
    </w:p>
    <w:p>
      <w:pPr>
        <w:pStyle w:val="Normal"/>
        <w:shd w:fill="FFFFFF" w:val="clear"/>
        <w:autoSpaceDE w:val="false"/>
        <w:jc w:val="center"/>
        <w:rPr>
          <w:b/>
          <w:b/>
          <w:bCs/>
          <w:i/>
          <w:i/>
          <w:color w:val="000000"/>
          <w:sz w:val="32"/>
          <w:szCs w:val="32"/>
        </w:rPr>
      </w:pPr>
      <w:r>
        <w:rPr>
          <w:b/>
          <w:bCs/>
          <w:i/>
          <w:color w:val="000000"/>
          <w:sz w:val="32"/>
          <w:szCs w:val="32"/>
        </w:rPr>
      </w:r>
    </w:p>
    <w:p>
      <w:pPr>
        <w:pStyle w:val="Normal"/>
        <w:shd w:fill="FFFFFF" w:val="clear"/>
        <w:autoSpaceDE w:val="false"/>
        <w:rPr/>
      </w:pPr>
      <w:r>
        <w:rPr>
          <w:b/>
          <w:bCs/>
          <w:color w:val="000000"/>
        </w:rPr>
        <w:t xml:space="preserve">Задачи. </w:t>
      </w:r>
      <w:r>
        <w:rPr>
          <w:color w:val="000000"/>
        </w:rPr>
        <w:t>Тестирование — прыжки через короткую скакалку за 10 сек. Повторить ла</w:t>
        <w:softHyphen/>
        <w:t>занье по гимнастической стенке, познако</w:t>
        <w:softHyphen/>
        <w:t>мить с лазаньем по наклонной скамейке. По</w:t>
        <w:softHyphen/>
        <w:t>знакомить с техникой перекатов на спину из положения лежа на животе — руки вверх, ноги вместе. Проверить возможности учащихся в произвольном лазанье по канату.</w:t>
      </w:r>
    </w:p>
    <w:p>
      <w:pPr>
        <w:pStyle w:val="Normal"/>
        <w:shd w:fill="FFFFFF" w:val="clear"/>
        <w:autoSpaceDE w:val="false"/>
        <w:rPr/>
      </w:pPr>
      <w:r>
        <w:rPr>
          <w:b/>
          <w:bCs/>
          <w:color w:val="000000"/>
        </w:rPr>
        <w:t xml:space="preserve">Подготовительная часть </w:t>
      </w:r>
      <w:r>
        <w:rPr>
          <w:color w:val="000000"/>
        </w:rPr>
        <w:t>(8—10 мин.).</w:t>
      </w:r>
    </w:p>
    <w:p>
      <w:pPr>
        <w:pStyle w:val="Normal"/>
        <w:shd w:fill="FFFFFF" w:val="clear"/>
        <w:autoSpaceDE w:val="false"/>
        <w:rPr>
          <w:color w:val="000000"/>
        </w:rPr>
      </w:pPr>
      <w:r>
        <w:rPr>
          <w:color w:val="000000"/>
        </w:rPr>
        <w:t>Ходьба с упражнениями на осанку. Разбор скакалок. Перестроение по заранее установленным местам (точкам). ОРУ с короткой скакалкой (см. урок 21). Последние два упражнения — прыжки и бег на месте через вращающуюся ко</w:t>
        <w:softHyphen/>
        <w:t>роткую скакалку.</w:t>
      </w:r>
    </w:p>
    <w:p>
      <w:pPr>
        <w:pStyle w:val="Normal"/>
        <w:shd w:fill="FFFFFF" w:val="clear"/>
        <w:autoSpaceDE w:val="false"/>
        <w:rPr/>
      </w:pPr>
      <w:r>
        <w:rPr>
          <w:b/>
          <w:bCs/>
          <w:color w:val="000000"/>
        </w:rPr>
        <w:t xml:space="preserve">Основная часть </w:t>
      </w:r>
      <w:r>
        <w:rPr>
          <w:color w:val="000000"/>
        </w:rPr>
        <w:t>(25 мин).</w:t>
      </w:r>
    </w:p>
    <w:p>
      <w:pPr>
        <w:pStyle w:val="Normal"/>
        <w:shd w:fill="FFFFFF" w:val="clear"/>
        <w:autoSpaceDE w:val="false"/>
        <w:rPr>
          <w:color w:val="000000"/>
        </w:rPr>
      </w:pPr>
      <w:r>
        <w:rPr>
          <w:color w:val="000000"/>
        </w:rPr>
        <w:t>1. Прыжки через скакалку. Прыгают все вместе — одновременно.</w:t>
      </w:r>
    </w:p>
    <w:p>
      <w:pPr>
        <w:pStyle w:val="Normal"/>
        <w:shd w:fill="FFFFFF" w:val="clear"/>
        <w:autoSpaceDE w:val="false"/>
        <w:rPr/>
      </w:pPr>
      <w:r>
        <w:rPr>
          <w:i/>
          <w:iCs/>
          <w:color w:val="000000"/>
        </w:rPr>
        <w:t xml:space="preserve">2. Тестирование </w:t>
      </w:r>
      <w:r>
        <w:rPr>
          <w:color w:val="000000"/>
        </w:rPr>
        <w:t>— прыжки через скакалку за 10 сек. (на количество раз).</w:t>
      </w:r>
    </w:p>
    <w:p>
      <w:pPr>
        <w:pStyle w:val="Normal"/>
        <w:shd w:fill="FFFFFF" w:val="clear"/>
        <w:autoSpaceDE w:val="false"/>
        <w:rPr>
          <w:color w:val="000000"/>
        </w:rPr>
      </w:pPr>
      <w:r>
        <w:rPr>
          <w:color w:val="000000"/>
        </w:rPr>
        <w:t>Учащиеся делятся на пары. Сначала прыгает один, а другой считает, затем меняются ролями.</w:t>
      </w:r>
    </w:p>
    <w:p>
      <w:pPr>
        <w:pStyle w:val="Normal"/>
        <w:shd w:fill="FFFFFF" w:val="clear"/>
        <w:autoSpaceDE w:val="false"/>
        <w:rPr>
          <w:i/>
          <w:i/>
          <w:iCs/>
          <w:color w:val="000000"/>
        </w:rPr>
      </w:pPr>
      <w:r>
        <w:rPr>
          <w:i/>
          <w:iCs/>
          <w:color w:val="000000"/>
        </w:rPr>
        <w:t>Упражнения в равновесии и лазанье (ползание). Перекаты.</w:t>
      </w:r>
    </w:p>
    <w:p>
      <w:pPr>
        <w:pStyle w:val="Normal"/>
        <w:shd w:fill="FFFFFF" w:val="clear"/>
        <w:autoSpaceDE w:val="false"/>
        <w:rPr>
          <w:color w:val="000000"/>
        </w:rPr>
      </w:pPr>
      <w:r>
        <w:rPr>
          <w:color w:val="000000"/>
        </w:rPr>
        <w:t>Познакомить (рассказать, показать) детей с техникой перекатов на спину из положения лежа на животе — руки вверх, ноги вместе; ползания на четве</w:t>
        <w:softHyphen/>
        <w:t>реньках по наклонной скамейке. Сначала учитель показывает, как выполняются некоторые упражнения по отдельности (перекаты, ползание на четвереньках).</w:t>
      </w:r>
    </w:p>
    <w:p>
      <w:pPr>
        <w:pStyle w:val="Normal"/>
        <w:shd w:fill="FFFFFF" w:val="clear"/>
        <w:autoSpaceDE w:val="false"/>
        <w:rPr>
          <w:color w:val="000000"/>
        </w:rPr>
      </w:pPr>
      <w:r>
        <w:rPr>
          <w:color w:val="000000"/>
        </w:rPr>
        <w:t>Упражнения в равновесии и лазанье выполняются потоком (рис. 11). Класс выполняет упражнения в два отделе</w:t>
        <w:softHyphen/>
        <w:t>ния (см. урок 21).</w:t>
      </w:r>
    </w:p>
    <w:p>
      <w:pPr>
        <w:pStyle w:val="Normal"/>
        <w:rPr/>
      </w:pPr>
      <w:r>
        <w:rPr>
          <w:color w:val="000000"/>
        </w:rPr>
        <w:t xml:space="preserve">Упражнения. 1) </w:t>
      </w:r>
      <w:r>
        <w:rPr>
          <w:color w:val="000000"/>
          <w:u w:val="single"/>
        </w:rPr>
        <w:t>Горизонтальная ска</w:t>
        <w:softHyphen/>
        <w:t>мейка</w:t>
      </w:r>
      <w:r>
        <w:rPr>
          <w:color w:val="000000"/>
        </w:rPr>
        <w:t xml:space="preserve">: ходьба на носках, руки вверх. </w:t>
      </w:r>
      <w:r>
        <w:rPr>
          <w:color w:val="000000"/>
          <w:u w:val="single"/>
        </w:rPr>
        <w:t>На</w:t>
        <w:softHyphen/>
        <w:t>клонная скамейка</w:t>
      </w:r>
      <w:r>
        <w:rPr>
          <w:color w:val="000000"/>
        </w:rPr>
        <w:t>: ползание на четве</w:t>
        <w:softHyphen/>
        <w:t xml:space="preserve">реньках одноименным способом. </w:t>
      </w:r>
      <w:r>
        <w:rPr>
          <w:color w:val="000000"/>
          <w:u w:val="single"/>
        </w:rPr>
        <w:t xml:space="preserve">Стенка: </w:t>
      </w:r>
      <w:r>
        <w:rPr>
          <w:color w:val="000000"/>
        </w:rPr>
        <w:t>два пролета передвигаться правым бо</w:t>
        <w:softHyphen/>
        <w:t>ком к стенке, затем, повернувшись кру</w:t>
        <w:softHyphen/>
        <w:t>гом, — два пролета спиной вперед, ле</w:t>
        <w:softHyphen/>
        <w:t xml:space="preserve">вым боком к стенке. </w:t>
      </w:r>
      <w:r>
        <w:rPr>
          <w:color w:val="000000"/>
          <w:u w:val="single"/>
        </w:rPr>
        <w:t>Лазанье по канату</w:t>
      </w:r>
      <w:r>
        <w:rPr>
          <w:color w:val="000000"/>
        </w:rPr>
        <w:t>: залезть и слезть по канату произволь</w:t>
        <w:softHyphen/>
        <w:t>ным способом (канат крепится к навес</w:t>
        <w:softHyphen/>
        <w:t>ной перекладине — см. рис. 13). Тем, у кого не получается, — лазанье по гимна</w:t>
        <w:softHyphen/>
        <w:t xml:space="preserve">стической стенке (по 1 разу вверх и вниз). </w:t>
      </w:r>
      <w:r>
        <w:rPr>
          <w:color w:val="000000"/>
          <w:u w:val="single"/>
        </w:rPr>
        <w:t>Перекаты:</w:t>
      </w:r>
      <w:r>
        <w:rPr>
          <w:color w:val="000000"/>
        </w:rPr>
        <w:t xml:space="preserve"> лечь на гимнастический мат и выполнять перекаты. 2) </w:t>
      </w:r>
      <w:r>
        <w:rPr>
          <w:color w:val="000000"/>
          <w:u w:val="single"/>
        </w:rPr>
        <w:t>Горизон</w:t>
        <w:softHyphen/>
        <w:t>тальная скамейка</w:t>
      </w:r>
      <w:r>
        <w:rPr>
          <w:color w:val="000000"/>
        </w:rPr>
        <w:t>: ходьба с двумя пово</w:t>
        <w:softHyphen/>
        <w:t xml:space="preserve">ротами кругом, руки в стороны. </w:t>
      </w:r>
      <w:r>
        <w:rPr>
          <w:color w:val="000000"/>
          <w:u w:val="single"/>
        </w:rPr>
        <w:t>Наклон</w:t>
        <w:softHyphen/>
        <w:t>ная скамейка</w:t>
      </w:r>
      <w:r>
        <w:rPr>
          <w:color w:val="000000"/>
        </w:rPr>
        <w:t xml:space="preserve">: ползание на четвереньках разноименным способом. </w:t>
      </w:r>
      <w:r>
        <w:rPr>
          <w:color w:val="000000"/>
          <w:u w:val="single"/>
        </w:rPr>
        <w:t>Стенка:</w:t>
      </w:r>
      <w:r>
        <w:rPr>
          <w:color w:val="000000"/>
        </w:rPr>
        <w:t xml:space="preserve"> пере</w:t>
        <w:softHyphen/>
        <w:t xml:space="preserve">двигаться приставными шагами спиной к стенке, держась за рейку выше головы. </w:t>
      </w:r>
      <w:r>
        <w:rPr>
          <w:color w:val="000000"/>
          <w:u w:val="single"/>
        </w:rPr>
        <w:t>Лазанье по канату</w:t>
      </w:r>
      <w:r>
        <w:rPr>
          <w:color w:val="000000"/>
        </w:rPr>
        <w:t xml:space="preserve">: залезть и слезть по канату. </w:t>
      </w:r>
      <w:r>
        <w:rPr>
          <w:color w:val="000000"/>
          <w:u w:val="single"/>
        </w:rPr>
        <w:t>Перекаты</w:t>
      </w:r>
      <w:r>
        <w:rPr>
          <w:color w:val="000000"/>
        </w:rPr>
        <w:t xml:space="preserve"> с живота на спину, ноги вместе, руки вверх. 3) </w:t>
      </w:r>
      <w:r>
        <w:rPr>
          <w:color w:val="000000"/>
          <w:u w:val="single"/>
        </w:rPr>
        <w:t>Горизонталь</w:t>
        <w:softHyphen/>
        <w:t>ная скамейка:</w:t>
      </w:r>
      <w:r>
        <w:rPr>
          <w:color w:val="000000"/>
        </w:rPr>
        <w:t xml:space="preserve"> ходьба руки на пояс. Пе</w:t>
        <w:softHyphen/>
        <w:t>редвигаться скрестным шагом, ставя вперед то левую, то правую ногу (пер</w:t>
        <w:softHyphen/>
        <w:t>вую половину скамейки левым боком вперед, вторую половину — правым боком вперед). На наклонной скамейке, стенке, лазанье по канату и перекатах повторить предыдущие упражнения.</w:t>
      </w:r>
    </w:p>
    <w:p>
      <w:pPr>
        <w:pStyle w:val="Normal"/>
        <w:rPr/>
      </w:pPr>
      <w:r>
        <w:rPr>
          <w:i/>
          <w:iCs/>
          <w:color w:val="000000"/>
        </w:rPr>
        <w:t xml:space="preserve">Разучить игру «Попрыгунчики-воробушки». </w:t>
      </w:r>
      <w:r>
        <w:rPr>
          <w:color w:val="000000"/>
        </w:rPr>
        <w:t>На полу отмечается круг диа</w:t>
        <w:softHyphen/>
        <w:t>метром 4—6 м — большая лужа. Все иг</w:t>
        <w:softHyphen/>
        <w:t>рающие дети — воробьи — становятся вне круга. Один водящий — ворон — в середине круга. По сигналу учителя во</w:t>
        <w:softHyphen/>
        <w:t>робьи начинают прыгать в круг и выпры</w:t>
        <w:softHyphen/>
        <w:t>гивать из него. Ворон, также прыгая, пы</w:t>
        <w:softHyphen/>
        <w:t>тается осалить кого-либо из воробьев. По сигналу игра прекращается, осаленные поднимают руки, учитель подсчитывает их. Назначается другой водящий, и игра продолжается. Вначале игроки прыгают на обеих ногах, затем — на одной ноге.</w:t>
      </w:r>
    </w:p>
    <w:p>
      <w:pPr>
        <w:pStyle w:val="Normal"/>
        <w:rPr/>
      </w:pPr>
      <w:r>
        <w:drawing>
          <wp:anchor behindDoc="1" distT="0" distB="0" distL="114935" distR="114935" simplePos="0" locked="0" layoutInCell="0" allowOverlap="1" relativeHeight="66">
            <wp:simplePos x="0" y="0"/>
            <wp:positionH relativeFrom="column">
              <wp:posOffset>0</wp:posOffset>
            </wp:positionH>
            <wp:positionV relativeFrom="paragraph">
              <wp:posOffset>106680</wp:posOffset>
            </wp:positionV>
            <wp:extent cx="7048500" cy="3505200"/>
            <wp:effectExtent l="0" t="0" r="0" b="0"/>
            <wp:wrapTight wrapText="bothSides">
              <wp:wrapPolygon edited="0">
                <wp:start x="-18" y="0"/>
                <wp:lineTo x="-18" y="21531"/>
                <wp:lineTo x="21600" y="21531"/>
                <wp:lineTo x="21600" y="0"/>
                <wp:lineTo x="-1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3" r="-2" b="-3"/>
                    <a:stretch>
                      <a:fillRect/>
                    </a:stretch>
                  </pic:blipFill>
                  <pic:spPr bwMode="auto">
                    <a:xfrm>
                      <a:off x="0" y="0"/>
                      <a:ext cx="7048500" cy="3505200"/>
                    </a:xfrm>
                    <a:prstGeom prst="rect">
                      <a:avLst/>
                    </a:prstGeom>
                  </pic:spPr>
                </pic:pic>
              </a:graphicData>
            </a:graphic>
          </wp:anchor>
        </w:drawing>
      </w:r>
      <w:r>
        <w:rPr>
          <w:b/>
          <w:bCs/>
          <w:color w:val="000000"/>
        </w:rPr>
        <w:t xml:space="preserve">Заключительная часть (5 </w:t>
      </w:r>
      <w:r>
        <w:rPr>
          <w:color w:val="000000"/>
        </w:rPr>
        <w:t>мин.).</w:t>
      </w:r>
    </w:p>
    <w:p>
      <w:pPr>
        <w:pStyle w:val="Normal"/>
        <w:rPr>
          <w:color w:val="000000"/>
        </w:rPr>
      </w:pPr>
      <w:r>
        <w:rPr>
          <w:color w:val="000000"/>
        </w:rPr>
        <w:t>Построение по кругу. Ходьба, сужая и расширяя круг под музыку. Ученики стоят по кругу и слушают музыку. Если громкость музыки постепенно нараста</w:t>
        <w:softHyphen/>
        <w:t>ет, они расширяют круг, если постепен</w:t>
        <w:softHyphen/>
        <w:t>но затихает, то сужают. Сужение и расширение круга должно происходить равномерно, не нарушая его формы. Чтобы этого добиться, надо предложить детям, стоя в широком кругу, взяться за руки и, сужая круг, переводить руки медленно вперед, а расширяя — посте</w:t>
        <w:softHyphen/>
        <w:t>пенно отводить их в стороны (как бы стягивая и растягивая круг). Подведение итогов урока.</w:t>
      </w:r>
    </w:p>
    <w:p>
      <w:pPr>
        <w:pStyle w:val="Normal"/>
        <w:rPr>
          <w:color w:val="000000"/>
        </w:rPr>
      </w:pPr>
      <w:r>
        <w:rPr>
          <w:color w:val="000000"/>
        </w:rPr>
      </w:r>
    </w:p>
    <w:p>
      <w:pPr>
        <w:pStyle w:val="Normal"/>
        <w:shd w:fill="FFFFFF" w:val="clear"/>
        <w:autoSpaceDE w:val="false"/>
        <w:jc w:val="center"/>
        <w:rPr/>
      </w:pPr>
      <w:r>
        <w:rPr>
          <w:b/>
          <w:bCs/>
          <w:i/>
          <w:color w:val="000000"/>
          <w:sz w:val="32"/>
          <w:szCs w:val="32"/>
        </w:rPr>
        <w:t>Урок №25</w:t>
      </w:r>
    </w:p>
    <w:p>
      <w:pPr>
        <w:pStyle w:val="Normal"/>
        <w:shd w:fill="FFFFFF" w:val="clear"/>
        <w:autoSpaceDE w:val="false"/>
        <w:jc w:val="center"/>
        <w:rPr>
          <w:b/>
          <w:b/>
          <w:bCs/>
          <w:i/>
          <w:i/>
          <w:color w:val="000000"/>
          <w:sz w:val="32"/>
          <w:szCs w:val="32"/>
        </w:rPr>
      </w:pPr>
      <w:r>
        <w:rPr>
          <w:b/>
          <w:bCs/>
          <w:i/>
          <w:color w:val="000000"/>
          <w:sz w:val="32"/>
          <w:szCs w:val="32"/>
        </w:rPr>
      </w:r>
    </w:p>
    <w:p>
      <w:pPr>
        <w:pStyle w:val="Normal"/>
        <w:rPr/>
      </w:pPr>
      <w:r>
        <w:rPr>
          <w:b/>
          <w:bCs/>
          <w:color w:val="000000"/>
        </w:rPr>
        <w:t xml:space="preserve">Задачи. </w:t>
      </w:r>
      <w:r>
        <w:rPr>
          <w:color w:val="000000"/>
        </w:rPr>
        <w:t>Разучить метание мяча в верти</w:t>
        <w:softHyphen/>
        <w:t>кальную цель. Разучить танцевальный шаг с подскоком. Продолжить знакомство с лазаньем по канату произвольным спосо</w:t>
        <w:softHyphen/>
        <w:t>бом. Способствовать развитию физичес</w:t>
        <w:softHyphen/>
        <w:t>ких качеств.</w:t>
      </w:r>
    </w:p>
    <w:p>
      <w:pPr>
        <w:pStyle w:val="Normal"/>
        <w:rPr/>
      </w:pPr>
      <w:r>
        <w:rPr>
          <w:b/>
          <w:bCs/>
          <w:color w:val="000000"/>
        </w:rPr>
        <w:t xml:space="preserve">Подготовительная часть </w:t>
      </w:r>
      <w:r>
        <w:rPr>
          <w:color w:val="000000"/>
        </w:rPr>
        <w:t>(10 мин.). По</w:t>
        <w:softHyphen/>
        <w:t>строение. Сообщение задач урока.</w:t>
      </w:r>
    </w:p>
    <w:p>
      <w:pPr>
        <w:pStyle w:val="Normal"/>
        <w:rPr/>
      </w:pPr>
      <w:r>
        <w:rPr>
          <w:color w:val="000000"/>
        </w:rPr>
        <w:t xml:space="preserve">ОРУ в игре </w:t>
      </w:r>
      <w:r>
        <w:rPr>
          <w:b/>
          <w:bCs/>
          <w:color w:val="000000"/>
        </w:rPr>
        <w:t xml:space="preserve">«Ловля обезьян». </w:t>
      </w:r>
      <w:r>
        <w:rPr>
          <w:color w:val="000000"/>
        </w:rPr>
        <w:t>Класс делится на две группы — «обезьянки» и «ловцы обезьян», — которые разме</w:t>
        <w:softHyphen/>
        <w:t>щаются на средней линии лицом друг к другу. Обезьяны подражают всему, что делают ловцы (ловцы показывают уп</w:t>
        <w:softHyphen/>
        <w:t>ражнения). По сигналу «Ловцы!» обезь</w:t>
        <w:softHyphen/>
        <w:t>яны бегут к деревьям (гимнастические стенки, канаты, кольца, перекладины) и влезают на них. Ловцы ловят тех обезьян, которые не успели влезть на де</w:t>
        <w:softHyphen/>
        <w:t>рево, и уводят к себе. После 2-3 повто</w:t>
        <w:softHyphen/>
        <w:t>рений дети меняются ролями, игра во</w:t>
        <w:softHyphen/>
        <w:t>зобновляется. Спрыгивать с гимнасти</w:t>
        <w:softHyphen/>
        <w:t>ческих стенок, каната нельзя.</w:t>
      </w:r>
    </w:p>
    <w:p>
      <w:pPr>
        <w:pStyle w:val="Normal"/>
        <w:rPr/>
      </w:pPr>
      <w:r>
        <w:rPr>
          <w:color w:val="000000"/>
        </w:rPr>
        <w:t xml:space="preserve">Игра с бегом </w:t>
      </w:r>
      <w:r>
        <w:rPr>
          <w:b/>
          <w:bCs/>
          <w:color w:val="000000"/>
        </w:rPr>
        <w:t xml:space="preserve">«Домики». </w:t>
      </w:r>
      <w:r>
        <w:rPr>
          <w:color w:val="000000"/>
        </w:rPr>
        <w:t>Класс делит</w:t>
        <w:softHyphen/>
        <w:t>ся на 5-7 групп. Они образуют неболь</w:t>
        <w:softHyphen/>
        <w:t>шие круги на равном расстоянии друг от друга. Круг ограничен гимнастичес</w:t>
        <w:softHyphen/>
        <w:t>ким обручем — «домиком». Дети вста</w:t>
        <w:softHyphen/>
        <w:t>ют в домики, держатся за руки. В цент</w:t>
        <w:softHyphen/>
        <w:t>ре зала в положении приседа распола</w:t>
        <w:softHyphen/>
        <w:t>гается водящий. Как только учитель включает музыку, игроки выбегают из домиков и бегут в колоннах по одному (группа за группой) по периметру зала. Водящий присоединяется к ним. Бег по кругу продолжается, пока звучит му</w:t>
        <w:softHyphen/>
        <w:t>зыка. По окончании музыки все игроки должны быстро занять свой домик. Во</w:t>
        <w:softHyphen/>
        <w:t>дящий может занимать домик любой группы. Игрок, оставшийся вне домика, становится водящим.</w:t>
      </w:r>
    </w:p>
    <w:p>
      <w:pPr>
        <w:pStyle w:val="Normal"/>
        <w:rPr/>
      </w:pPr>
      <w:r>
        <w:rPr>
          <w:b/>
          <w:bCs/>
          <w:color w:val="000000"/>
        </w:rPr>
        <w:t xml:space="preserve">Основная часть </w:t>
      </w:r>
      <w:r>
        <w:rPr>
          <w:color w:val="000000"/>
        </w:rPr>
        <w:t xml:space="preserve">(28 мин.). </w:t>
      </w:r>
      <w:r>
        <w:rPr>
          <w:i/>
          <w:iCs/>
          <w:color w:val="000000"/>
        </w:rPr>
        <w:t xml:space="preserve">Разучить танцевальный шаг с подскоком. </w:t>
      </w:r>
      <w:r>
        <w:rPr>
          <w:color w:val="000000"/>
        </w:rPr>
        <w:t>Танце</w:t>
        <w:softHyphen/>
        <w:t>вальный шаг с подскоком: вначале — в шеренге, затем в колонне по одному. Шаг с правой ноги, подскок на правой, левую, согнутую в колене, вперед, шаг с левой, подскок на левой, правую, со</w:t>
        <w:softHyphen/>
        <w:t>гнутую в колене, вперед. Руки на пояс. Продолжать с продвижением вперед.</w:t>
      </w:r>
    </w:p>
    <w:p>
      <w:pPr>
        <w:pStyle w:val="Normal"/>
        <w:rPr/>
      </w:pPr>
      <w:r>
        <w:rPr>
          <w:i/>
          <w:iCs/>
          <w:color w:val="000000"/>
        </w:rPr>
        <w:t>Разучить метанье мяча в верти</w:t>
        <w:softHyphen/>
        <w:t xml:space="preserve">кальную цель. Дальнейшее знакомство с лазаньем по канату. </w:t>
      </w:r>
      <w:r>
        <w:rPr>
          <w:color w:val="000000"/>
        </w:rPr>
        <w:t>Напомнить, как выполняется метание мяча. Имитация движений при метании мяча. Выпол</w:t>
        <w:softHyphen/>
        <w:t>нять фронтально. И.п. — стоя на пра</w:t>
        <w:softHyphen/>
        <w:t>вой ноге, левая впереди, правая рука вверх, кисть над плечом. Прогнуться, отводя правую руку за линию плеч, перенести вес тела на правую ногу. Передавая вес тела на левую ногу и переводя правую на носок, имитировать метание мяча вверх-вперед. Выполнить 5~6 раз подряд.</w:t>
      </w:r>
    </w:p>
    <w:p>
      <w:pPr>
        <w:pStyle w:val="Normal"/>
        <w:rPr>
          <w:color w:val="000000"/>
        </w:rPr>
      </w:pPr>
      <w:r>
        <w:rPr>
          <w:color w:val="000000"/>
        </w:rPr>
        <w:t>Класс делится на две группы (девоч</w:t>
        <w:softHyphen/>
        <w:t>ки и мальчики). Одна группа идет на</w:t>
      </w:r>
    </w:p>
    <w:p>
      <w:pPr>
        <w:pStyle w:val="Normal"/>
        <w:rPr>
          <w:color w:val="000000"/>
        </w:rPr>
      </w:pPr>
      <w:r>
        <w:rPr>
          <w:color w:val="000000"/>
        </w:rPr>
        <w:t>метание мяча в цель, другая — на ла</w:t>
        <w:softHyphen/>
        <w:t>занье по канату. Через 3~5 мин. смена. Метание мяча в цель. Группа делится на отделения по три человека. Двое вста</w:t>
        <w:softHyphen/>
        <w:t>ют лицом друг к другу на расстоянии 18-20 м, третий — с гимнастическим обру</w:t>
        <w:softHyphen/>
        <w:t>чем встает между ними и поднимает об</w:t>
        <w:softHyphen/>
        <w:t>руч над головой (рис. 14). На каждую тройку раздаются по одному мячу. Че</w:t>
        <w:softHyphen/>
        <w:t>рез каждые 10 метаний смена учеников с обручем. Обратить внимание на дисцип</w:t>
        <w:softHyphen/>
        <w:t>лину. Мяч метать в обруч, а не в игрока. Нарушившие это правило выполняют метание мяча в мишень на стене.</w:t>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67">
            <wp:simplePos x="0" y="0"/>
            <wp:positionH relativeFrom="column">
              <wp:posOffset>1905</wp:posOffset>
            </wp:positionH>
            <wp:positionV relativeFrom="paragraph">
              <wp:posOffset>-5080</wp:posOffset>
            </wp:positionV>
            <wp:extent cx="2578100" cy="1485900"/>
            <wp:effectExtent l="0" t="0" r="0" b="0"/>
            <wp:wrapTight wrapText="bothSides">
              <wp:wrapPolygon edited="0">
                <wp:start x="-79" y="0"/>
                <wp:lineTo x="-79" y="21458"/>
                <wp:lineTo x="21600" y="21458"/>
                <wp:lineTo x="21600" y="0"/>
                <wp:lineTo x="-79"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4" r="-14" b="-24"/>
                    <a:stretch>
                      <a:fillRect/>
                    </a:stretch>
                  </pic:blipFill>
                  <pic:spPr bwMode="auto">
                    <a:xfrm>
                      <a:off x="0" y="0"/>
                      <a:ext cx="2578100" cy="1485900"/>
                    </a:xfrm>
                    <a:prstGeom prst="rect">
                      <a:avLst/>
                    </a:prstGeom>
                  </pic:spPr>
                </pic:pic>
              </a:graphicData>
            </a:graphic>
          </wp:anchor>
        </w:drawing>
      </w:r>
    </w:p>
    <w:p>
      <w:pPr>
        <w:pStyle w:val="Normal"/>
        <w:rPr>
          <w:color w:val="000000"/>
        </w:rPr>
      </w:pPr>
      <w:r>
        <w:rPr>
          <w:color w:val="000000"/>
        </w:rPr>
        <w:t>Лазанье по канату. Ученики по оче</w:t>
        <w:softHyphen/>
        <w:t>реди выполняют лазанье по канату про</w:t>
        <w:softHyphen/>
        <w:t>извольным способом. Используются 2-4 каната, залезать на высоту 2—3 м (от</w:t>
        <w:softHyphen/>
        <w:t>метить место, до которого выполнять лазанье). Следить, чтобы ученики при спуске не соскальзывали.</w:t>
      </w:r>
    </w:p>
    <w:p>
      <w:pPr>
        <w:pStyle w:val="Normal"/>
        <w:rPr/>
      </w:pPr>
      <w:r>
        <w:rPr>
          <w:b/>
          <w:color w:val="000000"/>
        </w:rPr>
        <w:t>Игра «Два мороза».</w:t>
      </w:r>
      <w:r>
        <w:rPr>
          <w:color w:val="000000"/>
        </w:rPr>
        <w:t xml:space="preserve"> На противополож</w:t>
        <w:softHyphen/>
        <w:t>ных сторонах зала в 2-3 м от стены ли</w:t>
        <w:softHyphen/>
        <w:t>ниями обозначаются два села: одно — где живут дети, другое — где они учат</w:t>
        <w:softHyphen/>
        <w:t>ся. Между селами — поле. Все игроки, кроме двух морозов (водящих), разме</w:t>
        <w:softHyphen/>
        <w:t>щаются за линией одного села. Морозы становятся в поле, посередине зала. Игра начинается с обращения морозов к игрокам в селе:</w:t>
      </w:r>
    </w:p>
    <w:p>
      <w:pPr>
        <w:pStyle w:val="Normal"/>
        <w:rPr>
          <w:color w:val="000000"/>
        </w:rPr>
      </w:pPr>
      <w:r>
        <w:rPr>
          <w:color w:val="000000"/>
        </w:rPr>
        <w:t>Мы два брата молодые,</w:t>
      </w:r>
    </w:p>
    <w:p>
      <w:pPr>
        <w:pStyle w:val="Normal"/>
        <w:rPr>
          <w:color w:val="000000"/>
        </w:rPr>
      </w:pPr>
      <w:r>
        <w:rPr>
          <w:color w:val="000000"/>
        </w:rPr>
        <w:t>Два мороза удалые:</w:t>
      </w:r>
    </w:p>
    <w:p>
      <w:pPr>
        <w:pStyle w:val="Normal"/>
        <w:rPr>
          <w:color w:val="000000"/>
        </w:rPr>
      </w:pPr>
      <w:r>
        <w:rPr>
          <w:color w:val="000000"/>
        </w:rPr>
        <w:t>Я мороз — Красный нос,</w:t>
      </w:r>
    </w:p>
    <w:p>
      <w:pPr>
        <w:pStyle w:val="Normal"/>
        <w:rPr>
          <w:color w:val="000000"/>
        </w:rPr>
      </w:pPr>
      <w:r>
        <w:rPr>
          <w:color w:val="000000"/>
        </w:rPr>
        <w:t>Я мороз — Синий нос.</w:t>
      </w:r>
    </w:p>
    <w:p>
      <w:pPr>
        <w:pStyle w:val="Normal"/>
        <w:rPr>
          <w:color w:val="000000"/>
        </w:rPr>
      </w:pPr>
      <w:r>
        <w:rPr>
          <w:color w:val="000000"/>
        </w:rPr>
        <w:t>Кто из вас решится</w:t>
      </w:r>
    </w:p>
    <w:p>
      <w:pPr>
        <w:pStyle w:val="Normal"/>
        <w:rPr>
          <w:color w:val="000000"/>
        </w:rPr>
      </w:pPr>
      <w:r>
        <w:rPr>
          <w:color w:val="000000"/>
        </w:rPr>
        <w:t>В путь-дороженьку пуститься?</w:t>
      </w:r>
    </w:p>
    <w:p>
      <w:pPr>
        <w:pStyle w:val="Normal"/>
        <w:rPr/>
      </w:pPr>
      <w:r>
        <w:rPr/>
        <w:t>Дети отвечают:</w:t>
      </w:r>
    </w:p>
    <w:p>
      <w:pPr>
        <w:pStyle w:val="Normal"/>
        <w:rPr/>
      </w:pPr>
      <w:r>
        <w:rPr/>
        <w:t>Не боимся мы угроз,</w:t>
      </w:r>
    </w:p>
    <w:p>
      <w:pPr>
        <w:pStyle w:val="Normal"/>
        <w:rPr/>
      </w:pPr>
      <w:r>
        <w:rPr/>
        <w:t>И не страшен нам мороз! -</w:t>
      </w:r>
    </w:p>
    <w:p>
      <w:pPr>
        <w:pStyle w:val="Normal"/>
        <w:rPr/>
      </w:pPr>
      <w:r>
        <w:rPr/>
        <w:t>и перебегают через поле в другое село. Морозы салят перебегающих иг</w:t>
        <w:softHyphen/>
        <w:t>роков. Осаленные должны остановить</w:t>
        <w:softHyphen/>
        <w:t>ся на том месте, где были замороже</w:t>
        <w:softHyphen/>
        <w:t>ны. Осаленных игроков подсчитывают, и они продолжают играть. После двух-трех перебежек морозы меняются.</w:t>
      </w:r>
    </w:p>
    <w:p>
      <w:pPr>
        <w:pStyle w:val="Normal"/>
        <w:rPr/>
      </w:pPr>
      <w:r>
        <w:rPr>
          <w:b/>
          <w:bCs/>
        </w:rPr>
        <w:t xml:space="preserve">Заключительная часть </w:t>
      </w:r>
      <w:r>
        <w:rPr/>
        <w:t>(2 мин.). Постро</w:t>
        <w:softHyphen/>
        <w:t>ение. ОРУ (см. заключительную часть урока 21). Подведение итогов урока. Задание на дом: выполнять упраж</w:t>
        <w:softHyphen/>
        <w:t>нения, способствующие развитию гиб</w:t>
        <w:softHyphen/>
        <w:t>кости (наклон вперед сидя на полу; выпады вперед, в стороны; наклоны, повороты туловища; круговые движе</w:t>
        <w:softHyphen/>
        <w:t>ния руками). Показать упражнения.</w:t>
      </w:r>
    </w:p>
    <w:p>
      <w:pPr>
        <w:pStyle w:val="Normal"/>
        <w:rPr/>
      </w:pPr>
      <w:r>
        <w:rPr/>
      </w:r>
    </w:p>
    <w:p>
      <w:pPr>
        <w:pStyle w:val="Normal"/>
        <w:shd w:fill="FFFFFF" w:val="clear"/>
        <w:autoSpaceDE w:val="false"/>
        <w:jc w:val="center"/>
        <w:rPr>
          <w:i/>
          <w:i/>
          <w:sz w:val="32"/>
          <w:szCs w:val="32"/>
        </w:rPr>
      </w:pPr>
      <w:r>
        <w:rPr>
          <w:b/>
          <w:bCs/>
          <w:i/>
          <w:color w:val="000000"/>
          <w:sz w:val="32"/>
          <w:szCs w:val="32"/>
        </w:rPr>
        <w:t>Урок №26</w:t>
      </w:r>
    </w:p>
    <w:p>
      <w:pPr>
        <w:pStyle w:val="Normal"/>
        <w:rPr/>
      </w:pPr>
      <w:r>
        <w:rPr>
          <w:b/>
          <w:bCs/>
        </w:rPr>
        <w:t xml:space="preserve">Задачи. </w:t>
      </w:r>
      <w:r>
        <w:rPr/>
        <w:t>Совершенствовать технику метания мяча в вертикальную цель. Лазанье по канату произвольным способом.</w:t>
      </w:r>
    </w:p>
    <w:p>
      <w:pPr>
        <w:pStyle w:val="Normal"/>
        <w:rPr/>
      </w:pPr>
      <w:r>
        <w:rPr>
          <w:b/>
          <w:bCs/>
        </w:rPr>
        <w:t xml:space="preserve">Подготовительная часть </w:t>
      </w:r>
      <w:r>
        <w:rPr/>
        <w:t>(12 мин.). По</w:t>
        <w:softHyphen/>
        <w:t>строение. Сообщение задач урока.</w:t>
      </w:r>
    </w:p>
    <w:p>
      <w:pPr>
        <w:pStyle w:val="Normal"/>
        <w:rPr/>
      </w:pPr>
      <w:r>
        <w:rPr>
          <w:i/>
          <w:iCs/>
        </w:rPr>
        <w:t xml:space="preserve">Дальнейшее обучение танцевальному шагу с подскоком </w:t>
      </w:r>
      <w:r>
        <w:rPr/>
        <w:t>(см. урок 25).</w:t>
      </w:r>
    </w:p>
    <w:p>
      <w:pPr>
        <w:pStyle w:val="Normal"/>
        <w:rPr/>
      </w:pPr>
      <w:r>
        <w:rPr/>
        <w:t xml:space="preserve">ОРУ в игре </w:t>
      </w:r>
      <w:r>
        <w:rPr>
          <w:b/>
          <w:bCs/>
        </w:rPr>
        <w:t xml:space="preserve">«Ловля обезьян» </w:t>
      </w:r>
      <w:r>
        <w:rPr/>
        <w:t>(см. урок 25).</w:t>
      </w:r>
    </w:p>
    <w:p>
      <w:pPr>
        <w:pStyle w:val="Normal"/>
        <w:rPr/>
      </w:pPr>
      <w:r>
        <w:rPr>
          <w:i/>
          <w:iCs/>
        </w:rPr>
        <w:t>Способствовать развитию выносли</w:t>
        <w:softHyphen/>
        <w:t xml:space="preserve">вости </w:t>
      </w:r>
      <w:r>
        <w:rPr/>
        <w:t xml:space="preserve">в игре </w:t>
      </w:r>
      <w:r>
        <w:rPr>
          <w:b/>
          <w:bCs/>
        </w:rPr>
        <w:t xml:space="preserve">«Домики» </w:t>
      </w:r>
      <w:r>
        <w:rPr/>
        <w:t>(см. урок 25) — 5 мин.</w:t>
      </w:r>
    </w:p>
    <w:p>
      <w:pPr>
        <w:pStyle w:val="Normal"/>
        <w:rPr/>
      </w:pPr>
      <w:r>
        <w:rPr>
          <w:b/>
          <w:bCs/>
        </w:rPr>
        <w:t xml:space="preserve">Основная часть </w:t>
      </w:r>
      <w:r>
        <w:rPr/>
        <w:t>(26 мин.). Построение в одну шеренгу.</w:t>
      </w:r>
    </w:p>
    <w:p>
      <w:pPr>
        <w:pStyle w:val="Normal"/>
        <w:rPr/>
      </w:pPr>
      <w:r>
        <w:rPr/>
        <w:t>Класс делится на две группы. Девоч</w:t>
        <w:softHyphen/>
        <w:t>ки идут выполнять лазанье по канату, а мальчики — метание мяча в цель. Через 4~5 мин. смена.</w:t>
      </w:r>
    </w:p>
    <w:p>
      <w:pPr>
        <w:pStyle w:val="Normal"/>
        <w:rPr/>
      </w:pPr>
      <w:r>
        <w:rPr>
          <w:i/>
          <w:iCs/>
        </w:rPr>
        <w:t xml:space="preserve">Лазанье по канату произвольным способом </w:t>
      </w:r>
      <w:r>
        <w:rPr/>
        <w:t>(см. урок 25).</w:t>
      </w:r>
    </w:p>
    <w:p>
      <w:pPr>
        <w:pStyle w:val="Normal"/>
        <w:rPr/>
      </w:pPr>
      <w:r>
        <w:rPr>
          <w:i/>
          <w:iCs/>
        </w:rPr>
        <w:t>Совершенствовать технику мета</w:t>
        <w:softHyphen/>
        <w:t xml:space="preserve">ния мяча в вертикальную цель. </w:t>
      </w:r>
      <w:r>
        <w:rPr/>
        <w:t>Игра</w:t>
      </w:r>
    </w:p>
    <w:p>
      <w:pPr>
        <w:pStyle w:val="Normal"/>
        <w:rPr/>
      </w:pPr>
      <w:r>
        <w:rPr>
          <w:b/>
          <w:bCs/>
        </w:rPr>
        <w:t xml:space="preserve">«Игрок в круге». </w:t>
      </w:r>
      <w:r>
        <w:rPr/>
        <w:t>Водящий - в круге диаметром 1,5 м. Двое других становят</w:t>
        <w:softHyphen/>
        <w:t>ся с противоположных сторон на рас</w:t>
        <w:softHyphen/>
        <w:t>стоянии 6 м от круга и пытаются по</w:t>
        <w:softHyphen/>
        <w:t>пасть мячом в стоящего в круге. Тот, кто попадет в игрока, меняется с ним местами (рис. 15). Напомнить о технике безопасности (метать в ноги или в ту</w:t>
        <w:softHyphen/>
        <w:t>ловище, тем, кто в круге, быть внима</w:t>
        <w:softHyphen/>
        <w:t>тельными).</w:t>
      </w:r>
    </w:p>
    <w:p>
      <w:pPr>
        <w:pStyle w:val="Normal"/>
        <w:rPr/>
      </w:pPr>
      <w:r>
        <w:rPr>
          <w:i/>
          <w:iCs/>
        </w:rPr>
        <w:t>Способствовать развитию физиче</w:t>
        <w:softHyphen/>
        <w:t xml:space="preserve">ских качеств. </w:t>
      </w:r>
      <w:r>
        <w:rPr/>
        <w:t xml:space="preserve">Игра </w:t>
      </w:r>
      <w:r>
        <w:rPr>
          <w:b/>
          <w:bCs/>
        </w:rPr>
        <w:t xml:space="preserve">«Два </w:t>
      </w:r>
      <w:r>
        <w:rPr>
          <w:b/>
        </w:rPr>
        <w:t>мороза»</w:t>
      </w:r>
      <w:r>
        <w:rPr/>
        <w:t xml:space="preserve"> (см. урок 25).</w:t>
      </w:r>
    </w:p>
    <w:p>
      <w:pPr>
        <w:pStyle w:val="Normal"/>
        <w:rPr/>
      </w:pPr>
      <w:r>
        <w:rPr>
          <w:b/>
          <w:bCs/>
        </w:rPr>
        <w:t xml:space="preserve">Заключительная часть </w:t>
      </w:r>
      <w:r>
        <w:rPr/>
        <w:t>(2 мин.). Постро</w:t>
        <w:softHyphen/>
        <w:t>ение. Подведение итогов урока. Задание на дом: выполнять упражнения, способ</w:t>
        <w:softHyphen/>
        <w:t>ствующие развитию гибкости, и упраж</w:t>
        <w:softHyphen/>
        <w:t>нения утренней гимнастики. Предупре</w:t>
        <w:softHyphen/>
        <w:t>дить, что на следующем уроке будут проводиться тестирование по опреде</w:t>
        <w:softHyphen/>
        <w:t>лению гибкости (наклон вперед сидя на полу) и проверка умения выполнять утреннюю гимнастику.</w:t>
      </w:r>
    </w:p>
    <w:p>
      <w:pPr>
        <w:pStyle w:val="Normal"/>
        <w:rPr/>
      </w:pPr>
      <w:r>
        <w:rPr/>
      </w:r>
    </w:p>
    <w:p>
      <w:pPr>
        <w:pStyle w:val="Normal"/>
        <w:shd w:fill="FFFFFF" w:val="clear"/>
        <w:autoSpaceDE w:val="false"/>
        <w:jc w:val="center"/>
        <w:rPr>
          <w:i/>
          <w:i/>
          <w:sz w:val="32"/>
          <w:szCs w:val="32"/>
        </w:rPr>
      </w:pPr>
      <w:r>
        <w:rPr>
          <w:b/>
          <w:bCs/>
          <w:i/>
          <w:color w:val="000000"/>
          <w:sz w:val="32"/>
          <w:szCs w:val="32"/>
        </w:rPr>
        <w:t>Урок №27</w:t>
      </w:r>
    </w:p>
    <w:p>
      <w:pPr>
        <w:pStyle w:val="Normal"/>
        <w:rPr/>
      </w:pPr>
      <w:r>
        <w:rPr>
          <w:b/>
          <w:bCs/>
        </w:rPr>
        <w:t xml:space="preserve">Задачи. </w:t>
      </w:r>
      <w:r>
        <w:rPr/>
        <w:t>Проверить умение выполнять утреннюю гимнастику. Тестирование: уп</w:t>
        <w:softHyphen/>
        <w:t>ражнение на определение гибкости — на</w:t>
        <w:softHyphen/>
        <w:t>клон вперед сидя на полу. Способство</w:t>
        <w:softHyphen/>
        <w:t>вать развитию физических качеств (скоростно-силовых, выносливости).</w:t>
      </w:r>
    </w:p>
    <w:p>
      <w:pPr>
        <w:pStyle w:val="Normal"/>
        <w:rPr/>
      </w:pPr>
      <w:r>
        <w:rPr>
          <w:b/>
          <w:bCs/>
        </w:rPr>
        <w:t xml:space="preserve">Подготовительная часть </w:t>
      </w:r>
      <w:r>
        <w:rPr/>
        <w:t>(5-6 мин.). По</w:t>
        <w:softHyphen/>
        <w:t>строение. Сообщение задач урока.</w:t>
      </w:r>
    </w:p>
    <w:p>
      <w:pPr>
        <w:pStyle w:val="Normal"/>
        <w:rPr/>
      </w:pPr>
      <w:r>
        <w:rPr>
          <w:i/>
          <w:iCs/>
        </w:rPr>
        <w:t>Проверить умение выполнять ут</w:t>
        <w:softHyphen/>
        <w:t xml:space="preserve">реннюю гимнастику. </w:t>
      </w:r>
      <w:r>
        <w:rPr/>
        <w:t>Учащиеся выпол</w:t>
        <w:softHyphen/>
        <w:t>няют комплексы ОРУ самостоятельно.</w:t>
      </w:r>
    </w:p>
    <w:p>
      <w:pPr>
        <w:pStyle w:val="Normal"/>
        <w:rPr/>
      </w:pPr>
      <w:r>
        <w:rPr>
          <w:b/>
          <w:bCs/>
        </w:rPr>
        <w:t xml:space="preserve">Основная часть (32 </w:t>
      </w:r>
      <w:r>
        <w:rPr/>
        <w:t>мин.).</w:t>
      </w:r>
    </w:p>
    <w:p>
      <w:pPr>
        <w:pStyle w:val="Normal"/>
        <w:shd w:fill="FFFFFF" w:val="clear"/>
        <w:autoSpaceDE w:val="false"/>
        <w:rPr/>
      </w:pPr>
      <w:r>
        <w:rPr>
          <w:i/>
          <w:iCs/>
        </w:rPr>
        <w:t xml:space="preserve">Тестирование </w:t>
      </w:r>
      <w:r>
        <w:rPr/>
        <w:t xml:space="preserve">— </w:t>
      </w:r>
      <w:r>
        <w:rPr>
          <w:i/>
          <w:iCs/>
        </w:rPr>
        <w:t xml:space="preserve">наклон вперед сидя на полу. </w:t>
      </w:r>
      <w:r>
        <w:rPr/>
        <w:t>Предварительно необходимо нанести мелом (краской) на полу линию А — Б, а от ее середины — перпенди</w:t>
        <w:softHyphen/>
        <w:t xml:space="preserve">кулярную линию, которую размечают через каждый 1 см. Ученик садится так, чтобы пятки оказались на линии А — Б. Расстояние между пятками 20-30 см, </w:t>
      </w:r>
      <w:r>
        <w:rPr>
          <w:color w:val="000000"/>
        </w:rPr>
        <w:t>ступни — вертикально. Партнер при</w:t>
        <w:softHyphen/>
        <w:t>жимает колени упражняющегося к полу. Выполняют три разминочных на</w:t>
        <w:softHyphen/>
        <w:t>клона и четвертый — зачетный на ре</w:t>
        <w:softHyphen/>
        <w:t>зультат, который определяют по каса</w:t>
        <w:softHyphen/>
        <w:t>нию сантиметровой разметки средним пальцем соединенных вместе рук.</w:t>
      </w:r>
    </w:p>
    <w:p>
      <w:pPr>
        <w:pStyle w:val="Normal"/>
        <w:shd w:fill="FFFFFF" w:val="clear"/>
        <w:autoSpaceDE w:val="false"/>
        <w:rPr>
          <w:color w:val="000000"/>
        </w:rPr>
      </w:pPr>
      <w:r>
        <w:rPr>
          <w:color w:val="000000"/>
        </w:rPr>
        <w:t>Сначала необходимо выполнить до</w:t>
        <w:softHyphen/>
        <w:t>полнительное разминочное упражне</w:t>
        <w:softHyphen/>
        <w:t>ние — наклоны (покачивающиеся) впе</w:t>
        <w:softHyphen/>
        <w:t>ред из положения сидя на полу.</w:t>
      </w:r>
    </w:p>
    <w:p>
      <w:pPr>
        <w:pStyle w:val="Normal"/>
        <w:shd w:fill="FFFFFF" w:val="clear"/>
        <w:autoSpaceDE w:val="false"/>
        <w:rPr/>
      </w:pPr>
      <w:r>
        <w:rPr>
          <w:color w:val="000000"/>
        </w:rPr>
        <w:t>Для выполнения упражнения учи</w:t>
        <w:softHyphen/>
        <w:t>тель вызывает по два ученика, осталь</w:t>
        <w:softHyphen/>
        <w:t xml:space="preserve">ные в это время играют в </w:t>
      </w:r>
      <w:r>
        <w:rPr>
          <w:b/>
          <w:bCs/>
          <w:color w:val="000000"/>
        </w:rPr>
        <w:t>«Попрыгун</w:t>
        <w:softHyphen/>
        <w:t xml:space="preserve">чики-воробушки» </w:t>
      </w:r>
      <w:r>
        <w:rPr>
          <w:color w:val="000000"/>
        </w:rPr>
        <w:t>(см. урок 24).</w:t>
      </w:r>
    </w:p>
    <w:p>
      <w:pPr>
        <w:pStyle w:val="Normal"/>
        <w:shd w:fill="FFFFFF" w:val="clear"/>
        <w:autoSpaceDE w:val="false"/>
        <w:rPr/>
      </w:pPr>
      <w:r>
        <w:rPr>
          <w:i/>
          <w:iCs/>
          <w:color w:val="000000"/>
        </w:rPr>
        <w:t>Способствовать развитию выносли</w:t>
        <w:softHyphen/>
        <w:t xml:space="preserve">вости. </w:t>
      </w:r>
      <w:r>
        <w:rPr>
          <w:color w:val="000000"/>
        </w:rPr>
        <w:t>Построение в колонну по одному. Бег — 5 мин. в среднем темпе. Упражне</w:t>
        <w:softHyphen/>
        <w:t>ния на восстановление и расслабление.</w:t>
      </w:r>
    </w:p>
    <w:p>
      <w:pPr>
        <w:pStyle w:val="Normal"/>
        <w:shd w:fill="FFFFFF" w:val="clear"/>
        <w:autoSpaceDE w:val="false"/>
        <w:rPr/>
      </w:pPr>
      <w:r>
        <w:drawing>
          <wp:anchor behindDoc="1" distT="0" distB="0" distL="114935" distR="114935" simplePos="0" locked="0" layoutInCell="0" allowOverlap="1" relativeHeight="68">
            <wp:simplePos x="0" y="0"/>
            <wp:positionH relativeFrom="column">
              <wp:posOffset>114300</wp:posOffset>
            </wp:positionH>
            <wp:positionV relativeFrom="paragraph">
              <wp:posOffset>359410</wp:posOffset>
            </wp:positionV>
            <wp:extent cx="2501900" cy="1803400"/>
            <wp:effectExtent l="0" t="0" r="0" b="0"/>
            <wp:wrapTight wrapText="bothSides">
              <wp:wrapPolygon edited="0">
                <wp:start x="-82" y="0"/>
                <wp:lineTo x="-82" y="21483"/>
                <wp:lineTo x="21600" y="21483"/>
                <wp:lineTo x="21600" y="0"/>
                <wp:lineTo x="-82"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0" r="-14" b="-20"/>
                    <a:stretch>
                      <a:fillRect/>
                    </a:stretch>
                  </pic:blipFill>
                  <pic:spPr bwMode="auto">
                    <a:xfrm>
                      <a:off x="0" y="0"/>
                      <a:ext cx="2501900" cy="1803400"/>
                    </a:xfrm>
                    <a:prstGeom prst="rect">
                      <a:avLst/>
                    </a:prstGeom>
                  </pic:spPr>
                </pic:pic>
              </a:graphicData>
            </a:graphic>
          </wp:anchor>
        </w:drawing>
      </w:r>
      <w:r>
        <w:rPr>
          <w:i/>
          <w:iCs/>
          <w:color w:val="000000"/>
        </w:rPr>
        <w:t>Способствовать развитию физичес</w:t>
        <w:softHyphen/>
        <w:t xml:space="preserve">ких качеств. </w:t>
      </w:r>
      <w:r>
        <w:rPr>
          <w:color w:val="000000"/>
        </w:rPr>
        <w:t>Командные игры. Класс де</w:t>
        <w:softHyphen/>
        <w:t xml:space="preserve">лится на 2 команды. 1. </w:t>
      </w:r>
      <w:r>
        <w:rPr>
          <w:b/>
          <w:bCs/>
          <w:color w:val="000000"/>
        </w:rPr>
        <w:t xml:space="preserve">«Перемена мест» </w:t>
      </w:r>
      <w:r>
        <w:rPr>
          <w:color w:val="000000"/>
        </w:rPr>
        <w:t>(рис. 16). Команды встают лицом друг к другу на противоположных сторонах площадки. По команде учителя игроки команд-соперниц меняются местами, пробегая через ворота. Побеждает команда, которая первой достигнет противополож</w:t>
        <w:softHyphen/>
        <w:t>ной стороны площадки и выстроится. Сказать ученикам, чтобы были внима</w:t>
        <w:softHyphen/>
        <w:t>тельными, осторожными, не толкались.</w:t>
      </w:r>
    </w:p>
    <w:p>
      <w:pPr>
        <w:pStyle w:val="Normal"/>
        <w:shd w:fill="FFFFFF" w:val="clear"/>
        <w:autoSpaceDE w:val="false"/>
        <w:rPr/>
      </w:pPr>
      <w:r>
        <w:drawing>
          <wp:anchor behindDoc="1" distT="0" distB="0" distL="114935" distR="114935" simplePos="0" locked="0" layoutInCell="0" allowOverlap="1" relativeHeight="69">
            <wp:simplePos x="0" y="0"/>
            <wp:positionH relativeFrom="column">
              <wp:posOffset>-2730500</wp:posOffset>
            </wp:positionH>
            <wp:positionV relativeFrom="paragraph">
              <wp:posOffset>1224915</wp:posOffset>
            </wp:positionV>
            <wp:extent cx="2540000" cy="1651000"/>
            <wp:effectExtent l="0" t="0" r="0" b="0"/>
            <wp:wrapTight wrapText="bothSides">
              <wp:wrapPolygon edited="0">
                <wp:start x="-81" y="0"/>
                <wp:lineTo x="-81" y="21471"/>
                <wp:lineTo x="21600" y="21471"/>
                <wp:lineTo x="21600" y="0"/>
                <wp:lineTo x="-81"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2" r="-14" b="-22"/>
                    <a:stretch>
                      <a:fillRect/>
                    </a:stretch>
                  </pic:blipFill>
                  <pic:spPr bwMode="auto">
                    <a:xfrm>
                      <a:off x="0" y="0"/>
                      <a:ext cx="2540000" cy="1651000"/>
                    </a:xfrm>
                    <a:prstGeom prst="rect">
                      <a:avLst/>
                    </a:prstGeom>
                  </pic:spPr>
                </pic:pic>
              </a:graphicData>
            </a:graphic>
          </wp:anchor>
        </w:drawing>
      </w:r>
      <w:r>
        <w:rPr>
          <w:color w:val="000000"/>
        </w:rPr>
        <w:t xml:space="preserve">2. </w:t>
      </w:r>
      <w:r>
        <w:rPr>
          <w:b/>
          <w:bCs/>
          <w:color w:val="000000"/>
        </w:rPr>
        <w:t xml:space="preserve">«Охотники и утки». </w:t>
      </w:r>
      <w:r>
        <w:rPr>
          <w:color w:val="000000"/>
        </w:rPr>
        <w:t>Расположение игроков показано на рис. 17. На границах площадки одна из команд — охотники, в середине площадки другая — утки. У охот</w:t>
        <w:softHyphen/>
        <w:t>ников мяч средних размеров. По сигналу они начинают выбивать уток. Каждый иг</w:t>
        <w:softHyphen/>
        <w:t>рок может сам метать мяч или переда</w:t>
        <w:softHyphen/>
        <w:t>вать для броска партнеру по команде. Утки, бегая внутри площадки, спасаются от мяча, увертываясь и подпрыгивая. Под</w:t>
        <w:softHyphen/>
        <w:t>битая утка покидает площадку. На игру дается 30 сек. (или 1 мин.). После оконча</w:t>
        <w:softHyphen/>
        <w:t>ния игрового времени количество подби</w:t>
        <w:softHyphen/>
        <w:t>тых уток подсчитывается, команды меня</w:t>
        <w:softHyphen/>
        <w:t>ются ролями. Побеждает команда, выбив</w:t>
        <w:softHyphen/>
        <w:t>шая больше уток за отведенное время.</w:t>
      </w:r>
    </w:p>
    <w:p>
      <w:pPr>
        <w:pStyle w:val="Normal"/>
        <w:shd w:fill="FFFFFF" w:val="clear"/>
        <w:autoSpaceDE w:val="false"/>
        <w:rPr/>
      </w:pPr>
      <w:r>
        <w:rPr>
          <w:color w:val="000000"/>
        </w:rPr>
        <w:t xml:space="preserve">3. </w:t>
      </w:r>
      <w:r>
        <w:rPr>
          <w:b/>
          <w:bCs/>
          <w:color w:val="000000"/>
        </w:rPr>
        <w:t>Перетягивание каната.</w:t>
      </w:r>
    </w:p>
    <w:p>
      <w:pPr>
        <w:pStyle w:val="Normal"/>
        <w:rPr>
          <w:color w:val="000000"/>
        </w:rPr>
      </w:pPr>
      <w:r>
        <w:drawing>
          <wp:anchor behindDoc="1" distT="0" distB="0" distL="114935" distR="114935" simplePos="0" locked="0" layoutInCell="0" allowOverlap="1" relativeHeight="70">
            <wp:simplePos x="0" y="0"/>
            <wp:positionH relativeFrom="column">
              <wp:posOffset>-2654300</wp:posOffset>
            </wp:positionH>
            <wp:positionV relativeFrom="paragraph">
              <wp:posOffset>650875</wp:posOffset>
            </wp:positionV>
            <wp:extent cx="7048500" cy="2476500"/>
            <wp:effectExtent l="0" t="0" r="0" b="0"/>
            <wp:wrapTight wrapText="bothSides">
              <wp:wrapPolygon edited="0">
                <wp:start x="-27" y="0"/>
                <wp:lineTo x="-27" y="21510"/>
                <wp:lineTo x="21600" y="21510"/>
                <wp:lineTo x="21600" y="0"/>
                <wp:lineTo x="-27"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5" r="-2" b="-5"/>
                    <a:stretch>
                      <a:fillRect/>
                    </a:stretch>
                  </pic:blipFill>
                  <pic:spPr bwMode="auto">
                    <a:xfrm>
                      <a:off x="0" y="0"/>
                      <a:ext cx="7048500" cy="2476500"/>
                    </a:xfrm>
                    <a:prstGeom prst="rect">
                      <a:avLst/>
                    </a:prstGeom>
                  </pic:spPr>
                </pic:pic>
              </a:graphicData>
            </a:graphic>
          </wp:anchor>
        </w:drawing>
      </w:r>
      <w:r>
        <w:rPr>
          <w:b/>
          <w:bCs/>
          <w:color w:val="000000"/>
        </w:rPr>
        <w:t xml:space="preserve">Заключительная часть </w:t>
      </w:r>
      <w:r>
        <w:rPr>
          <w:color w:val="000000"/>
        </w:rPr>
        <w:t>(2-3 мин.). По</w:t>
        <w:softHyphen/>
        <w:t>строение. Упражнения для расслабле</w:t>
        <w:softHyphen/>
        <w:t>ния (см. заключительную часть урока 21). Подведение итогов урока.</w:t>
      </w:r>
    </w:p>
    <w:p>
      <w:pPr>
        <w:pStyle w:val="Normal"/>
        <w:jc w:val="right"/>
        <w:rPr>
          <w:color w:val="000000"/>
        </w:rPr>
      </w:pPr>
      <w:r>
        <w:rPr>
          <w:color w:val="000000"/>
        </w:rPr>
      </w:r>
    </w:p>
    <w:p>
      <w:pPr>
        <w:pStyle w:val="Normal"/>
        <w:shd w:fill="FFFFFF" w:val="clear"/>
        <w:autoSpaceDE w:val="false"/>
        <w:jc w:val="center"/>
        <w:rPr>
          <w:b/>
          <w:b/>
          <w:bCs/>
          <w:i/>
          <w:i/>
          <w:color w:val="000000"/>
          <w:sz w:val="32"/>
          <w:szCs w:val="32"/>
        </w:rPr>
      </w:pPr>
      <w:r>
        <w:rPr>
          <w:b/>
          <w:bCs/>
          <w:i/>
          <w:color w:val="000000"/>
          <w:sz w:val="32"/>
          <w:szCs w:val="32"/>
        </w:rPr>
        <w:t>Урок №28</w:t>
      </w:r>
    </w:p>
    <w:p>
      <w:pPr>
        <w:pStyle w:val="Normal"/>
        <w:shd w:fill="FFFFFF" w:val="clear"/>
        <w:autoSpaceDE w:val="false"/>
        <w:jc w:val="center"/>
        <w:rPr>
          <w:b/>
          <w:b/>
          <w:bCs/>
          <w:i/>
          <w:i/>
          <w:color w:val="000000"/>
          <w:sz w:val="32"/>
          <w:szCs w:val="32"/>
        </w:rPr>
      </w:pPr>
      <w:r>
        <w:rPr>
          <w:b/>
          <w:bCs/>
          <w:i/>
          <w:color w:val="000000"/>
          <w:sz w:val="32"/>
          <w:szCs w:val="32"/>
        </w:rPr>
      </w:r>
    </w:p>
    <w:p>
      <w:pPr>
        <w:pStyle w:val="Normal"/>
        <w:rPr/>
      </w:pPr>
      <w:r>
        <w:rPr>
          <w:b/>
          <w:bCs/>
        </w:rPr>
        <w:t xml:space="preserve">Задачи. </w:t>
      </w:r>
      <w:r>
        <w:rPr/>
        <w:t>Разучить прыжок в высоту с прямого разбега. Совершенствовать тех</w:t>
        <w:softHyphen/>
        <w:t>нику метания мяча в вертикальную цель. Тестирование — подтягивание.</w:t>
      </w:r>
    </w:p>
    <w:p>
      <w:pPr>
        <w:pStyle w:val="Normal"/>
        <w:rPr/>
      </w:pPr>
      <w:r>
        <w:rPr>
          <w:b/>
          <w:bCs/>
        </w:rPr>
        <w:t xml:space="preserve">Подготовительная часть </w:t>
      </w:r>
      <w:r>
        <w:rPr/>
        <w:t>(5-6 мин.). По</w:t>
        <w:softHyphen/>
        <w:t>строение. Сообщение задач урока. Ходь</w:t>
        <w:softHyphen/>
        <w:t>ба на носках, пятках, наружных сторо</w:t>
        <w:softHyphen/>
        <w:t>нах стоп, в полуприседе.</w:t>
      </w:r>
    </w:p>
    <w:p>
      <w:pPr>
        <w:pStyle w:val="Normal"/>
        <w:rPr/>
      </w:pPr>
      <w:r>
        <w:rPr/>
        <w:t>ОРУ в движении. 1) И.п. — руки в сто</w:t>
        <w:softHyphen/>
        <w:t>роны. На четыре шага руки за голову, на четыре шага вернуться в и.п. 2) М.п. — руки на пояс. На каждый шаг поворот туловища в сторону выставляемой впе</w:t>
        <w:softHyphen/>
        <w:t>ред ноги. 3) И.п. — руки в стороны. Ходь</w:t>
        <w:softHyphen/>
        <w:t>ба с высоким подниманием бедра, с хлоп</w:t>
        <w:softHyphen/>
        <w:t>ками под коленом. 4) Ходьба крадучись — на носках широким шагом. 5) И.п. — руки на пояс. Прыжки с продвижением впе</w:t>
        <w:softHyphen/>
        <w:t>ред: восемь прыжков на левой ноге, во</w:t>
        <w:softHyphen/>
        <w:t>семь на правой, восемь на обеих (проде</w:t>
        <w:softHyphen/>
        <w:t>лать несколько раз). Ходьба.</w:t>
      </w:r>
    </w:p>
    <w:p>
      <w:pPr>
        <w:pStyle w:val="Normal"/>
        <w:rPr/>
      </w:pPr>
      <w:r>
        <w:rPr>
          <w:b/>
          <w:bCs/>
        </w:rPr>
        <w:t xml:space="preserve">Основная часть (32 </w:t>
      </w:r>
      <w:r>
        <w:rPr/>
        <w:t>мин.).</w:t>
      </w:r>
    </w:p>
    <w:p>
      <w:pPr>
        <w:pStyle w:val="Normal"/>
        <w:rPr/>
      </w:pPr>
      <w:r>
        <w:rPr>
          <w:i/>
          <w:iCs/>
        </w:rPr>
        <w:t xml:space="preserve">Разучить прыжок в высоту </w:t>
      </w:r>
      <w:r>
        <w:rPr/>
        <w:t xml:space="preserve">с </w:t>
      </w:r>
      <w:r>
        <w:rPr>
          <w:i/>
          <w:iCs/>
        </w:rPr>
        <w:t>пря</w:t>
        <w:softHyphen/>
        <w:t>мого разбега. Тестирование — подтя</w:t>
        <w:softHyphen/>
        <w:t xml:space="preserve">гивание. </w:t>
      </w:r>
      <w:r>
        <w:rPr/>
        <w:t>Рассказать, показать — техни</w:t>
        <w:softHyphen/>
        <w:t>ку прыжка в высоту (вынос бедра ма</w:t>
        <w:softHyphen/>
        <w:t>ховой ноги при отталкивании); как пра</w:t>
        <w:softHyphen/>
        <w:t>вильно выполнять подтягивание в висе и в висе лежа (хват сверху, большой палец внизу, выполнить вис, руки вы</w:t>
        <w:softHyphen/>
        <w:t>прямлены, подтянуться до положения вис согнув руки, подбородок над пере</w:t>
        <w:softHyphen/>
        <w:t>кладиной).</w:t>
      </w:r>
    </w:p>
    <w:p>
      <w:pPr>
        <w:pStyle w:val="Normal"/>
        <w:rPr/>
      </w:pPr>
      <w:r>
        <w:rPr/>
        <w:t>Класс разделить на две группы (де</w:t>
        <w:softHyphen/>
        <w:t>вочки и мальчики).</w:t>
      </w:r>
    </w:p>
    <w:p>
      <w:pPr>
        <w:pStyle w:val="Normal"/>
        <w:rPr/>
      </w:pPr>
      <w:r>
        <w:rPr>
          <w:u w:val="single"/>
        </w:rPr>
        <w:t>1 группа.</w:t>
      </w:r>
      <w:r>
        <w:rPr/>
        <w:t xml:space="preserve"> Прыжки в высоту на пре</w:t>
        <w:softHyphen/>
        <w:t>пятствие (две скамейки, установленные рядом вдоль зала, на которые положе</w:t>
        <w:softHyphen/>
        <w:t>ны два гимнастических мата). Для раз</w:t>
        <w:softHyphen/>
        <w:t>бега с трех шагов кладутся кочки — три кружочка и один квадрат. Расстояние между кочками — 50-60 см (рис. 18).</w:t>
      </w:r>
    </w:p>
    <w:p>
      <w:pPr>
        <w:pStyle w:val="Normal"/>
        <w:rPr/>
      </w:pPr>
      <w:r>
        <w:rPr/>
        <w:t>Упражнение. Подойти шагом к перво</w:t>
        <w:softHyphen/>
        <w:t>му кружочку; не останавливаясь, с трех шагов разбега по трем кружочкам и ква</w:t>
      </w:r>
      <w:r>
        <w:drawing>
          <wp:anchor behindDoc="1" distT="0" distB="0" distL="114935" distR="114935" simplePos="0" locked="0" layoutInCell="0" allowOverlap="1" relativeHeight="71">
            <wp:simplePos x="0" y="0"/>
            <wp:positionH relativeFrom="column">
              <wp:posOffset>1905</wp:posOffset>
            </wp:positionH>
            <wp:positionV relativeFrom="paragraph">
              <wp:posOffset>-5080</wp:posOffset>
            </wp:positionV>
            <wp:extent cx="2667000" cy="1536700"/>
            <wp:effectExtent l="0" t="0" r="0" b="0"/>
            <wp:wrapTight wrapText="bothSides">
              <wp:wrapPolygon edited="0">
                <wp:start x="-77" y="0"/>
                <wp:lineTo x="-77" y="21462"/>
                <wp:lineTo x="21600" y="21462"/>
                <wp:lineTo x="21600" y="0"/>
                <wp:lineTo x="-77"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3" r="-14" b="-23"/>
                    <a:stretch>
                      <a:fillRect/>
                    </a:stretch>
                  </pic:blipFill>
                  <pic:spPr bwMode="auto">
                    <a:xfrm>
                      <a:off x="0" y="0"/>
                      <a:ext cx="2667000" cy="1536700"/>
                    </a:xfrm>
                    <a:prstGeom prst="rect">
                      <a:avLst/>
                    </a:prstGeom>
                  </pic:spPr>
                </pic:pic>
              </a:graphicData>
            </a:graphic>
          </wp:anchor>
        </w:drawing>
      </w:r>
      <w:r>
        <w:rPr/>
        <w:t>драту толчком одной прыгнуть (на маты) на маховую ногу, не приставляя толчко</w:t>
        <w:softHyphen/>
        <w:t>вой ноги; дойти до конца скамеек; соско</w:t>
        <w:softHyphen/>
        <w:t>чить в кружок на обе ноги, мягко, без по</w:t>
        <w:softHyphen/>
        <w:t>тери равновесия. Выполняется поточно.</w:t>
      </w:r>
    </w:p>
    <w:p>
      <w:pPr>
        <w:pStyle w:val="Normal"/>
        <w:rPr/>
      </w:pPr>
      <w:r>
        <w:rPr>
          <w:u w:val="single"/>
        </w:rPr>
        <w:t>2 группа.</w:t>
      </w:r>
      <w:r>
        <w:rPr/>
        <w:t xml:space="preserve"> Тестирование: подтягива</w:t>
        <w:softHyphen/>
        <w:t>ние в висе (мальчики), в висе лежа (де</w:t>
        <w:softHyphen/>
        <w:t>вочки). Учитель тестирует детей.</w:t>
      </w:r>
    </w:p>
    <w:p>
      <w:pPr>
        <w:pStyle w:val="Normal"/>
        <w:rPr/>
      </w:pPr>
      <w:r>
        <w:rPr/>
        <w:t>Через 5 мин. работы группы меняют</w:t>
        <w:softHyphen/>
        <w:t>ся заданиями.</w:t>
      </w:r>
    </w:p>
    <w:p>
      <w:pPr>
        <w:pStyle w:val="Normal"/>
        <w:rPr/>
      </w:pPr>
      <w:r>
        <w:rPr>
          <w:i/>
          <w:iCs/>
        </w:rPr>
        <w:t>Способствовать развитию выносли</w:t>
        <w:softHyphen/>
        <w:t xml:space="preserve">вости. </w:t>
      </w:r>
      <w:r>
        <w:rPr/>
        <w:t>Бег в среднем темпе до 5 мин., изменяя направление (по кругу, противоходом, змейкой, по диагонали).</w:t>
      </w:r>
    </w:p>
    <w:p>
      <w:pPr>
        <w:pStyle w:val="Normal"/>
        <w:rPr>
          <w:i/>
          <w:i/>
          <w:iCs/>
        </w:rPr>
      </w:pPr>
      <w:r>
        <w:rPr>
          <w:i/>
          <w:iCs/>
        </w:rPr>
        <w:t>Совершенствовать технику мета</w:t>
        <w:softHyphen/>
        <w:t>ния мяча в вертикальную цель.</w:t>
      </w:r>
    </w:p>
    <w:p>
      <w:pPr>
        <w:pStyle w:val="Normal"/>
        <w:rPr/>
      </w:pPr>
      <w:r>
        <w:rPr/>
        <w:t xml:space="preserve">Напомнить технику метания мяча. Игра </w:t>
      </w:r>
      <w:r>
        <w:rPr>
          <w:b/>
          <w:bCs/>
        </w:rPr>
        <w:t xml:space="preserve">«Игрок </w:t>
      </w:r>
      <w:r>
        <w:rPr/>
        <w:t xml:space="preserve">в </w:t>
      </w:r>
      <w:r>
        <w:rPr>
          <w:b/>
          <w:bCs/>
        </w:rPr>
        <w:t xml:space="preserve">круге» </w:t>
      </w:r>
      <w:r>
        <w:rPr/>
        <w:t>(см. урок 26).</w:t>
      </w:r>
    </w:p>
    <w:p>
      <w:pPr>
        <w:pStyle w:val="Normal"/>
        <w:rPr>
          <w:i/>
          <w:i/>
          <w:iCs/>
        </w:rPr>
      </w:pPr>
      <w:r>
        <w:rPr>
          <w:i/>
          <w:iCs/>
        </w:rPr>
        <w:t>Способствовать развитию физиче</w:t>
        <w:softHyphen/>
        <w:t>ских качеств.</w:t>
      </w:r>
    </w:p>
    <w:p>
      <w:pPr>
        <w:pStyle w:val="Normal"/>
        <w:rPr/>
      </w:pPr>
      <w:r>
        <w:rPr/>
        <w:t>Игра «Гуси-лебеди». На одной сторо</w:t>
        <w:softHyphen/>
        <w:t>не зала в 3~4 м от стены линией отме</w:t>
        <w:softHyphen/>
        <w:t>чается птичий двор; на противополож</w:t>
        <w:softHyphen/>
        <w:t>ной стороне кружком — волчье логово. Водящий — волк — находится в лого</w:t>
        <w:softHyphen/>
        <w:t xml:space="preserve">ве, гуси — на птичьем дворе. </w:t>
      </w:r>
      <w:r>
        <w:rPr>
          <w:i/>
          <w:iCs/>
        </w:rPr>
        <w:t xml:space="preserve">Учитель: </w:t>
      </w:r>
      <w:r>
        <w:rPr/>
        <w:t xml:space="preserve">«Гуси, гуси!» Дети: «Га-га-га». </w:t>
      </w:r>
      <w:r>
        <w:rPr>
          <w:i/>
          <w:iCs/>
        </w:rPr>
        <w:t xml:space="preserve">Учитель: </w:t>
      </w:r>
      <w:r>
        <w:rPr/>
        <w:t xml:space="preserve">«Есть хотите?» </w:t>
      </w:r>
      <w:r>
        <w:rPr>
          <w:i/>
          <w:iCs/>
        </w:rPr>
        <w:t xml:space="preserve">Дети: </w:t>
      </w:r>
      <w:r>
        <w:rPr/>
        <w:t xml:space="preserve">«Да, да, да». </w:t>
      </w:r>
      <w:r>
        <w:rPr>
          <w:i/>
          <w:iCs/>
        </w:rPr>
        <w:t>Учи</w:t>
        <w:softHyphen/>
        <w:t xml:space="preserve">тель: </w:t>
      </w:r>
      <w:r>
        <w:rPr/>
        <w:t xml:space="preserve">«Гуси в поле!» Дети разбегаются по залу. Через некоторое время </w:t>
      </w:r>
      <w:r>
        <w:rPr>
          <w:i/>
          <w:iCs/>
        </w:rPr>
        <w:t>Учи</w:t>
        <w:softHyphen/>
        <w:t xml:space="preserve">тель: </w:t>
      </w:r>
      <w:r>
        <w:rPr/>
        <w:t xml:space="preserve">«Гуси-лебеди, домой, серый волк под горой». </w:t>
      </w:r>
      <w:r>
        <w:rPr>
          <w:i/>
          <w:iCs/>
        </w:rPr>
        <w:t xml:space="preserve">Дети: </w:t>
      </w:r>
      <w:r>
        <w:rPr/>
        <w:t xml:space="preserve">«Что он там делает?» </w:t>
      </w:r>
      <w:r>
        <w:rPr>
          <w:i/>
          <w:iCs/>
        </w:rPr>
        <w:t xml:space="preserve">Учитель: </w:t>
      </w:r>
      <w:r>
        <w:rPr/>
        <w:t xml:space="preserve">«Гусей щиплет». </w:t>
      </w:r>
      <w:r>
        <w:rPr>
          <w:i/>
          <w:iCs/>
        </w:rPr>
        <w:t xml:space="preserve">Дети: </w:t>
      </w:r>
      <w:r>
        <w:rPr/>
        <w:t>«Ка</w:t>
        <w:softHyphen/>
        <w:t xml:space="preserve">ких?» После слов </w:t>
      </w:r>
      <w:r>
        <w:rPr>
          <w:i/>
          <w:iCs/>
        </w:rPr>
        <w:t xml:space="preserve">Учителя: </w:t>
      </w:r>
      <w:r>
        <w:rPr/>
        <w:t>«Сереньких до беленьких» — дети бегут домой, а волк выходит из логова и старается оса</w:t>
        <w:softHyphen/>
        <w:t>лить как можно больше игроков (гусей). Учитель подсчитывает осаленных игро</w:t>
        <w:softHyphen/>
        <w:t>ков, и игра повторяется.</w:t>
      </w:r>
    </w:p>
    <w:p>
      <w:pPr>
        <w:pStyle w:val="Normal"/>
        <w:rPr/>
      </w:pPr>
      <w:r>
        <w:rPr>
          <w:b/>
          <w:bCs/>
        </w:rPr>
        <w:t xml:space="preserve">Заключительная часть </w:t>
      </w:r>
      <w:r>
        <w:rPr/>
        <w:t>(3 мин.). Построе</w:t>
        <w:softHyphen/>
        <w:t>ние. ОРУ: И. п. — лежа на спине, ноги согнуты, руки в стороны. Покачивания расслабленными ногами. Подведение ито</w:t>
        <w:softHyphen/>
        <w:t>гов урока.</w:t>
      </w:r>
    </w:p>
    <w:p>
      <w:pPr>
        <w:pStyle w:val="Normal"/>
        <w:rPr/>
      </w:pPr>
      <w:r>
        <w:rPr/>
      </w:r>
    </w:p>
    <w:p>
      <w:pPr>
        <w:pStyle w:val="Normal"/>
        <w:shd w:fill="FFFFFF" w:val="clear"/>
        <w:autoSpaceDE w:val="false"/>
        <w:jc w:val="center"/>
        <w:rPr>
          <w:i/>
          <w:i/>
          <w:sz w:val="32"/>
          <w:szCs w:val="32"/>
        </w:rPr>
      </w:pPr>
      <w:r>
        <w:rPr>
          <w:b/>
          <w:bCs/>
          <w:i/>
          <w:color w:val="000000"/>
          <w:sz w:val="32"/>
          <w:szCs w:val="32"/>
        </w:rPr>
        <w:t>Урок №29</w:t>
      </w:r>
    </w:p>
    <w:p>
      <w:pPr>
        <w:pStyle w:val="Normal"/>
        <w:rPr/>
      </w:pPr>
      <w:r>
        <w:rPr>
          <w:b/>
          <w:bCs/>
        </w:rPr>
        <w:t xml:space="preserve">Задачи. </w:t>
      </w:r>
      <w:r>
        <w:rPr/>
        <w:t>Повторить прыжки в высоту. Тестирование — 6-мин. бег. Способство</w:t>
        <w:softHyphen/>
        <w:t>вать развитию физических качеств (вынос</w:t>
        <w:softHyphen/>
        <w:t>ливости).</w:t>
      </w:r>
    </w:p>
    <w:p>
      <w:pPr>
        <w:pStyle w:val="Normal"/>
        <w:rPr/>
      </w:pPr>
      <w:r>
        <w:rPr>
          <w:b/>
          <w:bCs/>
        </w:rPr>
        <w:t xml:space="preserve">Подготовительная часть </w:t>
      </w:r>
      <w:r>
        <w:rPr/>
        <w:t>(5-6 мин.). По</w:t>
        <w:softHyphen/>
        <w:t>строение. Сообщение задач урока. Ходь</w:t>
        <w:softHyphen/>
        <w:t>ба с хлопками и без хлопков по сигна</w:t>
        <w:softHyphen/>
        <w:t>лам учителя. ОРУ в движении (см. урок №28).</w:t>
      </w:r>
    </w:p>
    <w:p>
      <w:pPr>
        <w:pStyle w:val="Normal"/>
        <w:rPr/>
      </w:pPr>
      <w:r>
        <w:drawing>
          <wp:anchor behindDoc="1" distT="0" distB="0" distL="114935" distR="114935" simplePos="0" locked="0" layoutInCell="0" allowOverlap="1" relativeHeight="72">
            <wp:simplePos x="0" y="0"/>
            <wp:positionH relativeFrom="column">
              <wp:posOffset>0</wp:posOffset>
            </wp:positionH>
            <wp:positionV relativeFrom="paragraph">
              <wp:posOffset>274955</wp:posOffset>
            </wp:positionV>
            <wp:extent cx="2476500" cy="1346200"/>
            <wp:effectExtent l="0" t="0" r="0" b="0"/>
            <wp:wrapTight wrapText="bothSides">
              <wp:wrapPolygon edited="0">
                <wp:start x="-83" y="0"/>
                <wp:lineTo x="-83" y="21441"/>
                <wp:lineTo x="21600" y="21441"/>
                <wp:lineTo x="21600" y="0"/>
                <wp:lineTo x="-8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7" r="-15" b="-27"/>
                    <a:stretch>
                      <a:fillRect/>
                    </a:stretch>
                  </pic:blipFill>
                  <pic:spPr bwMode="auto">
                    <a:xfrm>
                      <a:off x="0" y="0"/>
                      <a:ext cx="2476500" cy="1346200"/>
                    </a:xfrm>
                    <a:prstGeom prst="rect">
                      <a:avLst/>
                    </a:prstGeom>
                  </pic:spPr>
                </pic:pic>
              </a:graphicData>
            </a:graphic>
          </wp:anchor>
        </w:drawing>
      </w:r>
      <w:r>
        <w:rPr>
          <w:b/>
          <w:bCs/>
        </w:rPr>
        <w:t xml:space="preserve">Основная часть </w:t>
      </w:r>
      <w:r>
        <w:rPr/>
        <w:t xml:space="preserve">(32 мин.). Прыжки в высоту с прямого разбега. </w:t>
      </w:r>
      <w:r>
        <w:rPr>
          <w:i/>
          <w:iCs/>
        </w:rPr>
        <w:t xml:space="preserve">Продолжить обучение отталкиванию; приступить к обучению технике приземления на обе ноги. </w:t>
      </w:r>
      <w:r>
        <w:rPr/>
        <w:t>Прыжки на препятствие (см. урок 28), но прыгают два человека од</w:t>
        <w:softHyphen/>
        <w:t>новременно: с правого фланга — на один конец скамейки, с левого — на другой (рис. 19).</w:t>
      </w:r>
    </w:p>
    <w:p>
      <w:pPr>
        <w:pStyle w:val="Normal"/>
        <w:rPr/>
      </w:pPr>
      <w:r>
        <w:rPr/>
      </w:r>
    </w:p>
    <w:p>
      <w:pPr>
        <w:pStyle w:val="Normal"/>
        <w:rPr/>
      </w:pPr>
      <w:r>
        <w:rPr/>
        <w:t>Упражнения. 1) Повторить прыжок с приземлением на одну ногу (см. урок 28).</w:t>
      </w:r>
    </w:p>
    <w:p>
      <w:pPr>
        <w:pStyle w:val="Normal"/>
        <w:rPr/>
      </w:pPr>
      <w:r>
        <w:rPr/>
        <w:t>2) То же с трех шагов разбега по коч</w:t>
        <w:softHyphen/>
        <w:t>кам: прыжок на препятствие, но с при</w:t>
        <w:softHyphen/>
        <w:t>землением на обе ноги, соскок вправо в квадрат.</w:t>
      </w:r>
    </w:p>
    <w:p>
      <w:pPr>
        <w:pStyle w:val="Normal"/>
        <w:rPr/>
      </w:pPr>
      <w:r>
        <w:rPr>
          <w:i/>
          <w:iCs/>
        </w:rPr>
        <w:t xml:space="preserve">Тестирование </w:t>
      </w:r>
      <w:r>
        <w:rPr/>
        <w:t xml:space="preserve">— </w:t>
      </w:r>
      <w:r>
        <w:rPr>
          <w:i/>
          <w:iCs/>
        </w:rPr>
        <w:t xml:space="preserve">6-мин. бег. </w:t>
      </w:r>
      <w:r>
        <w:rPr/>
        <w:t>Бег вы</w:t>
        <w:softHyphen/>
        <w:t>полняется по 50-метровому кругу (на весь зал), размеченному через каждые 10 м. Сначала бегут девочки, мальчи</w:t>
        <w:softHyphen/>
        <w:t>ки — осуществляют подсчет кругов. По-</w:t>
      </w:r>
    </w:p>
    <w:p>
      <w:pPr>
        <w:pStyle w:val="Normal"/>
        <w:rPr/>
      </w:pPr>
      <w:r>
        <w:rPr/>
        <w:t>том бегут мальчики. Фиксируется рас</w:t>
        <w:softHyphen/>
        <w:t>стояние, которое ученик пробежал за 6 мин. в полных кругах (по 50 м) и в ме</w:t>
        <w:softHyphen/>
        <w:t>трах последнего круга.</w:t>
      </w:r>
    </w:p>
    <w:p>
      <w:pPr>
        <w:pStyle w:val="Normal"/>
        <w:rPr/>
      </w:pPr>
      <w:r>
        <w:rPr/>
        <w:t>ОРУ на восстановление и расслабле</w:t>
        <w:softHyphen/>
        <w:t>ние: 1) В ходьбе. Руки через стороны вверх — вдох, через стороны вниз — выдох. 2~3) См. заключительную часть 28 урока.</w:t>
      </w:r>
    </w:p>
    <w:p>
      <w:pPr>
        <w:pStyle w:val="Normal"/>
        <w:rPr/>
      </w:pPr>
      <w:r>
        <w:rPr>
          <w:i/>
          <w:iCs/>
        </w:rPr>
        <w:t>Способствовать развитию физиче</w:t>
        <w:softHyphen/>
        <w:t xml:space="preserve">ских качеств. </w:t>
      </w:r>
      <w:r>
        <w:rPr/>
        <w:t xml:space="preserve">Игра </w:t>
      </w:r>
      <w:r>
        <w:rPr>
          <w:b/>
          <w:bCs/>
        </w:rPr>
        <w:t xml:space="preserve">«Гуси-лебеди» </w:t>
      </w:r>
      <w:r>
        <w:rPr/>
        <w:t>(см. урок 28).</w:t>
      </w:r>
    </w:p>
    <w:p>
      <w:pPr>
        <w:pStyle w:val="Normal"/>
        <w:rPr/>
      </w:pPr>
      <w:r>
        <w:rPr>
          <w:b/>
          <w:bCs/>
        </w:rPr>
        <w:t xml:space="preserve">Заключительная часть </w:t>
      </w:r>
      <w:r>
        <w:rPr/>
        <w:t>(3 мин.). Постро</w:t>
        <w:softHyphen/>
        <w:t xml:space="preserve">ение. Игра </w:t>
      </w:r>
      <w:r>
        <w:rPr>
          <w:b/>
          <w:bCs/>
        </w:rPr>
        <w:t xml:space="preserve">«Слушай сигнал». </w:t>
      </w:r>
      <w:r>
        <w:rPr/>
        <w:t>Класс идет в обход. По сигналу учителя — один хлопок — все ставят руки на пояс; два хлопка — опускают вниз; три хлоп</w:t>
        <w:softHyphen/>
        <w:t>ка — руки за спину. Тот, кто ошибает</w:t>
        <w:softHyphen/>
        <w:t>ся, выходит из строя, становится в ко</w:t>
        <w:softHyphen/>
        <w:t>нец колонны, но продолжает игру. Под</w:t>
        <w:softHyphen/>
        <w:t>ведение итогов урока.</w:t>
      </w:r>
    </w:p>
    <w:p>
      <w:pPr>
        <w:pStyle w:val="Normal"/>
        <w:rPr/>
      </w:pPr>
      <w:r>
        <w:rPr/>
      </w:r>
    </w:p>
    <w:p>
      <w:pPr>
        <w:pStyle w:val="Normal"/>
        <w:shd w:fill="FFFFFF" w:val="clear"/>
        <w:autoSpaceDE w:val="false"/>
        <w:jc w:val="center"/>
        <w:rPr>
          <w:i/>
          <w:i/>
          <w:sz w:val="32"/>
          <w:szCs w:val="32"/>
        </w:rPr>
      </w:pPr>
      <w:r>
        <w:rPr>
          <w:b/>
          <w:bCs/>
          <w:i/>
          <w:color w:val="000000"/>
          <w:sz w:val="32"/>
          <w:szCs w:val="32"/>
        </w:rPr>
        <w:t>Урок №30</w:t>
      </w:r>
    </w:p>
    <w:p>
      <w:pPr>
        <w:pStyle w:val="Normal"/>
        <w:rPr/>
      </w:pPr>
      <w:r>
        <w:rPr>
          <w:b/>
          <w:bCs/>
        </w:rPr>
        <w:t xml:space="preserve">Задачи. </w:t>
      </w:r>
      <w:r>
        <w:rPr/>
        <w:t>Дальнейшее обучение стойке баскетболиста, держанию мяча, ведению мяча на месте. Освоить передвижения баскетболиста шагом, бегом, с ускоре</w:t>
        <w:softHyphen/>
        <w:t>ниями и остановками, с изменением на</w:t>
        <w:softHyphen/>
        <w:t>правления. Разучить передачу мяча дву</w:t>
        <w:softHyphen/>
        <w:t>мя руками от груди. Способствовать развитию физических качеств (координа</w:t>
        <w:softHyphen/>
        <w:t>ционных).</w:t>
      </w:r>
    </w:p>
    <w:p>
      <w:pPr>
        <w:pStyle w:val="Normal"/>
        <w:rPr/>
      </w:pPr>
      <w:r>
        <w:rPr>
          <w:b/>
          <w:bCs/>
        </w:rPr>
        <w:t xml:space="preserve">Подготовительная часть </w:t>
      </w:r>
      <w:r>
        <w:rPr/>
        <w:t>(10 мин.). По</w:t>
        <w:softHyphen/>
        <w:t>строение. Сообщение задач урока.</w:t>
      </w:r>
    </w:p>
    <w:p>
      <w:pPr>
        <w:pStyle w:val="Normal"/>
        <w:rPr/>
      </w:pPr>
      <w:r>
        <w:rPr/>
        <w:t>ОРУ с большим мячом (см. урок 16).</w:t>
      </w:r>
    </w:p>
    <w:p>
      <w:pPr>
        <w:pStyle w:val="Normal"/>
        <w:rPr/>
      </w:pPr>
      <w:r>
        <w:rPr>
          <w:b/>
          <w:bCs/>
        </w:rPr>
        <w:t xml:space="preserve">Основная часть </w:t>
      </w:r>
      <w:r>
        <w:rPr/>
        <w:t xml:space="preserve">(28 мин.). </w:t>
      </w:r>
      <w:r>
        <w:rPr>
          <w:i/>
          <w:iCs/>
        </w:rPr>
        <w:t>Освоить технику владения мячом, передвиже</w:t>
        <w:softHyphen/>
        <w:t xml:space="preserve">ния (бегом), остановку прыжком, стойку баскетболиста. </w:t>
      </w:r>
      <w:r>
        <w:rPr/>
        <w:t>Рассказать, по</w:t>
        <w:softHyphen/>
        <w:t>казать, как выполняется остановка прыжком. Упражнение (выполнять в шеренге). Шаг левой вперед оттолк</w:t>
        <w:softHyphen/>
        <w:t xml:space="preserve">нуться и прыжком опуститься в стойку баскетболиста. То же с правой ноги. Выполнить 5~6 раз. Напомнить — стойку баскетболиста. Игровые упражнения </w:t>
      </w:r>
      <w:r>
        <w:rPr>
          <w:b/>
          <w:bCs/>
        </w:rPr>
        <w:t xml:space="preserve">«Светофор» </w:t>
      </w:r>
      <w:r>
        <w:rPr/>
        <w:t xml:space="preserve">и </w:t>
      </w:r>
      <w:r>
        <w:rPr>
          <w:b/>
          <w:bCs/>
        </w:rPr>
        <w:t>«Жонглер».</w:t>
      </w:r>
    </w:p>
    <w:p>
      <w:pPr>
        <w:pStyle w:val="Normal"/>
        <w:rPr/>
      </w:pPr>
      <w:r>
        <w:rPr>
          <w:b/>
          <w:bCs/>
        </w:rPr>
        <w:t xml:space="preserve">«Светофор». </w:t>
      </w:r>
      <w:r>
        <w:rPr/>
        <w:t>Ученики бегут в колон</w:t>
        <w:softHyphen/>
        <w:t>не по одному. На сигнал красной таб</w:t>
        <w:softHyphen/>
        <w:t>лички (табличка напоминает теннис</w:t>
        <w:softHyphen/>
        <w:t>ную ракетку; можно использовать цветные флажки) дети выполняют ос</w:t>
        <w:softHyphen/>
        <w:t>тановку прыжком и стойку баскетбо</w:t>
        <w:softHyphen/>
        <w:t>листа. Если учитель поднимает зеле</w:t>
        <w:softHyphen/>
        <w:t>ную табличку — бег в колонне по од</w:t>
        <w:softHyphen/>
        <w:t xml:space="preserve">ному. Желтая табличка — дети бегут к мячам (приготовленным заранее в центре зала), берут их и выполняют игровые упражнения — «Жонглер» (повторяя за учителем). </w:t>
      </w:r>
      <w:r>
        <w:rPr>
          <w:b/>
          <w:bCs/>
        </w:rPr>
        <w:t xml:space="preserve">«Жонглер» </w:t>
      </w:r>
      <w:r>
        <w:rPr/>
        <w:t>— вращение мяча вокруг кистей рук, пе</w:t>
        <w:softHyphen/>
        <w:t>рекладывание мяча вокруг туловища из руки в руку, перебрасывание мяча из руки в руку, подбрасывание и лов</w:t>
        <w:softHyphen/>
        <w:t>ля мяча после хлопка и т.д. Повторить несколько раз.</w:t>
      </w:r>
    </w:p>
    <w:p>
      <w:pPr>
        <w:pStyle w:val="Normal"/>
        <w:rPr/>
      </w:pPr>
      <w:r>
        <w:rPr/>
        <w:t>Посадить детей с мячами на скамейку.</w:t>
      </w:r>
    </w:p>
    <w:p>
      <w:pPr>
        <w:pStyle w:val="Normal"/>
        <w:rPr/>
      </w:pPr>
      <w:r>
        <w:rPr/>
        <w:t>Дальнейшее обучение ведению мяча на месте, держанию мяча. Учить пере</w:t>
        <w:softHyphen/>
        <w:t>даче мяча двумя руками от груди и ловле мяча.</w:t>
      </w:r>
    </w:p>
    <w:p>
      <w:pPr>
        <w:pStyle w:val="Normal"/>
        <w:rPr/>
      </w:pPr>
      <w:r>
        <w:rPr/>
        <w:t>1. Напомнить технику ведения мяча на месте (см. урок 15). Свободно разой</w:t>
        <w:softHyphen/>
        <w:t>тись по залу. Ведение мяча на месте: правой, левой и поочередно правой и левой; в положении присев, сидя.</w:t>
      </w:r>
    </w:p>
    <w:p>
      <w:pPr>
        <w:pStyle w:val="Normal"/>
        <w:rPr/>
      </w:pPr>
      <w:r>
        <w:rPr/>
        <w:t>2. Держание мяча. Мяч лежит на полу перед игроком, положить руки, расста</w:t>
        <w:softHyphen/>
        <w:t>вив пальцы, на мяч и поднять его, при</w:t>
        <w:softHyphen/>
        <w:t>няв стойку баскетболиста. Выполнить 8-10 раз.</w:t>
      </w:r>
    </w:p>
    <w:p>
      <w:pPr>
        <w:pStyle w:val="Normal"/>
        <w:rPr/>
      </w:pPr>
      <w:r>
        <w:rPr/>
        <w:t>Поднять лежащий перед игроком мяч до высоты груди, отпустить, принять стойку баскетболиста и поймать отско</w:t>
        <w:softHyphen/>
        <w:t>чивший мяч (10-12 раз).</w:t>
      </w:r>
    </w:p>
    <w:p>
      <w:pPr>
        <w:pStyle w:val="Normal"/>
        <w:rPr/>
      </w:pPr>
      <w:r>
        <w:rPr/>
        <w:t>3. Передача мяча двумя руками от груди и ловля его. Учащиеся распреде</w:t>
        <w:softHyphen/>
        <w:t>ляются по парам. Расстояние между партнерами 3-4 м. Передача выполняет</w:t>
        <w:softHyphen/>
        <w:t>ся так: небольшими кругообразными дви</w:t>
        <w:softHyphen/>
        <w:t>жениями рук вперед-вниз и на себя (де</w:t>
        <w:softHyphen/>
        <w:t>лается замах) при одновременном сгиба</w:t>
        <w:softHyphen/>
        <w:t>нии ног в коленях, вес тела равномерно</w:t>
      </w:r>
    </w:p>
    <w:p>
      <w:pPr>
        <w:pStyle w:val="Normal"/>
        <w:rPr/>
      </w:pPr>
      <w:r>
        <w:rPr/>
        <w:t>распределяется на обе ноги. Затем выпол</w:t>
        <w:softHyphen/>
        <w:t>няется шаг вперед, одновременно вы</w:t>
        <w:softHyphen/>
        <w:t>прямляются руки вперед, и передача за</w:t>
        <w:softHyphen/>
        <w:t>канчивается захлестывающим движени</w:t>
        <w:softHyphen/>
        <w:t>ем кистей. Вес тела в этот момент пере</w:t>
        <w:softHyphen/>
        <w:t>носится на впереди стоящую ногу. После передачи руки расслабленно опускаются вниз, игрок выпрямляется и занимает стойку баскетболиста без мяча.</w:t>
      </w:r>
    </w:p>
    <w:p>
      <w:pPr>
        <w:pStyle w:val="Normal"/>
        <w:rPr/>
      </w:pPr>
      <w:r>
        <w:rPr/>
        <w:t>Типичные ошибки: держание мяча за боковые стороны, локти разведены, нет законченного движения кистями и паль</w:t>
        <w:softHyphen/>
        <w:t>цами рук.</w:t>
      </w:r>
    </w:p>
    <w:p>
      <w:pPr>
        <w:pStyle w:val="Normal"/>
        <w:rPr/>
      </w:pPr>
      <w:r>
        <w:rPr/>
        <w:t>Ловля мяча двумя руками сводится к следующему: игрок (на слегка согнутых, расставленных параллельно ногах или одна нога впереди) протягивает навст</w:t>
        <w:softHyphen/>
        <w:t>речу летящему мячу обе руки с широ</w:t>
        <w:softHyphen/>
        <w:t>ко расставленными пальцами, что обес</w:t>
        <w:softHyphen/>
        <w:t>печивает большую площадь соприкос</w:t>
        <w:softHyphen/>
        <w:t>новения с мячом. Мяч захватывается пальцами, но не касается ладоней. Руки сгибаются в локтевых суставах, и мяч притягивается к груди.</w:t>
      </w:r>
    </w:p>
    <w:p>
      <w:pPr>
        <w:pStyle w:val="Normal"/>
        <w:rPr/>
      </w:pPr>
      <w:r>
        <w:rPr/>
        <w:t>Выполнить передачу мяча двумя ру</w:t>
        <w:softHyphen/>
        <w:t>ками от груди и ловлю мяча — по 50 раз. Следить за правильностью выпол</w:t>
        <w:softHyphen/>
        <w:t>нения, не спешить.</w:t>
      </w:r>
    </w:p>
    <w:p>
      <w:pPr>
        <w:pStyle w:val="Normal"/>
        <w:rPr>
          <w:i/>
          <w:i/>
          <w:iCs/>
        </w:rPr>
      </w:pPr>
      <w:r>
        <w:rPr>
          <w:i/>
          <w:iCs/>
        </w:rPr>
        <w:t>Совершенствовать передвижения баскетболиста (приставным шагом).</w:t>
      </w:r>
    </w:p>
    <w:p>
      <w:pPr>
        <w:pStyle w:val="Normal"/>
        <w:rPr/>
      </w:pPr>
      <w:r>
        <w:rPr/>
        <w:t xml:space="preserve">Игра </w:t>
      </w:r>
      <w:r>
        <w:rPr>
          <w:b/>
          <w:bCs/>
        </w:rPr>
        <w:t xml:space="preserve">«Тихо—громко» </w:t>
      </w:r>
      <w:r>
        <w:rPr/>
        <w:t xml:space="preserve">и </w:t>
      </w:r>
      <w:r>
        <w:rPr>
          <w:b/>
          <w:bCs/>
        </w:rPr>
        <w:t xml:space="preserve">«Хвостики». </w:t>
      </w:r>
      <w:r>
        <w:rPr/>
        <w:t>Дети строятся по двум кругам парами. Внутренний круг — первая команда, наружная — вторая. Игрокам раздают</w:t>
        <w:softHyphen/>
        <w:t>ся ленточки (хвостики). Одна команда получает красные хвостики, другая — синие. На музыку, звучащую негромко, игроки идут неслышно на носках, на громкую музыку — строевым шагом. Заранее обусловливается, что на оста</w:t>
        <w:softHyphen/>
        <w:t>новку в музыке после негромкого зву</w:t>
        <w:softHyphen/>
        <w:t>чания игроки внутреннего круга (с красными хвостиками) бегают за игро</w:t>
        <w:softHyphen/>
        <w:t>ками другой команды, стараясь сорвать у них синие хвостики, а на остановку после громкого звучания — наоборот. Чтобы хвостик не сорвали, нужно во время приближения соперника передвигаться приставными шагами пра</w:t>
        <w:softHyphen/>
        <w:t>вым боком, левым или спиной вперед. Через некоторое время провести под</w:t>
        <w:softHyphen/>
        <w:t>счет игроков без хвостиков, после чего хвостики отдаются обратно. Игра по</w:t>
        <w:softHyphen/>
        <w:t>вторяется несколько раз.</w:t>
      </w:r>
    </w:p>
    <w:p>
      <w:pPr>
        <w:pStyle w:val="Normal"/>
        <w:rPr/>
      </w:pPr>
      <w:r>
        <w:rPr>
          <w:b/>
          <w:bCs/>
        </w:rPr>
        <w:t xml:space="preserve">Заключительная часть </w:t>
      </w:r>
      <w:r>
        <w:rPr/>
        <w:t>(2 мин.). Постро</w:t>
        <w:softHyphen/>
        <w:t>ение. ОРУ: 1) И. п. — ноги на ширине плеч, руки свободно опущены. Поворо</w:t>
        <w:softHyphen/>
        <w:t>тами туловища раскачивать расслаб</w:t>
        <w:softHyphen/>
        <w:t>ленные руки вправо и влево. Подведе</w:t>
        <w:softHyphen/>
        <w:t>ние итогов урока. Задание на дом. Вы</w:t>
        <w:softHyphen/>
        <w:t>полнять упражнения: поднять мяч с пола до уровня груди, руки согнуты, опустить, положить на пол (напомнить, как правильно держать мяч и выпол</w:t>
        <w:softHyphen/>
        <w:t>нять стойку игрока).</w:t>
      </w:r>
    </w:p>
    <w:p>
      <w:pPr>
        <w:pStyle w:val="Normal"/>
        <w:rPr/>
      </w:pPr>
      <w:r>
        <w:rPr/>
      </w:r>
    </w:p>
    <w:p>
      <w:pPr>
        <w:pStyle w:val="Normal"/>
        <w:shd w:fill="FFFFFF" w:val="clear"/>
        <w:autoSpaceDE w:val="false"/>
        <w:jc w:val="center"/>
        <w:rPr>
          <w:i/>
          <w:i/>
          <w:sz w:val="32"/>
          <w:szCs w:val="32"/>
        </w:rPr>
      </w:pPr>
      <w:r>
        <w:rPr>
          <w:b/>
          <w:bCs/>
          <w:i/>
          <w:color w:val="000000"/>
          <w:sz w:val="32"/>
          <w:szCs w:val="32"/>
        </w:rPr>
        <w:t>Урок №31</w:t>
      </w:r>
    </w:p>
    <w:p>
      <w:pPr>
        <w:pStyle w:val="Normal"/>
        <w:rPr/>
      </w:pPr>
      <w:r>
        <w:rPr>
          <w:b/>
          <w:bCs/>
        </w:rPr>
        <w:t xml:space="preserve">Задачи. </w:t>
      </w:r>
      <w:r>
        <w:rPr/>
        <w:t>Закрепить технику остановки прыжком, держания мяча, передачи и ловли мяча двумя руками (передача от груди). Совершенствовать технику пере</w:t>
        <w:softHyphen/>
        <w:t>движений, ведения мяча на месте. Спо</w:t>
        <w:softHyphen/>
        <w:t>собствовать развитию физических ка</w:t>
        <w:softHyphen/>
        <w:t>честв. Тестирование — челночный бег 3 по 10 м.</w:t>
      </w:r>
    </w:p>
    <w:p>
      <w:pPr>
        <w:pStyle w:val="Normal"/>
        <w:rPr/>
      </w:pPr>
      <w:r>
        <w:rPr/>
        <w:t>Ход занятия (см. урок 30). Изменения. Взамен тестового упражнения прыжок в длину с места, принимается упраж</w:t>
        <w:softHyphen/>
        <w:t>нение — челночный бег 3 по 10 м. Бе</w:t>
        <w:softHyphen/>
        <w:t>жать по три человека. Кубик на пол ставить, а не бросать. Брать кубик ближней рукой. Первый шаг после ос</w:t>
        <w:softHyphen/>
        <w:t>тановки на повороте выполнять, толка</w:t>
        <w:softHyphen/>
        <w:t>ясь впереди стоящей ногой.</w:t>
      </w:r>
    </w:p>
    <w:p>
      <w:pPr>
        <w:pStyle w:val="Normal"/>
        <w:rPr/>
      </w:pPr>
      <w:r>
        <w:rPr/>
      </w:r>
    </w:p>
    <w:p>
      <w:pPr>
        <w:pStyle w:val="Normal"/>
        <w:shd w:fill="FFFFFF" w:val="clear"/>
        <w:autoSpaceDE w:val="false"/>
        <w:jc w:val="center"/>
        <w:rPr/>
      </w:pPr>
      <w:r>
        <w:rPr>
          <w:b/>
          <w:bCs/>
          <w:i/>
          <w:color w:val="000000"/>
          <w:sz w:val="32"/>
          <w:szCs w:val="32"/>
        </w:rPr>
        <w:t>Урок №32</w:t>
      </w:r>
    </w:p>
    <w:p>
      <w:pPr>
        <w:pStyle w:val="Normal"/>
        <w:shd w:fill="FFFFFF" w:val="clear"/>
        <w:autoSpaceDE w:val="false"/>
        <w:rPr/>
      </w:pPr>
      <w:r>
        <w:rPr>
          <w:b/>
          <w:bCs/>
        </w:rPr>
        <w:t xml:space="preserve">Задачи. </w:t>
      </w:r>
      <w:r>
        <w:rPr/>
        <w:t xml:space="preserve">Подвести итоги </w:t>
      </w:r>
      <w:r>
        <w:rPr>
          <w:lang w:val="en-US"/>
        </w:rPr>
        <w:t>II</w:t>
      </w:r>
      <w:r>
        <w:rPr/>
        <w:t xml:space="preserve"> четверти. Озна</w:t>
        <w:softHyphen/>
        <w:t>комить детей с требованиями программы по лыжной подготовке. Рассказать об одежде и обуви лыжника, об инвентаре. Ознакомить с основными элементами передвижения на лыжах. Дать задание на каникулы.</w:t>
      </w:r>
    </w:p>
    <w:p>
      <w:pPr>
        <w:pStyle w:val="Normal"/>
        <w:rPr/>
      </w:pPr>
      <w:r>
        <w:rPr>
          <w:u w:val="single"/>
        </w:rPr>
        <w:t>Беседа.</w:t>
      </w:r>
      <w:r>
        <w:rPr/>
        <w:t xml:space="preserve"> 1. Отметить учеников, успеш</w:t>
        <w:softHyphen/>
        <w:t>но и добросовестно поработавших учеб</w:t>
        <w:softHyphen/>
        <w:t>ную четверть и тех, кто мог бы повы</w:t>
        <w:softHyphen/>
        <w:t>сить свой физический уровень.</w:t>
      </w:r>
    </w:p>
    <w:p>
      <w:pPr>
        <w:pStyle w:val="Normal"/>
        <w:rPr/>
      </w:pPr>
      <w:r>
        <w:rPr/>
        <w:t xml:space="preserve">2.  «После каникул, в </w:t>
      </w:r>
      <w:r>
        <w:rPr>
          <w:lang w:val="en-US"/>
        </w:rPr>
        <w:t>III</w:t>
      </w:r>
      <w:r>
        <w:rPr/>
        <w:t xml:space="preserve"> четверти, уро</w:t>
        <w:softHyphen/>
        <w:t>ки физической культуры будут прово</w:t>
        <w:softHyphen/>
        <w:t>диться на лыжах. Каждому ученику надо к этому подготовиться: принести лыжи и одеться так, чтобы было удобно занимать</w:t>
        <w:softHyphen/>
        <w:t>ся. В школе предусмотрена выдача лыж на уроки лыжной подготовки, но лучше иметь свои лыжи, т.к. при этом можно кататься и после уроков или в выходные. На своих лыжах можно заранее подогнать крепления по своей обуви, это сокращает время на подготовку к уроку, к своим лы</w:t>
        <w:softHyphen/>
        <w:t>жам привыкаешь и чувствуешь себя удобней. А вот какими должны быть одеж</w:t>
        <w:softHyphen/>
        <w:t>да и обувь: нижнее белье — трикотаж</w:t>
        <w:softHyphen/>
        <w:t>ное, брюки и куртка из плотного матери</w:t>
        <w:softHyphen/>
        <w:t>ала, защищающего от ветра, под курткой свитер, на голове — легкая вязаная ша</w:t>
        <w:softHyphen/>
        <w:t>почка, закрывающая уши (шапки ушанки не подойдут). Шарфы и платки недопус</w:t>
        <w:softHyphen/>
        <w:t>тимы. На руках должны быть варежки, а не перчатки. Обувь может быть кожаная или валяная, но обязательно свободная (чтобы можно было надеть две пары нос</w:t>
        <w:softHyphen/>
        <w:t>ков — хлопчатобумажные и шерстяные)». Рассказ об одежде и обуви следует ил</w:t>
        <w:softHyphen/>
        <w:t>люстрировать плакатами, рисунками или фотографиями.</w:t>
      </w:r>
    </w:p>
    <w:p>
      <w:pPr>
        <w:pStyle w:val="Normal"/>
        <w:rPr/>
      </w:pPr>
      <w:r>
        <w:rPr/>
        <w:t>3. Учитель показывает лыжи и самые простые, наиболее распространенные детские крепления. Рассказывая о под</w:t>
        <w:softHyphen/>
        <w:t>готовке мягкого крепления, подчеркива</w:t>
        <w:softHyphen/>
        <w:t>ет необходимость того, чтобы носковый ремень не был большим и приходился на носок обуви. Вместо пяточного ремня рекомендует эластичную резинку. Если крепления на ботинках — обратить вни</w:t>
        <w:softHyphen/>
        <w:t>мание на то, как правильно вставлять ботинки в крепления, чтобы не испор</w:t>
        <w:softHyphen/>
        <w:t>тить их. Показать, как крепятся лыжи на ноге, как скрепляются лыжи с палка</w:t>
        <w:softHyphen/>
        <w:t>ми при переходе к месту занятий.</w:t>
      </w:r>
    </w:p>
    <w:p>
      <w:pPr>
        <w:pStyle w:val="Normal"/>
        <w:rPr/>
      </w:pPr>
      <w:r>
        <w:rPr/>
        <w:t>Затем учитель строит детей в колон</w:t>
        <w:softHyphen/>
        <w:t>ну по одному. Двигаясь в обход по залу, размыкание на расстояние большого шага. Остановиться.</w:t>
      </w:r>
    </w:p>
    <w:p>
      <w:pPr>
        <w:pStyle w:val="Normal"/>
        <w:rPr/>
      </w:pPr>
      <w:r>
        <w:rPr/>
        <w:t>Имитация скользящего шага без па</w:t>
        <w:softHyphen/>
        <w:t>лок. Обратить внимание на сгибание ног в коленях — правильную посадку лыж</w:t>
        <w:softHyphen/>
        <w:t>ника. Предложить детям, выставляя ногу вперед, сгибать колено так, чтобы сверху не видеть носок ноги. Вначале руки ладонями на коленях фиксируют выпрямление ног. После этого предло</w:t>
        <w:softHyphen/>
        <w:t>жить детям размахивать руками и но</w:t>
        <w:softHyphen/>
        <w:t>гами, требуя выноса вперед разноимен</w:t>
        <w:softHyphen/>
        <w:t>ных руки и ноги.</w:t>
      </w:r>
    </w:p>
    <w:p>
      <w:pPr>
        <w:pStyle w:val="Normal"/>
        <w:rPr/>
      </w:pPr>
      <w:r>
        <w:rPr/>
        <w:t>Задание на каникулы: подготовить лыжный инвентарь, ежедневно катать</w:t>
        <w:softHyphen/>
        <w:t>ся на лыжах, учиться передвижению на лыжах без палок.</w:t>
      </w:r>
    </w:p>
    <w:p>
      <w:pPr>
        <w:pStyle w:val="Normal"/>
        <w:rPr/>
      </w:pPr>
      <w:r>
        <w:rPr/>
        <w:t>В оставшееся время провести одну - две игры по выбору детей.</w:t>
      </w:r>
    </w:p>
    <w:p>
      <w:pPr>
        <w:pStyle w:val="Normal"/>
        <w:rPr/>
      </w:pPr>
      <w:r>
        <w:rPr/>
      </w:r>
    </w:p>
    <w:p>
      <w:pPr>
        <w:pStyle w:val="Normal"/>
        <w:jc w:val="center"/>
        <w:rPr>
          <w:b/>
          <w:b/>
          <w:bCs/>
        </w:rPr>
      </w:pPr>
      <w:r>
        <w:rPr>
          <w:b/>
          <w:bCs/>
          <w:lang w:val="en-US"/>
        </w:rPr>
        <w:t>Ill</w:t>
      </w:r>
      <w:r>
        <w:rPr>
          <w:b/>
          <w:bCs/>
        </w:rPr>
        <w:t xml:space="preserve"> ЧЕТВЕРТЬ</w:t>
      </w:r>
    </w:p>
    <w:p>
      <w:pPr>
        <w:pStyle w:val="Normal"/>
        <w:rPr>
          <w:b/>
          <w:b/>
          <w:bCs/>
          <w:i/>
          <w:i/>
          <w:iCs/>
        </w:rPr>
      </w:pPr>
      <w:r>
        <w:rPr>
          <w:b/>
          <w:bCs/>
          <w:i/>
          <w:iCs/>
        </w:rPr>
      </w:r>
    </w:p>
    <w:p>
      <w:pPr>
        <w:pStyle w:val="Normal"/>
        <w:shd w:fill="FFFFFF" w:val="clear"/>
        <w:autoSpaceDE w:val="false"/>
        <w:jc w:val="center"/>
        <w:rPr>
          <w:i/>
          <w:i/>
          <w:sz w:val="32"/>
          <w:szCs w:val="32"/>
        </w:rPr>
      </w:pPr>
      <w:r>
        <w:rPr>
          <w:b/>
          <w:bCs/>
          <w:i/>
          <w:color w:val="000000"/>
          <w:sz w:val="32"/>
          <w:szCs w:val="32"/>
        </w:rPr>
        <w:t>Урок №33</w:t>
      </w:r>
    </w:p>
    <w:p>
      <w:pPr>
        <w:pStyle w:val="Normal"/>
        <w:rPr/>
      </w:pPr>
      <w:r>
        <w:rPr>
          <w:b/>
          <w:bCs/>
        </w:rPr>
        <w:t xml:space="preserve">Задачи. </w:t>
      </w:r>
      <w:r>
        <w:rPr/>
        <w:t>Рассказать о лыжном спорте, зимнем отдыхе и играх. Ознакомить с правилами поведения во время уроков на открытом воздухе. Ознакомить с пере</w:t>
        <w:softHyphen/>
        <w:t>движениями на лыжах без палок.</w:t>
      </w:r>
    </w:p>
    <w:p>
      <w:pPr>
        <w:pStyle w:val="Normal"/>
        <w:rPr/>
      </w:pPr>
      <w:r>
        <w:rPr/>
        <w:t>Перед выходом из помещения по</w:t>
        <w:softHyphen/>
        <w:t>строить класс в одну шеренгу, лыжи в правой руке вертикально. Осмотр одеж</w:t>
        <w:softHyphen/>
        <w:t>ды и креплений. Рассказать, как лыжи держать в строю (вертикально, в пра</w:t>
        <w:softHyphen/>
        <w:t>вой руке, палки в левой, острыми кон</w:t>
        <w:softHyphen/>
        <w:t>цами вниз) и при переноске. Выход на площадку. Построение в одну шеренгу. Раскладка лыж на снегу. Для беседы дети подходят поближе к учителю.</w:t>
      </w:r>
    </w:p>
    <w:p>
      <w:pPr>
        <w:pStyle w:val="Normal"/>
        <w:rPr/>
      </w:pPr>
      <w:r>
        <w:rPr>
          <w:u w:val="single"/>
        </w:rPr>
        <w:t>Беседа.</w:t>
      </w:r>
      <w:r>
        <w:rPr/>
        <w:t xml:space="preserve"> </w:t>
      </w:r>
      <w:r>
        <w:rPr>
          <w:i/>
          <w:iCs/>
        </w:rPr>
        <w:t>О любимых зимних развлече</w:t>
        <w:softHyphen/>
        <w:t xml:space="preserve">ниях, зимних видах спорта </w:t>
      </w:r>
      <w:r>
        <w:rPr/>
        <w:t>(если мо</w:t>
        <w:softHyphen/>
        <w:t>роз не позволяет стоять на улице, бе</w:t>
        <w:softHyphen/>
        <w:t>седу можно провести в помещении пе</w:t>
        <w:softHyphen/>
        <w:t>ред выходом на площадку).</w:t>
      </w:r>
    </w:p>
    <w:p>
      <w:pPr>
        <w:pStyle w:val="Normal"/>
        <w:rPr/>
      </w:pPr>
      <w:r>
        <w:rPr/>
        <w:t>Самый увлекательный отдых зимой — это катание на лыжах. Катание на лыжах помогает в учебе и любимой работе, сбли</w:t>
        <w:softHyphen/>
        <w:t>жает с природой; как правило, занятия на лыжах проводят в красивых местах. Тот, кто дружит с лыжней, отличается креп</w:t>
        <w:softHyphen/>
        <w:t>ким здоровьем, бодростью, живостью ума, силой и выносливостью, его обходят про</w:t>
        <w:softHyphen/>
        <w:t>студа и другие болезни. Организм лыж</w:t>
        <w:softHyphen/>
        <w:t>ника закаляется, обогащается кислородом.</w:t>
      </w:r>
    </w:p>
    <w:p>
      <w:pPr>
        <w:pStyle w:val="Normal"/>
        <w:rPr/>
      </w:pPr>
      <w:r>
        <w:rPr/>
        <w:t>Ориентировка учащихся на площад</w:t>
        <w:softHyphen/>
        <w:t>ке: место для построения и надевания лыж, большая и малая учебные лыж</w:t>
        <w:softHyphen/>
        <w:t>ни, склон для катания и т. д. Правила безопасного поведения и передвижения на площадке, по дороге к ней.</w:t>
      </w:r>
    </w:p>
    <w:p>
      <w:pPr>
        <w:pStyle w:val="Normal"/>
        <w:rPr/>
      </w:pPr>
      <w:r>
        <w:rPr/>
        <w:t>Чтобы уверенно чувствовать себя на лыжне, нужно каждый день выпол</w:t>
        <w:softHyphen/>
        <w:t>нять полезные для лыжника упраж</w:t>
        <w:softHyphen/>
        <w:t>нения. Комплекс ОРУ. Построение врассыпную. 1) Ходьба на месте с ак</w:t>
        <w:softHyphen/>
        <w:t>центированными махами руками. 2) В стойке ноги врозь, пружинящие при</w:t>
        <w:softHyphen/>
        <w:t>седания, руки вперед. 3) Наклоны ту</w:t>
        <w:softHyphen/>
        <w:t>ловища в стороны, вперед и назад, руки на поясе. 4) Круговые движения руками вперед и назад. 5) Поочеред</w:t>
        <w:softHyphen/>
        <w:t>ные выпады вперед, руки в стороны. 6) Прыжки со сменой ног из стойки ноги врозь правой с разноименными движениями рук. Рассказать о посад</w:t>
        <w:softHyphen/>
        <w:t>ке лыжника.</w:t>
      </w:r>
    </w:p>
    <w:p>
      <w:pPr>
        <w:pStyle w:val="Normal"/>
        <w:rPr/>
      </w:pPr>
      <w:r>
        <w:rPr/>
        <w:t>В большинстве видов спорта у спорт</w:t>
        <w:softHyphen/>
        <w:t>сменов есть особое положение, которое обеспечивает им наилучшее выполнение упражнений. Дети показывают, в каком положении находится, например, стре</w:t>
        <w:softHyphen/>
        <w:t>лок, волейболист, всадник. Затем обсуж</w:t>
        <w:softHyphen/>
        <w:t>дается значение и техника посадки лыж</w:t>
        <w:softHyphen/>
        <w:t>ника. Посадка лыжника позволяет пра</w:t>
        <w:softHyphen/>
        <w:t>вильно использовать лыжи. Пока лыж</w:t>
        <w:softHyphen/>
        <w:t>ник сохраняет посадку, он может управ</w:t>
        <w:softHyphen/>
        <w:t>лять лыжами. Но если он нарушает по</w:t>
        <w:softHyphen/>
        <w:t>садку, то теряет управление. Посадка лыжника стоя на лыжах: ноги слегка согнуть в коленях, туловище наклонено вперед, тяжесть тела на передней час</w:t>
        <w:softHyphen/>
        <w:t>ти стопы. Руки вперед-вниз (на коленях). Надеть лыжи. Взаимопомощь при на</w:t>
        <w:softHyphen/>
        <w:t>девании лыж. Несколько раз принять положение посадки с помощью учителя.</w:t>
      </w:r>
    </w:p>
    <w:p>
      <w:pPr>
        <w:pStyle w:val="Normal"/>
        <w:rPr/>
      </w:pPr>
      <w:r>
        <w:rPr/>
        <w:t xml:space="preserve">Игра </w:t>
      </w:r>
      <w:r>
        <w:rPr>
          <w:b/>
          <w:bCs/>
        </w:rPr>
        <w:t>«Прокладка железной дороги».</w:t>
      </w:r>
    </w:p>
    <w:p>
      <w:pPr>
        <w:pStyle w:val="Normal"/>
        <w:rPr/>
      </w:pPr>
      <w:r>
        <w:rPr/>
        <w:t>Учащиеся выстраиваются в одну ше</w:t>
        <w:softHyphen/>
        <w:t>ренгу с интервалом 1 м, передвигаются ступающим шагом, прокладывая «же</w:t>
        <w:softHyphen/>
        <w:t>лезную дорогу». Выигрывают те, у кого ровнее и четче будет лыжня.</w:t>
      </w:r>
    </w:p>
    <w:p>
      <w:pPr>
        <w:pStyle w:val="Normal"/>
        <w:rPr/>
      </w:pPr>
      <w:r>
        <w:rPr/>
        <w:t xml:space="preserve">Игра </w:t>
      </w:r>
      <w:r>
        <w:rPr>
          <w:b/>
          <w:bCs/>
        </w:rPr>
        <w:t xml:space="preserve">«Поезд». </w:t>
      </w:r>
      <w:r>
        <w:rPr/>
        <w:t>Играющие выстраива</w:t>
        <w:softHyphen/>
        <w:t>ются в 2-3 колонны, каждая на своей лыжне. По сигналу учителя участники команд продвигаются ступающим шагом вперед в «депо», ворота которого обо</w:t>
        <w:softHyphen/>
        <w:t>значены лыжными палками, поставлен</w:t>
        <w:softHyphen/>
        <w:t>ными по обочинам лыжни. Побеждает команда, участники которой согласован</w:t>
        <w:softHyphen/>
        <w:t>но выполнили движения руками и но</w:t>
        <w:softHyphen/>
        <w:t>гами и первыми прибыли в «депо».</w:t>
      </w:r>
    </w:p>
    <w:p>
      <w:pPr>
        <w:pStyle w:val="Normal"/>
        <w:rPr/>
      </w:pPr>
      <w:r>
        <w:rPr/>
        <w:t>Построение в колонну по одному за учителем. Передвижение по учебной лыжне. Требования: не отставать, не наезжать на лыжи впереди идущего, не обгонять.</w:t>
      </w:r>
    </w:p>
    <w:p>
      <w:pPr>
        <w:pStyle w:val="Normal"/>
        <w:rPr/>
      </w:pPr>
      <w:r>
        <w:rPr/>
        <w:t>Снять лыжи, очистить от снега. Об</w:t>
        <w:softHyphen/>
        <w:t>судить основные правила выбора и под</w:t>
        <w:softHyphen/>
        <w:t>готовки лыж к занятиям, а также гиги</w:t>
        <w:softHyphen/>
        <w:t>енические и эстетические аспекты кос</w:t>
        <w:softHyphen/>
        <w:t>тюма лыжника.</w:t>
      </w:r>
    </w:p>
    <w:p>
      <w:pPr>
        <w:pStyle w:val="Normal"/>
        <w:rPr/>
      </w:pPr>
      <w:r>
        <w:rPr/>
        <w:t>Задание на дом. Лучше подготовить</w:t>
        <w:softHyphen/>
        <w:t>ся к следующему уроку (лыжи, лыж</w:t>
        <w:softHyphen/>
        <w:t>ный костюм). Выполнять зарядку лыж</w:t>
        <w:softHyphen/>
        <w:t>ника.</w:t>
      </w:r>
    </w:p>
    <w:p>
      <w:pPr>
        <w:pStyle w:val="Normal"/>
        <w:rPr/>
      </w:pPr>
      <w:r>
        <w:rPr/>
      </w:r>
    </w:p>
    <w:p>
      <w:pPr>
        <w:pStyle w:val="Normal"/>
        <w:shd w:fill="FFFFFF" w:val="clear"/>
        <w:autoSpaceDE w:val="false"/>
        <w:jc w:val="center"/>
        <w:rPr>
          <w:i/>
          <w:i/>
          <w:sz w:val="32"/>
          <w:szCs w:val="32"/>
        </w:rPr>
      </w:pPr>
      <w:r>
        <w:rPr>
          <w:b/>
          <w:bCs/>
          <w:i/>
          <w:color w:val="000000"/>
          <w:sz w:val="32"/>
          <w:szCs w:val="32"/>
        </w:rPr>
        <w:t>Урок №34</w:t>
      </w:r>
    </w:p>
    <w:p>
      <w:pPr>
        <w:pStyle w:val="Normal"/>
        <w:rPr/>
      </w:pPr>
      <w:r>
        <w:rPr>
          <w:b/>
          <w:bCs/>
        </w:rPr>
        <w:t xml:space="preserve">Задачи. </w:t>
      </w:r>
      <w:r>
        <w:rPr/>
        <w:t>Учить передвижению ступаю</w:t>
        <w:softHyphen/>
        <w:t>щим шагом. Ознакомить с посадкой лыж</w:t>
        <w:softHyphen/>
        <w:t>ника.</w:t>
      </w:r>
    </w:p>
    <w:p>
      <w:pPr>
        <w:pStyle w:val="Normal"/>
        <w:rPr/>
      </w:pPr>
      <w:r>
        <w:rPr/>
        <w:t>На уроке передвижение на лыжах без палок.</w:t>
      </w:r>
    </w:p>
    <w:p>
      <w:pPr>
        <w:pStyle w:val="Normal"/>
        <w:rPr/>
      </w:pPr>
      <w:r>
        <w:rPr>
          <w:b/>
          <w:bCs/>
        </w:rPr>
        <w:t xml:space="preserve">Подготовительная часть. </w:t>
      </w:r>
      <w:r>
        <w:rPr/>
        <w:t>Ученики, ставшие на лыжи, не дожидаясь дру</w:t>
        <w:softHyphen/>
        <w:t>гих, катаются по учебной лыжне. Пере</w:t>
        <w:softHyphen/>
        <w:t>движение в колонне по одному за учи</w:t>
        <w:softHyphen/>
        <w:t>телем с целью разминки. Построение в</w:t>
      </w:r>
    </w:p>
    <w:p>
      <w:pPr>
        <w:pStyle w:val="Normal"/>
        <w:rPr/>
      </w:pPr>
      <w:r>
        <w:rPr/>
        <w:t>одну шеренгу. Перестроение в две ше</w:t>
        <w:softHyphen/>
        <w:t>ренги по расчету учителя (по его ука</w:t>
        <w:softHyphen/>
        <w:t>занию ученики через одного делают три шага вперед).</w:t>
      </w:r>
    </w:p>
    <w:p>
      <w:pPr>
        <w:pStyle w:val="Normal"/>
        <w:rPr/>
      </w:pPr>
      <w:r>
        <w:rPr/>
        <w:t>ОРУ на лыжах. 1) Приставные шаги вправо, затем влево. 2) Полуприсед — руки назад, встать — руки вперед. 3) Махи правой ногой вперед-назад, за</w:t>
        <w:softHyphen/>
        <w:t>тем левой, руки в стороны. 4) Круговые движения руками вперед, затем назад. 5) Пружинящие наклоны туловища в стороны. 6) Прыжки на обеих ногах.</w:t>
      </w:r>
    </w:p>
    <w:p>
      <w:pPr>
        <w:pStyle w:val="Normal"/>
        <w:rPr/>
      </w:pPr>
      <w:r>
        <w:rPr>
          <w:b/>
          <w:bCs/>
        </w:rPr>
        <w:t xml:space="preserve">Основная часть. </w:t>
      </w:r>
      <w:r>
        <w:rPr/>
        <w:t>Напомнить о посадке лыжника.</w:t>
      </w:r>
    </w:p>
    <w:p>
      <w:pPr>
        <w:pStyle w:val="Normal"/>
        <w:rPr/>
      </w:pPr>
      <w:r>
        <w:rPr/>
        <w:t>Несколько раз принять положение посадки с помощью учителя.</w:t>
      </w:r>
    </w:p>
    <w:p>
      <w:pPr>
        <w:pStyle w:val="Normal"/>
        <w:rPr/>
      </w:pPr>
      <w:r>
        <w:rPr/>
        <w:t>Учить передвижению ступающим шагом. Первый лыжный ход, который осваивают все лыжники, — ступающий шаг. Он напоминает обычную ходьбу, но только на лыжах.</w:t>
      </w:r>
    </w:p>
    <w:p>
      <w:pPr>
        <w:pStyle w:val="Normal"/>
        <w:rPr/>
      </w:pPr>
      <w:r>
        <w:rPr/>
        <w:t>Ступающий шаг применяется при передвижении вперед, назад, в сторо</w:t>
        <w:softHyphen/>
        <w:t>ну, вокруг палок, вокруг носков.</w:t>
      </w:r>
    </w:p>
    <w:p>
      <w:pPr>
        <w:pStyle w:val="Normal"/>
        <w:rPr/>
      </w:pPr>
      <w:r>
        <w:rPr/>
        <w:t>Упражнения: поднимая носки лыж, ходьба на месте; ходьба ступающим шагом с продвижением вперед — 2 раза по 20~30 м.</w:t>
      </w:r>
    </w:p>
    <w:p>
      <w:pPr>
        <w:pStyle w:val="Normal"/>
        <w:rPr/>
      </w:pPr>
      <w:r>
        <w:rPr/>
        <w:t xml:space="preserve">Игра </w:t>
      </w:r>
      <w:r>
        <w:rPr>
          <w:b/>
          <w:bCs/>
        </w:rPr>
        <w:t xml:space="preserve">«По </w:t>
      </w:r>
      <w:r>
        <w:rPr>
          <w:b/>
        </w:rPr>
        <w:t>местам»</w:t>
      </w:r>
      <w:r>
        <w:rPr/>
        <w:t>. Класс делится на две команды: первая шеренга — одна команда, вторая шеренга — другая. Ко</w:t>
        <w:softHyphen/>
        <w:t>манды перестраиваются в колонны — исходное положение для построения. По команде учителя игроки команд, продвигаясь вперед, перестраиваются в колонну по одному. Учитель отводит класс на 60-70 м от места построения. По команде «По местам!» игроки бегут кратчайшим путем на места и строят</w:t>
        <w:softHyphen/>
        <w:t>ся в колонны. Выигрывает команда, вставшая на свое место первой. Повто</w:t>
        <w:softHyphen/>
        <w:t>рить игру.</w:t>
      </w:r>
    </w:p>
    <w:p>
      <w:pPr>
        <w:pStyle w:val="Normal"/>
        <w:rPr/>
      </w:pPr>
      <w:r>
        <w:rPr>
          <w:b/>
          <w:bCs/>
        </w:rPr>
        <w:t xml:space="preserve">Заключительная часть. </w:t>
      </w:r>
      <w:r>
        <w:rPr/>
        <w:t>Снять лыжи, очистить их от снега, скрепить. Постро</w:t>
        <w:softHyphen/>
        <w:t>ить класс в одну шеренгу. Задание на дом. Выполнять перед зеркалом посад</w:t>
        <w:softHyphen/>
        <w:t>ку лыжника. Ухаживать за лыжами и спортивной формой.</w:t>
      </w:r>
    </w:p>
    <w:p>
      <w:pPr>
        <w:pStyle w:val="Normal"/>
        <w:shd w:fill="FFFFFF" w:val="clear"/>
        <w:autoSpaceDE w:val="false"/>
        <w:rPr>
          <w:color w:val="000000"/>
        </w:rPr>
      </w:pPr>
      <w:r>
        <w:rPr>
          <w:color w:val="000000"/>
        </w:rPr>
        <w:t>Предупредить, что со следующего раза за подготовку к уроку будет вы</w:t>
        <w:softHyphen/>
        <w:t>ставляться оценк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i/>
          <w:i/>
          <w:sz w:val="32"/>
          <w:szCs w:val="32"/>
        </w:rPr>
      </w:pPr>
      <w:r>
        <w:rPr>
          <w:b/>
          <w:bCs/>
          <w:i/>
          <w:color w:val="000000"/>
          <w:sz w:val="32"/>
          <w:szCs w:val="32"/>
        </w:rPr>
        <w:t>Урок №35</w:t>
      </w:r>
    </w:p>
    <w:p>
      <w:pPr>
        <w:pStyle w:val="Normal"/>
        <w:shd w:fill="FFFFFF" w:val="clear"/>
        <w:autoSpaceDE w:val="false"/>
        <w:rPr/>
      </w:pPr>
      <w:r>
        <w:rPr>
          <w:b/>
          <w:bCs/>
          <w:color w:val="000000"/>
        </w:rPr>
        <w:t xml:space="preserve">Задачи. </w:t>
      </w:r>
      <w:r>
        <w:rPr>
          <w:color w:val="000000"/>
        </w:rPr>
        <w:t>Разучить поворот на месте переступанием вокруг пяток. Ознакомить с техникой передвижения скользящим ша</w:t>
        <w:softHyphen/>
        <w:t>гом.</w:t>
      </w:r>
    </w:p>
    <w:p>
      <w:pPr>
        <w:pStyle w:val="Normal"/>
        <w:shd w:fill="FFFFFF" w:val="clear"/>
        <w:autoSpaceDE w:val="false"/>
        <w:rPr/>
      </w:pPr>
      <w:r>
        <w:rPr>
          <w:b/>
          <w:bCs/>
          <w:color w:val="000000"/>
        </w:rPr>
        <w:t xml:space="preserve">Подготовительная часть </w:t>
      </w:r>
      <w:r>
        <w:rPr>
          <w:color w:val="000000"/>
        </w:rPr>
        <w:t>(см. урок 34).</w:t>
      </w:r>
    </w:p>
    <w:p>
      <w:pPr>
        <w:pStyle w:val="Normal"/>
        <w:shd w:fill="FFFFFF" w:val="clear"/>
        <w:autoSpaceDE w:val="false"/>
        <w:rPr>
          <w:b/>
          <w:b/>
          <w:bCs/>
          <w:color w:val="000000"/>
        </w:rPr>
      </w:pPr>
      <w:r>
        <w:rPr>
          <w:b/>
          <w:bCs/>
          <w:color w:val="000000"/>
        </w:rPr>
        <w:t>Основная часть.</w:t>
      </w:r>
    </w:p>
    <w:p>
      <w:pPr>
        <w:pStyle w:val="Normal"/>
        <w:shd w:fill="FFFFFF" w:val="clear"/>
        <w:autoSpaceDE w:val="false"/>
        <w:rPr/>
      </w:pPr>
      <w:r>
        <w:rPr>
          <w:color w:val="000000"/>
        </w:rPr>
        <w:t>Обучение повороту на месте переступанием вокруг пяток.</w:t>
      </w:r>
    </w:p>
    <w:p>
      <w:pPr>
        <w:pStyle w:val="Normal"/>
        <w:shd w:fill="FFFFFF" w:val="clear"/>
        <w:autoSpaceDE w:val="false"/>
        <w:rPr>
          <w:color w:val="000000"/>
        </w:rPr>
      </w:pPr>
      <w:r>
        <w:rPr>
          <w:color w:val="000000"/>
        </w:rPr>
        <w:t>Подводящие упражнения. 1) Несколь</w:t>
        <w:softHyphen/>
        <w:t>ко раз поднять и опустить носок одной лыжи, затем другой. Пятка прижата к снегу. 2) Опускать носок лыжи в сторо</w:t>
        <w:softHyphen/>
        <w:t>ну, затем возвращать в и.п. 3) Поднима</w:t>
        <w:softHyphen/>
        <w:t>ние и опускание носков лыж вправо-влево, размахивание (опорная нога слег</w:t>
        <w:softHyphen/>
        <w:t>ка согнута, пятка прижата).</w:t>
      </w:r>
    </w:p>
    <w:p>
      <w:pPr>
        <w:pStyle w:val="Normal"/>
        <w:shd w:fill="FFFFFF" w:val="clear"/>
        <w:autoSpaceDE w:val="false"/>
        <w:rPr>
          <w:color w:val="000000"/>
        </w:rPr>
      </w:pPr>
      <w:r>
        <w:rPr>
          <w:color w:val="000000"/>
        </w:rPr>
        <w:t>Поворот переступанием на счет. По команде учителя дети на счет «раз» поднимают носок левой лыжи и пере</w:t>
        <w:softHyphen/>
        <w:t>ставляют на 30° (ориентировочно) вле</w:t>
        <w:softHyphen/>
        <w:t>во, на счет «два» приставляют правую лыжу к левой. Затем на счет «три-че</w:t>
        <w:softHyphen/>
        <w:t>тыре», «пять-шесть» ученики заканчи</w:t>
        <w:softHyphen/>
        <w:t>вают поворот налево на 90°. Так же на шесть счетов они возвращаются в и.п. На следующие 12 счетов делается пово</w:t>
        <w:softHyphen/>
        <w:t>рот направо и налево. Затем выполня</w:t>
        <w:softHyphen/>
        <w:t>ется поворот налево кругом (на 180°) на 12 счетов, то же направо кругом (рис. 20).</w:t>
      </w:r>
    </w:p>
    <w:p>
      <w:pPr>
        <w:pStyle w:val="Normal"/>
        <w:shd w:fill="FFFFFF" w:val="clear"/>
        <w:autoSpaceDE w:val="false"/>
        <w:rPr>
          <w:lang w:val="en-US" w:eastAsia="en-US"/>
        </w:rPr>
      </w:pPr>
      <w:r>
        <w:rPr>
          <w:lang w:val="en-US" w:eastAsia="en-US"/>
        </w:rPr>
        <w:drawing>
          <wp:anchor behindDoc="1" distT="0" distB="0" distL="114935" distR="114935" simplePos="0" locked="0" layoutInCell="0" allowOverlap="1" relativeHeight="73">
            <wp:simplePos x="0" y="0"/>
            <wp:positionH relativeFrom="column">
              <wp:posOffset>1905</wp:posOffset>
            </wp:positionH>
            <wp:positionV relativeFrom="paragraph">
              <wp:posOffset>3810</wp:posOffset>
            </wp:positionV>
            <wp:extent cx="2425700" cy="1905000"/>
            <wp:effectExtent l="0" t="0" r="0" b="0"/>
            <wp:wrapTight wrapText="bothSides">
              <wp:wrapPolygon edited="0">
                <wp:start x="-84" y="0"/>
                <wp:lineTo x="-84" y="21487"/>
                <wp:lineTo x="21595" y="21487"/>
                <wp:lineTo x="21595" y="0"/>
                <wp:lineTo x="-84"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9" r="-15" b="-19"/>
                    <a:stretch>
                      <a:fillRect/>
                    </a:stretch>
                  </pic:blipFill>
                  <pic:spPr bwMode="auto">
                    <a:xfrm>
                      <a:off x="0" y="0"/>
                      <a:ext cx="2425700" cy="1905000"/>
                    </a:xfrm>
                    <a:prstGeom prst="rect">
                      <a:avLst/>
                    </a:prstGeom>
                  </pic:spPr>
                </pic:pic>
              </a:graphicData>
            </a:graphic>
          </wp:anchor>
        </w:drawing>
      </w:r>
    </w:p>
    <w:p>
      <w:pPr>
        <w:pStyle w:val="Normal"/>
        <w:shd w:fill="FFFFFF" w:val="clear"/>
        <w:autoSpaceDE w:val="false"/>
        <w:rPr/>
      </w:pPr>
      <w:r>
        <w:rPr>
          <w:color w:val="000000"/>
        </w:rPr>
        <w:t xml:space="preserve">Игра </w:t>
      </w:r>
      <w:r>
        <w:rPr>
          <w:b/>
          <w:bCs/>
          <w:color w:val="000000"/>
        </w:rPr>
        <w:t xml:space="preserve">«Веер». </w:t>
      </w:r>
      <w:r>
        <w:rPr>
          <w:color w:val="000000"/>
        </w:rPr>
        <w:t>По команде все выпол</w:t>
        <w:softHyphen/>
        <w:t>няют поворот переступанием на 90, 180, 360°, стараясь, чтобы лыжи оставили на снегу четкий отпечаток. Каждому вы</w:t>
        <w:softHyphen/>
        <w:t>ставляется оценка — от 1 до 5 баллов в зависимости от четкости и быстроты поворота. Побеждает тот, кто в итоге наберет больше баллов, выполнит за</w:t>
        <w:softHyphen/>
        <w:t>дание быстрее и точнее других.</w:t>
      </w:r>
    </w:p>
    <w:p>
      <w:pPr>
        <w:pStyle w:val="Normal"/>
        <w:shd w:fill="FFFFFF" w:val="clear"/>
        <w:autoSpaceDE w:val="false"/>
        <w:rPr>
          <w:color w:val="000000"/>
        </w:rPr>
      </w:pPr>
      <w:r>
        <w:rPr>
          <w:color w:val="000000"/>
        </w:rPr>
        <w:t>Вторые номера, сделав три шага впе</w:t>
        <w:softHyphen/>
        <w:t>ред, перестраиваются в одну шеренгу.</w:t>
      </w:r>
    </w:p>
    <w:p>
      <w:pPr>
        <w:pStyle w:val="Normal"/>
        <w:shd w:fill="FFFFFF" w:val="clear"/>
        <w:autoSpaceDE w:val="false"/>
        <w:rPr>
          <w:color w:val="000000"/>
        </w:rPr>
      </w:pPr>
      <w:r>
        <w:rPr>
          <w:color w:val="000000"/>
        </w:rPr>
        <w:t>Ознакомить с техникой передвижения скользящим шагом. Основой передвиже</w:t>
        <w:softHyphen/>
        <w:t>ния на лыжах является скольжение. Чем отличается обычная ходьба от скольже</w:t>
        <w:softHyphen/>
        <w:t>ния? Все дети любят после разбега про</w:t>
        <w:softHyphen/>
        <w:t>катиться по ледяной дорожке. Это и есть скольжение. На лыжах можно скользить на одной ноге, а можно и на двух. Пере</w:t>
        <w:softHyphen/>
        <w:t>движение на лыжах со скольжением на</w:t>
        <w:softHyphen/>
        <w:t>зывается «скользящий шаг».</w:t>
      </w:r>
    </w:p>
    <w:p>
      <w:pPr>
        <w:pStyle w:val="Normal"/>
        <w:shd w:fill="FFFFFF" w:val="clear"/>
        <w:autoSpaceDE w:val="false"/>
        <w:rPr>
          <w:color w:val="000000"/>
        </w:rPr>
      </w:pPr>
      <w:r>
        <w:rPr>
          <w:color w:val="000000"/>
        </w:rPr>
        <w:t>Вспомнить посадку лыжника. 1. При</w:t>
        <w:softHyphen/>
        <w:t>нять положение посадки по сигналу учителя. 2. В положении посадки пере</w:t>
        <w:softHyphen/>
        <w:t>нести массу тела на одну ногу, другую ногу приподнять над лыжней, отвести назад.</w:t>
      </w:r>
    </w:p>
    <w:p>
      <w:pPr>
        <w:pStyle w:val="Normal"/>
        <w:shd w:fill="FFFFFF" w:val="clear"/>
        <w:autoSpaceDE w:val="false"/>
        <w:rPr/>
      </w:pPr>
      <w:r>
        <w:rPr>
          <w:color w:val="000000"/>
          <w:u w:val="single"/>
        </w:rPr>
        <w:t>Скользящий шаг.</w:t>
      </w:r>
      <w:r>
        <w:rPr>
          <w:color w:val="000000"/>
        </w:rPr>
        <w:t xml:space="preserve"> 1. Свободное сколь</w:t>
        <w:softHyphen/>
        <w:t>жение с пологого склона. 2. Скольжение на одной лыже, отталкиваясь другой лыжей (с акцентированным подседанием). 3. Длительное скольжение на одной лыже (до остановки) с небольшого раз</w:t>
        <w:softHyphen/>
        <w:t>бега. 4. Произвольное передвижение на лыжах скользящим шагом на учебной лыжне — 3 круга по 150 м.</w:t>
      </w:r>
    </w:p>
    <w:p>
      <w:pPr>
        <w:pStyle w:val="Normal"/>
        <w:rPr/>
      </w:pPr>
      <w:r>
        <w:rPr>
          <w:color w:val="000000"/>
        </w:rPr>
        <w:t xml:space="preserve">Игра </w:t>
      </w:r>
      <w:r>
        <w:rPr>
          <w:b/>
          <w:bCs/>
          <w:color w:val="000000"/>
        </w:rPr>
        <w:t xml:space="preserve">«Кто </w:t>
      </w:r>
      <w:r>
        <w:rPr>
          <w:color w:val="000000"/>
        </w:rPr>
        <w:t>быстрее?». Десять флаж</w:t>
        <w:softHyphen/>
        <w:t>ков, поставленных в 1,5-2 м один от другого, — линия старта. В 20—25 м от нее десятью флажками обозначается линия финиша. По указанию учителя на старт выходят первые десять человек. По команде «Марш!» они бегут к фини</w:t>
        <w:softHyphen/>
        <w:t>шу. Учитель объявляет победителей. Так же проводятся второй и третий забеги. Играя второй раз, ученики должны, добежав до флажков, обойти их и вернуться к линии старта.</w:t>
      </w:r>
    </w:p>
    <w:p>
      <w:pPr>
        <w:pStyle w:val="Normal"/>
        <w:shd w:fill="FFFFFF" w:val="clear"/>
        <w:autoSpaceDE w:val="false"/>
        <w:rPr>
          <w:color w:val="000000"/>
        </w:rPr>
      </w:pPr>
      <w:r>
        <w:rPr>
          <w:b/>
          <w:bCs/>
          <w:color w:val="000000"/>
        </w:rPr>
        <w:t xml:space="preserve">Заключительная часть </w:t>
      </w:r>
      <w:r>
        <w:rPr>
          <w:color w:val="000000"/>
        </w:rPr>
        <w:t>(см. урок 34). За подготовку к урокам 8-10 ученикам объ</w:t>
        <w:softHyphen/>
        <w:t>явить оценки. Задание на дом. Прогулка на лыжах. Выполнять упражнения об</w:t>
        <w:softHyphen/>
        <w:t>щей физической подготовки (приседа</w:t>
        <w:softHyphen/>
        <w:t>ния, прыжки через скакалку, поднима</w:t>
        <w:softHyphen/>
        <w:t>ние и опускание туловища в положении сидя на полу, упражнение на гибкость). Объяснить ученикам, что каждое уп</w:t>
        <w:softHyphen/>
        <w:t>ражнение необходимо выполнять в 3—4 подхода (например: приседания — 4 подхода по 10~15 раз через 30 сек. от</w:t>
        <w:softHyphen/>
        <w:t>дыха). Комплекс упражнений необходи</w:t>
        <w:softHyphen/>
        <w:t>мо выполнять минимум 3 дня в неделю, когда нет урока физкультуры.</w:t>
      </w:r>
    </w:p>
    <w:p>
      <w:pPr>
        <w:pStyle w:val="Normal"/>
        <w:shd w:fill="FFFFFF" w:val="clear"/>
        <w:autoSpaceDE w:val="false"/>
        <w:rPr>
          <w:color w:val="000000"/>
        </w:rPr>
      </w:pPr>
      <w:r>
        <w:rPr>
          <w:color w:val="000000"/>
        </w:rPr>
      </w:r>
    </w:p>
    <w:p>
      <w:pPr>
        <w:pStyle w:val="Normal"/>
        <w:shd w:fill="FFFFFF" w:val="clear"/>
        <w:autoSpaceDE w:val="false"/>
        <w:jc w:val="center"/>
        <w:rPr>
          <w:i/>
          <w:i/>
          <w:sz w:val="32"/>
          <w:szCs w:val="32"/>
        </w:rPr>
      </w:pPr>
      <w:r>
        <w:rPr>
          <w:b/>
          <w:bCs/>
          <w:i/>
          <w:color w:val="000000"/>
          <w:sz w:val="32"/>
          <w:szCs w:val="32"/>
        </w:rPr>
        <w:t>Урок №36</w:t>
      </w:r>
    </w:p>
    <w:p>
      <w:pPr>
        <w:pStyle w:val="Normal"/>
        <w:shd w:fill="FFFFFF" w:val="clear"/>
        <w:autoSpaceDE w:val="false"/>
        <w:rPr/>
      </w:pPr>
      <w:r>
        <w:rPr>
          <w:b/>
          <w:bCs/>
          <w:color w:val="000000"/>
        </w:rPr>
        <w:t xml:space="preserve">Задачи. </w:t>
      </w:r>
      <w:r>
        <w:rPr>
          <w:color w:val="000000"/>
        </w:rPr>
        <w:t>Ознакомить с передвижением ступающим шагом влево и вправо. Повто</w:t>
        <w:softHyphen/>
        <w:t>рить передвижение скользящим шагом. Совершенствование поворота на месте переступанием вокруг пяток лыж.</w:t>
      </w:r>
    </w:p>
    <w:p>
      <w:pPr>
        <w:pStyle w:val="Normal"/>
        <w:shd w:fill="FFFFFF" w:val="clear"/>
        <w:autoSpaceDE w:val="false"/>
        <w:rPr>
          <w:color w:val="000000"/>
        </w:rPr>
      </w:pPr>
      <w:r>
        <w:rPr>
          <w:color w:val="000000"/>
        </w:rPr>
        <w:t>На уроке передвижение на лыжах без палок.</w:t>
      </w:r>
    </w:p>
    <w:p>
      <w:pPr>
        <w:pStyle w:val="Normal"/>
        <w:shd w:fill="FFFFFF" w:val="clear"/>
        <w:autoSpaceDE w:val="false"/>
        <w:rPr/>
      </w:pPr>
      <w:r>
        <w:rPr>
          <w:b/>
          <w:bCs/>
          <w:color w:val="000000"/>
        </w:rPr>
        <w:t xml:space="preserve">Подготовительная часть. </w:t>
      </w:r>
      <w:r>
        <w:rPr>
          <w:color w:val="000000"/>
        </w:rPr>
        <w:t>Построение в одну шеренгу. Сообщение задач уро</w:t>
        <w:softHyphen/>
        <w:t>ка. Класс разделить на две группы. Игра-соревнование «Кто быстрее наде</w:t>
        <w:softHyphen/>
        <w:t>нет лыжи?». Нужно надеть лыжи и встать в колонну по одному. Можно по</w:t>
        <w:softHyphen/>
        <w:t>могать друг другу.</w:t>
      </w:r>
    </w:p>
    <w:p>
      <w:pPr>
        <w:pStyle w:val="Normal"/>
        <w:shd w:fill="FFFFFF" w:val="clear"/>
        <w:autoSpaceDE w:val="false"/>
        <w:rPr>
          <w:color w:val="000000"/>
        </w:rPr>
      </w:pPr>
      <w:r>
        <w:rPr>
          <w:color w:val="000000"/>
        </w:rPr>
        <w:t>Разминка на лыжах в движении. Во время передвижения по учебной лыж</w:t>
        <w:softHyphen/>
        <w:t>не выполнять: махи и круговые движе</w:t>
        <w:softHyphen/>
        <w:t>ния руками, повороты туловища на каждый шаг, передвижения выпадами и в приседе, ходьба с высоким подни</w:t>
        <w:softHyphen/>
        <w:t>манием бедра.</w:t>
      </w:r>
    </w:p>
    <w:p>
      <w:pPr>
        <w:pStyle w:val="Normal"/>
        <w:shd w:fill="FFFFFF" w:val="clear"/>
        <w:autoSpaceDE w:val="false"/>
        <w:rPr>
          <w:color w:val="000000"/>
        </w:rPr>
      </w:pPr>
      <w:r>
        <w:rPr>
          <w:color w:val="000000"/>
        </w:rPr>
        <w:t>Построение в шеренгу.</w:t>
      </w:r>
    </w:p>
    <w:p>
      <w:pPr>
        <w:pStyle w:val="Normal"/>
        <w:shd w:fill="FFFFFF" w:val="clear"/>
        <w:autoSpaceDE w:val="false"/>
        <w:rPr>
          <w:b/>
          <w:b/>
          <w:bCs/>
          <w:color w:val="000000"/>
        </w:rPr>
      </w:pPr>
      <w:r>
        <w:rPr>
          <w:b/>
          <w:bCs/>
          <w:color w:val="000000"/>
        </w:rPr>
        <w:t>Основная часть.</w:t>
      </w:r>
    </w:p>
    <w:p>
      <w:pPr>
        <w:pStyle w:val="Normal"/>
        <w:shd w:fill="FFFFFF" w:val="clear"/>
        <w:autoSpaceDE w:val="false"/>
        <w:rPr>
          <w:color w:val="000000"/>
        </w:rPr>
      </w:pPr>
      <w:r>
        <w:rPr>
          <w:color w:val="000000"/>
        </w:rPr>
        <w:t>Учить передвижению ступающим шагом. Упражнения. 1) Поочередно под</w:t>
        <w:softHyphen/>
        <w:t>нимать и ставить лыжи на место (ходь</w:t>
        <w:softHyphen/>
        <w:t>ба на месте). 2) Поднять левую лыжу (пятка не ниже носка), поставить ее на</w:t>
      </w:r>
    </w:p>
    <w:p>
      <w:pPr>
        <w:pStyle w:val="Normal"/>
        <w:shd w:fill="FFFFFF" w:val="clear"/>
        <w:autoSpaceDE w:val="false"/>
        <w:rPr>
          <w:color w:val="000000"/>
        </w:rPr>
      </w:pPr>
      <w:r>
        <w:rPr>
          <w:color w:val="000000"/>
        </w:rPr>
        <w:t>полшага влево, так же поднимая пра</w:t>
        <w:softHyphen/>
        <w:t>вую лыжу, приставить ее к левой. То же упражнение, но вправо (4—5 раз в каждую сторону).</w:t>
      </w:r>
    </w:p>
    <w:p>
      <w:pPr>
        <w:pStyle w:val="Normal"/>
        <w:shd w:fill="FFFFFF" w:val="clear"/>
        <w:autoSpaceDE w:val="false"/>
        <w:rPr>
          <w:color w:val="000000"/>
        </w:rPr>
      </w:pPr>
      <w:r>
        <w:rPr>
          <w:color w:val="000000"/>
        </w:rPr>
        <w:t>Перестроение в две шеренги. Интер</w:t>
        <w:softHyphen/>
        <w:t>вал между детьми 2-2,5 м.</w:t>
      </w:r>
    </w:p>
    <w:p>
      <w:pPr>
        <w:pStyle w:val="Normal"/>
        <w:shd w:fill="FFFFFF" w:val="clear"/>
        <w:autoSpaceDE w:val="false"/>
        <w:rPr>
          <w:color w:val="000000"/>
        </w:rPr>
      </w:pPr>
      <w:r>
        <w:rPr>
          <w:color w:val="000000"/>
        </w:rPr>
        <w:t>Совершенствовать поворот переступа</w:t>
        <w:softHyphen/>
        <w:t>нием на месте. Игра «Веер» (см. урок 35).</w:t>
      </w:r>
    </w:p>
    <w:p>
      <w:pPr>
        <w:pStyle w:val="Normal"/>
        <w:shd w:fill="FFFFFF" w:val="clear"/>
        <w:autoSpaceDE w:val="false"/>
        <w:rPr>
          <w:color w:val="000000"/>
        </w:rPr>
      </w:pPr>
      <w:r>
        <w:rPr>
          <w:color w:val="000000"/>
        </w:rPr>
        <w:t>Дальнейшее обучение скользящему шагу. Упражнения. 1) Разбежаться, при</w:t>
        <w:softHyphen/>
        <w:t>ставить ногу и, присев, проскользить под палками (рис. 21). Продвигаясь по кругу, так же пройти под другими во</w:t>
        <w:softHyphen/>
        <w:t>ротами. 2) То же, что и 1, но скользить, не приставляя ноги. 3) Скольжение по учебной лыжне без палок.</w:t>
      </w:r>
    </w:p>
    <w:p>
      <w:pPr>
        <w:pStyle w:val="Normal"/>
        <w:shd w:fill="FFFFFF" w:val="clear"/>
        <w:autoSpaceDE w:val="false"/>
        <w:rPr>
          <w:lang w:val="en-US" w:eastAsia="en-US"/>
        </w:rPr>
      </w:pPr>
      <w:r>
        <w:rPr>
          <w:lang w:val="en-US" w:eastAsia="en-US"/>
        </w:rPr>
        <w:drawing>
          <wp:anchor behindDoc="1" distT="0" distB="0" distL="114935" distR="114935" simplePos="0" locked="0" layoutInCell="0" allowOverlap="1" relativeHeight="74">
            <wp:simplePos x="0" y="0"/>
            <wp:positionH relativeFrom="column">
              <wp:posOffset>1905</wp:posOffset>
            </wp:positionH>
            <wp:positionV relativeFrom="paragraph">
              <wp:posOffset>635</wp:posOffset>
            </wp:positionV>
            <wp:extent cx="2273300" cy="1181100"/>
            <wp:effectExtent l="0" t="0" r="0" b="0"/>
            <wp:wrapTight wrapText="bothSides">
              <wp:wrapPolygon edited="0">
                <wp:start x="-90" y="0"/>
                <wp:lineTo x="-90" y="21424"/>
                <wp:lineTo x="21600" y="21424"/>
                <wp:lineTo x="21600" y="0"/>
                <wp:lineTo x="-90"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1" r="-16" b="-31"/>
                    <a:stretch>
                      <a:fillRect/>
                    </a:stretch>
                  </pic:blipFill>
                  <pic:spPr bwMode="auto">
                    <a:xfrm>
                      <a:off x="0" y="0"/>
                      <a:ext cx="2273300" cy="1181100"/>
                    </a:xfrm>
                    <a:prstGeom prst="rect">
                      <a:avLst/>
                    </a:prstGeom>
                  </pic:spPr>
                </pic:pic>
              </a:graphicData>
            </a:graphic>
          </wp:anchor>
        </w:drawing>
      </w:r>
    </w:p>
    <w:p>
      <w:pPr>
        <w:pStyle w:val="Normal"/>
        <w:shd w:fill="FFFFFF" w:val="clear"/>
        <w:autoSpaceDE w:val="false"/>
        <w:rPr>
          <w:color w:val="000000"/>
        </w:rPr>
      </w:pPr>
      <w:r>
        <w:rPr>
          <w:color w:val="000000"/>
        </w:rPr>
        <w:t>Совершенствовать умение передви</w:t>
        <w:softHyphen/>
        <w:t>гаться на лыжах. Игра «Кто быстрее?»</w:t>
      </w:r>
    </w:p>
    <w:p>
      <w:pPr>
        <w:pStyle w:val="Normal"/>
        <w:shd w:fill="FFFFFF" w:val="clear"/>
        <w:autoSpaceDE w:val="false"/>
        <w:rPr>
          <w:color w:val="000000"/>
        </w:rPr>
      </w:pPr>
      <w:r>
        <w:rPr>
          <w:color w:val="000000"/>
        </w:rPr>
        <w:t>(см. урок 35).</w:t>
      </w:r>
    </w:p>
    <w:p>
      <w:pPr>
        <w:pStyle w:val="Normal"/>
        <w:shd w:fill="FFFFFF" w:val="clear"/>
        <w:autoSpaceDE w:val="false"/>
        <w:rPr>
          <w:color w:val="000000"/>
        </w:rPr>
      </w:pPr>
      <w:r>
        <w:rPr>
          <w:color w:val="000000"/>
        </w:rPr>
        <w:t>Игра «Салки».</w:t>
      </w:r>
    </w:p>
    <w:p>
      <w:pPr>
        <w:pStyle w:val="Normal"/>
        <w:shd w:fill="FFFFFF" w:val="clear"/>
        <w:autoSpaceDE w:val="false"/>
        <w:rPr>
          <w:color w:val="000000"/>
        </w:rPr>
      </w:pPr>
      <w:r>
        <w:rPr>
          <w:color w:val="000000"/>
        </w:rPr>
        <w:t>Игру проводят на уплотненном снегу без палок. Площадку для игры ограничи</w:t>
        <w:softHyphen/>
        <w:t>вают флажками или другими ориенти</w:t>
        <w:softHyphen/>
        <w:t>рами. Склон на площадке не помешает игре, а лишь усилит ее тренирующий эффект. Водящий салит играющих, каса</w:t>
        <w:softHyphen/>
        <w:t>ясь задников их лыж своими лыжами. Игрок, лыж которого коснулся водящий, останавливается и громко объявляет: «Я — салка». Игра продолжается с новым водящим. Если коллектив большой, воз</w:t>
        <w:softHyphen/>
        <w:t>можны двое или трое водящих, или учи</w:t>
        <w:softHyphen/>
        <w:t>тель разбивает класс на группы, которые играют на разных площадках.</w:t>
      </w:r>
    </w:p>
    <w:p>
      <w:pPr>
        <w:pStyle w:val="Normal"/>
        <w:rPr>
          <w:color w:val="000000"/>
        </w:rPr>
      </w:pPr>
      <w:r>
        <w:rPr>
          <w:b/>
          <w:bCs/>
          <w:color w:val="000000"/>
        </w:rPr>
        <w:t xml:space="preserve">Заключительная часть. </w:t>
      </w:r>
      <w:r>
        <w:rPr>
          <w:color w:val="000000"/>
        </w:rPr>
        <w:t>Снять лыжи, очистить от снега, скрепить их. Постро</w:t>
        <w:softHyphen/>
        <w:t>ение в одну шеренгу. Подведение итогов урока. За подготовку к уроку выставить оценки (тем, кому не выставлялись на уроке 35). Задание на дом (см. урок 35).</w:t>
      </w:r>
    </w:p>
    <w:p>
      <w:pPr>
        <w:pStyle w:val="Normal"/>
        <w:rPr>
          <w:color w:val="000000"/>
        </w:rPr>
      </w:pPr>
      <w:r>
        <w:rPr>
          <w:color w:val="000000"/>
        </w:rPr>
      </w:r>
    </w:p>
    <w:p>
      <w:pPr>
        <w:pStyle w:val="Normal"/>
        <w:shd w:fill="FFFFFF" w:val="clear"/>
        <w:autoSpaceDE w:val="false"/>
        <w:jc w:val="center"/>
        <w:rPr>
          <w:i/>
          <w:i/>
          <w:sz w:val="32"/>
          <w:szCs w:val="32"/>
        </w:rPr>
      </w:pPr>
      <w:r>
        <w:rPr>
          <w:b/>
          <w:bCs/>
          <w:i/>
          <w:color w:val="000000"/>
          <w:sz w:val="32"/>
          <w:szCs w:val="32"/>
        </w:rPr>
        <w:t>Урок №37</w:t>
      </w:r>
    </w:p>
    <w:p>
      <w:pPr>
        <w:pStyle w:val="Normal"/>
        <w:rPr/>
      </w:pPr>
      <w:r>
        <w:rPr>
          <w:b/>
          <w:bCs/>
        </w:rPr>
        <w:t xml:space="preserve">Задачи. </w:t>
      </w:r>
      <w:r>
        <w:rPr/>
        <w:t>Совершенствовать технику по</w:t>
        <w:softHyphen/>
        <w:t>ворота на месте переступанием вокруг пяток лыж и передвижение ступающими шагами влево и вправо. Совершенствовать технику скользящего шага. Учить технике движения руками во время скольжения. Научить скреплять палки и лыжи (для пе</w:t>
        <w:softHyphen/>
        <w:t>реноски их к месту занятий). Научить пе</w:t>
        <w:softHyphen/>
        <w:t>реноске лыж под рукой.</w:t>
      </w:r>
    </w:p>
    <w:p>
      <w:pPr>
        <w:pStyle w:val="Normal"/>
        <w:rPr/>
      </w:pPr>
      <w:r>
        <w:rPr>
          <w:b/>
          <w:bCs/>
        </w:rPr>
        <w:t xml:space="preserve">Подготовительная часть </w:t>
      </w:r>
      <w:r>
        <w:rPr/>
        <w:t xml:space="preserve">(см. урок 36). </w:t>
      </w:r>
      <w:r>
        <w:rPr>
          <w:i/>
          <w:iCs/>
        </w:rPr>
        <w:t>Учить скреплять палки и лыжи и пе</w:t>
        <w:softHyphen/>
        <w:t>реноске под рукой: а) складывать пал</w:t>
        <w:softHyphen/>
        <w:t xml:space="preserve">ки </w:t>
      </w:r>
      <w:r>
        <w:rPr/>
        <w:t xml:space="preserve">(верхний конец одной продевается снизу в кольцо другой); </w:t>
      </w:r>
      <w:r>
        <w:rPr>
          <w:i/>
          <w:iCs/>
        </w:rPr>
        <w:t xml:space="preserve">б) складывать палки с лыжами </w:t>
      </w:r>
      <w:r>
        <w:rPr/>
        <w:t xml:space="preserve">(верхние концы палок продеваются снизу в носковые ремни, петли зацепляются за носки лыж); </w:t>
      </w:r>
      <w:r>
        <w:rPr>
          <w:i/>
          <w:iCs/>
        </w:rPr>
        <w:t>в) пе</w:t>
        <w:softHyphen/>
        <w:t xml:space="preserve">реносить лыжи под рукой </w:t>
      </w:r>
      <w:r>
        <w:rPr/>
        <w:t>— показать.</w:t>
      </w:r>
    </w:p>
    <w:p>
      <w:pPr>
        <w:pStyle w:val="Normal"/>
        <w:rPr/>
      </w:pPr>
      <w:r>
        <w:rPr>
          <w:b/>
        </w:rPr>
        <w:t>Основная часть</w:t>
      </w:r>
      <w:r>
        <w:rPr/>
        <w:t xml:space="preserve">. </w:t>
      </w:r>
      <w:r>
        <w:rPr>
          <w:i/>
          <w:iCs/>
        </w:rPr>
        <w:t xml:space="preserve">Совершенствовать технику передвижения приставными шагами влево и вправо </w:t>
      </w:r>
      <w:r>
        <w:rPr/>
        <w:t>(см. урок 36).</w:t>
      </w:r>
    </w:p>
    <w:p>
      <w:pPr>
        <w:pStyle w:val="Normal"/>
        <w:rPr/>
      </w:pPr>
      <w:r>
        <w:rPr>
          <w:i/>
          <w:iCs/>
        </w:rPr>
        <w:t>Совершенствовать технику поворо</w:t>
        <w:softHyphen/>
        <w:t xml:space="preserve">та на месте переступанием вокруг пяток лыж. </w:t>
      </w:r>
      <w:r>
        <w:rPr/>
        <w:t xml:space="preserve">Игра </w:t>
      </w:r>
      <w:r>
        <w:rPr>
          <w:b/>
          <w:bCs/>
        </w:rPr>
        <w:t xml:space="preserve">«Веер» </w:t>
      </w:r>
      <w:r>
        <w:rPr/>
        <w:t>(см. урок 35).</w:t>
      </w:r>
    </w:p>
    <w:p>
      <w:pPr>
        <w:pStyle w:val="Normal"/>
        <w:rPr/>
      </w:pPr>
      <w:r>
        <w:rPr/>
        <w:t xml:space="preserve">Игра </w:t>
      </w:r>
      <w:r>
        <w:rPr>
          <w:b/>
          <w:bCs/>
        </w:rPr>
        <w:t xml:space="preserve">«Солнышко». </w:t>
      </w:r>
      <w:r>
        <w:rPr/>
        <w:t>Ученики делятся на 2~4 команды. Участники каждой ко</w:t>
        <w:softHyphen/>
        <w:t>манды, взявшись за руки, образуют круг (спиной к центру) и по сигналу начина</w:t>
        <w:softHyphen/>
        <w:t>ют движение по кругу приставным ша</w:t>
        <w:softHyphen/>
        <w:t>гом до исходного положения. Команда, сделавшая передвижение по «солныш</w:t>
        <w:softHyphen/>
        <w:t>ку» быстрее, — выигрывает. Повторить игру, но уже в другую сторону.</w:t>
      </w:r>
    </w:p>
    <w:p>
      <w:pPr>
        <w:pStyle w:val="Normal"/>
        <w:rPr/>
      </w:pPr>
      <w:r>
        <w:rPr>
          <w:i/>
          <w:iCs/>
        </w:rPr>
        <w:t>Совершенствовать технику скользя</w:t>
        <w:softHyphen/>
        <w:t xml:space="preserve">щего шага. Учить технике движения руками во время скольжения </w:t>
      </w:r>
      <w:r>
        <w:rPr/>
        <w:t>(см. урок 36). При выполнении скользящего шага требовать разноименного размахивания руками (левая нога, правая рука и наобо</w:t>
        <w:softHyphen/>
        <w:t>рот). Руки поднимать вперед до высоты плеча и отводить назад до предела.</w:t>
      </w:r>
    </w:p>
    <w:p>
      <w:pPr>
        <w:pStyle w:val="Normal"/>
        <w:rPr>
          <w:i/>
          <w:i/>
          <w:iCs/>
        </w:rPr>
      </w:pPr>
      <w:r>
        <w:rPr>
          <w:i/>
          <w:iCs/>
        </w:rPr>
        <w:t>Совершенствовать умения передви</w:t>
        <w:softHyphen/>
        <w:t>гаться на лыжах.</w:t>
      </w:r>
    </w:p>
    <w:p>
      <w:pPr>
        <w:pStyle w:val="Normal"/>
        <w:rPr/>
      </w:pPr>
      <w:r>
        <w:rPr/>
        <w:t xml:space="preserve">Игра </w:t>
      </w:r>
      <w:r>
        <w:rPr>
          <w:b/>
          <w:bCs/>
        </w:rPr>
        <w:t xml:space="preserve">«Слушай сигнал». </w:t>
      </w:r>
      <w:r>
        <w:rPr/>
        <w:t>Учащиеся передвигаются попеременным ходом</w:t>
      </w:r>
    </w:p>
    <w:p>
      <w:pPr>
        <w:pStyle w:val="Normal"/>
        <w:rPr/>
      </w:pPr>
      <w:r>
        <w:rPr/>
        <w:t>(скользящим шагом) по учебному кру</w:t>
        <w:softHyphen/>
        <w:t>гу, отталкиваются палками произ</w:t>
        <w:softHyphen/>
        <w:t>вольно (кисти из петель вынуты). По сигналу (два свистка) игроки, не ос</w:t>
        <w:softHyphen/>
        <w:t>танавливаясь, перехватывают палки за середину и уже не отталкиваются ими. По следующему сигналу (три свистка) они, продолжая скользить, соединяют палки обеими руками и помещают их за спину. По третьему сигналу (один свисток) учащиеся пе</w:t>
        <w:softHyphen/>
        <w:t>рехватывают палки за концы и вновь отталкиваются ими. Сигналы подают</w:t>
        <w:softHyphen/>
        <w:t>ся учителем в различной последова</w:t>
        <w:softHyphen/>
        <w:t>тельности. Ученики, допустившие ошибку, переходят на внутренний круг, продолжая игру.</w:t>
      </w:r>
    </w:p>
    <w:p>
      <w:pPr>
        <w:pStyle w:val="Normal"/>
        <w:rPr/>
      </w:pPr>
      <w:r>
        <w:rPr/>
        <w:t xml:space="preserve">Игра </w:t>
      </w:r>
      <w:r>
        <w:rPr>
          <w:b/>
          <w:bCs/>
        </w:rPr>
        <w:t xml:space="preserve">«Салки с домом». </w:t>
      </w:r>
      <w:r>
        <w:rPr/>
        <w:t>Играется, как в простые «Салки» (см. урок 36), толь</w:t>
        <w:softHyphen/>
        <w:t>ко в центре площадки наносится круг, игрок, преследуемый салкой, может за</w:t>
        <w:softHyphen/>
        <w:t>бежать в этот круг, там его салить нельзя. Находиться в кругу можно ог</w:t>
        <w:softHyphen/>
        <w:t>раниченное время (например, до 10 сек. или салка считает вслух до 10 — 15). Если игрок по окончании этого времени не покинул дом, он становится водящим.</w:t>
      </w:r>
    </w:p>
    <w:p>
      <w:pPr>
        <w:pStyle w:val="Normal"/>
        <w:rPr/>
      </w:pPr>
      <w:r>
        <w:rPr>
          <w:b/>
          <w:bCs/>
        </w:rPr>
        <w:t xml:space="preserve">Заключительная часть. </w:t>
      </w:r>
      <w:r>
        <w:rPr/>
        <w:t>Снять лыжи, очистить от снега, скрепить их. Построе</w:t>
        <w:softHyphen/>
        <w:t>ние. За выполнение поворотов на месте переступанием объявить оценки.</w:t>
      </w:r>
    </w:p>
    <w:p>
      <w:pPr>
        <w:pStyle w:val="Normal"/>
        <w:rPr/>
      </w:pPr>
      <w:r>
        <w:rPr/>
        <w:t>Задание на дом. Прогулка на лыжах. Выполнять упражнения для развития об</w:t>
        <w:softHyphen/>
        <w:t>щей физической подготовки (см. урок 26).</w:t>
      </w:r>
    </w:p>
    <w:p>
      <w:pPr>
        <w:pStyle w:val="Normal"/>
        <w:rPr/>
      </w:pPr>
      <w:r>
        <w:rPr/>
      </w:r>
    </w:p>
    <w:p>
      <w:pPr>
        <w:pStyle w:val="Normal"/>
        <w:shd w:fill="FFFFFF" w:val="clear"/>
        <w:autoSpaceDE w:val="false"/>
        <w:jc w:val="center"/>
        <w:rPr>
          <w:i/>
          <w:i/>
          <w:sz w:val="32"/>
          <w:szCs w:val="32"/>
        </w:rPr>
      </w:pPr>
      <w:r>
        <w:rPr>
          <w:b/>
          <w:bCs/>
          <w:i/>
          <w:color w:val="000000"/>
          <w:sz w:val="32"/>
          <w:szCs w:val="32"/>
        </w:rPr>
        <w:t>Урок №38</w:t>
      </w:r>
    </w:p>
    <w:p>
      <w:pPr>
        <w:pStyle w:val="Normal"/>
        <w:rPr/>
      </w:pPr>
      <w:r>
        <w:rPr>
          <w:b/>
          <w:bCs/>
        </w:rPr>
        <w:t xml:space="preserve">Задачи. </w:t>
      </w:r>
      <w:r>
        <w:rPr/>
        <w:t>Ознакомить с назначением лыж</w:t>
        <w:softHyphen/>
        <w:t>ных палок и петель на них. Учить технике передвижения скользящим шагом с палками.</w:t>
      </w:r>
    </w:p>
    <w:p>
      <w:pPr>
        <w:pStyle w:val="Normal"/>
        <w:rPr/>
      </w:pPr>
      <w:r>
        <w:rPr/>
        <w:t>На этом и всех следующих уроках пере</w:t>
        <w:softHyphen/>
        <w:t>движение на лыжах проводится с палками.</w:t>
      </w:r>
    </w:p>
    <w:p>
      <w:pPr>
        <w:pStyle w:val="Normal"/>
        <w:rPr/>
      </w:pPr>
      <w:r>
        <w:rPr>
          <w:b/>
          <w:bCs/>
        </w:rPr>
        <w:t xml:space="preserve">Подготовительная часть. </w:t>
      </w:r>
      <w:r>
        <w:rPr/>
        <w:t>Построение. Сообщение задач урока.</w:t>
      </w:r>
    </w:p>
    <w:p>
      <w:pPr>
        <w:pStyle w:val="Normal"/>
        <w:rPr/>
      </w:pPr>
      <w:r>
        <w:rPr/>
        <w:t>Передвижение по учебному кругу с целью разминки, держа палки за сере</w:t>
        <w:softHyphen/>
        <w:t>дину и размахивая руками.</w:t>
      </w:r>
    </w:p>
    <w:p>
      <w:pPr>
        <w:pStyle w:val="Normal"/>
        <w:rPr/>
      </w:pPr>
      <w:r>
        <w:rPr/>
        <w:t xml:space="preserve">Построение в одну шеренгу. </w:t>
      </w:r>
      <w:r>
        <w:rPr>
          <w:i/>
          <w:iCs/>
        </w:rPr>
        <w:t>Объяс</w:t>
        <w:softHyphen/>
        <w:t xml:space="preserve">нить назначение палок: </w:t>
      </w:r>
      <w:r>
        <w:rPr/>
        <w:t>«Лыжник поль</w:t>
        <w:softHyphen/>
        <w:t>зуется палками не для опоры и равно</w:t>
        <w:softHyphen/>
        <w:t>весия, а для отталкивания, чтобы быст</w:t>
        <w:softHyphen/>
        <w:t>рее скользить на лыжах. Хорошо от</w:t>
        <w:softHyphen/>
        <w:t>толкнуться палками можно лишь тог</w:t>
        <w:softHyphen/>
        <w:t>да, когда вы правильно используете петли на палках». Показать правильный захват: продеть руку в петлю так, что</w:t>
        <w:softHyphen/>
        <w:t>бы ремень проходил по ладони и меж</w:t>
        <w:softHyphen/>
        <w:t>ду большим и указательным пальцами (рис. 22). Такой захват петли позволяет упираться ладонью в ремень и делать хороший толчок палкой. Проверить, как ученики держат палки.</w:t>
      </w:r>
    </w:p>
    <w:p>
      <w:pPr>
        <w:pStyle w:val="Normal"/>
        <w:rPr>
          <w:lang w:val="en-US" w:eastAsia="en-US"/>
        </w:rPr>
      </w:pPr>
      <w:r>
        <w:rPr>
          <w:lang w:val="en-US" w:eastAsia="en-US"/>
        </w:rPr>
        <w:drawing>
          <wp:anchor behindDoc="1" distT="0" distB="0" distL="114935" distR="114935" simplePos="0" locked="0" layoutInCell="0" allowOverlap="1" relativeHeight="75">
            <wp:simplePos x="0" y="0"/>
            <wp:positionH relativeFrom="column">
              <wp:posOffset>1905</wp:posOffset>
            </wp:positionH>
            <wp:positionV relativeFrom="paragraph">
              <wp:posOffset>10160</wp:posOffset>
            </wp:positionV>
            <wp:extent cx="2311400" cy="1333500"/>
            <wp:effectExtent l="0" t="0" r="0" b="0"/>
            <wp:wrapTight wrapText="bothSides">
              <wp:wrapPolygon edited="0">
                <wp:start x="-89" y="0"/>
                <wp:lineTo x="-89" y="21441"/>
                <wp:lineTo x="21599" y="21441"/>
                <wp:lineTo x="21599" y="0"/>
                <wp:lineTo x="-89"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7" r="-16" b="-27"/>
                    <a:stretch>
                      <a:fillRect/>
                    </a:stretch>
                  </pic:blipFill>
                  <pic:spPr bwMode="auto">
                    <a:xfrm>
                      <a:off x="0" y="0"/>
                      <a:ext cx="2311400" cy="1333500"/>
                    </a:xfrm>
                    <a:prstGeom prst="rect">
                      <a:avLst/>
                    </a:prstGeom>
                  </pic:spPr>
                </pic:pic>
              </a:graphicData>
            </a:graphic>
          </wp:anchor>
        </w:drawing>
      </w:r>
    </w:p>
    <w:p>
      <w:pPr>
        <w:pStyle w:val="Normal"/>
        <w:rPr/>
      </w:pPr>
      <w:r>
        <w:rPr/>
        <w:t>ОРУ на месте с палками. 1) Ходьба на месте, палки держать за середину.</w:t>
      </w:r>
    </w:p>
    <w:p>
      <w:pPr>
        <w:pStyle w:val="Normal"/>
        <w:rPr/>
      </w:pPr>
      <w:r>
        <w:rPr/>
        <w:t>2)  Полуприседы с опорой на палки.</w:t>
      </w:r>
    </w:p>
    <w:p>
      <w:pPr>
        <w:pStyle w:val="Normal"/>
        <w:rPr/>
      </w:pPr>
      <w:r>
        <w:rPr/>
        <w:t>3) Перестановка палок вперед, в сторо</w:t>
        <w:softHyphen/>
        <w:t>ны. 4) Махи ногой вперед-назад с опо</w:t>
        <w:softHyphen/>
        <w:t>рой на палки. 5) Написать палкой свое имя на снегу. 6) Прыжки на обеих ногах с опорой на палки. 7) «Рукоход» — оттал</w:t>
        <w:softHyphen/>
        <w:t>кивание палками при передвижении од</w:t>
        <w:softHyphen/>
        <w:t>новременным бесшажным ходом. Выпол</w:t>
        <w:softHyphen/>
        <w:t>нить передвижение таким образом до 20 м (прочувствовать опору на ремни).</w:t>
      </w:r>
    </w:p>
    <w:p>
      <w:pPr>
        <w:pStyle w:val="Normal"/>
        <w:rPr/>
      </w:pPr>
      <w:r>
        <w:rPr>
          <w:b/>
          <w:bCs/>
        </w:rPr>
        <w:t xml:space="preserve">Основная часть. </w:t>
      </w:r>
      <w:r>
        <w:rPr>
          <w:i/>
          <w:iCs/>
        </w:rPr>
        <w:t xml:space="preserve">Учить движению </w:t>
      </w:r>
      <w:r>
        <w:rPr>
          <w:b/>
          <w:bCs/>
          <w:i/>
          <w:iCs/>
        </w:rPr>
        <w:t>ру</w:t>
        <w:softHyphen/>
        <w:t xml:space="preserve">ками </w:t>
      </w:r>
      <w:r>
        <w:rPr>
          <w:i/>
          <w:iCs/>
        </w:rPr>
        <w:t xml:space="preserve">во время скольжения. </w:t>
      </w:r>
      <w:r>
        <w:rPr/>
        <w:t>Показ пере</w:t>
        <w:softHyphen/>
        <w:t>движения с палками. Обратить внима</w:t>
        <w:softHyphen/>
        <w:t>ние на угол наклона палки при оттал</w:t>
        <w:softHyphen/>
        <w:t>кивании: нижний конец ее не должен ставиться на снег дальше носка выстав</w:t>
        <w:softHyphen/>
        <w:t>ленной вперед разноименной ноги.</w:t>
      </w:r>
    </w:p>
    <w:p>
      <w:pPr>
        <w:pStyle w:val="Normal"/>
        <w:rPr/>
      </w:pPr>
      <w:r>
        <w:rPr/>
        <w:t>Передвижение скользящим шагом, палки в опущенных руках волочатся сзади. Затем, не изменяя темпа ходьбы, выполнять попеременно легкие толчки палками сзади (почти выпрямленными руками, не вынося их вперед). Посте</w:t>
        <w:softHyphen/>
        <w:t>пенно размах движения рук увеличи</w:t>
        <w:softHyphen/>
        <w:t>вается, кисть руки выносится вперед за линию бедра. Пройдя 15-20 м, начать упражнение снова, волоча палки сзади. Проделать 3-4 раза.</w:t>
      </w:r>
    </w:p>
    <w:p>
      <w:pPr>
        <w:pStyle w:val="Normal"/>
        <w:rPr/>
      </w:pPr>
      <w:r>
        <w:rPr>
          <w:i/>
          <w:iCs/>
        </w:rPr>
        <w:t xml:space="preserve">Совершенствовать технику </w:t>
      </w:r>
      <w:r>
        <w:rPr>
          <w:b/>
          <w:bCs/>
          <w:i/>
          <w:iCs/>
        </w:rPr>
        <w:t>сколь</w:t>
        <w:softHyphen/>
        <w:t xml:space="preserve">зящего </w:t>
      </w:r>
      <w:r>
        <w:rPr>
          <w:i/>
          <w:iCs/>
        </w:rPr>
        <w:t>шага.</w:t>
      </w:r>
    </w:p>
    <w:p>
      <w:pPr>
        <w:pStyle w:val="Normal"/>
        <w:rPr/>
      </w:pPr>
      <w:r>
        <w:rPr/>
        <w:t>Игра «Слушай сигнал» (см. урок 37).</w:t>
      </w:r>
    </w:p>
    <w:p>
      <w:pPr>
        <w:pStyle w:val="Normal"/>
        <w:rPr/>
      </w:pPr>
      <w:r>
        <w:rPr/>
        <w:t>Произвольное передвижение по учебной лыжне.</w:t>
      </w:r>
    </w:p>
    <w:p>
      <w:pPr>
        <w:pStyle w:val="Normal"/>
        <w:rPr/>
      </w:pPr>
      <w:r>
        <w:rPr/>
        <w:t xml:space="preserve">Игра </w:t>
      </w:r>
      <w:r>
        <w:rPr>
          <w:b/>
          <w:bCs/>
        </w:rPr>
        <w:t xml:space="preserve">«Кто быстрее?» </w:t>
      </w:r>
      <w:r>
        <w:rPr/>
        <w:t>(см. урок 35). Но игроки бегут на лыжах с палками до флажка и обратно. За флажком выпол</w:t>
        <w:softHyphen/>
        <w:t>нить поворот переступанием.</w:t>
      </w:r>
    </w:p>
    <w:p>
      <w:pPr>
        <w:pStyle w:val="Normal"/>
        <w:rPr/>
      </w:pPr>
      <w:r>
        <w:rPr/>
        <w:t>Прохождение дистанции в 200-300 м в среднем темпе за учителем.</w:t>
      </w:r>
    </w:p>
    <w:p>
      <w:pPr>
        <w:pStyle w:val="Normal"/>
        <w:rPr/>
      </w:pPr>
      <w:r>
        <w:rPr>
          <w:b/>
          <w:bCs/>
        </w:rPr>
        <w:t xml:space="preserve">Заключительная часть </w:t>
      </w:r>
      <w:r>
        <w:rPr/>
        <w:t>(см. урок 37). Задание на дом: повторить упражнения с отталкиванием палками сзади.</w:t>
      </w:r>
    </w:p>
    <w:p>
      <w:pPr>
        <w:pStyle w:val="Normal"/>
        <w:shd w:fill="FFFFFF" w:val="clear"/>
        <w:autoSpaceDE w:val="false"/>
        <w:jc w:val="center"/>
        <w:rPr>
          <w:i/>
          <w:i/>
          <w:sz w:val="32"/>
          <w:szCs w:val="32"/>
        </w:rPr>
      </w:pPr>
      <w:r>
        <w:rPr>
          <w:b/>
          <w:bCs/>
          <w:i/>
          <w:color w:val="000000"/>
          <w:sz w:val="32"/>
          <w:szCs w:val="32"/>
        </w:rPr>
        <w:t>Урок №39</w:t>
      </w:r>
    </w:p>
    <w:p>
      <w:pPr>
        <w:pStyle w:val="Normal"/>
        <w:rPr>
          <w:i/>
          <w:i/>
          <w:sz w:val="32"/>
          <w:szCs w:val="32"/>
        </w:rPr>
      </w:pPr>
      <w:r>
        <w:rPr>
          <w:i/>
          <w:sz w:val="32"/>
          <w:szCs w:val="32"/>
        </w:rPr>
      </w:r>
    </w:p>
    <w:p>
      <w:pPr>
        <w:pStyle w:val="Normal"/>
        <w:rPr/>
      </w:pPr>
      <w:r>
        <w:rPr>
          <w:b/>
          <w:bCs/>
        </w:rPr>
        <w:t xml:space="preserve">Задачи. </w:t>
      </w:r>
      <w:r>
        <w:rPr/>
        <w:t>Повторить передвижение с палками. Учить безопасному падению на лыжах.</w:t>
      </w:r>
    </w:p>
    <w:p>
      <w:pPr>
        <w:pStyle w:val="Normal"/>
        <w:rPr/>
      </w:pPr>
      <w:r>
        <w:rPr>
          <w:b/>
          <w:bCs/>
        </w:rPr>
        <w:t xml:space="preserve">Подготовительная часть. </w:t>
      </w:r>
      <w:r>
        <w:rPr/>
        <w:t>Построение. Сообщение задач урока. Проверить умение скреплять палки и лыжи и пе</w:t>
        <w:softHyphen/>
        <w:t>реносить их под рукой. Переход к мес</w:t>
        <w:softHyphen/>
        <w:t>ту занятий.</w:t>
      </w:r>
    </w:p>
    <w:p>
      <w:pPr>
        <w:pStyle w:val="Normal"/>
        <w:rPr/>
      </w:pPr>
      <w:r>
        <w:rPr/>
        <w:t xml:space="preserve">Игра </w:t>
      </w:r>
      <w:r>
        <w:rPr>
          <w:b/>
          <w:bCs/>
        </w:rPr>
        <w:t xml:space="preserve">«Знак качества». </w:t>
      </w:r>
      <w:r>
        <w:rPr/>
        <w:t>Класс делится на 3~4 группы. Каждая группа должна правильно разложить и надеть лыжи. Можно помогать друг другу и обращать</w:t>
        <w:softHyphen/>
        <w:t>ся за помощью к учителю. Проверить в группах спортивную форму. Группа го</w:t>
        <w:softHyphen/>
        <w:t>това к занятиям после того, как учитель присвоит ей «Знак качества». Группа, получившая «Знак качества» раньше других, — выигрывает.</w:t>
      </w:r>
    </w:p>
    <w:p>
      <w:pPr>
        <w:pStyle w:val="Normal"/>
        <w:rPr/>
      </w:pPr>
      <w:r>
        <w:rPr/>
        <w:t>ОРУ с палками (см. урок 38).</w:t>
      </w:r>
    </w:p>
    <w:p>
      <w:pPr>
        <w:pStyle w:val="Normal"/>
        <w:rPr>
          <w:b/>
          <w:b/>
          <w:bCs/>
        </w:rPr>
      </w:pPr>
      <w:r>
        <w:rPr>
          <w:b/>
          <w:bCs/>
        </w:rPr>
        <w:t>Основная часть.</w:t>
      </w:r>
    </w:p>
    <w:p>
      <w:pPr>
        <w:pStyle w:val="Normal"/>
        <w:rPr/>
      </w:pPr>
      <w:r>
        <w:rPr>
          <w:i/>
          <w:iCs/>
        </w:rPr>
        <w:t>Совершенствовать технику сколь</w:t>
        <w:softHyphen/>
        <w:t xml:space="preserve">зящего шага. </w:t>
      </w:r>
      <w:r>
        <w:rPr/>
        <w:t xml:space="preserve">Игра </w:t>
      </w:r>
      <w:r>
        <w:rPr>
          <w:b/>
          <w:bCs/>
        </w:rPr>
        <w:t xml:space="preserve">«По </w:t>
      </w:r>
      <w:r>
        <w:rPr/>
        <w:t>местам!». Поста</w:t>
        <w:softHyphen/>
        <w:t>вить палки в снег. Перестроение в колонну по одному. Передвижение по учебному кругу, затем по извилистой лыжне за учителем. Когда отойдут на 50~70 м от палок, учитель подает ко</w:t>
        <w:softHyphen/>
        <w:t>манду «По местам!». Все ученики бегут (скользящим шагом) кратчайшим путем к своим палкам. Кто построится рань</w:t>
        <w:softHyphen/>
        <w:t>ше? Повторить игру.</w:t>
      </w:r>
    </w:p>
    <w:p>
      <w:pPr>
        <w:pStyle w:val="Normal"/>
        <w:rPr/>
      </w:pPr>
      <w:r>
        <w:rPr>
          <w:i/>
          <w:iCs/>
        </w:rPr>
        <w:t>Дальнейшее обучение технике пере</w:t>
        <w:softHyphen/>
        <w:t xml:space="preserve">движения с палками </w:t>
      </w:r>
      <w:r>
        <w:rPr/>
        <w:t>(см. урок 38).</w:t>
      </w:r>
    </w:p>
    <w:p>
      <w:pPr>
        <w:pStyle w:val="Normal"/>
        <w:rPr/>
      </w:pPr>
      <w:r>
        <w:rPr>
          <w:i/>
          <w:iCs/>
        </w:rPr>
        <w:t>Учить безопасному падению на лы</w:t>
        <w:softHyphen/>
        <w:t xml:space="preserve">жах. </w:t>
      </w:r>
      <w:r>
        <w:rPr/>
        <w:t>Катаясь на лыжах, не всегда уда</w:t>
        <w:softHyphen/>
        <w:t>ется удержаться. Чтобы при падении избежать травм или поломки лыж, нужно предпринять специальные меры: необходимо присесть и мягко перека</w:t>
        <w:softHyphen/>
        <w:t>титься в сторону-назад. Нельзя падать ни вперед, ни назад. Это может привес</w:t>
        <w:softHyphen/>
        <w:t>ти к травмам.</w:t>
      </w:r>
    </w:p>
    <w:p>
      <w:pPr>
        <w:pStyle w:val="Normal"/>
        <w:rPr/>
      </w:pPr>
      <w:r>
        <w:rPr/>
        <w:t>Отработка на месте техники падения и вставания — 4-5 раз.</w:t>
      </w:r>
    </w:p>
    <w:p>
      <w:pPr>
        <w:pStyle w:val="Normal"/>
        <w:rPr/>
      </w:pPr>
      <w:r>
        <w:rPr/>
        <w:t xml:space="preserve">Игра с поворотами переступанием </w:t>
      </w:r>
      <w:r>
        <w:rPr>
          <w:b/>
          <w:bCs/>
        </w:rPr>
        <w:t xml:space="preserve">«Лисенок — медвежонок». </w:t>
      </w:r>
      <w:r>
        <w:rPr/>
        <w:t>На лыжне расставить 5—7 меток (лыжные палки, флажки, таблички и т.п.). Игроки долж</w:t>
        <w:softHyphen/>
        <w:t>ны пройти между ними на лыжах про</w:t>
        <w:softHyphen/>
        <w:t>извольным способом, совершая поворот переступанием, огибая метки то с пра</w:t>
        <w:softHyphen/>
        <w:t>вой, то с левой стороны. Кто не свалит и не наступит на метку, становится ли</w:t>
        <w:softHyphen/>
        <w:t>сенком (т.е. ловкий), кто столкнет мет</w:t>
        <w:softHyphen/>
        <w:t>ку — медвежонком.</w:t>
      </w:r>
    </w:p>
    <w:p>
      <w:pPr>
        <w:pStyle w:val="Normal"/>
        <w:rPr/>
      </w:pPr>
      <w:r>
        <w:rPr/>
        <w:t xml:space="preserve">Игра </w:t>
      </w:r>
      <w:r>
        <w:rPr>
          <w:b/>
          <w:bCs/>
        </w:rPr>
        <w:t xml:space="preserve">«Слушай сигнал» </w:t>
      </w:r>
      <w:r>
        <w:rPr/>
        <w:t>(см. урок 37).</w:t>
      </w:r>
    </w:p>
    <w:p>
      <w:pPr>
        <w:pStyle w:val="Normal"/>
        <w:rPr/>
      </w:pPr>
      <w:r>
        <w:rPr/>
        <w:t>Прохождение дистанции в 500 м в среднем темпе за учителем.</w:t>
      </w:r>
    </w:p>
    <w:p>
      <w:pPr>
        <w:pStyle w:val="Normal"/>
        <w:rPr/>
      </w:pPr>
      <w:r>
        <w:rPr>
          <w:b/>
          <w:bCs/>
        </w:rPr>
        <w:t xml:space="preserve">Заключительная часть </w:t>
      </w:r>
      <w:r>
        <w:rPr/>
        <w:t>(см. урок 33).</w:t>
      </w:r>
    </w:p>
    <w:p>
      <w:pPr>
        <w:pStyle w:val="Normal"/>
        <w:rPr/>
      </w:pPr>
      <w:r>
        <w:rPr/>
        <w:t>Предупредить, что на следующем уроке будет оцениваться умение сколь</w:t>
        <w:softHyphen/>
        <w:t>зить на согнутых ногах без палок. Зада</w:t>
        <w:softHyphen/>
        <w:t>ние на дом: скользящий шаг без палок.</w:t>
      </w:r>
    </w:p>
    <w:p>
      <w:pPr>
        <w:pStyle w:val="Normal"/>
        <w:rPr/>
      </w:pPr>
      <w:r>
        <w:rPr/>
      </w:r>
    </w:p>
    <w:p>
      <w:pPr>
        <w:pStyle w:val="Normal"/>
        <w:shd w:fill="FFFFFF" w:val="clear"/>
        <w:autoSpaceDE w:val="false"/>
        <w:jc w:val="center"/>
        <w:rPr>
          <w:i/>
          <w:i/>
          <w:sz w:val="32"/>
          <w:szCs w:val="32"/>
        </w:rPr>
      </w:pPr>
      <w:r>
        <w:rPr>
          <w:b/>
          <w:bCs/>
          <w:i/>
          <w:color w:val="000000"/>
          <w:sz w:val="32"/>
          <w:szCs w:val="32"/>
        </w:rPr>
        <w:t>Урок №40</w:t>
      </w:r>
    </w:p>
    <w:p>
      <w:pPr>
        <w:pStyle w:val="Normal"/>
        <w:rPr/>
      </w:pPr>
      <w:r>
        <w:rPr>
          <w:b/>
          <w:bCs/>
        </w:rPr>
        <w:t xml:space="preserve">Задачи. </w:t>
      </w:r>
      <w:r>
        <w:rPr/>
        <w:t>Ознакомить с элементарными приемами самоконтроля при занятиях лыжа</w:t>
        <w:softHyphen/>
        <w:t>ми. Проверить и оценить умение передвигаться скользящим шагом без палок. Учить тех</w:t>
        <w:softHyphen/>
        <w:t>нике передвижения с палками.</w:t>
      </w:r>
    </w:p>
    <w:p>
      <w:pPr>
        <w:pStyle w:val="Normal"/>
        <w:rPr/>
      </w:pPr>
      <w:r>
        <w:rPr>
          <w:b/>
          <w:bCs/>
        </w:rPr>
        <w:t xml:space="preserve">Подготовительная часть. </w:t>
      </w:r>
      <w:r>
        <w:rPr/>
        <w:t>Построение. Сообщение задач урока.</w:t>
      </w:r>
    </w:p>
    <w:p>
      <w:pPr>
        <w:pStyle w:val="Normal"/>
        <w:rPr>
          <w:i/>
          <w:i/>
          <w:iCs/>
        </w:rPr>
      </w:pPr>
      <w:r>
        <w:rPr>
          <w:i/>
          <w:iCs/>
        </w:rPr>
        <w:t>Ознакомить с элементарными при</w:t>
        <w:softHyphen/>
        <w:t>емами самоконтроля при занятиях лыжами.</w:t>
      </w:r>
    </w:p>
    <w:p>
      <w:pPr>
        <w:pStyle w:val="Normal"/>
        <w:rPr/>
      </w:pPr>
      <w:r>
        <w:rPr/>
        <w:t>Чтобы занятия приносили пользу здо</w:t>
        <w:softHyphen/>
        <w:t>ровью, нужно прислушиваться к сигна</w:t>
        <w:softHyphen/>
        <w:t>лам, которые подает организм. Это по</w:t>
        <w:softHyphen/>
        <w:t>может предупредить переутомление и травмы. При занятиях лыжами очень важно не допустить переохлаждения. Если почувствовал, что замерз, нужно попытаться согреться, выполнив упраж</w:t>
        <w:softHyphen/>
        <w:t>нения, или перейти в теплое помещение. Каждый лыжник должен знать признаки начинающегося обморожения — побеление кожи и потеря чувствительности. В таком случае нужно растереть эти мес</w:t>
        <w:softHyphen/>
        <w:t>та теплой ладонью, но ни в коем случае не снегом, поскольку мелкие льдинки могут поранить кожу и внести инфекцию.</w:t>
      </w:r>
    </w:p>
    <w:p>
      <w:pPr>
        <w:pStyle w:val="Normal"/>
        <w:rPr/>
      </w:pPr>
      <w:r>
        <w:rPr/>
        <w:t>Надеть лыжи. ОРУ на лыжах (см. урок 38).</w:t>
      </w:r>
    </w:p>
    <w:p>
      <w:pPr>
        <w:pStyle w:val="Normal"/>
        <w:rPr/>
      </w:pPr>
      <w:r>
        <w:rPr/>
        <w:t xml:space="preserve">Основная часть. </w:t>
      </w:r>
      <w:r>
        <w:rPr>
          <w:i/>
          <w:iCs/>
        </w:rPr>
        <w:t>Проверить и оценить умение передвигаться скользящим ша</w:t>
        <w:softHyphen/>
        <w:t xml:space="preserve">гом без палок. </w:t>
      </w:r>
      <w:r>
        <w:rPr/>
        <w:t>Учитель предупреждает, что каждому будет поставлена оценка за умение передвигаться скользящим шагом без палок; напоминает, как надо сколь</w:t>
        <w:softHyphen/>
        <w:t>зить; обращает внимание на типичные ошибки (ноги выпрямлены, согнутое ко</w:t>
        <w:softHyphen/>
        <w:t>лено не закрывает носка, нет движения руками в плечевых суставах). Затем дети проходят по учебному кругу мимо учи</w:t>
        <w:softHyphen/>
        <w:t>теля, который каждому подсказывает ошибки, если они встречаются. Ученики проходят еще круг, пытаясь устранить замеченные ошибки. После этого учитель приступает к выставлению оценок. Дети по очереди проходят 15-20 м, а учитель, оценивая умение каждого ученика, гром</w:t>
        <w:softHyphen/>
        <w:t>ко объявляет отметки.</w:t>
      </w:r>
    </w:p>
    <w:p>
      <w:pPr>
        <w:pStyle w:val="Normal"/>
        <w:rPr/>
      </w:pPr>
      <w:r>
        <w:rPr>
          <w:i/>
          <w:iCs/>
        </w:rPr>
        <w:t xml:space="preserve">Учить передвижению с палками. </w:t>
      </w:r>
      <w:r>
        <w:rPr/>
        <w:t>Уп</w:t>
        <w:softHyphen/>
        <w:t>ражнение: на небольшом уклоне, ноги вместе, попеременное отталкивание палками. Прохождение дистанции в 500-600 м в среднем темпе за учителем.</w:t>
      </w:r>
    </w:p>
    <w:p>
      <w:pPr>
        <w:pStyle w:val="Normal"/>
        <w:rPr/>
      </w:pPr>
      <w:r>
        <w:rPr/>
        <w:t xml:space="preserve">Игра </w:t>
      </w:r>
      <w:r>
        <w:rPr>
          <w:b/>
          <w:bCs/>
        </w:rPr>
        <w:t xml:space="preserve">«По местам» </w:t>
      </w:r>
      <w:r>
        <w:rPr/>
        <w:t>(см. урок 39).</w:t>
      </w:r>
    </w:p>
    <w:p>
      <w:pPr>
        <w:pStyle w:val="Normal"/>
        <w:rPr/>
      </w:pPr>
      <w:r>
        <w:rPr/>
        <w:t xml:space="preserve">Игра </w:t>
      </w:r>
      <w:r>
        <w:rPr>
          <w:b/>
          <w:bCs/>
        </w:rPr>
        <w:t xml:space="preserve">«Быстрый лыжник». </w:t>
      </w:r>
      <w:r>
        <w:rPr/>
        <w:t>Две линии (старт и финиш) в 25-30 м одна от другой отмечаются флажками. В первом забеге участвуют половина всех мальчиков. По команде «Марш!» участники бегут от од</w:t>
        <w:softHyphen/>
        <w:t>ной линии флажков до другой. Первые 3— 5 победителей (в зависимости от количе</w:t>
        <w:softHyphen/>
        <w:t>ства участников забега) выходят в финал. Проводится второй забег для другой по</w:t>
        <w:softHyphen/>
        <w:t>ловины мальчиков. 3—5 победителей вто</w:t>
        <w:softHyphen/>
        <w:t>рого забега также выходят в финал.</w:t>
      </w:r>
    </w:p>
    <w:p>
      <w:pPr>
        <w:pStyle w:val="Normal"/>
        <w:rPr/>
      </w:pPr>
      <w:r>
        <w:rPr/>
        <w:t>Два полуфинальных забега проводят</w:t>
        <w:softHyphen/>
        <w:t>ся и для девочек, а после этого — фи</w:t>
        <w:softHyphen/>
        <w:t>нальные забеги. Но дистанция увеличи</w:t>
        <w:softHyphen/>
        <w:t>вается вдвое: участники бегут до флаж</w:t>
        <w:softHyphen/>
        <w:t>ков, поворачиваются на 180° и бегут обратно. Линия старта является одно</w:t>
        <w:softHyphen/>
        <w:t>временно и линией финиша.</w:t>
      </w:r>
    </w:p>
    <w:p>
      <w:pPr>
        <w:pStyle w:val="Normal"/>
        <w:rPr/>
      </w:pPr>
      <w:r>
        <w:rPr>
          <w:b/>
          <w:bCs/>
        </w:rPr>
        <w:t xml:space="preserve">Заключительная часть. </w:t>
      </w:r>
      <w:r>
        <w:rPr/>
        <w:t>За умелую очи</w:t>
        <w:softHyphen/>
        <w:t>стку лыж от снега 3-5 ученикам поста</w:t>
        <w:softHyphen/>
        <w:t>вить оценку.</w:t>
      </w:r>
    </w:p>
    <w:p>
      <w:pPr>
        <w:pStyle w:val="Normal"/>
        <w:rPr/>
      </w:pPr>
      <w:r>
        <w:rPr/>
      </w:r>
    </w:p>
    <w:p>
      <w:pPr>
        <w:pStyle w:val="Normal"/>
        <w:shd w:fill="FFFFFF" w:val="clear"/>
        <w:autoSpaceDE w:val="false"/>
        <w:jc w:val="center"/>
        <w:rPr>
          <w:i/>
          <w:i/>
          <w:sz w:val="32"/>
          <w:szCs w:val="32"/>
        </w:rPr>
      </w:pPr>
      <w:r>
        <w:rPr>
          <w:b/>
          <w:bCs/>
          <w:i/>
          <w:color w:val="000000"/>
          <w:sz w:val="32"/>
          <w:szCs w:val="32"/>
        </w:rPr>
        <w:t>Урок №41</w:t>
      </w:r>
    </w:p>
    <w:p>
      <w:pPr>
        <w:pStyle w:val="Normal"/>
        <w:rPr/>
      </w:pPr>
      <w:r>
        <w:rPr>
          <w:b/>
          <w:bCs/>
        </w:rPr>
        <w:t xml:space="preserve">Задачи. </w:t>
      </w:r>
      <w:r>
        <w:rPr/>
        <w:t>Совершенствовать технику пере</w:t>
        <w:softHyphen/>
        <w:t>движения скользящим шагом с палками. Оз</w:t>
        <w:softHyphen/>
        <w:t>накомить с техникой спуска в низкой стойке и подъема ступающим шагом.</w:t>
      </w:r>
    </w:p>
    <w:p>
      <w:pPr>
        <w:pStyle w:val="Normal"/>
        <w:rPr/>
      </w:pPr>
      <w:r>
        <w:rPr>
          <w:b/>
          <w:bCs/>
        </w:rPr>
        <w:t xml:space="preserve">Подготовительная часть. </w:t>
      </w:r>
      <w:r>
        <w:rPr/>
        <w:t>Сбор на учеб</w:t>
        <w:softHyphen/>
        <w:t xml:space="preserve">ной лыжне. Игра </w:t>
      </w:r>
      <w:r>
        <w:rPr>
          <w:b/>
          <w:bCs/>
        </w:rPr>
        <w:t xml:space="preserve">«Слушай сигнал» </w:t>
      </w:r>
      <w:r>
        <w:rPr/>
        <w:t>(см. урок 37). Построение в две шеренги.</w:t>
      </w:r>
    </w:p>
    <w:p>
      <w:pPr>
        <w:pStyle w:val="Normal"/>
        <w:rPr/>
      </w:pPr>
      <w:r>
        <w:rPr/>
        <w:t>ОРУ на лыжах (см. урок 38).</w:t>
      </w:r>
    </w:p>
    <w:p>
      <w:pPr>
        <w:pStyle w:val="Normal"/>
        <w:rPr/>
      </w:pPr>
      <w:r>
        <w:rPr>
          <w:b/>
          <w:bCs/>
        </w:rPr>
        <w:t xml:space="preserve">Основная часть. </w:t>
      </w:r>
      <w:r>
        <w:rPr/>
        <w:t>Передвижение вправо, влево приставными шагами (2 раза по 5 приставных шагов вправо и влево). По</w:t>
        <w:softHyphen/>
        <w:t>строение, как в подготовительной части.</w:t>
      </w:r>
    </w:p>
    <w:p>
      <w:pPr>
        <w:pStyle w:val="Normal"/>
        <w:rPr/>
      </w:pPr>
      <w:r>
        <w:rPr>
          <w:i/>
          <w:iCs/>
        </w:rPr>
        <w:t xml:space="preserve">Учить технике спуска в низкой стойке без палок. </w:t>
      </w:r>
      <w:r>
        <w:rPr/>
        <w:t>Спуск с гор в низкой стойке применяется на открытых длин</w:t>
        <w:softHyphen/>
        <w:t>ных и прямых участках. Ноги макси</w:t>
        <w:softHyphen/>
        <w:t>мально согнуты в коленях, туловище подано вперед. Ошибка: отклонение ту</w:t>
        <w:softHyphen/>
        <w:t>ловища назад. Построение, как во время разминки. Упражнения. 1) На месте — присесть, руки локтями на коленях, руками взяться за голени, выпрямить</w:t>
        <w:softHyphen/>
        <w:t>ся, проделать несколько раз (рис. 23).</w:t>
      </w:r>
    </w:p>
    <w:p>
      <w:pPr>
        <w:pStyle w:val="Normal"/>
        <w:rPr/>
      </w:pPr>
      <w:r>
        <w:rPr/>
        <w:t>2)  На лыжне с небольшим уклоном — разбежаться, присесть и проскользить в низкой стойке, проделать 4-5 раз.</w:t>
      </w:r>
    </w:p>
    <w:p>
      <w:pPr>
        <w:pStyle w:val="Normal"/>
        <w:rPr/>
      </w:pPr>
      <w:r>
        <w:rPr/>
        <w:t>3) На пологом склоне — спуск в низкой стойке. 4) То же, но проезжать в воро</w:t>
        <w:softHyphen/>
        <w:t>та из палок.</w:t>
      </w:r>
    </w:p>
    <w:p>
      <w:pPr>
        <w:pStyle w:val="Normal"/>
        <w:rPr>
          <w:lang w:val="en-US" w:eastAsia="en-US"/>
        </w:rPr>
      </w:pPr>
      <w:r>
        <w:rPr>
          <w:lang w:val="en-US" w:eastAsia="en-US"/>
        </w:rPr>
        <w:drawing>
          <wp:anchor behindDoc="1" distT="0" distB="0" distL="114935" distR="114935" simplePos="0" locked="0" layoutInCell="0" allowOverlap="1" relativeHeight="76">
            <wp:simplePos x="0" y="0"/>
            <wp:positionH relativeFrom="column">
              <wp:posOffset>1905</wp:posOffset>
            </wp:positionH>
            <wp:positionV relativeFrom="paragraph">
              <wp:posOffset>635</wp:posOffset>
            </wp:positionV>
            <wp:extent cx="2578100" cy="863600"/>
            <wp:effectExtent l="0" t="0" r="0" b="0"/>
            <wp:wrapTight wrapText="bothSides">
              <wp:wrapPolygon edited="0">
                <wp:start x="-79" y="0"/>
                <wp:lineTo x="-79" y="21358"/>
                <wp:lineTo x="21600" y="21358"/>
                <wp:lineTo x="21600" y="0"/>
                <wp:lineTo x="-79"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42" r="-14" b="-42"/>
                    <a:stretch>
                      <a:fillRect/>
                    </a:stretch>
                  </pic:blipFill>
                  <pic:spPr bwMode="auto">
                    <a:xfrm>
                      <a:off x="0" y="0"/>
                      <a:ext cx="2578100" cy="863600"/>
                    </a:xfrm>
                    <a:prstGeom prst="rect">
                      <a:avLst/>
                    </a:prstGeom>
                  </pic:spPr>
                </pic:pic>
              </a:graphicData>
            </a:graphic>
          </wp:anchor>
        </w:drawing>
      </w:r>
    </w:p>
    <w:p>
      <w:pPr>
        <w:pStyle w:val="Normal"/>
        <w:rPr/>
      </w:pPr>
      <w:r>
        <w:drawing>
          <wp:anchor behindDoc="1" distT="0" distB="0" distL="114935" distR="114935" simplePos="0" locked="0" layoutInCell="0" allowOverlap="1" relativeHeight="77">
            <wp:simplePos x="0" y="0"/>
            <wp:positionH relativeFrom="column">
              <wp:posOffset>-2581910</wp:posOffset>
            </wp:positionH>
            <wp:positionV relativeFrom="paragraph">
              <wp:posOffset>788035</wp:posOffset>
            </wp:positionV>
            <wp:extent cx="2374900" cy="3416300"/>
            <wp:effectExtent l="0" t="0" r="0" b="0"/>
            <wp:wrapTight wrapText="bothSides">
              <wp:wrapPolygon edited="0">
                <wp:start x="-86" y="0"/>
                <wp:lineTo x="-86" y="21538"/>
                <wp:lineTo x="21600" y="21538"/>
                <wp:lineTo x="21600" y="0"/>
                <wp:lineTo x="-86"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1" r="-15" b="-11"/>
                    <a:stretch>
                      <a:fillRect/>
                    </a:stretch>
                  </pic:blipFill>
                  <pic:spPr bwMode="auto">
                    <a:xfrm>
                      <a:off x="0" y="0"/>
                      <a:ext cx="2374900" cy="3416300"/>
                    </a:xfrm>
                    <a:prstGeom prst="rect">
                      <a:avLst/>
                    </a:prstGeom>
                  </pic:spPr>
                </pic:pic>
              </a:graphicData>
            </a:graphic>
          </wp:anchor>
        </w:drawing>
      </w:r>
      <w:r>
        <w:rPr/>
        <w:t>Подъем ступающим шагом. Для подъ</w:t>
        <w:softHyphen/>
        <w:t>ема ступающим шагом характерно пе</w:t>
        <w:softHyphen/>
        <w:t>редвижение быстрыми шагами с отсут</w:t>
        <w:softHyphen/>
        <w:t>ствием скольжения. Отталкивание одной лыжной палкой заканчивается после постановки другой на снег, т.е. возника</w:t>
        <w:softHyphen/>
        <w:t>ет двойная опора на палки. Отталкива</w:t>
        <w:softHyphen/>
        <w:t>ние палкой заканчивается сразу же по</w:t>
        <w:softHyphen/>
        <w:t>сле выпрямления руки в локтевом сус</w:t>
        <w:softHyphen/>
        <w:t>таве практически без отрыва палки от снега. Отрывается палка от снега в мо</w:t>
        <w:softHyphen/>
        <w:t>мент сгибания руки в локтевом суставе, когда выносят ее вперед (рис. 24). От</w:t>
        <w:softHyphen/>
        <w:t>талкивание ногами осуществляется пре</w:t>
        <w:softHyphen/>
        <w:t>имущественно стопами, без активного участия всей ноги, а заканчивается оно в момент выпрямления толчковой ноги.</w:t>
      </w:r>
    </w:p>
    <w:p>
      <w:pPr>
        <w:pStyle w:val="Normal"/>
        <w:rPr>
          <w:i/>
          <w:i/>
          <w:iCs/>
        </w:rPr>
      </w:pPr>
      <w:r>
        <w:rPr>
          <w:i/>
          <w:iCs/>
        </w:rPr>
        <w:t>Совершенствовать технику пере</w:t>
        <w:softHyphen/>
        <w:t>движения скользящим шагом с пал</w:t>
        <w:softHyphen/>
        <w:t>ками.</w:t>
      </w:r>
    </w:p>
    <w:p>
      <w:pPr>
        <w:pStyle w:val="Normal"/>
        <w:rPr/>
      </w:pPr>
      <w:r>
        <w:rPr/>
        <w:t xml:space="preserve">Игра </w:t>
      </w:r>
      <w:r>
        <w:rPr>
          <w:b/>
          <w:bCs/>
        </w:rPr>
        <w:t xml:space="preserve">«День и ночь». </w:t>
      </w:r>
      <w:r>
        <w:rPr/>
        <w:t>Игроки, разде</w:t>
        <w:softHyphen/>
        <w:t>лившись на две группы, передвигаются на лыжах по площадке (50 х 50 м). По команде «День!» игроки первой группы догоняют участников второй группы и стараются касанием руки осалить их. По команде «Ночь!», наоборот, вторая группа догоняет первую. В конце игры подводится итог: кто больше осалил игроков-соперников.</w:t>
      </w:r>
    </w:p>
    <w:p>
      <w:pPr>
        <w:pStyle w:val="Normal"/>
        <w:rPr/>
      </w:pPr>
      <w:r>
        <w:rPr/>
        <w:t>Прохождение дистанции в 600—700 м в среднем темпе за учителем.</w:t>
      </w:r>
    </w:p>
    <w:p>
      <w:pPr>
        <w:pStyle w:val="Normal"/>
        <w:rPr/>
      </w:pPr>
      <w:r>
        <w:rPr/>
      </w:r>
    </w:p>
    <w:p>
      <w:pPr>
        <w:pStyle w:val="Normal"/>
        <w:rPr/>
      </w:pPr>
      <w:r>
        <w:rPr>
          <w:b/>
          <w:bCs/>
        </w:rPr>
        <w:t xml:space="preserve">Заключительная часть. </w:t>
      </w:r>
      <w:r>
        <w:rPr/>
        <w:t>Снять лыжи, очистить от снега, скрепить их. Подве</w:t>
        <w:softHyphen/>
        <w:t>дение итогов урока.</w:t>
      </w:r>
    </w:p>
    <w:p>
      <w:pPr>
        <w:pStyle w:val="Normal"/>
        <w:rPr/>
      </w:pPr>
      <w:r>
        <w:rPr/>
      </w:r>
    </w:p>
    <w:p>
      <w:pPr>
        <w:pStyle w:val="Normal"/>
        <w:shd w:fill="FFFFFF" w:val="clear"/>
        <w:autoSpaceDE w:val="false"/>
        <w:jc w:val="center"/>
        <w:rPr>
          <w:b/>
          <w:b/>
          <w:bCs/>
          <w:i/>
          <w:i/>
          <w:color w:val="000000"/>
          <w:sz w:val="32"/>
          <w:szCs w:val="32"/>
        </w:rPr>
      </w:pPr>
      <w:r>
        <w:rPr>
          <w:b/>
          <w:bCs/>
          <w:i/>
          <w:color w:val="000000"/>
          <w:sz w:val="32"/>
          <w:szCs w:val="32"/>
        </w:rPr>
      </w:r>
    </w:p>
    <w:p>
      <w:pPr>
        <w:pStyle w:val="Normal"/>
        <w:shd w:fill="FFFFFF" w:val="clear"/>
        <w:autoSpaceDE w:val="false"/>
        <w:jc w:val="center"/>
        <w:rPr>
          <w:b/>
          <w:b/>
          <w:bCs/>
          <w:i/>
          <w:i/>
          <w:color w:val="000000"/>
          <w:sz w:val="32"/>
          <w:szCs w:val="32"/>
        </w:rPr>
      </w:pPr>
      <w:r>
        <w:rPr>
          <w:b/>
          <w:bCs/>
          <w:i/>
          <w:color w:val="000000"/>
          <w:sz w:val="32"/>
          <w:szCs w:val="32"/>
        </w:rPr>
      </w:r>
    </w:p>
    <w:p>
      <w:pPr>
        <w:pStyle w:val="Normal"/>
        <w:shd w:fill="FFFFFF" w:val="clear"/>
        <w:autoSpaceDE w:val="false"/>
        <w:jc w:val="center"/>
        <w:rPr>
          <w:i/>
          <w:i/>
          <w:sz w:val="32"/>
          <w:szCs w:val="32"/>
        </w:rPr>
      </w:pPr>
      <w:r>
        <w:rPr>
          <w:b/>
          <w:bCs/>
          <w:i/>
          <w:color w:val="000000"/>
          <w:sz w:val="32"/>
          <w:szCs w:val="32"/>
        </w:rPr>
        <w:t>Урок №42</w:t>
      </w:r>
    </w:p>
    <w:p>
      <w:pPr>
        <w:pStyle w:val="Normal"/>
        <w:rPr/>
      </w:pPr>
      <w:r>
        <w:rPr>
          <w:b/>
          <w:bCs/>
        </w:rPr>
        <w:t xml:space="preserve">Задачи. </w:t>
      </w:r>
      <w:r>
        <w:rPr/>
        <w:t>Совершенствовать технику пе</w:t>
        <w:softHyphen/>
        <w:t>редвижения скользящим шагом с палками. Повторить технику спуска в низкой стой</w:t>
        <w:softHyphen/>
        <w:t>ке, подъема ступающим шагом.</w:t>
      </w:r>
    </w:p>
    <w:p>
      <w:pPr>
        <w:pStyle w:val="Normal"/>
        <w:rPr/>
      </w:pPr>
      <w:r>
        <w:rPr>
          <w:b/>
          <w:bCs/>
        </w:rPr>
        <w:t xml:space="preserve">Подготовительная часть. </w:t>
      </w:r>
      <w:r>
        <w:rPr/>
        <w:t>Построение. Сообщение задач урока. Надеть лыжи. Прохождение по учебному кругу с це</w:t>
        <w:softHyphen/>
        <w:t>лью разминки</w:t>
      </w:r>
    </w:p>
    <w:p>
      <w:pPr>
        <w:pStyle w:val="Normal"/>
        <w:rPr/>
      </w:pPr>
      <w:r>
        <w:rPr/>
        <w:t xml:space="preserve">Основная часть. </w:t>
      </w:r>
      <w:r>
        <w:rPr>
          <w:i/>
          <w:iCs/>
        </w:rPr>
        <w:t>Совершенствовать технику передвижения скользящим ша</w:t>
        <w:softHyphen/>
        <w:t xml:space="preserve">гом без палок и с палками. </w:t>
      </w:r>
      <w:r>
        <w:rPr/>
        <w:t>Игра «Нака</w:t>
        <w:softHyphen/>
        <w:t>ты». Выбирается поляна, учащиеся де</w:t>
        <w:softHyphen/>
        <w:t>лятся на 2~3 команды по 5—10 человек. Для каждой команды нужно проложить отдельную лыжню длиной в 50-100 м и отметить линию старта. Если играют без лыжных палок, в руках у игроков разно</w:t>
        <w:softHyphen/>
        <w:t>цветные флажки. От линии старта каж</w:t>
        <w:softHyphen/>
        <w:t>дый лыжник по очереди делает десять</w:t>
      </w:r>
    </w:p>
    <w:p>
      <w:pPr>
        <w:pStyle w:val="Normal"/>
        <w:rPr/>
      </w:pPr>
      <w:r>
        <w:rPr/>
        <w:t>скользящих шагов. Цель — оказаться воз</w:t>
        <w:softHyphen/>
        <w:t>можно дальше. После десятого, заверша</w:t>
        <w:softHyphen/>
        <w:t>ющего, шага лыжник втыкает в снег свой флажок (или лыжную палку). Следую</w:t>
        <w:softHyphen/>
        <w:t>щие участники начинают так же со стар</w:t>
        <w:softHyphen/>
        <w:t>товой линии и, если проскользил даль</w:t>
        <w:softHyphen/>
        <w:t>ше первого флажка (лыжной палки), ста</w:t>
        <w:softHyphen/>
        <w:t>вит свой флажок.</w:t>
      </w:r>
    </w:p>
    <w:p>
      <w:pPr>
        <w:pStyle w:val="Normal"/>
        <w:rPr/>
      </w:pPr>
      <w:r>
        <w:rPr/>
        <w:t xml:space="preserve">Игра </w:t>
      </w:r>
      <w:r>
        <w:rPr>
          <w:b/>
        </w:rPr>
        <w:t xml:space="preserve">«День </w:t>
      </w:r>
      <w:r>
        <w:rPr>
          <w:b/>
          <w:bCs/>
        </w:rPr>
        <w:t xml:space="preserve">и </w:t>
      </w:r>
      <w:r>
        <w:rPr>
          <w:b/>
        </w:rPr>
        <w:t>ночь»</w:t>
      </w:r>
      <w:r>
        <w:rPr/>
        <w:t xml:space="preserve"> (см. урок 41).</w:t>
      </w:r>
    </w:p>
    <w:p>
      <w:pPr>
        <w:pStyle w:val="Normal"/>
        <w:rPr/>
      </w:pPr>
      <w:r>
        <w:rPr>
          <w:i/>
          <w:iCs/>
        </w:rPr>
        <w:t xml:space="preserve">Учить технике спуска в низкой стойке с палками. Повторить подъем ступающим шагом. </w:t>
      </w:r>
      <w:r>
        <w:rPr/>
        <w:t>Упражнения: в шеренге на месте присесть, поднять палки до горизонтального положения, кольцами назад, руки в локтях согнуты (рис. 24), проделать несколько раз. Сле</w:t>
        <w:softHyphen/>
        <w:t>дующие упражнения выполняются на склоне (см. урок 41).</w:t>
      </w:r>
    </w:p>
    <w:p>
      <w:pPr>
        <w:pStyle w:val="Normal"/>
        <w:rPr/>
      </w:pPr>
      <w:r>
        <w:rPr>
          <w:i/>
          <w:iCs/>
        </w:rPr>
        <w:t>Способствовать развитию физических качеств и совершенствованию получен</w:t>
        <w:softHyphen/>
        <w:t xml:space="preserve">ных навыков. </w:t>
      </w:r>
      <w:r>
        <w:rPr/>
        <w:t>Прохождение дистанции в 700—800 м в среднем темпе за учителем.</w:t>
      </w:r>
    </w:p>
    <w:p>
      <w:pPr>
        <w:pStyle w:val="Normal"/>
        <w:rPr/>
      </w:pPr>
      <w:r>
        <w:rPr>
          <w:b/>
          <w:bCs/>
        </w:rPr>
        <w:t xml:space="preserve">Заключительная часть </w:t>
      </w:r>
      <w:r>
        <w:rPr/>
        <w:t>(см. урок 41). Задание на дом: выполнять упражнения, способствующие развитию физических качеств (отжимание, упражнения для мышц живота и спины, прыжки через скакалку).</w:t>
      </w:r>
    </w:p>
    <w:p>
      <w:pPr>
        <w:pStyle w:val="Normal"/>
        <w:rPr/>
      </w:pPr>
      <w:r>
        <w:rPr/>
      </w:r>
    </w:p>
    <w:p>
      <w:pPr>
        <w:pStyle w:val="Normal"/>
        <w:shd w:fill="FFFFFF" w:val="clear"/>
        <w:autoSpaceDE w:val="false"/>
        <w:jc w:val="center"/>
        <w:rPr>
          <w:i/>
          <w:i/>
          <w:sz w:val="32"/>
          <w:szCs w:val="32"/>
        </w:rPr>
      </w:pPr>
      <w:r>
        <w:rPr>
          <w:b/>
          <w:bCs/>
          <w:i/>
          <w:color w:val="000000"/>
          <w:sz w:val="32"/>
          <w:szCs w:val="32"/>
        </w:rPr>
        <w:t>Урок №43</w:t>
      </w:r>
    </w:p>
    <w:p>
      <w:pPr>
        <w:pStyle w:val="Normal"/>
        <w:rPr/>
      </w:pPr>
      <w:r>
        <w:rPr>
          <w:b/>
          <w:bCs/>
        </w:rPr>
        <w:t xml:space="preserve">Задачи. </w:t>
      </w:r>
      <w:r>
        <w:rPr/>
        <w:t>Совершенствовать технику спус</w:t>
        <w:softHyphen/>
        <w:t>ка в низкой стойке. Ознакомить с техникой подъема ступающим шагом. Совершенство</w:t>
        <w:softHyphen/>
        <w:t>вание ранее приобретенных навыков. Спо</w:t>
        <w:softHyphen/>
        <w:t>собствовать развитию физических качеств (выносливости).</w:t>
      </w:r>
    </w:p>
    <w:p>
      <w:pPr>
        <w:pStyle w:val="Normal"/>
        <w:rPr/>
      </w:pPr>
      <w:r>
        <w:rPr>
          <w:b/>
          <w:bCs/>
        </w:rPr>
        <w:t xml:space="preserve">Подготовительная часть </w:t>
      </w:r>
      <w:r>
        <w:rPr/>
        <w:t>(см. урок 34).</w:t>
      </w:r>
    </w:p>
    <w:p>
      <w:pPr>
        <w:pStyle w:val="Normal"/>
        <w:rPr/>
      </w:pPr>
      <w:r>
        <w:rPr/>
        <w:t xml:space="preserve">Основная часть. </w:t>
      </w:r>
      <w:r>
        <w:rPr>
          <w:i/>
          <w:iCs/>
        </w:rPr>
        <w:t>Совершенствовать технику спуска в низкой стойке, подъ</w:t>
        <w:softHyphen/>
        <w:t>ема ступающим шагом.</w:t>
      </w:r>
    </w:p>
    <w:p>
      <w:pPr>
        <w:pStyle w:val="Normal"/>
        <w:rPr/>
      </w:pPr>
      <w:r>
        <w:rPr/>
        <w:t>Упражнения: на пологом склоне — спуск в низкой стойке, подъем ступаю</w:t>
        <w:softHyphen/>
        <w:t>щим шагом.</w:t>
      </w:r>
    </w:p>
    <w:p>
      <w:pPr>
        <w:pStyle w:val="Normal"/>
        <w:rPr/>
      </w:pPr>
      <w:r>
        <w:rPr/>
        <w:t>Игра «Штурм высоты». В игре уча</w:t>
        <w:softHyphen/>
        <w:t>ствуют несколько команд, построенных</w:t>
      </w:r>
    </w:p>
    <w:p>
      <w:pPr>
        <w:pStyle w:val="Normal"/>
        <w:rPr/>
      </w:pPr>
      <w:r>
        <w:rPr/>
        <w:t>в колонны по одному у подножия скло</w:t>
        <w:softHyphen/>
        <w:t>на. На вершине установлены цветные флажки по числу команд. По сигналу первые номера команд устремляются к вершине (ступающим шагом). Достигнув цели, игрок поднимает свой флажок вверх; вновь установив его на том же месте, спускается со склона в низкой стойке по другой лыжне и, возвратив</w:t>
        <w:softHyphen/>
        <w:t>шись к своей команде, становится в ее конец. Это служит сигналом для вторых номеров, которые выполняют то же за</w:t>
        <w:softHyphen/>
        <w:t>дание, и т.д. Побеждает команда, по</w:t>
        <w:softHyphen/>
        <w:t>следний игрок которой первым с флаж</w:t>
        <w:softHyphen/>
        <w:t>ком в руках завершит эстафету.</w:t>
      </w:r>
    </w:p>
    <w:p>
      <w:pPr>
        <w:pStyle w:val="Normal"/>
        <w:rPr/>
      </w:pPr>
      <w:r>
        <w:rPr>
          <w:i/>
          <w:iCs/>
        </w:rPr>
        <w:t>Совершенствование ранее приобре</w:t>
        <w:softHyphen/>
        <w:t>тенных навыков. Способствовать раз</w:t>
        <w:softHyphen/>
        <w:t xml:space="preserve">витию физических качеств. </w:t>
      </w:r>
      <w:r>
        <w:rPr/>
        <w:t>Прохожде</w:t>
        <w:softHyphen/>
        <w:t>ние дистанции в 800-900 м в среднем темпе за учителем. Игра «Азбука». Игру проводят на ровной площадке. Ученики делятся на команды (те же, что в игре «Штурм высоты») по 10-15 че</w:t>
        <w:softHyphen/>
        <w:t>ловек и строятся в колонны по одному, интервал между колоннами 5 м. После того как учитель называет букву, дети выполняют построение в форме этой буквы. Команда, которая быстрее за</w:t>
        <w:softHyphen/>
        <w:t>вершит задание и поднимет палки, ста</w:t>
        <w:softHyphen/>
        <w:t>новится победителем.</w:t>
      </w:r>
    </w:p>
    <w:p>
      <w:pPr>
        <w:pStyle w:val="Normal"/>
        <w:rPr/>
      </w:pPr>
      <w:r>
        <w:rPr>
          <w:b/>
          <w:bCs/>
        </w:rPr>
        <w:t xml:space="preserve">Заключительная часть </w:t>
      </w:r>
      <w:r>
        <w:rPr/>
        <w:t>(см. урок 41).</w:t>
      </w:r>
    </w:p>
    <w:p>
      <w:pPr>
        <w:pStyle w:val="Normal"/>
        <w:rPr/>
      </w:pPr>
      <w:r>
        <w:rPr/>
      </w:r>
    </w:p>
    <w:p>
      <w:pPr>
        <w:pStyle w:val="Normal"/>
        <w:shd w:fill="FFFFFF" w:val="clear"/>
        <w:autoSpaceDE w:val="false"/>
        <w:jc w:val="center"/>
        <w:rPr>
          <w:i/>
          <w:i/>
          <w:sz w:val="32"/>
          <w:szCs w:val="32"/>
        </w:rPr>
      </w:pPr>
      <w:r>
        <w:rPr>
          <w:b/>
          <w:bCs/>
          <w:i/>
          <w:color w:val="000000"/>
          <w:sz w:val="32"/>
          <w:szCs w:val="32"/>
        </w:rPr>
        <w:t>Урок №44</w:t>
      </w:r>
    </w:p>
    <w:p>
      <w:pPr>
        <w:pStyle w:val="Normal"/>
        <w:rPr/>
      </w:pPr>
      <w:r>
        <w:rPr>
          <w:b/>
          <w:bCs/>
        </w:rPr>
        <w:t xml:space="preserve">Задачи. </w:t>
      </w:r>
      <w:r>
        <w:rPr/>
        <w:t>Совершенствовать технику пере</w:t>
        <w:softHyphen/>
        <w:t>движения на лыжах. Способствовать раз</w:t>
        <w:softHyphen/>
        <w:t>витию физических качеств (выносливости).</w:t>
      </w:r>
    </w:p>
    <w:p>
      <w:pPr>
        <w:pStyle w:val="Normal"/>
        <w:rPr/>
      </w:pPr>
      <w:r>
        <w:rPr/>
        <w:t>Передвижение в колонне по одному по учебному кругу с целью разминки.</w:t>
      </w:r>
    </w:p>
    <w:p>
      <w:pPr>
        <w:pStyle w:val="Normal"/>
        <w:rPr/>
      </w:pPr>
      <w:r>
        <w:rPr/>
        <w:t xml:space="preserve">Игра </w:t>
      </w:r>
      <w:r>
        <w:rPr>
          <w:b/>
          <w:bCs/>
        </w:rPr>
        <w:t xml:space="preserve">«Прокладка железной дороги» </w:t>
      </w:r>
      <w:r>
        <w:rPr/>
        <w:t xml:space="preserve">(см. урок 33). Игры </w:t>
      </w:r>
      <w:r>
        <w:rPr>
          <w:b/>
          <w:bCs/>
        </w:rPr>
        <w:t xml:space="preserve">«Азбука» </w:t>
      </w:r>
      <w:r>
        <w:rPr/>
        <w:t xml:space="preserve">и </w:t>
      </w:r>
      <w:r>
        <w:rPr>
          <w:b/>
          <w:bCs/>
        </w:rPr>
        <w:t xml:space="preserve">«Штурм высоты» </w:t>
      </w:r>
      <w:r>
        <w:rPr/>
        <w:t>(см. урок 43).</w:t>
      </w:r>
    </w:p>
    <w:p>
      <w:pPr>
        <w:pStyle w:val="Normal"/>
        <w:rPr/>
      </w:pPr>
      <w:r>
        <w:rPr/>
        <w:t>Прохождение дистанции до 1 км в среднем темпе.</w:t>
      </w:r>
    </w:p>
    <w:p>
      <w:pPr>
        <w:pStyle w:val="Normal"/>
        <w:rPr/>
      </w:pPr>
      <w:r>
        <w:rPr/>
        <w:t>Предупредить, что следующий урок будет проводиться в помещении, поэтому надо принести соответствующий ко</w:t>
        <w:softHyphen/>
        <w:t>стюм; на том же уроке будет провере</w:t>
        <w:softHyphen/>
        <w:t>но умение выполнять комплекс утрен</w:t>
        <w:softHyphen/>
        <w:t>ней гимнастики.</w:t>
      </w:r>
    </w:p>
    <w:p>
      <w:pPr>
        <w:pStyle w:val="Normal"/>
        <w:rPr/>
      </w:pPr>
      <w:r>
        <w:rPr/>
      </w:r>
    </w:p>
    <w:p>
      <w:pPr>
        <w:pStyle w:val="Normal"/>
        <w:jc w:val="center"/>
        <w:rPr>
          <w:b/>
          <w:b/>
          <w:bCs/>
          <w:i/>
          <w:i/>
          <w:iCs/>
          <w:sz w:val="32"/>
          <w:szCs w:val="32"/>
        </w:rPr>
      </w:pPr>
      <w:r>
        <w:rPr>
          <w:b/>
          <w:bCs/>
          <w:i/>
          <w:iCs/>
          <w:sz w:val="32"/>
          <w:szCs w:val="32"/>
        </w:rPr>
      </w:r>
    </w:p>
    <w:p>
      <w:pPr>
        <w:pStyle w:val="Normal"/>
        <w:jc w:val="center"/>
        <w:rPr>
          <w:sz w:val="32"/>
          <w:szCs w:val="32"/>
        </w:rPr>
      </w:pPr>
      <w:r>
        <w:rPr>
          <w:b/>
          <w:bCs/>
          <w:i/>
          <w:iCs/>
          <w:sz w:val="32"/>
          <w:szCs w:val="32"/>
        </w:rPr>
        <w:t>Урок № 45</w:t>
      </w:r>
    </w:p>
    <w:p>
      <w:pPr>
        <w:pStyle w:val="Normal"/>
        <w:rPr/>
      </w:pPr>
      <w:r>
        <w:rPr>
          <w:b/>
          <w:bCs/>
        </w:rPr>
        <w:t xml:space="preserve">Задачи. </w:t>
      </w:r>
      <w:r>
        <w:rPr/>
        <w:t>Повторить прыжок в длину с места и прыжки через короткую скакал</w:t>
        <w:softHyphen/>
        <w:t>ку. Проверить умение выполнять ком</w:t>
        <w:softHyphen/>
        <w:t>плекс утренней гимнастики с короткой ска</w:t>
        <w:softHyphen/>
        <w:t>калкой. Повторить расчет по 3 и пере</w:t>
        <w:softHyphen/>
        <w:t>строение в 3 шеренги.</w:t>
      </w:r>
    </w:p>
    <w:p>
      <w:pPr>
        <w:pStyle w:val="Normal"/>
        <w:rPr/>
      </w:pPr>
      <w:r>
        <w:rPr>
          <w:b/>
          <w:bCs/>
        </w:rPr>
        <w:t xml:space="preserve">Подготовительная часть </w:t>
      </w:r>
      <w:r>
        <w:rPr/>
        <w:t>(12 мин). По</w:t>
        <w:softHyphen/>
        <w:t>строение. Сообщение задач урока.</w:t>
      </w:r>
    </w:p>
    <w:p>
      <w:pPr>
        <w:pStyle w:val="Normal"/>
        <w:rPr/>
      </w:pPr>
      <w:r>
        <w:rPr/>
        <w:t xml:space="preserve">Игры </w:t>
      </w:r>
      <w:r>
        <w:rPr>
          <w:b/>
          <w:bCs/>
        </w:rPr>
        <w:t xml:space="preserve">«Салки </w:t>
      </w:r>
      <w:r>
        <w:rPr/>
        <w:t xml:space="preserve">— </w:t>
      </w:r>
      <w:r>
        <w:rPr>
          <w:b/>
          <w:bCs/>
        </w:rPr>
        <w:t xml:space="preserve">дай руку» </w:t>
      </w:r>
      <w:r>
        <w:rPr/>
        <w:t xml:space="preserve">и </w:t>
      </w:r>
      <w:r>
        <w:rPr>
          <w:b/>
          <w:bCs/>
        </w:rPr>
        <w:t xml:space="preserve">«По </w:t>
      </w:r>
      <w:r>
        <w:rPr>
          <w:b/>
        </w:rPr>
        <w:t>ме</w:t>
        <w:softHyphen/>
        <w:t>стам»</w:t>
      </w:r>
      <w:r>
        <w:rPr/>
        <w:t xml:space="preserve"> (см. урок 2) с построением в одну шеренгу по сигналу учителя.</w:t>
      </w:r>
    </w:p>
    <w:p>
      <w:pPr>
        <w:pStyle w:val="Normal"/>
        <w:rPr/>
      </w:pPr>
      <w:r>
        <w:rPr/>
        <w:t xml:space="preserve">Игра </w:t>
      </w:r>
      <w:r>
        <w:rPr>
          <w:b/>
          <w:bCs/>
        </w:rPr>
        <w:t xml:space="preserve">«Салки </w:t>
      </w:r>
      <w:r>
        <w:rPr/>
        <w:t xml:space="preserve">— </w:t>
      </w:r>
      <w:r>
        <w:rPr>
          <w:b/>
          <w:bCs/>
        </w:rPr>
        <w:t xml:space="preserve">дай руку». </w:t>
      </w:r>
      <w:r>
        <w:rPr/>
        <w:t>Убегаю</w:t>
        <w:softHyphen/>
        <w:t>щего нельзя салить, если ему кто-либо из игроков подаст руку. Подавать руку можно только игроку, который убегает от салки.</w:t>
      </w:r>
    </w:p>
    <w:p>
      <w:pPr>
        <w:pStyle w:val="Normal"/>
        <w:rPr/>
      </w:pPr>
      <w:r>
        <w:rPr/>
        <w:t xml:space="preserve">Построение в шеренгу. </w:t>
      </w:r>
      <w:r>
        <w:rPr>
          <w:i/>
          <w:iCs/>
        </w:rPr>
        <w:t xml:space="preserve">Перестроение в три шеренги по расчету </w:t>
      </w:r>
      <w:r>
        <w:rPr/>
        <w:t>(см. урок19). Разобрать скакалки.</w:t>
      </w:r>
    </w:p>
    <w:p>
      <w:pPr>
        <w:pStyle w:val="Normal"/>
        <w:rPr/>
      </w:pPr>
      <w:r>
        <w:rPr/>
        <w:t>ОРУ с короткой скакалкой (см. урок 21).</w:t>
      </w:r>
    </w:p>
    <w:p>
      <w:pPr>
        <w:pStyle w:val="Normal"/>
        <w:rPr/>
      </w:pPr>
      <w:r>
        <w:rPr>
          <w:b/>
          <w:bCs/>
        </w:rPr>
        <w:t xml:space="preserve">Основная часть </w:t>
      </w:r>
      <w:r>
        <w:rPr/>
        <w:t xml:space="preserve">(26 мин.). </w:t>
      </w:r>
      <w:r>
        <w:rPr>
          <w:i/>
          <w:iCs/>
        </w:rPr>
        <w:t>Повто</w:t>
        <w:softHyphen/>
        <w:t>рить прыжки через короткую ска</w:t>
        <w:softHyphen/>
        <w:t xml:space="preserve">калку. </w:t>
      </w:r>
      <w:r>
        <w:rPr/>
        <w:t>Напомнить подводящие упраж</w:t>
        <w:softHyphen/>
        <w:t xml:space="preserve">нения (см. урок 20). Прыжки через скакалку на месте, вращая ее вперед-назад. Игра </w:t>
      </w:r>
      <w:r>
        <w:rPr>
          <w:b/>
          <w:bCs/>
        </w:rPr>
        <w:t xml:space="preserve">«Кто больше?». </w:t>
      </w:r>
      <w:r>
        <w:rPr/>
        <w:t>На прыж</w:t>
        <w:softHyphen/>
        <w:t>ки через скакалку дается 10 сек. Вы</w:t>
        <w:softHyphen/>
        <w:t>игрывает тот, кто за это время вы</w:t>
        <w:softHyphen/>
        <w:t>полнит больше прыжков. Мальчики прыгают, а девочки считают, и наобо</w:t>
        <w:softHyphen/>
        <w:t>рот.</w:t>
      </w:r>
    </w:p>
    <w:p>
      <w:pPr>
        <w:pStyle w:val="Normal"/>
        <w:rPr/>
      </w:pPr>
      <w:r>
        <w:rPr>
          <w:i/>
          <w:iCs/>
        </w:rPr>
        <w:t>Повторить прыжок в длину с мес</w:t>
        <w:softHyphen/>
        <w:t xml:space="preserve">та. </w:t>
      </w:r>
      <w:r>
        <w:rPr/>
        <w:t>Напомнить технику прыжка в дли</w:t>
        <w:softHyphen/>
        <w:t xml:space="preserve">ну с места (см. урок 3). Игра </w:t>
      </w:r>
      <w:r>
        <w:rPr>
          <w:b/>
          <w:bCs/>
        </w:rPr>
        <w:t xml:space="preserve">«Через зоны» </w:t>
      </w:r>
      <w:r>
        <w:rPr/>
        <w:t>(см. урок 4).</w:t>
      </w:r>
    </w:p>
    <w:p>
      <w:pPr>
        <w:pStyle w:val="Normal"/>
        <w:rPr>
          <w:i/>
          <w:i/>
          <w:iCs/>
        </w:rPr>
      </w:pPr>
      <w:r>
        <w:rPr>
          <w:i/>
          <w:iCs/>
        </w:rPr>
        <w:t>Способствовать развитию коорди</w:t>
        <w:softHyphen/>
        <w:t>нации движений (ловкости).</w:t>
      </w:r>
    </w:p>
    <w:p>
      <w:pPr>
        <w:pStyle w:val="Normal"/>
        <w:rPr/>
      </w:pPr>
      <w:r>
        <w:rPr/>
        <w:t>Игры с использованием малых мячей (теннисные мячи).</w:t>
      </w:r>
    </w:p>
    <w:p>
      <w:pPr>
        <w:pStyle w:val="Normal"/>
        <w:rPr/>
      </w:pPr>
      <w:r>
        <w:rPr/>
        <w:t>Игра «Цепочка» (рис. 25). Класс де</w:t>
        <w:softHyphen/>
        <w:t>лится на две команды. В игре использу</w:t>
        <w:softHyphen/>
        <w:t>ются 4 корзины (ящики, коробки) и по 15-25 малых мячей для каждой коман</w:t>
        <w:softHyphen/>
        <w:t>ды. Нужно по команде переложить мячи из одной корзины в другую, передавая по цепочке. Если мяч упал, то его под</w:t>
        <w:softHyphen/>
        <w:t>нимает тот, кто уронил, и только после этого</w:t>
      </w:r>
      <w:r>
        <w:drawing>
          <wp:anchor behindDoc="1" distT="0" distB="0" distL="114935" distR="114935" simplePos="0" locked="0" layoutInCell="0" allowOverlap="1" relativeHeight="78">
            <wp:simplePos x="0" y="0"/>
            <wp:positionH relativeFrom="column">
              <wp:posOffset>344805</wp:posOffset>
            </wp:positionH>
            <wp:positionV relativeFrom="paragraph">
              <wp:posOffset>515620</wp:posOffset>
            </wp:positionV>
            <wp:extent cx="2425700" cy="990600"/>
            <wp:effectExtent l="0" t="0" r="0" b="0"/>
            <wp:wrapTight wrapText="bothSides">
              <wp:wrapPolygon edited="0">
                <wp:start x="-84" y="0"/>
                <wp:lineTo x="-84" y="21390"/>
                <wp:lineTo x="21595" y="21390"/>
                <wp:lineTo x="21595" y="0"/>
                <wp:lineTo x="-84"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36" r="-15" b="-36"/>
                    <a:stretch>
                      <a:fillRect/>
                    </a:stretch>
                  </pic:blipFill>
                  <pic:spPr bwMode="auto">
                    <a:xfrm>
                      <a:off x="0" y="0"/>
                      <a:ext cx="2425700" cy="990600"/>
                    </a:xfrm>
                    <a:prstGeom prst="rect">
                      <a:avLst/>
                    </a:prstGeom>
                  </pic:spPr>
                </pic:pic>
              </a:graphicData>
            </a:graphic>
          </wp:anchor>
        </w:drawing>
      </w:r>
      <w:r>
        <w:rPr/>
        <w:t xml:space="preserve"> передаются следующие мячи.</w:t>
      </w:r>
    </w:p>
    <w:p>
      <w:pPr>
        <w:pStyle w:val="Normal"/>
        <w:rPr/>
      </w:pPr>
      <w:r>
        <w:rPr>
          <w:u w:val="single"/>
        </w:rPr>
        <w:t>Варианты:</w:t>
      </w:r>
      <w:r>
        <w:rPr/>
        <w:t xml:space="preserve"> а) передачу выполнять, стоя в одну шеренгу; б) стоя в колонне по одному (сбоку, над головой, между ног).</w:t>
      </w:r>
    </w:p>
    <w:p>
      <w:pPr>
        <w:pStyle w:val="Normal"/>
        <w:rPr/>
      </w:pPr>
      <w:r>
        <w:rPr/>
        <w:t>Игра «Забросай мячами» (рис. 26). Две команды по 8-10 человек. Готовится ко</w:t>
        <w:softHyphen/>
        <w:t>тел (из скамеек — см. рисунок). Участ</w:t>
        <w:softHyphen/>
        <w:t>ники одной команды располагаются за котлом, другой (2~3 участника по выбо</w:t>
        <w:softHyphen/>
        <w:t>ру команды) — внутри. Игроки первой команды забрасывают мячи в котел, а игроки второй команды должны выбра</w:t>
        <w:softHyphen/>
        <w:t>сывать их. Игра начинается по команде преподавателя и продолжается в тече</w:t>
        <w:softHyphen/>
        <w:t>ние 20—30 сек. После второго сигнала игра приостанавливается, подсчитывается количество мячей в котле. Команды меняются ролями. Побеждает команда, у которой в котле останется меньше мя</w:t>
        <w:softHyphen/>
        <w:t>чей. Игра «Собери вслепую» (см. урок 13).</w:t>
      </w:r>
    </w:p>
    <w:p>
      <w:pPr>
        <w:pStyle w:val="Normal"/>
        <w:rPr/>
      </w:pPr>
      <w:r>
        <w:rPr>
          <w:b/>
          <w:bCs/>
        </w:rPr>
        <w:t xml:space="preserve">Заключительная часть </w:t>
      </w:r>
      <w:r>
        <w:rPr/>
        <w:t>(2 мин.). Постро</w:t>
        <w:softHyphen/>
        <w:t>ение. ОРУ (см. урок 30). Подведение итогов урока.</w:t>
      </w:r>
    </w:p>
    <w:p>
      <w:pPr>
        <w:pStyle w:val="Normal"/>
        <w:rPr/>
      </w:pPr>
      <w:r>
        <w:rPr/>
      </w:r>
    </w:p>
    <w:p>
      <w:pPr>
        <w:pStyle w:val="Normal"/>
        <w:shd w:fill="FFFFFF" w:val="clear"/>
        <w:autoSpaceDE w:val="false"/>
        <w:jc w:val="center"/>
        <w:rPr>
          <w:i/>
          <w:i/>
          <w:sz w:val="32"/>
          <w:szCs w:val="32"/>
        </w:rPr>
      </w:pPr>
      <w:r>
        <w:rPr>
          <w:b/>
          <w:bCs/>
          <w:i/>
          <w:color w:val="000000"/>
          <w:sz w:val="32"/>
          <w:szCs w:val="32"/>
        </w:rPr>
        <w:t>Урок №46</w:t>
      </w:r>
    </w:p>
    <w:p>
      <w:pPr>
        <w:pStyle w:val="Normal"/>
        <w:rPr/>
      </w:pPr>
      <w:r>
        <w:rPr>
          <w:b/>
          <w:bCs/>
        </w:rPr>
        <w:t xml:space="preserve">Задачи. </w:t>
      </w:r>
      <w:r>
        <w:rPr/>
        <w:t>Разучить перелезание и упраж</w:t>
        <w:softHyphen/>
        <w:t>нения в равновесии, выполняемые на кир</w:t>
        <w:softHyphen/>
        <w:t>пичиках. Разучить комплекс ОРУ с музы</w:t>
        <w:softHyphen/>
        <w:t>кальным сопровождением. Совершенство</w:t>
        <w:softHyphen/>
        <w:t>вать технику челночного бега 3 по 10 м. Контрольное упражнение — прыжки че</w:t>
        <w:softHyphen/>
        <w:t>рез короткую скакалку.</w:t>
      </w:r>
    </w:p>
    <w:p>
      <w:pPr>
        <w:pStyle w:val="Normal"/>
        <w:rPr/>
      </w:pPr>
      <w:r>
        <w:rPr>
          <w:b/>
          <w:bCs/>
        </w:rPr>
        <w:t xml:space="preserve">Подготовительная часть </w:t>
      </w:r>
      <w:r>
        <w:rPr/>
        <w:t>(2 мин.). По</w:t>
        <w:softHyphen/>
        <w:t>строение. Сообщение задач урока.</w:t>
      </w:r>
    </w:p>
    <w:p>
      <w:pPr>
        <w:pStyle w:val="Normal"/>
        <w:rPr/>
      </w:pPr>
      <w:r>
        <w:rPr/>
        <w:t>Построение врассыпную по разметке.</w:t>
      </w:r>
    </w:p>
    <w:p>
      <w:pPr>
        <w:pStyle w:val="Normal"/>
        <w:rPr/>
      </w:pPr>
      <w:r>
        <w:rPr>
          <w:b/>
          <w:bCs/>
        </w:rPr>
        <w:t xml:space="preserve">Основная часть </w:t>
      </w:r>
      <w:r>
        <w:rPr/>
        <w:t xml:space="preserve">(36 мин.). </w:t>
      </w:r>
      <w:r>
        <w:rPr>
          <w:i/>
          <w:iCs/>
        </w:rPr>
        <w:t xml:space="preserve">Разучить комплекс упражнений с музыкальным сопровождением № 1. </w:t>
      </w:r>
      <w:r>
        <w:rPr/>
        <w:t>Выполнение уп</w:t>
        <w:softHyphen/>
        <w:t>ражнений комплекса на подсчет (разу</w:t>
        <w:softHyphen/>
        <w:t>чивание) — 8 мин. Выполнение ком</w:t>
        <w:softHyphen/>
        <w:t>плекса под музыку, повторяя упражне</w:t>
        <w:softHyphen/>
        <w:t>ния за учителем — 5 мин. Бег и прыж</w:t>
        <w:softHyphen/>
        <w:t>ки на месте под музыку — 1,5 мин. Уп</w:t>
        <w:softHyphen/>
        <w:t>ражнения на расслабление.</w:t>
      </w:r>
    </w:p>
    <w:p>
      <w:pPr>
        <w:pStyle w:val="Normal"/>
        <w:rPr/>
      </w:pPr>
      <w:r>
        <w:rPr/>
        <w:t>Совершенствовать технику челночно</w:t>
        <w:softHyphen/>
        <w:t>го бега 3 по 10 м.</w:t>
      </w:r>
    </w:p>
    <w:p>
      <w:pPr>
        <w:pStyle w:val="Normal"/>
        <w:rPr/>
      </w:pPr>
      <w:r>
        <w:rPr/>
        <w:t>Напомнить технику челночного бега; игра «По грибы» (см. урок 11). Использо</w:t>
        <w:softHyphen/>
        <w:t>вать на каждого участника по два пред</w:t>
        <w:softHyphen/>
        <w:t>мета (кубики, шайбы, мешочки с песком).</w:t>
      </w:r>
    </w:p>
    <w:p>
      <w:pPr>
        <w:pStyle w:val="Normal"/>
        <w:rPr/>
      </w:pPr>
      <w:r>
        <w:drawing>
          <wp:anchor behindDoc="1" distT="0" distB="0" distL="114935" distR="114935" simplePos="0" locked="0" layoutInCell="0" allowOverlap="1" relativeHeight="79">
            <wp:simplePos x="0" y="0"/>
            <wp:positionH relativeFrom="column">
              <wp:posOffset>3810</wp:posOffset>
            </wp:positionH>
            <wp:positionV relativeFrom="paragraph">
              <wp:posOffset>635</wp:posOffset>
            </wp:positionV>
            <wp:extent cx="6968490" cy="3434080"/>
            <wp:effectExtent l="0" t="0" r="0" b="0"/>
            <wp:wrapTight wrapText="bothSides">
              <wp:wrapPolygon edited="0">
                <wp:start x="-22" y="0"/>
                <wp:lineTo x="-22" y="21521"/>
                <wp:lineTo x="21600" y="21521"/>
                <wp:lineTo x="21600" y="0"/>
                <wp:lineTo x="-22"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4" r="-2" b="-4"/>
                    <a:stretch>
                      <a:fillRect/>
                    </a:stretch>
                  </pic:blipFill>
                  <pic:spPr bwMode="auto">
                    <a:xfrm>
                      <a:off x="0" y="0"/>
                      <a:ext cx="6968490" cy="3434080"/>
                    </a:xfrm>
                    <a:prstGeom prst="rect">
                      <a:avLst/>
                    </a:prstGeom>
                  </pic:spPr>
                </pic:pic>
              </a:graphicData>
            </a:graphic>
          </wp:anchor>
        </w:drawing>
      </w:r>
      <w:r>
        <w:rPr>
          <w:i/>
          <w:iCs/>
        </w:rPr>
        <w:t xml:space="preserve">Разучить перелезание. </w:t>
      </w:r>
      <w:r>
        <w:rPr/>
        <w:t>Упражнения в перелезании через гимнастические скамейки (одновременно по 4—5 человек) выполняются потоком.</w:t>
      </w:r>
    </w:p>
    <w:p>
      <w:pPr>
        <w:pStyle w:val="Normal"/>
        <w:rPr/>
      </w:pPr>
      <w:r>
        <w:rPr/>
        <w:t>Для выполнения упражнений в перелезании устанавливаются по три гимна</w:t>
        <w:softHyphen/>
        <w:t>стические скамейки (две — рядом, тре</w:t>
        <w:softHyphen/>
        <w:t>тья — сверху) в двух местах вдоль во</w:t>
        <w:softHyphen/>
        <w:t>лейбольной линии нападения. Они накры</w:t>
        <w:softHyphen/>
        <w:t>ваются гимнастическими матами (рис. 27).</w:t>
      </w:r>
    </w:p>
    <w:p>
      <w:pPr>
        <w:pStyle w:val="Normal"/>
        <w:rPr>
          <w:lang w:val="en-US" w:eastAsia="en-US"/>
        </w:rPr>
      </w:pPr>
      <w:r>
        <w:rPr>
          <w:lang w:val="en-US" w:eastAsia="en-US"/>
        </w:rPr>
        <w:drawing>
          <wp:anchor behindDoc="1" distT="0" distB="0" distL="114935" distR="114935" simplePos="0" locked="0" layoutInCell="0" allowOverlap="1" relativeHeight="80">
            <wp:simplePos x="0" y="0"/>
            <wp:positionH relativeFrom="column">
              <wp:posOffset>1905</wp:posOffset>
            </wp:positionH>
            <wp:positionV relativeFrom="paragraph">
              <wp:posOffset>635</wp:posOffset>
            </wp:positionV>
            <wp:extent cx="2311400" cy="965200"/>
            <wp:effectExtent l="0" t="0" r="0" b="0"/>
            <wp:wrapTight wrapText="bothSides">
              <wp:wrapPolygon edited="0">
                <wp:start x="-89" y="0"/>
                <wp:lineTo x="-89" y="21382"/>
                <wp:lineTo x="21599" y="21382"/>
                <wp:lineTo x="21599" y="0"/>
                <wp:lineTo x="-89"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37" r="-16" b="-37"/>
                    <a:stretch>
                      <a:fillRect/>
                    </a:stretch>
                  </pic:blipFill>
                  <pic:spPr bwMode="auto">
                    <a:xfrm>
                      <a:off x="0" y="0"/>
                      <a:ext cx="2311400" cy="965200"/>
                    </a:xfrm>
                    <a:prstGeom prst="rect">
                      <a:avLst/>
                    </a:prstGeom>
                  </pic:spPr>
                </pic:pic>
              </a:graphicData>
            </a:graphic>
          </wp:anchor>
        </w:drawing>
      </w:r>
    </w:p>
    <w:p>
      <w:pPr>
        <w:pStyle w:val="Normal"/>
        <w:rPr/>
      </w:pPr>
      <w:r>
        <w:rPr/>
        <w:t>Упражнения. 1. Перелезть с одной сто</w:t>
        <w:softHyphen/>
        <w:t>роны скамейки на другую произвольным способом, но без разбега и не спрыгивая. 2. Перелезть первым способом: встать на верхнюю скамейку в упор, вначале на одно колено, затем на два; повернуться крутом; опуская поочередно ноги назад, слезть на другую сторону препятствия (см. рис. 27). Повторить 3~4 раза по очереди.</w:t>
      </w:r>
    </w:p>
    <w:p>
      <w:pPr>
        <w:pStyle w:val="Normal"/>
        <w:rPr/>
      </w:pPr>
      <w:r>
        <w:rPr>
          <w:i/>
          <w:iCs/>
        </w:rPr>
        <w:t xml:space="preserve">Проверить умение прыгать через короткую скакалку. </w:t>
      </w:r>
      <w:r>
        <w:rPr/>
        <w:t>Раздать скакалки. Выполнить 20 прыжков через скакалку.</w:t>
      </w:r>
    </w:p>
    <w:p>
      <w:pPr>
        <w:pStyle w:val="Normal"/>
        <w:rPr/>
      </w:pPr>
      <w:r>
        <w:rPr>
          <w:i/>
          <w:iCs/>
        </w:rPr>
        <w:t xml:space="preserve">Контрольное упражнение </w:t>
      </w:r>
      <w:r>
        <w:rPr/>
        <w:t xml:space="preserve">— </w:t>
      </w:r>
      <w:r>
        <w:rPr>
          <w:i/>
          <w:iCs/>
        </w:rPr>
        <w:t>прыж</w:t>
        <w:softHyphen/>
        <w:t xml:space="preserve">ки через скакалку за 10 сек. </w:t>
      </w:r>
      <w:r>
        <w:rPr/>
        <w:t>Сначала прыгают девочки, мальчики осуществ</w:t>
        <w:softHyphen/>
        <w:t>ляют подсчет. На прыжки даются две попытки. Лучшая попытка оценивает</w:t>
        <w:softHyphen/>
        <w:t>ся. После второй попытки мальчики и девочки меняются ролями. Преподава</w:t>
        <w:softHyphen/>
        <w:t>тель подает команды и осуществляет контроль (по частоте прыжков). Кон</w:t>
        <w:softHyphen/>
        <w:t>трольные нормативы: мальчики 16 раз — «5», 14 — «4», 12 — «3»; девочки 18 раз — «5», 16 — «4», 14 — «3».</w:t>
      </w:r>
    </w:p>
    <w:p>
      <w:pPr>
        <w:pStyle w:val="Normal"/>
        <w:rPr/>
      </w:pPr>
      <w:r>
        <w:rPr>
          <w:b/>
          <w:bCs/>
        </w:rPr>
        <w:t xml:space="preserve">Заключительная часть </w:t>
      </w:r>
      <w:r>
        <w:rPr/>
        <w:t>(2 мин.). Постро</w:t>
        <w:softHyphen/>
        <w:t>ение. Подведение итогов урока.</w:t>
      </w:r>
    </w:p>
    <w:p>
      <w:pPr>
        <w:pStyle w:val="Normal"/>
        <w:rPr/>
      </w:pPr>
      <w:r>
        <w:rPr/>
      </w:r>
    </w:p>
    <w:p>
      <w:pPr>
        <w:pStyle w:val="Normal"/>
        <w:shd w:fill="FFFFFF" w:val="clear"/>
        <w:autoSpaceDE w:val="false"/>
        <w:jc w:val="center"/>
        <w:rPr>
          <w:i/>
          <w:i/>
          <w:sz w:val="32"/>
          <w:szCs w:val="32"/>
        </w:rPr>
      </w:pPr>
      <w:r>
        <w:rPr>
          <w:b/>
          <w:bCs/>
          <w:i/>
          <w:color w:val="000000"/>
          <w:sz w:val="32"/>
          <w:szCs w:val="32"/>
        </w:rPr>
        <w:t>Урок №47</w:t>
      </w:r>
    </w:p>
    <w:p>
      <w:pPr>
        <w:pStyle w:val="Normal"/>
        <w:rPr/>
      </w:pPr>
      <w:r>
        <w:rPr>
          <w:b/>
          <w:bCs/>
        </w:rPr>
        <w:t xml:space="preserve">Задачи. </w:t>
      </w:r>
      <w:r>
        <w:rPr/>
        <w:t>Повторить лазанье по гимнас</w:t>
        <w:softHyphen/>
        <w:t>тическим скамейкам и по стенке, перелезание, упражнения в равновесии, прыж</w:t>
        <w:softHyphen/>
        <w:t>ки. Контрольное упражнение — челноч</w:t>
        <w:softHyphen/>
        <w:t>ный бег 3 по Юм. Способствовать раз</w:t>
        <w:softHyphen/>
        <w:t>витию физических качеств (силовых, коор</w:t>
        <w:softHyphen/>
        <w:t>динационных).</w:t>
      </w:r>
    </w:p>
    <w:p>
      <w:pPr>
        <w:pStyle w:val="Normal"/>
        <w:rPr/>
      </w:pPr>
      <w:r>
        <w:rPr>
          <w:b/>
          <w:bCs/>
        </w:rPr>
        <w:t xml:space="preserve">Подготовительная часть </w:t>
      </w:r>
      <w:r>
        <w:rPr/>
        <w:t>(12-13 мин.). Построение. Строевые упражнения (по</w:t>
        <w:softHyphen/>
        <w:t>вороты). Сообщение задач урока. Разме</w:t>
        <w:softHyphen/>
        <w:t>щение врассыпную по отметкам.</w:t>
      </w:r>
    </w:p>
    <w:p>
      <w:pPr>
        <w:pStyle w:val="Normal"/>
        <w:rPr/>
      </w:pPr>
      <w:r>
        <w:rPr/>
        <w:t>Комплекс ОРУ с музыкальным со</w:t>
        <w:softHyphen/>
        <w:t>провождением № 1.</w:t>
      </w:r>
    </w:p>
    <w:p>
      <w:pPr>
        <w:pStyle w:val="Normal"/>
        <w:rPr/>
      </w:pPr>
      <w:r>
        <w:rPr>
          <w:b/>
          <w:bCs/>
        </w:rPr>
        <w:t xml:space="preserve">Основная часть </w:t>
      </w:r>
      <w:r>
        <w:rPr/>
        <w:t>(25 мин.).</w:t>
      </w:r>
    </w:p>
    <w:p>
      <w:pPr>
        <w:pStyle w:val="Normal"/>
        <w:rPr/>
      </w:pPr>
      <w:r>
        <w:rPr>
          <w:i/>
          <w:iCs/>
        </w:rPr>
        <w:t xml:space="preserve">Контрольное упражнение </w:t>
      </w:r>
      <w:r>
        <w:rPr/>
        <w:t xml:space="preserve">— </w:t>
      </w:r>
      <w:r>
        <w:rPr>
          <w:i/>
          <w:iCs/>
        </w:rPr>
        <w:t>челноч</w:t>
        <w:softHyphen/>
        <w:t xml:space="preserve">ный бег 3 по 10 м. </w:t>
      </w:r>
      <w:r>
        <w:rPr/>
        <w:t>Предварительно на</w:t>
        <w:softHyphen/>
        <w:t>помнить технику челночного бега. Кон</w:t>
        <w:softHyphen/>
        <w:t>трольные нормативы: мальчики 9,9 сек — «5», 10,3 — «4», 10,8 — «3»; девочки 10,4 сек — «5», 10,8 — «4», 11,3 — «3».</w:t>
      </w:r>
    </w:p>
    <w:p>
      <w:pPr>
        <w:pStyle w:val="Normal"/>
        <w:rPr>
          <w:i/>
          <w:i/>
          <w:iCs/>
        </w:rPr>
      </w:pPr>
      <w:r>
        <w:rPr>
          <w:i/>
          <w:iCs/>
        </w:rPr>
        <w:t>Повторить лазанье по гимнастиче</w:t>
        <w:softHyphen/>
        <w:t>ским скамейкам и стенке, перелезание, упражнения в равновесии, прыжки.</w:t>
      </w:r>
    </w:p>
    <w:p>
      <w:pPr>
        <w:pStyle w:val="Normal"/>
        <w:rPr/>
      </w:pPr>
      <w:r>
        <w:rPr>
          <w:u w:val="single"/>
        </w:rPr>
        <w:t>Полоса препятствий.</w:t>
      </w:r>
      <w:r>
        <w:rPr/>
        <w:t xml:space="preserve"> Препятствия ставятся, как показано на рисунке 28. Упражнения выполняются потоком; второй ученик начинает движение тог</w:t>
        <w:softHyphen/>
        <w:t>да, когда первый закончит передвиже</w:t>
        <w:softHyphen/>
        <w:t>ние по кирпичикам.</w:t>
      </w:r>
    </w:p>
    <w:p>
      <w:pPr>
        <w:pStyle w:val="Normal"/>
        <w:rPr/>
      </w:pPr>
      <w:r>
        <w:drawing>
          <wp:anchor behindDoc="1" distT="0" distB="0" distL="114935" distR="114935" simplePos="0" locked="0" layoutInCell="0" allowOverlap="1" relativeHeight="81">
            <wp:simplePos x="0" y="0"/>
            <wp:positionH relativeFrom="column">
              <wp:posOffset>0</wp:posOffset>
            </wp:positionH>
            <wp:positionV relativeFrom="paragraph">
              <wp:posOffset>716280</wp:posOffset>
            </wp:positionV>
            <wp:extent cx="6970395" cy="3140075"/>
            <wp:effectExtent l="0" t="0" r="0" b="0"/>
            <wp:wrapTight wrapText="bothSides">
              <wp:wrapPolygon edited="0">
                <wp:start x="-18" y="0"/>
                <wp:lineTo x="-18" y="21527"/>
                <wp:lineTo x="21600" y="21527"/>
                <wp:lineTo x="21600" y="0"/>
                <wp:lineTo x="-18"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4" r="-2" b="-4"/>
                    <a:stretch>
                      <a:fillRect/>
                    </a:stretch>
                  </pic:blipFill>
                  <pic:spPr bwMode="auto">
                    <a:xfrm>
                      <a:off x="0" y="0"/>
                      <a:ext cx="6970395" cy="3140075"/>
                    </a:xfrm>
                    <a:prstGeom prst="rect">
                      <a:avLst/>
                    </a:prstGeom>
                  </pic:spPr>
                </pic:pic>
              </a:graphicData>
            </a:graphic>
          </wp:anchor>
        </w:drawing>
      </w:r>
      <w:r>
        <w:rPr/>
        <w:t>Последовательность выполнения уп</w:t>
        <w:softHyphen/>
        <w:t>ражнений. 1) По кирпичикам — ходьба руки в стороны. 2) Перелезание через скамейки, вставая на колени. 3) Ходьба по рейке гимнастической скамейки, руки вверх. 4) Бег по кочкам с прыж</w:t>
        <w:softHyphen/>
        <w:t>ком через набивной мяч и приземлени</w:t>
        <w:softHyphen/>
        <w:t>ем в квадрат на обе ноги. 5) Перелеза</w:t>
        <w:softHyphen/>
        <w:t>ние (вторично) через скамейки тем же способом. 6) Пробегание под вращаю</w:t>
        <w:softHyphen/>
        <w:t>щейся длинной скакалкой, руки в сто</w:t>
        <w:softHyphen/>
        <w:t>роны. 7) По наклонной скамейке пере</w:t>
        <w:softHyphen/>
        <w:t>движение на четвереньках: первый круг одноименным способом, второй — раз</w:t>
        <w:softHyphen/>
        <w:t>ноименным. 8) Передвижение по гимна</w:t>
        <w:softHyphen/>
        <w:t>стической стенке приставным шагом.</w:t>
      </w:r>
    </w:p>
    <w:p>
      <w:pPr>
        <w:pStyle w:val="Normal"/>
        <w:rPr/>
      </w:pPr>
      <w:r>
        <w:rPr/>
        <w:t xml:space="preserve">Игра с упражнениями в равновесии </w:t>
      </w:r>
      <w:r>
        <w:rPr>
          <w:b/>
        </w:rPr>
        <w:t xml:space="preserve">«Через кочки </w:t>
      </w:r>
      <w:r>
        <w:rPr>
          <w:b/>
          <w:bCs/>
        </w:rPr>
        <w:t xml:space="preserve">и </w:t>
      </w:r>
      <w:r>
        <w:rPr>
          <w:b/>
        </w:rPr>
        <w:t>пенечки».</w:t>
      </w:r>
      <w:r>
        <w:rPr/>
        <w:t xml:space="preserve"> На одной сто</w:t>
        <w:softHyphen/>
        <w:t>роне зала в 4~5 м от стены линией обо</w:t>
        <w:softHyphen/>
        <w:t>значается лагерь, в котором живут дети. За линией — опушка леса. На полу в 40-50 см один от другого разбросаны кружки и квадраты — кочки и пенеч</w:t>
        <w:softHyphen/>
        <w:t>ки. На противоположной стороне зала стойка для прыжков — высокая елка, в которой дупло с дикими пчелами. Все игроки располагаются в лагере. Трое водящих — пчелки — стоят за елкой.</w:t>
      </w:r>
    </w:p>
    <w:p>
      <w:pPr>
        <w:pStyle w:val="Normal"/>
        <w:rPr/>
      </w:pPr>
      <w:r>
        <w:rPr/>
        <w:t>По сигналу учителя все игроки, под</w:t>
        <w:softHyphen/>
        <w:t>нимая высоко колени, идут по кочкам и пенечкам, повторяя за учителем слова:</w:t>
      </w:r>
    </w:p>
    <w:p>
      <w:pPr>
        <w:pStyle w:val="Normal"/>
        <w:rPr/>
      </w:pPr>
      <w:r>
        <w:rPr/>
        <w:t>Мы к лесной лужайке вышли, Поднимая ноги выше, Через кустики и кочки, Через ветки и пенечки. Кто высоко так шагал — Не споткнулся, не упал. Глянь — дупло высокой елки, К нам летят лесные пчелки!</w:t>
      </w:r>
    </w:p>
    <w:p>
      <w:pPr>
        <w:pStyle w:val="Normal"/>
        <w:rPr/>
      </w:pPr>
      <w:r>
        <w:rPr/>
        <w:t>Водящие начинают кружиться вокруг елки и, подражая полету пчел, произ</w:t>
        <w:softHyphen/>
        <w:t>носят: «Ж-ж-ж».</w:t>
      </w:r>
    </w:p>
    <w:p>
      <w:pPr>
        <w:pStyle w:val="Normal"/>
        <w:rPr/>
      </w:pPr>
      <w:r>
        <w:rPr/>
        <w:t>Остальные игроки говорят:</w:t>
      </w:r>
    </w:p>
    <w:p>
      <w:pPr>
        <w:pStyle w:val="Normal"/>
        <w:rPr/>
      </w:pPr>
      <w:r>
        <w:rPr/>
        <w:t>Быстроногих не догнать,</w:t>
      </w:r>
    </w:p>
    <w:p>
      <w:pPr>
        <w:pStyle w:val="Normal"/>
        <w:rPr/>
      </w:pPr>
      <w:r>
        <w:rPr/>
        <w:t>Нам не страшен пчелок рой,</w:t>
      </w:r>
    </w:p>
    <w:p>
      <w:pPr>
        <w:pStyle w:val="Normal"/>
        <w:rPr/>
      </w:pPr>
      <w:r>
        <w:rPr/>
        <w:t>Убежим скорей домой!</w:t>
      </w:r>
    </w:p>
    <w:p>
      <w:pPr>
        <w:pStyle w:val="Normal"/>
        <w:rPr/>
      </w:pPr>
      <w:r>
        <w:rPr/>
        <w:t>Слово «домой» служит сигналом, по которому все игроки, прыгая по кочкам и пенечкам, бегут в лагерь. Пчелки са</w:t>
        <w:softHyphen/>
        <w:t>лят (жалят) убегающих игроков. После этого подсчитываются осаленные, меня</w:t>
        <w:softHyphen/>
        <w:t>ются водящие и игра повторяется.</w:t>
      </w:r>
    </w:p>
    <w:p>
      <w:pPr>
        <w:pStyle w:val="Normal"/>
        <w:rPr/>
      </w:pPr>
      <w:r>
        <w:rPr>
          <w:b/>
          <w:bCs/>
        </w:rPr>
        <w:t xml:space="preserve">Заключительная часть </w:t>
      </w:r>
      <w:r>
        <w:rPr/>
        <w:t>(3 мин). Постро</w:t>
        <w:softHyphen/>
        <w:t>ение. Подведение итогов урока.</w:t>
      </w:r>
    </w:p>
    <w:p>
      <w:pPr>
        <w:pStyle w:val="Normal"/>
        <w:rPr/>
      </w:pPr>
      <w:r>
        <w:rPr/>
        <w:t>Ходьба по Дорожке здоровья (пред</w:t>
        <w:softHyphen/>
        <w:t xml:space="preserve">варительно снимается обувь). </w:t>
      </w:r>
      <w:r>
        <w:rPr>
          <w:u w:val="single"/>
        </w:rPr>
        <w:t>Дорожка здоровья</w:t>
      </w:r>
      <w:r>
        <w:rPr/>
        <w:t>: решетка из реек; дорожка из керамзита; канат; переноска ленточки, захватив пальцами ног. Выполнив круг, ученики уходят переодеваться.</w:t>
      </w:r>
    </w:p>
    <w:p>
      <w:pPr>
        <w:pStyle w:val="Normal"/>
        <w:rPr/>
      </w:pPr>
      <w:r>
        <w:rPr/>
      </w:r>
    </w:p>
    <w:p>
      <w:pPr>
        <w:pStyle w:val="Normal"/>
        <w:shd w:fill="FFFFFF" w:val="clear"/>
        <w:autoSpaceDE w:val="false"/>
        <w:jc w:val="center"/>
        <w:rPr>
          <w:i/>
          <w:i/>
          <w:sz w:val="32"/>
          <w:szCs w:val="32"/>
        </w:rPr>
      </w:pPr>
      <w:r>
        <w:rPr>
          <w:b/>
          <w:bCs/>
          <w:i/>
          <w:color w:val="000000"/>
          <w:sz w:val="32"/>
          <w:szCs w:val="32"/>
        </w:rPr>
        <w:t>Урок №48</w:t>
      </w:r>
    </w:p>
    <w:p>
      <w:pPr>
        <w:pStyle w:val="Normal"/>
        <w:rPr/>
      </w:pPr>
      <w:r>
        <w:rPr>
          <w:b/>
          <w:bCs/>
        </w:rPr>
        <w:t xml:space="preserve">Задачи. </w:t>
      </w:r>
      <w:r>
        <w:rPr/>
        <w:t>Повторить перелезание. Прове</w:t>
        <w:softHyphen/>
        <w:t>рить умение ползать по наклонным гим</w:t>
        <w:softHyphen/>
        <w:t>настическим скамейкам и лазать по гим</w:t>
        <w:softHyphen/>
        <w:t>настической стенке. Контрольное упраж</w:t>
        <w:softHyphen/>
        <w:t>нение — 6-минутный бег.</w:t>
      </w:r>
    </w:p>
    <w:p>
      <w:pPr>
        <w:pStyle w:val="Normal"/>
        <w:rPr/>
      </w:pPr>
      <w:r>
        <w:rPr>
          <w:b/>
          <w:bCs/>
        </w:rPr>
        <w:t xml:space="preserve">Подготовительная часть </w:t>
      </w:r>
      <w:r>
        <w:rPr/>
        <w:t>(10 мин.). По</w:t>
        <w:softHyphen/>
        <w:t>строение. Сообщение задач урока.</w:t>
      </w:r>
    </w:p>
    <w:p>
      <w:pPr>
        <w:pStyle w:val="Normal"/>
        <w:rPr/>
      </w:pPr>
      <w:r>
        <w:rPr/>
        <w:t>Разминка — комплекс упражнений с музыкальным сопровождением № 1.</w:t>
      </w:r>
    </w:p>
    <w:p>
      <w:pPr>
        <w:pStyle w:val="Normal"/>
        <w:rPr/>
      </w:pPr>
      <w:r>
        <w:rPr>
          <w:b/>
          <w:bCs/>
        </w:rPr>
        <w:t xml:space="preserve">Основная часть </w:t>
      </w:r>
      <w:r>
        <w:rPr/>
        <w:t xml:space="preserve">(28 мин.). </w:t>
      </w:r>
      <w:r>
        <w:rPr>
          <w:i/>
          <w:iCs/>
        </w:rPr>
        <w:t xml:space="preserve">Упражнения в ползании, перелезании, равновесии и лазанье </w:t>
      </w:r>
      <w:r>
        <w:rPr/>
        <w:t>(см. урок 47). Оценить умение ползать по скамейкам в упоре стоя на коленях, лазать по гимнастической стен</w:t>
        <w:softHyphen/>
        <w:t>ке в горизонтальном направлении при</w:t>
        <w:softHyphen/>
        <w:t>ставными шагами лицом к стенке.</w:t>
      </w:r>
    </w:p>
    <w:p>
      <w:pPr>
        <w:pStyle w:val="Normal"/>
        <w:rPr/>
      </w:pPr>
      <w:r>
        <w:rPr>
          <w:i/>
          <w:iCs/>
        </w:rPr>
        <w:t xml:space="preserve">Контрольное упражнение </w:t>
      </w:r>
      <w:r>
        <w:rPr/>
        <w:t xml:space="preserve">— </w:t>
      </w:r>
      <w:r>
        <w:rPr>
          <w:i/>
          <w:iCs/>
        </w:rPr>
        <w:t>6-минут</w:t>
        <w:softHyphen/>
        <w:t xml:space="preserve">ный бег </w:t>
      </w:r>
      <w:r>
        <w:rPr/>
        <w:t>(см. урок 29). Упражнения на вос</w:t>
        <w:softHyphen/>
        <w:t>становление и расслабление (см. урок 28).</w:t>
      </w:r>
    </w:p>
    <w:p>
      <w:pPr>
        <w:pStyle w:val="Normal"/>
        <w:rPr/>
      </w:pPr>
      <w:r>
        <w:rPr/>
        <w:t xml:space="preserve">Подвижные игры. 1. Игра </w:t>
      </w:r>
      <w:r>
        <w:rPr>
          <w:b/>
        </w:rPr>
        <w:t>«Лови — не лови».</w:t>
      </w:r>
      <w:r>
        <w:rPr/>
        <w:t xml:space="preserve"> Игроки строятся в шеренгу перед водящим, в руках у которого мяч. Стоя в 5~6 м от шеренги, водящий бросает мяч любому из игроков, называя при этом ка</w:t>
        <w:softHyphen/>
        <w:t>кой-либо предмет. Уславливаются, что мяч ловить нужно лишь в том случае, если будет названо, к примеру, что-либо съедобное: «булка», «сыр» и т.д. Если во</w:t>
        <w:softHyphen/>
        <w:t>дящий произнес название предмета, кото</w:t>
        <w:softHyphen/>
        <w:t>рый несъедобен (например, «гвоздь», «мяч», «стул») и после этого бросил мяч игроку, тот не должен его ловить. Мяч воз</w:t>
        <w:softHyphen/>
        <w:t>вращается водящему для нового броска. Если игрок, принимающий мяч ошибся и поймал его, он делает шаг вперед и про</w:t>
        <w:softHyphen/>
        <w:t>должает играть. При вторичной ошибке он выходит из игры. Через некоторое вре</w:t>
        <w:softHyphen/>
        <w:t>мя подводятся итоги — отмечаются самые невнимательные, а из тех, кто ни разу не ошибся, выбирают нового водящего.</w:t>
      </w:r>
    </w:p>
    <w:p>
      <w:pPr>
        <w:pStyle w:val="Normal"/>
        <w:rPr/>
      </w:pPr>
      <w:r>
        <w:rPr/>
        <w:t>После смены каждого водящего все выбывшие игроки возвращаются в строй. Они также могут оказаться в роли во</w:t>
        <w:softHyphen/>
        <w:t>дящего после следующей смены.</w:t>
      </w:r>
    </w:p>
    <w:p>
      <w:pPr>
        <w:pStyle w:val="Normal"/>
        <w:rPr/>
      </w:pPr>
      <w:r>
        <w:rPr/>
        <w:t>Важно соблюдать в игре условие: бросать мяч сразу после того, как бу</w:t>
        <w:softHyphen/>
        <w:t>дет произнесено водящим слово, но не одновременно.</w:t>
      </w:r>
    </w:p>
    <w:p>
      <w:pPr>
        <w:pStyle w:val="Normal"/>
        <w:rPr/>
      </w:pPr>
      <w:r>
        <w:rPr/>
        <w:t>Девочки и мальчики играют отдельно.</w:t>
      </w:r>
    </w:p>
    <w:p>
      <w:pPr>
        <w:pStyle w:val="Normal"/>
        <w:rPr/>
      </w:pPr>
      <w:r>
        <w:drawing>
          <wp:anchor behindDoc="1" distT="0" distB="0" distL="114935" distR="114935" simplePos="0" locked="0" layoutInCell="0" allowOverlap="1" relativeHeight="82">
            <wp:simplePos x="0" y="0"/>
            <wp:positionH relativeFrom="column">
              <wp:posOffset>0</wp:posOffset>
            </wp:positionH>
            <wp:positionV relativeFrom="paragraph">
              <wp:posOffset>864235</wp:posOffset>
            </wp:positionV>
            <wp:extent cx="2222500" cy="1841500"/>
            <wp:effectExtent l="0" t="0" r="0" b="0"/>
            <wp:wrapTight wrapText="bothSides">
              <wp:wrapPolygon edited="0">
                <wp:start x="-92" y="0"/>
                <wp:lineTo x="-92" y="21486"/>
                <wp:lineTo x="21595" y="21486"/>
                <wp:lineTo x="21595" y="0"/>
                <wp:lineTo x="-92"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20" r="-16" b="-20"/>
                    <a:stretch>
                      <a:fillRect/>
                    </a:stretch>
                  </pic:blipFill>
                  <pic:spPr bwMode="auto">
                    <a:xfrm>
                      <a:off x="0" y="0"/>
                      <a:ext cx="2222500" cy="1841500"/>
                    </a:xfrm>
                    <a:prstGeom prst="rect">
                      <a:avLst/>
                    </a:prstGeom>
                  </pic:spPr>
                </pic:pic>
              </a:graphicData>
            </a:graphic>
          </wp:anchor>
        </w:drawing>
      </w:r>
      <w:r>
        <w:rPr/>
        <w:t xml:space="preserve">2. Игра </w:t>
      </w:r>
      <w:r>
        <w:rPr>
          <w:b/>
        </w:rPr>
        <w:t>«Воробьи-вороны»</w:t>
      </w:r>
      <w:r>
        <w:rPr/>
        <w:t xml:space="preserve"> (см. урок 23). </w:t>
      </w:r>
      <w:r>
        <w:rPr>
          <w:u w:val="single"/>
        </w:rPr>
        <w:t>Вариант.</w:t>
      </w:r>
      <w:r>
        <w:rPr/>
        <w:t xml:space="preserve"> Участники игры выстраи</w:t>
        <w:softHyphen/>
        <w:t>ваются в колонну по одному (в шаге друг от друга) на середине площадки и рассчитываются на первый-второй. Первые номера — одна команда, вто</w:t>
        <w:softHyphen/>
        <w:t>рые — другая. По обе сторонам от иг</w:t>
        <w:softHyphen/>
        <w:t>рающих разложены предметы: справа городки («вороны»), слева теннисные мячи («воробьи»). Предметов вдвое меньше, чем участников игры (рис. 29).</w:t>
      </w:r>
    </w:p>
    <w:p>
      <w:pPr>
        <w:pStyle w:val="Normal"/>
        <w:rPr/>
      </w:pPr>
      <w:r>
        <w:rPr/>
        <w:t>Игроки по указанию учителя выпол</w:t>
        <w:softHyphen/>
        <w:t>няют различные несложные движения на месте (руки в стороны, вверх, присесть, встать, на месте шагом марш и др.). За</w:t>
        <w:softHyphen/>
        <w:t>тем учитель по слогам произносит одно из слов. Если это слово «во-ро-ны», то при произнесении последнего слога все игроки устремляются к городкам, если же «во-ро-бьи» — к мячам, стараясь схватить по одному предмету. Посколь</w:t>
        <w:softHyphen/>
        <w:t>ку предметов меньше, чем игроков, они достаются лишь самым внимательным и быстрым, за что команде начисляются очки. Игра проводится 7—9 раз, после чего объявляется счет.</w:t>
      </w:r>
    </w:p>
    <w:p>
      <w:pPr>
        <w:pStyle w:val="Normal"/>
        <w:rPr/>
      </w:pPr>
      <w:r>
        <w:rPr>
          <w:b/>
          <w:bCs/>
        </w:rPr>
        <w:t xml:space="preserve">Заключительная часть </w:t>
      </w:r>
      <w:r>
        <w:rPr/>
        <w:t>(2 мин.). Постро</w:t>
        <w:softHyphen/>
        <w:t>ение. Подведение итогов урока.</w:t>
      </w:r>
    </w:p>
    <w:p>
      <w:pPr>
        <w:pStyle w:val="Normal"/>
        <w:rPr/>
      </w:pPr>
      <w:r>
        <w:rPr/>
      </w:r>
    </w:p>
    <w:p>
      <w:pPr>
        <w:pStyle w:val="Normal"/>
        <w:shd w:fill="FFFFFF" w:val="clear"/>
        <w:autoSpaceDE w:val="false"/>
        <w:jc w:val="center"/>
        <w:rPr>
          <w:i/>
          <w:i/>
          <w:sz w:val="32"/>
          <w:szCs w:val="32"/>
        </w:rPr>
      </w:pPr>
      <w:r>
        <w:rPr>
          <w:b/>
          <w:bCs/>
          <w:i/>
          <w:color w:val="000000"/>
          <w:sz w:val="32"/>
          <w:szCs w:val="32"/>
        </w:rPr>
        <w:t>Урок №49</w:t>
      </w:r>
    </w:p>
    <w:p>
      <w:pPr>
        <w:pStyle w:val="Normal"/>
        <w:rPr/>
      </w:pPr>
      <w:r>
        <w:rPr>
          <w:b/>
          <w:bCs/>
        </w:rPr>
        <w:t xml:space="preserve">Задачи. </w:t>
      </w:r>
      <w:r>
        <w:rPr/>
        <w:t>Ознакомить с приемами кон</w:t>
        <w:softHyphen/>
        <w:t>троля за осанкой. Провести контрольное упражнение в сгибании и разгибании рук в упоре лежа. Способствовать развитию физических качеств (силовых).</w:t>
      </w:r>
    </w:p>
    <w:p>
      <w:pPr>
        <w:pStyle w:val="Normal"/>
        <w:rPr/>
      </w:pPr>
      <w:r>
        <w:rPr>
          <w:b/>
          <w:bCs/>
        </w:rPr>
        <w:t xml:space="preserve">Подготовительная часть </w:t>
      </w:r>
      <w:r>
        <w:rPr/>
        <w:t>(8—10 мин.). Построение. Строевые упражнения (по</w:t>
        <w:softHyphen/>
        <w:t>вороты). Сообщение задач урока.</w:t>
      </w:r>
    </w:p>
    <w:p>
      <w:pPr>
        <w:pStyle w:val="Normal"/>
        <w:rPr/>
      </w:pPr>
      <w:r>
        <w:rPr/>
        <w:t>Игра с ОРУ и бегом «Погода» (см. урок 22).</w:t>
      </w:r>
    </w:p>
    <w:p>
      <w:pPr>
        <w:pStyle w:val="Normal"/>
        <w:shd w:fill="FFFFFF" w:val="clear"/>
        <w:autoSpaceDE w:val="false"/>
        <w:rPr/>
      </w:pPr>
      <w:r>
        <w:rPr>
          <w:b/>
          <w:bCs/>
        </w:rPr>
        <w:t xml:space="preserve">Основная часть </w:t>
      </w:r>
      <w:r>
        <w:rPr/>
        <w:t xml:space="preserve">(25 мин.). </w:t>
      </w:r>
      <w:r>
        <w:rPr>
          <w:i/>
          <w:iCs/>
        </w:rPr>
        <w:t xml:space="preserve">Ознакомить с приемами контроля за осанкой. </w:t>
      </w:r>
      <w:r>
        <w:rPr/>
        <w:t>Для того чтобы дети почувствовали, что та</w:t>
        <w:softHyphen/>
        <w:t>кое правильная осанка, предложить им выполнить следующие упражнения. 1) Разойтись по залу. И.п. — стать к стене, касаясь ее затылком, лопатками, ягодицами, пятками и локтями. Сохра</w:t>
        <w:softHyphen/>
        <w:t>няя это положение, сделать шаг вперед, затем шаг назад; повторить несколько раз. 2) И.п. — то же. Скользя руками по стене, руки через стороны вверх, затем через стороны вниз. Повторить 3~4 раза. Во время движения руками ка</w:t>
      </w:r>
      <w:r>
        <w:rPr>
          <w:color w:val="000000"/>
        </w:rPr>
        <w:t>саться стены затылком, спиной, ягоди</w:t>
        <w:softHyphen/>
        <w:t>цами и пятками. 3) И.п. — то же. Каса</w:t>
        <w:softHyphen/>
        <w:t>ясь стены затылком и спиной, поднять руки вперед и полуприсесть; вернуть</w:t>
        <w:softHyphen/>
        <w:t>ся в и.п. Повторить 4~5 раз.</w:t>
      </w:r>
    </w:p>
    <w:p>
      <w:pPr>
        <w:pStyle w:val="Normal"/>
        <w:shd w:fill="FFFFFF" w:val="clear"/>
        <w:autoSpaceDE w:val="false"/>
        <w:rPr>
          <w:i/>
          <w:i/>
          <w:iCs/>
          <w:color w:val="000000"/>
        </w:rPr>
      </w:pPr>
      <w:r>
        <w:rPr>
          <w:i/>
          <w:iCs/>
          <w:color w:val="000000"/>
        </w:rPr>
        <w:t>Провести контрольное упражнение в сгибании и разгибании рук в упоре лежа.</w:t>
      </w:r>
    </w:p>
    <w:p>
      <w:pPr>
        <w:pStyle w:val="Normal"/>
        <w:shd w:fill="FFFFFF" w:val="clear"/>
        <w:autoSpaceDE w:val="false"/>
        <w:rPr>
          <w:color w:val="000000"/>
        </w:rPr>
      </w:pPr>
      <w:r>
        <w:rPr>
          <w:color w:val="000000"/>
        </w:rPr>
        <w:t>Напомнить, как правильно выполнять упражнение. Выполнение упражнения на результат. Упражнение выполняется по одному. Сначала принимать у девочек, а мальчики в это время берут большие мячи и выполняют ведение, передачи или броски мяча (по желанию). Девочки, ко</w:t>
        <w:softHyphen/>
        <w:t>торые выполнили контрольное упражне</w:t>
        <w:softHyphen/>
        <w:t>ние, также берут мячи. После девочек отжимания выполняют мальчики.</w:t>
      </w:r>
    </w:p>
    <w:p>
      <w:pPr>
        <w:pStyle w:val="Normal"/>
        <w:shd w:fill="FFFFFF" w:val="clear"/>
        <w:autoSpaceDE w:val="false"/>
        <w:rPr/>
      </w:pPr>
      <w:r>
        <w:rPr>
          <w:i/>
          <w:iCs/>
          <w:color w:val="000000"/>
        </w:rPr>
        <w:t>Способствовать развитию физиче</w:t>
        <w:softHyphen/>
        <w:t xml:space="preserve">ских качеств. </w:t>
      </w:r>
      <w:r>
        <w:rPr>
          <w:color w:val="000000"/>
        </w:rPr>
        <w:t>Эстафета. Класс делится на 4 команды. Команды выстраиваются в колонны по одному на расстоянии 2-3 м одна от другой.</w:t>
      </w:r>
    </w:p>
    <w:p>
      <w:pPr>
        <w:pStyle w:val="Normal"/>
        <w:shd w:fill="FFFFFF" w:val="clear"/>
        <w:autoSpaceDE w:val="false"/>
        <w:rPr/>
      </w:pPr>
      <w:r>
        <w:rPr>
          <w:color w:val="000000"/>
          <w:u w:val="single"/>
        </w:rPr>
        <w:t>Эстафета с набивным мячом.</w:t>
      </w:r>
      <w:r>
        <w:rPr>
          <w:color w:val="000000"/>
        </w:rPr>
        <w:t xml:space="preserve"> Постро</w:t>
        <w:softHyphen/>
        <w:t>ение то же. И.п. — ноги на ширине плеч. Перед каждой командой лежит набив</w:t>
        <w:softHyphen/>
        <w:t>ной мяч (весом 1 кг). По сигналу судьи первый игрок каждой команды берет мяч и через голову передает его стоя</w:t>
        <w:softHyphen/>
        <w:t>щему за ним игроку. Так мяч перехо</w:t>
        <w:softHyphen/>
        <w:t>дит назад к последнему игроку коман</w:t>
        <w:softHyphen/>
        <w:t>ды. Тот, получив мяч, проползает меж</w:t>
        <w:softHyphen/>
        <w:t>ду расставленными ногами в начало ко</w:t>
        <w:softHyphen/>
        <w:t>лонны, встает и опять передает мяч через голову назад. Игра продолжается до тех пор, пока первый номер коман</w:t>
        <w:softHyphen/>
        <w:t>ды не вернется на свое место.</w:t>
      </w:r>
    </w:p>
    <w:p>
      <w:pPr>
        <w:pStyle w:val="Normal"/>
        <w:shd w:fill="FFFFFF" w:val="clear"/>
        <w:autoSpaceDE w:val="false"/>
        <w:rPr>
          <w:color w:val="000000"/>
        </w:rPr>
      </w:pPr>
      <w:r>
        <w:rPr>
          <w:b/>
          <w:bCs/>
          <w:color w:val="000000"/>
        </w:rPr>
        <w:t xml:space="preserve">Заключительная часть </w:t>
      </w:r>
      <w:r>
        <w:rPr>
          <w:color w:val="000000"/>
        </w:rPr>
        <w:t>(4-5 мин.). По</w:t>
        <w:softHyphen/>
        <w:t>строение. Повторение упражнений для контроля за осанкой. Подведение ито</w:t>
        <w:softHyphen/>
        <w:t>гов урока.</w:t>
      </w:r>
    </w:p>
    <w:p>
      <w:pPr>
        <w:pStyle w:val="Normal"/>
        <w:shd w:fill="FFFFFF" w:val="clear"/>
        <w:autoSpaceDE w:val="false"/>
        <w:rPr>
          <w:color w:val="000000"/>
        </w:rPr>
      </w:pPr>
      <w:r>
        <w:rPr>
          <w:color w:val="000000"/>
        </w:rPr>
      </w:r>
    </w:p>
    <w:p>
      <w:pPr>
        <w:pStyle w:val="Normal"/>
        <w:shd w:fill="FFFFFF" w:val="clear"/>
        <w:autoSpaceDE w:val="false"/>
        <w:jc w:val="center"/>
        <w:rPr>
          <w:i/>
          <w:i/>
          <w:sz w:val="32"/>
          <w:szCs w:val="32"/>
        </w:rPr>
      </w:pPr>
      <w:r>
        <w:rPr>
          <w:b/>
          <w:bCs/>
          <w:i/>
          <w:color w:val="000000"/>
          <w:sz w:val="32"/>
          <w:szCs w:val="32"/>
        </w:rPr>
        <w:t>Урок №50</w:t>
      </w:r>
    </w:p>
    <w:p>
      <w:pPr>
        <w:pStyle w:val="Normal"/>
        <w:shd w:fill="FFFFFF" w:val="clear"/>
        <w:autoSpaceDE w:val="false"/>
        <w:rPr/>
      </w:pPr>
      <w:r>
        <w:rPr>
          <w:b/>
          <w:bCs/>
          <w:color w:val="000000"/>
        </w:rPr>
        <w:t xml:space="preserve">Задачи. </w:t>
      </w:r>
      <w:r>
        <w:rPr>
          <w:color w:val="000000"/>
        </w:rPr>
        <w:t>Проведение подвижных игр со строевыми и гимнастическими упражнени</w:t>
        <w:softHyphen/>
        <w:t>ями. Совершенствовать двигательные на-</w:t>
      </w:r>
    </w:p>
    <w:p>
      <w:pPr>
        <w:pStyle w:val="Normal"/>
        <w:shd w:fill="FFFFFF" w:val="clear"/>
        <w:autoSpaceDE w:val="false"/>
        <w:rPr/>
      </w:pPr>
      <w:r>
        <w:rPr>
          <w:color w:val="000000"/>
        </w:rPr>
        <w:t>выки и способствовать развитию физичес</w:t>
        <w:softHyphen/>
        <w:t xml:space="preserve">ких качеств. Подвести итоги </w:t>
      </w:r>
      <w:r>
        <w:rPr>
          <w:color w:val="000000"/>
          <w:lang w:val="en-US"/>
        </w:rPr>
        <w:t>III</w:t>
      </w:r>
      <w:r>
        <w:rPr>
          <w:color w:val="000000"/>
        </w:rPr>
        <w:t xml:space="preserve"> четверти.</w:t>
      </w:r>
    </w:p>
    <w:p>
      <w:pPr>
        <w:pStyle w:val="Normal"/>
        <w:shd w:fill="FFFFFF" w:val="clear"/>
        <w:autoSpaceDE w:val="false"/>
        <w:rPr/>
      </w:pPr>
      <w:r>
        <w:rPr>
          <w:b/>
          <w:bCs/>
          <w:color w:val="000000"/>
        </w:rPr>
        <w:t xml:space="preserve">Подготовительная часть </w:t>
      </w:r>
      <w:r>
        <w:rPr>
          <w:color w:val="000000"/>
        </w:rPr>
        <w:t>(15 мин.). По</w:t>
        <w:softHyphen/>
        <w:t>строение.</w:t>
      </w:r>
    </w:p>
    <w:p>
      <w:pPr>
        <w:pStyle w:val="Normal"/>
        <w:shd w:fill="FFFFFF" w:val="clear"/>
        <w:autoSpaceDE w:val="false"/>
        <w:rPr/>
      </w:pPr>
      <w:r>
        <w:rPr>
          <w:color w:val="000000"/>
        </w:rPr>
        <w:t xml:space="preserve">Игра </w:t>
      </w:r>
      <w:r>
        <w:rPr>
          <w:b/>
          <w:bCs/>
          <w:color w:val="000000"/>
        </w:rPr>
        <w:t xml:space="preserve">«Светофор» </w:t>
      </w:r>
      <w:r>
        <w:rPr>
          <w:color w:val="000000"/>
        </w:rPr>
        <w:t>(один из вариантов). Учитель читает стихотворение С. Ми</w:t>
        <w:softHyphen/>
        <w:t>халкова, недостающие слова дети под</w:t>
        <w:softHyphen/>
        <w:t>сказывают хором и выполняют соответ</w:t>
        <w:softHyphen/>
        <w:t>ствующие движения.</w:t>
      </w:r>
    </w:p>
    <w:p>
      <w:pPr>
        <w:pStyle w:val="Normal"/>
        <w:shd w:fill="FFFFFF" w:val="clear"/>
        <w:autoSpaceDE w:val="false"/>
        <w:rPr/>
      </w:pPr>
      <w:r>
        <w:rPr>
          <w:i/>
          <w:iCs/>
          <w:color w:val="000000"/>
        </w:rPr>
        <w:t xml:space="preserve">Учитель. </w:t>
      </w:r>
      <w:r>
        <w:rPr>
          <w:color w:val="000000"/>
        </w:rPr>
        <w:t>Если свет зажегся красный,</w:t>
      </w:r>
    </w:p>
    <w:p>
      <w:pPr>
        <w:pStyle w:val="Normal"/>
        <w:shd w:fill="FFFFFF" w:val="clear"/>
        <w:autoSpaceDE w:val="false"/>
        <w:rPr/>
      </w:pPr>
      <w:r>
        <w:rPr>
          <w:color w:val="000000"/>
        </w:rPr>
        <w:t xml:space="preserve">Значит, двигаться ... (опасно). </w:t>
      </w:r>
      <w:r>
        <w:rPr>
          <w:i/>
          <w:iCs/>
          <w:color w:val="000000"/>
        </w:rPr>
        <w:t>(Сто</w:t>
        <w:softHyphen/>
        <w:t>ят неподвижно.)</w:t>
      </w:r>
    </w:p>
    <w:p>
      <w:pPr>
        <w:pStyle w:val="Normal"/>
        <w:shd w:fill="FFFFFF" w:val="clear"/>
        <w:autoSpaceDE w:val="false"/>
        <w:rPr>
          <w:color w:val="000000"/>
        </w:rPr>
      </w:pPr>
      <w:r>
        <w:rPr>
          <w:color w:val="000000"/>
        </w:rPr>
        <w:t>Свет зеленый говорит:</w:t>
      </w:r>
    </w:p>
    <w:p>
      <w:pPr>
        <w:pStyle w:val="Normal"/>
        <w:shd w:fill="FFFFFF" w:val="clear"/>
        <w:autoSpaceDE w:val="false"/>
        <w:rPr/>
      </w:pPr>
      <w:r>
        <w:rPr>
          <w:color w:val="000000"/>
        </w:rPr>
        <w:t xml:space="preserve">Проходите, путь... (открыт). </w:t>
      </w:r>
      <w:r>
        <w:rPr>
          <w:i/>
          <w:iCs/>
          <w:color w:val="000000"/>
        </w:rPr>
        <w:t>(Марши</w:t>
        <w:softHyphen/>
        <w:t>руют на месте.)</w:t>
      </w:r>
    </w:p>
    <w:p>
      <w:pPr>
        <w:pStyle w:val="Normal"/>
        <w:shd w:fill="FFFFFF" w:val="clear"/>
        <w:autoSpaceDE w:val="false"/>
        <w:rPr/>
      </w:pPr>
      <w:r>
        <w:rPr>
          <w:color w:val="000000"/>
        </w:rPr>
        <w:t xml:space="preserve">Желтый свет... (предупрежденье) </w:t>
      </w:r>
      <w:r>
        <w:rPr>
          <w:i/>
          <w:iCs/>
          <w:color w:val="000000"/>
        </w:rPr>
        <w:t>(Хлопают в ладоши),</w:t>
      </w:r>
    </w:p>
    <w:p>
      <w:pPr>
        <w:pStyle w:val="Normal"/>
        <w:shd w:fill="FFFFFF" w:val="clear"/>
        <w:autoSpaceDE w:val="false"/>
        <w:rPr>
          <w:color w:val="000000"/>
        </w:rPr>
      </w:pPr>
      <w:r>
        <w:rPr>
          <w:color w:val="000000"/>
        </w:rPr>
        <w:t>Жди сигнала для движенья.</w:t>
      </w:r>
    </w:p>
    <w:p>
      <w:pPr>
        <w:pStyle w:val="Normal"/>
        <w:shd w:fill="FFFFFF" w:val="clear"/>
        <w:autoSpaceDE w:val="false"/>
        <w:rPr/>
      </w:pPr>
      <w:r>
        <w:rPr>
          <w:color w:val="000000"/>
          <w:u w:val="single"/>
        </w:rPr>
        <w:t>Инвентарь</w:t>
      </w:r>
      <w:r>
        <w:rPr>
          <w:color w:val="000000"/>
        </w:rPr>
        <w:t>: старые ракетки для игры в настольный теннис, выкрашенные в необходимые цвета (или на теннисные ракетки надеть чехлы необходимых цветов). Если учитель показал красную ракетку, дети стоят неподвижно, зеле</w:t>
        <w:softHyphen/>
        <w:t>ную — маршируют на месте, жел</w:t>
        <w:softHyphen/>
        <w:t>тую — хлопают в ладоши. Сигналы ме</w:t>
        <w:softHyphen/>
        <w:t>няются неожиданно. Тот, кто перепутал сигналы, делает шаг вперед из шеренги и продолжает игру.</w:t>
      </w:r>
    </w:p>
    <w:p>
      <w:pPr>
        <w:pStyle w:val="Normal"/>
        <w:shd w:fill="FFFFFF" w:val="clear"/>
        <w:autoSpaceDE w:val="false"/>
        <w:rPr>
          <w:color w:val="000000"/>
        </w:rPr>
      </w:pPr>
      <w:r>
        <w:rPr>
          <w:color w:val="000000"/>
        </w:rPr>
        <w:t>По команде учителя «На зарядку ста</w:t>
        <w:softHyphen/>
        <w:t>новись!» дети, произвольно располо</w:t>
        <w:softHyphen/>
        <w:t>женные по спортивному залу, принима</w:t>
        <w:softHyphen/>
        <w:t>ют основную стойку.</w:t>
      </w:r>
    </w:p>
    <w:p>
      <w:pPr>
        <w:pStyle w:val="Normal"/>
        <w:shd w:fill="FFFFFF" w:val="clear"/>
        <w:autoSpaceDE w:val="false"/>
        <w:rPr>
          <w:color w:val="000000"/>
        </w:rPr>
      </w:pPr>
      <w:r>
        <w:rPr>
          <w:color w:val="000000"/>
        </w:rPr>
        <w:t>Проводится разминка с музыкальным сопровождением — учитель показыва</w:t>
        <w:softHyphen/>
        <w:t>ет, школьники повторяют движения.</w:t>
      </w:r>
    </w:p>
    <w:p>
      <w:pPr>
        <w:pStyle w:val="Normal"/>
        <w:shd w:fill="FFFFFF" w:val="clear"/>
        <w:autoSpaceDE w:val="false"/>
        <w:rPr/>
      </w:pPr>
      <w:r>
        <w:rPr>
          <w:b/>
          <w:bCs/>
          <w:color w:val="000000"/>
        </w:rPr>
        <w:t xml:space="preserve">Основная часть </w:t>
      </w:r>
      <w:r>
        <w:rPr>
          <w:color w:val="000000"/>
        </w:rPr>
        <w:t>(21 мин.).</w:t>
      </w:r>
    </w:p>
    <w:p>
      <w:pPr>
        <w:pStyle w:val="Normal"/>
        <w:rPr>
          <w:color w:val="000000"/>
        </w:rPr>
      </w:pPr>
      <w:r>
        <w:rPr>
          <w:color w:val="000000"/>
        </w:rPr>
        <w:t xml:space="preserve">Игра </w:t>
      </w:r>
      <w:r>
        <w:rPr>
          <w:b/>
          <w:bCs/>
          <w:color w:val="000000"/>
        </w:rPr>
        <w:t xml:space="preserve">«Кошка-мышь» </w:t>
      </w:r>
      <w:r>
        <w:rPr>
          <w:color w:val="000000"/>
        </w:rPr>
        <w:t>(рис. 30). Ребята становятся в круг, взявшись за руки. Круг разомкнут в двух местах («воро</w:t>
        <w:softHyphen/>
        <w:t>та»). Один из играющих («мышь») нахо</w:t>
        <w:softHyphen/>
        <w:t>дится в кругу, другой («кошка») — за кругом. Кошка должна поймать мышь. Причем она может попасть в круг или выбраться из него только через «воро</w:t>
        <w:softHyphen/>
        <w:t>та». Мыши, напротив, разрешено поки</w:t>
        <w:softHyphen/>
        <w:t xml:space="preserve">дать круг под руками игроков. Кошка и мышь должны часто меняться. Кроме </w:t>
      </w:r>
    </w:p>
    <w:p>
      <w:pPr>
        <w:pStyle w:val="Normal"/>
        <w:rPr/>
      </w:pPr>
      <w:r>
        <w:rPr/>
        <w:drawing>
          <wp:anchor behindDoc="1" distT="0" distB="0" distL="114935" distR="114935" simplePos="0" locked="0" layoutInCell="0" allowOverlap="1" relativeHeight="90">
            <wp:simplePos x="0" y="0"/>
            <wp:positionH relativeFrom="column">
              <wp:posOffset>1905</wp:posOffset>
            </wp:positionH>
            <wp:positionV relativeFrom="paragraph">
              <wp:posOffset>2540</wp:posOffset>
            </wp:positionV>
            <wp:extent cx="2387600" cy="1346200"/>
            <wp:effectExtent l="0" t="0" r="0" b="0"/>
            <wp:wrapTight wrapText="bothSides">
              <wp:wrapPolygon edited="0">
                <wp:start x="-85" y="0"/>
                <wp:lineTo x="-85" y="21445"/>
                <wp:lineTo x="21600" y="21445"/>
                <wp:lineTo x="21600" y="0"/>
                <wp:lineTo x="-85"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27" r="-15" b="-27"/>
                    <a:stretch>
                      <a:fillRect/>
                    </a:stretch>
                  </pic:blipFill>
                  <pic:spPr bwMode="auto">
                    <a:xfrm>
                      <a:off x="0" y="0"/>
                      <a:ext cx="2387600" cy="1346200"/>
                    </a:xfrm>
                    <a:prstGeom prst="rect">
                      <a:avLst/>
                    </a:prstGeom>
                  </pic:spPr>
                </pic:pic>
              </a:graphicData>
            </a:graphic>
          </wp:anchor>
        </w:drawing>
      </w:r>
      <w:r>
        <w:rPr/>
        <w:t>того, они меняются ролями, когда кошка поймает мышь.</w:t>
      </w:r>
    </w:p>
    <w:p>
      <w:pPr>
        <w:pStyle w:val="Normal"/>
        <w:rPr/>
      </w:pPr>
      <w:r>
        <w:rPr>
          <w:i/>
          <w:iCs/>
        </w:rPr>
        <w:t xml:space="preserve">Учитель: </w:t>
      </w:r>
      <w:r>
        <w:rPr/>
        <w:t>Пока мы играли, на наши рюкзаки налетели воробьи. Посмотри</w:t>
        <w:softHyphen/>
        <w:t>те, как они клюют наши бутерброды. Погоняем воробьев?</w:t>
      </w:r>
    </w:p>
    <w:p>
      <w:pPr>
        <w:pStyle w:val="Normal"/>
        <w:rPr/>
      </w:pPr>
      <w:r>
        <w:rPr/>
        <w:t>На полу чертят круг, дети становят</w:t>
        <w:softHyphen/>
        <w:t xml:space="preserve">ся вне круга. Идет игра </w:t>
      </w:r>
      <w:r>
        <w:rPr>
          <w:b/>
          <w:bCs/>
        </w:rPr>
        <w:t>«Попрыгунчи</w:t>
        <w:softHyphen/>
        <w:t>ки-воробушки».</w:t>
      </w:r>
    </w:p>
    <w:p>
      <w:pPr>
        <w:pStyle w:val="Normal"/>
        <w:rPr/>
      </w:pPr>
      <w:r>
        <w:rPr>
          <w:i/>
          <w:iCs/>
        </w:rPr>
        <w:t xml:space="preserve">Учитель: </w:t>
      </w:r>
      <w:r>
        <w:rPr/>
        <w:t>Ребята, а у кого дома есть кошка?</w:t>
      </w:r>
    </w:p>
    <w:p>
      <w:pPr>
        <w:pStyle w:val="Normal"/>
        <w:rPr/>
      </w:pPr>
      <w:r>
        <w:rPr/>
        <w:t>Дети поднимают руки, называют клички своих кошек и становятся пооче</w:t>
        <w:softHyphen/>
        <w:t>редно водящими в центр круга.</w:t>
      </w:r>
    </w:p>
    <w:p>
      <w:pPr>
        <w:pStyle w:val="Normal"/>
        <w:rPr/>
      </w:pPr>
      <w:r>
        <w:rPr/>
        <w:t>Кошка должна ловить — пятнать — воробьев. Пойманный воробей садится на гимнастическую скамейку. Когда кошка поймает 3-4 воробьев, выбира</w:t>
        <w:softHyphen/>
        <w:t>ют новую кошку.</w:t>
      </w:r>
    </w:p>
    <w:p>
      <w:pPr>
        <w:pStyle w:val="Normal"/>
        <w:rPr/>
      </w:pPr>
      <w:r>
        <w:rPr/>
        <w:t>Игровые задания: прыжки на обеих ногах; прыжки в полном приседе; прыж</w:t>
        <w:softHyphen/>
        <w:t>ки боком. Прыжки выполняют, впрыги</w:t>
        <w:softHyphen/>
        <w:t>вая в круг и выпрыгивая из него.</w:t>
      </w:r>
    </w:p>
    <w:p>
      <w:pPr>
        <w:pStyle w:val="Normal"/>
        <w:rPr/>
      </w:pPr>
      <w:r>
        <w:rPr>
          <w:i/>
          <w:iCs/>
        </w:rPr>
        <w:t xml:space="preserve">Учитель: </w:t>
      </w:r>
      <w:r>
        <w:rPr/>
        <w:t>Перед нашим взором вы</w:t>
        <w:softHyphen/>
        <w:t>росли горы, нам надо их преодолеть. За мной, шагом марш!</w:t>
      </w:r>
    </w:p>
    <w:p>
      <w:pPr>
        <w:pStyle w:val="Normal"/>
        <w:rPr/>
      </w:pPr>
      <w:r>
        <w:rPr/>
        <w:t>Ходьба по кругу, преодолевая препят</w:t>
        <w:softHyphen/>
        <w:t>ствия: кегли — ходьба змейкой, не сби</w:t>
        <w:softHyphen/>
        <w:t>вая их; барьеры — перешагивание; гим</w:t>
        <w:softHyphen/>
        <w:t>настическая скамейка — ходьба, руки на пояс. Первый круг дети идут за учите</w:t>
        <w:softHyphen/>
        <w:t>лем, остальные круги — самостоятельно.</w:t>
      </w:r>
    </w:p>
    <w:p>
      <w:pPr>
        <w:pStyle w:val="Normal"/>
        <w:rPr/>
      </w:pPr>
      <w:r>
        <w:rPr>
          <w:i/>
          <w:iCs/>
        </w:rPr>
        <w:t xml:space="preserve">Учитель: </w:t>
      </w:r>
      <w:r>
        <w:rPr/>
        <w:t>Горные вершины остались далеко за горизонтом. Наступила ночь, пора отдохнуть. А ночью летает совушка-сова и забирает всех неспящих де</w:t>
        <w:softHyphen/>
        <w:t>тей к себе в дупло.</w:t>
      </w:r>
    </w:p>
    <w:p>
      <w:pPr>
        <w:pStyle w:val="Normal"/>
        <w:rPr/>
      </w:pPr>
      <w:r>
        <w:rPr/>
        <w:t xml:space="preserve">Проводится под музыку игра </w:t>
      </w:r>
      <w:r>
        <w:rPr>
          <w:b/>
          <w:bCs/>
        </w:rPr>
        <w:t xml:space="preserve">«Совушка» </w:t>
      </w:r>
      <w:r>
        <w:rPr/>
        <w:t>(см. урок 14). «День» — музыка веселая, быстрая, «Ночь» — тихая, спо</w:t>
        <w:softHyphen/>
        <w:t>койная.</w:t>
      </w:r>
    </w:p>
    <w:p>
      <w:pPr>
        <w:pStyle w:val="Normal"/>
        <w:rPr/>
      </w:pPr>
      <w:r>
        <w:rPr>
          <w:i/>
          <w:iCs/>
        </w:rPr>
        <w:t xml:space="preserve">Учитель: </w:t>
      </w:r>
      <w:r>
        <w:rPr/>
        <w:t>Кто не спал? Кто побывал у совы?</w:t>
      </w:r>
    </w:p>
    <w:p>
      <w:pPr>
        <w:pStyle w:val="Normal"/>
        <w:rPr/>
      </w:pPr>
      <w:r>
        <w:rPr/>
        <w:t>Дети, которые побывали у совы, под</w:t>
        <w:softHyphen/>
        <w:t>нимают руки. Затем закрывают глаза, все остальные считают им до пяти.</w:t>
      </w:r>
    </w:p>
    <w:p>
      <w:pPr>
        <w:pStyle w:val="Normal"/>
        <w:rPr/>
      </w:pPr>
      <w:r>
        <w:rPr>
          <w:i/>
          <w:iCs/>
        </w:rPr>
        <w:t xml:space="preserve">Учитель: </w:t>
      </w:r>
      <w:r>
        <w:rPr/>
        <w:t>Теперь вы все отдохнули, можно продолжить путешествие. Стра</w:t>
        <w:softHyphen/>
        <w:t>на «Поиграй» предлагает нам устроить спортивные соревнования. В соревнова</w:t>
        <w:softHyphen/>
        <w:t>ниях принимают участие команда маль</w:t>
        <w:softHyphen/>
        <w:t>чиков и команда девочек.</w:t>
      </w:r>
    </w:p>
    <w:p>
      <w:pPr>
        <w:pStyle w:val="Normal"/>
        <w:rPr/>
      </w:pPr>
      <w:r>
        <w:rPr/>
        <w:t xml:space="preserve">Идет игра </w:t>
      </w:r>
      <w:r>
        <w:rPr>
          <w:b/>
          <w:bCs/>
        </w:rPr>
        <w:t>«</w:t>
      </w:r>
      <w:r>
        <w:rPr>
          <w:bCs/>
        </w:rPr>
        <w:t xml:space="preserve">По </w:t>
      </w:r>
      <w:r>
        <w:rPr/>
        <w:t>местам!» (см. урок 2). Игра проводится 3 раза.</w:t>
      </w:r>
    </w:p>
    <w:p>
      <w:pPr>
        <w:pStyle w:val="Normal"/>
        <w:rPr/>
      </w:pPr>
      <w:r>
        <w:rPr>
          <w:i/>
          <w:iCs/>
        </w:rPr>
        <w:t xml:space="preserve">Учитель: </w:t>
      </w:r>
      <w:r>
        <w:rPr/>
        <w:t>Команда-победительница делает круг почета, а проигравшая ей аплодирует.</w:t>
      </w:r>
    </w:p>
    <w:p>
      <w:pPr>
        <w:pStyle w:val="Normal"/>
        <w:rPr/>
      </w:pPr>
      <w:r>
        <w:rPr>
          <w:b/>
          <w:bCs/>
        </w:rPr>
        <w:t xml:space="preserve">Заключительная часть (4 </w:t>
      </w:r>
      <w:r>
        <w:rPr/>
        <w:t>мин.).</w:t>
      </w:r>
    </w:p>
    <w:p>
      <w:pPr>
        <w:pStyle w:val="Normal"/>
        <w:rPr/>
      </w:pPr>
      <w:r>
        <w:rPr/>
        <w:t xml:space="preserve">Игра </w:t>
      </w:r>
      <w:r>
        <w:rPr>
          <w:b/>
          <w:bCs/>
        </w:rPr>
        <w:t xml:space="preserve">«Класс, смирно!». </w:t>
      </w:r>
      <w:r>
        <w:rPr/>
        <w:t>Дети должны правильно выполнить команду учите</w:t>
        <w:softHyphen/>
        <w:t>ля. Проигравшие ученики делают шаг вперед и продолжают игру. Выигрыва</w:t>
        <w:softHyphen/>
        <w:t>ют те ученики, которые не допустили ни одной ошибки.</w:t>
      </w:r>
    </w:p>
    <w:p>
      <w:pPr>
        <w:pStyle w:val="Normal"/>
        <w:rPr/>
      </w:pPr>
      <w:r>
        <w:rPr/>
        <w:t>Подведение итогов. Ученики коман</w:t>
        <w:softHyphen/>
        <w:t>ды-победительницы в игре «По мес</w:t>
        <w:softHyphen/>
        <w:t>там!» получают оценку «5» с занесени</w:t>
        <w:softHyphen/>
        <w:t>ем в дневник.</w:t>
      </w:r>
    </w:p>
    <w:p>
      <w:pPr>
        <w:pStyle w:val="Normal"/>
        <w:rPr/>
      </w:pPr>
      <w:r>
        <w:rPr/>
        <w:t xml:space="preserve">Построение. Подведение итогов </w:t>
      </w:r>
      <w:r>
        <w:rPr>
          <w:lang w:val="en-US"/>
        </w:rPr>
        <w:t>III</w:t>
      </w:r>
      <w:r>
        <w:rPr/>
        <w:t xml:space="preserve"> четверти.</w:t>
      </w:r>
    </w:p>
    <w:p>
      <w:pPr>
        <w:pStyle w:val="Normal"/>
        <w:rPr>
          <w:b/>
          <w:b/>
          <w:bCs/>
        </w:rPr>
      </w:pPr>
      <w:r>
        <w:rPr>
          <w:b/>
          <w:bCs/>
        </w:rPr>
      </w:r>
    </w:p>
    <w:p>
      <w:pPr>
        <w:pStyle w:val="Normal"/>
        <w:jc w:val="center"/>
        <w:rPr/>
      </w:pPr>
      <w:r>
        <w:rPr>
          <w:b/>
          <w:bCs/>
          <w:lang w:val="en-US"/>
        </w:rPr>
        <w:t>IV</w:t>
      </w:r>
      <w:r>
        <w:rPr>
          <w:b/>
          <w:bCs/>
        </w:rPr>
        <w:t xml:space="preserve"> ЧЕТВЕРТЬ</w:t>
      </w:r>
    </w:p>
    <w:p>
      <w:pPr>
        <w:pStyle w:val="Normal"/>
        <w:shd w:fill="FFFFFF" w:val="clear"/>
        <w:autoSpaceDE w:val="false"/>
        <w:jc w:val="center"/>
        <w:rPr>
          <w:i/>
          <w:i/>
          <w:sz w:val="32"/>
          <w:szCs w:val="32"/>
        </w:rPr>
      </w:pPr>
      <w:r>
        <w:rPr>
          <w:b/>
          <w:bCs/>
          <w:i/>
          <w:color w:val="000000"/>
          <w:sz w:val="32"/>
          <w:szCs w:val="32"/>
        </w:rPr>
        <w:t>Урок №51</w:t>
      </w:r>
    </w:p>
    <w:p>
      <w:pPr>
        <w:pStyle w:val="Normal"/>
        <w:rPr/>
      </w:pPr>
      <w:r>
        <w:rPr>
          <w:b/>
          <w:bCs/>
        </w:rPr>
        <w:t xml:space="preserve">Задачи. </w:t>
      </w:r>
      <w:r>
        <w:rPr/>
        <w:t>Дальнейшее обучение элементам игры баскетбол. Способствовать развитию физических качеств (координационных).</w:t>
      </w:r>
    </w:p>
    <w:p>
      <w:pPr>
        <w:pStyle w:val="Normal"/>
        <w:rPr/>
      </w:pPr>
      <w:r>
        <w:rPr>
          <w:b/>
          <w:bCs/>
        </w:rPr>
        <w:t xml:space="preserve">Подготовительная часть </w:t>
      </w:r>
      <w:r>
        <w:rPr/>
        <w:t>(8-10 мин.). Построение. Сообщение задач урока.</w:t>
      </w:r>
    </w:p>
    <w:p>
      <w:pPr>
        <w:pStyle w:val="Normal"/>
        <w:rPr/>
      </w:pPr>
      <w:r>
        <w:rPr/>
        <w:t xml:space="preserve">Напомнить, как выполняются </w:t>
      </w:r>
      <w:r>
        <w:rPr>
          <w:i/>
          <w:iCs/>
        </w:rPr>
        <w:t>стой</w:t>
        <w:softHyphen/>
        <w:t>ка и передвижения баскетболиста, ос</w:t>
        <w:softHyphen/>
        <w:t xml:space="preserve">тановка прыжком. </w:t>
      </w:r>
      <w:r>
        <w:rPr/>
        <w:t xml:space="preserve">Игра </w:t>
      </w:r>
      <w:r>
        <w:rPr>
          <w:b/>
          <w:bCs/>
        </w:rPr>
        <w:t xml:space="preserve">«Светофор» </w:t>
      </w:r>
      <w:r>
        <w:rPr/>
        <w:t xml:space="preserve">(см. урок 30). ОРУ с большими мячами (см. урок 16). Размещение врассыпную. </w:t>
      </w:r>
    </w:p>
    <w:p>
      <w:pPr>
        <w:pStyle w:val="Normal"/>
        <w:rPr/>
      </w:pPr>
      <w:r>
        <w:rPr>
          <w:b/>
          <w:bCs/>
        </w:rPr>
        <w:t xml:space="preserve">Основная часть </w:t>
      </w:r>
      <w:r>
        <w:rPr/>
        <w:t>(26-28 мин.). Напом</w:t>
        <w:softHyphen/>
        <w:t xml:space="preserve">нить, как выполняются </w:t>
      </w:r>
      <w:r>
        <w:rPr>
          <w:i/>
          <w:iCs/>
        </w:rPr>
        <w:t>передача (лов</w:t>
        <w:softHyphen/>
        <w:t>ля) мяча двумя руками снизу и от гру</w:t>
        <w:softHyphen/>
        <w:t>ди, ведение мяча.</w:t>
      </w:r>
    </w:p>
    <w:p>
      <w:pPr>
        <w:pStyle w:val="Normal"/>
        <w:rPr/>
      </w:pPr>
      <w:r>
        <w:rPr/>
        <w:t xml:space="preserve">Игра </w:t>
      </w:r>
      <w:r>
        <w:rPr>
          <w:b/>
          <w:bCs/>
        </w:rPr>
        <w:t xml:space="preserve">«Играй, играй, мяч не теряй». </w:t>
      </w:r>
      <w:r>
        <w:rPr/>
        <w:t>Все ученики располагаются на площад</w:t>
        <w:softHyphen/>
        <w:t>ке, каждый свободно играет с мячом. Учитель называет упражнение, напри</w:t>
        <w:softHyphen/>
        <w:t>мер, вести мяч на месте и в ходьбе, выполнять передачу мяча в стену и ловлю отскочившего от стены, переда</w:t>
        <w:softHyphen/>
        <w:t>чи мяча (один мяч) в паре, броски мяча вверх, перебрасывания из руки в руку и т.д. После сигнала учителя все долж</w:t>
        <w:softHyphen/>
        <w:t>ны как можно быстрее правильно пой</w:t>
        <w:softHyphen/>
        <w:t>мать мяч и принять стойку баскетбо</w:t>
        <w:softHyphen/>
        <w:t>листа. Выигрывают те дети, которые во время игры не получают штрафных оч</w:t>
        <w:softHyphen/>
        <w:t>ков за неправильные движения. Учи</w:t>
        <w:softHyphen/>
        <w:t>тель не просто дает штрафное очко, он при этом подсказывает, как выполнить движение правильно.</w:t>
      </w:r>
    </w:p>
    <w:p>
      <w:pPr>
        <w:pStyle w:val="Normal"/>
        <w:rPr/>
      </w:pPr>
      <w:r>
        <w:rPr/>
        <w:t>Положить мячи в отведенное место.</w:t>
      </w:r>
    </w:p>
    <w:p>
      <w:pPr>
        <w:pStyle w:val="Normal"/>
        <w:rPr>
          <w:i/>
          <w:i/>
          <w:iCs/>
        </w:rPr>
      </w:pPr>
      <w:r>
        <w:rPr>
          <w:i/>
          <w:iCs/>
        </w:rPr>
        <w:t>Способствовать развитию физиче</w:t>
        <w:softHyphen/>
        <w:t>ских качеств.</w:t>
      </w:r>
    </w:p>
    <w:p>
      <w:pPr>
        <w:pStyle w:val="Normal"/>
        <w:rPr/>
      </w:pPr>
      <w:r>
        <w:rPr/>
        <w:t>Упражнения. 1) Поднимание тулови</w:t>
        <w:softHyphen/>
        <w:t>ща из положения лежа на спине, ноги согнуты в коленных суставах, руки за головой. Ученики разбиваются на пары (один выполняет упражнение, другой держит ноги и осуществляет подсчет). Туловище поднимать до касания локтя</w:t>
        <w:softHyphen/>
        <w:t>ми коленей, а опускать до касания ло</w:t>
        <w:softHyphen/>
        <w:t>патками гимнастического мата. Частота движений максимальная. Выполнить посменно — 2 раза по 20 сек. 2) Пока</w:t>
        <w:softHyphen/>
        <w:t>чивающиеся наклоны вперед сидя на полу — 2 по 25 раз. Ноги в коленях не сгибать. Во время отдыха лечь на пол, руки вверх, вытянуться.</w:t>
      </w:r>
    </w:p>
    <w:p>
      <w:pPr>
        <w:pStyle w:val="Normal"/>
        <w:rPr/>
      </w:pPr>
      <w:r>
        <w:rPr/>
        <w:t xml:space="preserve">Игра </w:t>
      </w:r>
      <w:r>
        <w:rPr>
          <w:b/>
          <w:bCs/>
        </w:rPr>
        <w:t xml:space="preserve">«Перекидка». </w:t>
      </w:r>
      <w:r>
        <w:rPr/>
        <w:t>Класс делится на 4 команды. В игре используются баскет</w:t>
        <w:softHyphen/>
        <w:t>больные (волейбольные) мячи по коли</w:t>
        <w:softHyphen/>
        <w:t>честву учеников двух команд. По жре</w:t>
        <w:softHyphen/>
        <w:t>бию игру начинают первые 2 команды, другие — сидят на скамейках. Игровая площадка делится на 2 части волей</w:t>
        <w:softHyphen/>
        <w:t>больной сеткой на высоте 1 м. Участники команд берут мячи и размещаются по разные стороны сетки. По команде учителя или музыкальному сигналу участники двух команд начинают пере</w:t>
        <w:softHyphen/>
        <w:t>брасывать мячи на сторону соперника. Как только музыка выключается, пере</w:t>
        <w:softHyphen/>
        <w:t>кидка мячей приостанавливается. Команда, на чьей стороне меньше мя</w:t>
        <w:softHyphen/>
        <w:t>чей, выигрывает. На площадку выходят следующие команды. При повторной игре встречаются между собой коман</w:t>
        <w:softHyphen/>
        <w:t>ды-победительницы и проигравшие.</w:t>
      </w:r>
    </w:p>
    <w:p>
      <w:pPr>
        <w:pStyle w:val="Normal"/>
        <w:rPr/>
      </w:pPr>
      <w:r>
        <w:rPr>
          <w:b/>
          <w:bCs/>
        </w:rPr>
        <w:t xml:space="preserve">Заключительная часть </w:t>
      </w:r>
      <w:r>
        <w:rPr/>
        <w:t>(3 мин.). Постро</w:t>
        <w:softHyphen/>
        <w:t xml:space="preserve">ение. Игра </w:t>
      </w:r>
      <w:r>
        <w:rPr>
          <w:b/>
          <w:bCs/>
        </w:rPr>
        <w:t>«Назови зимние виды спор</w:t>
        <w:softHyphen/>
        <w:t xml:space="preserve">та». </w:t>
      </w:r>
      <w:r>
        <w:rPr/>
        <w:t>Ученик, готовый назвать вид спор</w:t>
        <w:softHyphen/>
        <w:t>та, поднимает руку. Ученик, на которо</w:t>
        <w:softHyphen/>
        <w:t>го учитель покажет рукой, называет какой-либо вид спорта. Кто назовет вид спорта последним, выигрывает.</w:t>
      </w:r>
    </w:p>
    <w:p>
      <w:pPr>
        <w:pStyle w:val="Normal"/>
        <w:rPr/>
      </w:pPr>
      <w:r>
        <w:rPr/>
        <w:t>Подведение итогов урока. Задание на дом: упражнения, способствующие раз</w:t>
        <w:softHyphen/>
        <w:t>витию физических качеств (сгибание и разгибание рук в висе, в упоре лежа; поднимание туловища из положения лежа).</w:t>
      </w:r>
    </w:p>
    <w:p>
      <w:pPr>
        <w:pStyle w:val="Normal"/>
        <w:rPr/>
      </w:pPr>
      <w:r>
        <w:rPr/>
      </w:r>
    </w:p>
    <w:p>
      <w:pPr>
        <w:pStyle w:val="Normal"/>
        <w:shd w:fill="FFFFFF" w:val="clear"/>
        <w:autoSpaceDE w:val="false"/>
        <w:jc w:val="center"/>
        <w:rPr>
          <w:i/>
          <w:i/>
          <w:sz w:val="32"/>
          <w:szCs w:val="32"/>
        </w:rPr>
      </w:pPr>
      <w:r>
        <w:rPr>
          <w:b/>
          <w:bCs/>
          <w:i/>
          <w:color w:val="000000"/>
          <w:sz w:val="32"/>
          <w:szCs w:val="32"/>
        </w:rPr>
        <w:t>Урок №52</w:t>
      </w:r>
    </w:p>
    <w:p>
      <w:pPr>
        <w:pStyle w:val="Normal"/>
        <w:rPr/>
      </w:pPr>
      <w:r>
        <w:rPr>
          <w:b/>
          <w:bCs/>
        </w:rPr>
        <w:t xml:space="preserve">Задачи. </w:t>
      </w:r>
      <w:r>
        <w:rPr/>
        <w:t>Ознакомить с техникой ведения мяча в шаге, броска мяча двумя руками от груди. Совершенствовать технику лов</w:t>
        <w:softHyphen/>
        <w:t>ли мяча, передачи мяча двумя руками от груди, ведения мяча на месте. Провести учет в поднимании туловища из положе</w:t>
        <w:softHyphen/>
        <w:t>ния лежа на спине, согнув ноги, руки за головой за 30 сек.</w:t>
      </w:r>
    </w:p>
    <w:p>
      <w:pPr>
        <w:pStyle w:val="Normal"/>
        <w:rPr/>
      </w:pPr>
      <w:r>
        <w:drawing>
          <wp:anchor behindDoc="1" distT="0" distB="0" distL="114935" distR="114935" simplePos="0" locked="0" layoutInCell="0" allowOverlap="1" relativeHeight="83">
            <wp:simplePos x="0" y="0"/>
            <wp:positionH relativeFrom="column">
              <wp:posOffset>4572000</wp:posOffset>
            </wp:positionH>
            <wp:positionV relativeFrom="paragraph">
              <wp:posOffset>211455</wp:posOffset>
            </wp:positionV>
            <wp:extent cx="2400300" cy="1219200"/>
            <wp:effectExtent l="0" t="0" r="0" b="0"/>
            <wp:wrapTight wrapText="bothSides">
              <wp:wrapPolygon edited="0">
                <wp:start x="-85" y="0"/>
                <wp:lineTo x="-85" y="21426"/>
                <wp:lineTo x="21600" y="21426"/>
                <wp:lineTo x="21600" y="0"/>
                <wp:lineTo x="-85"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9" r="-15" b="-29"/>
                    <a:stretch>
                      <a:fillRect/>
                    </a:stretch>
                  </pic:blipFill>
                  <pic:spPr bwMode="auto">
                    <a:xfrm>
                      <a:off x="0" y="0"/>
                      <a:ext cx="2400300" cy="1219200"/>
                    </a:xfrm>
                    <a:prstGeom prst="rect">
                      <a:avLst/>
                    </a:prstGeom>
                  </pic:spPr>
                </pic:pic>
              </a:graphicData>
            </a:graphic>
          </wp:anchor>
        </w:drawing>
      </w:r>
      <w:r>
        <w:rPr>
          <w:b/>
          <w:bCs/>
        </w:rPr>
        <w:t xml:space="preserve">Подготовительная часть </w:t>
      </w:r>
      <w:r>
        <w:rPr/>
        <w:t>(10 мин.). По</w:t>
        <w:softHyphen/>
        <w:t>строение. Сообщение задач урока. Стро</w:t>
        <w:softHyphen/>
        <w:t>евые упражнения (повороты). Ходьба. Медленный бег с изменением направле</w:t>
        <w:softHyphen/>
        <w:t>ния (по кругу, змейкой, по диагонали). Передвижения приставным шагом пра</w:t>
        <w:softHyphen/>
        <w:t>вым (левым) боком в стойке баскетбо</w:t>
        <w:softHyphen/>
        <w:t>листа. Ходьба с упражнениями на кис</w:t>
        <w:softHyphen/>
        <w:t>ти и пальцы рук. По ходу разобрать большие мячи. Перестроение в две шеренги. ОРУ с большими мячами (см. урок №16).</w:t>
      </w:r>
    </w:p>
    <w:p>
      <w:pPr>
        <w:pStyle w:val="Normal"/>
        <w:rPr/>
      </w:pPr>
      <w:r>
        <w:rPr>
          <w:b/>
          <w:bCs/>
        </w:rPr>
        <w:t xml:space="preserve">Основная часть </w:t>
      </w:r>
      <w:r>
        <w:rPr/>
        <w:t xml:space="preserve">(26 мин.). </w:t>
      </w:r>
      <w:r>
        <w:rPr>
          <w:i/>
          <w:iCs/>
        </w:rPr>
        <w:t>Совершенст</w:t>
        <w:softHyphen/>
        <w:t>вовать технику ловли мяча, передачи мяча двумя руками от груди. Ознако</w:t>
        <w:softHyphen/>
        <w:t xml:space="preserve">мить с техникой броска мяча двумя руками от груди. </w:t>
      </w:r>
      <w:r>
        <w:rPr/>
        <w:t>Упражнения выпол</w:t>
        <w:softHyphen/>
        <w:t>нять в парах. 1) Напомнить технику ловли и передачи мяча (см. урок 30). Ловля и передача мяча на расстоянии 3-4 м. После ловли подкинуть мяч над собой, поймать и выполнить передачу партнеру (по 5 раз). Ударить мяч о пол, поймать и передать (по 5 раз). Следить за правильностью выполнения.  2) Объ</w:t>
        <w:softHyphen/>
        <w:t>яснить технику и показать, как выпол</w:t>
        <w:softHyphen/>
        <w:t>няется бросок двумя руками от груди. Для точности броска важны согласован</w:t>
        <w:softHyphen/>
        <w:t>ные плавные движения рук и ног, вы</w:t>
        <w:softHyphen/>
        <w:t>нос мяча вперед-вверх, а также заклю</w:t>
        <w:softHyphen/>
        <w:t>чительный хлест кистей рук. Мяч в по</w:t>
        <w:softHyphen/>
        <w:t>лете должен иметь вращение на себя, для этого в завершающей фазе броска большие пальцы рук следует повер</w:t>
        <w:softHyphen/>
        <w:t>нуть внутрь-вниз (рис. 31). Разница между передачей и броском мяча дву</w:t>
        <w:softHyphen/>
        <w:t>мя руками от груди состоит в умении придать мячу необходимую крутизну траектории полета.</w:t>
      </w:r>
    </w:p>
    <w:p>
      <w:pPr>
        <w:pStyle w:val="Normal"/>
        <w:rPr/>
      </w:pPr>
      <w:r>
        <w:rPr/>
        <w:t>Упражнения. 1) Передачи мяча парт</w:t>
        <w:softHyphen/>
        <w:t>неру по навесной траектории на рассто</w:t>
        <w:softHyphen/>
        <w:t>янии 3~4 м (по 5 раз). 2) Между коль</w:t>
        <w:softHyphen/>
        <w:t>цами на высоте 2,5 м (высота по отно</w:t>
        <w:softHyphen/>
        <w:t>шению к кольцам снижена преднаме</w:t>
        <w:softHyphen/>
        <w:t>ренно) натянуты две цветные ленты, образующие коридор шириной 45 см. Один выполняет броски, стараясь по</w:t>
        <w:softHyphen/>
        <w:t>пасть мячом в коридор из лент, другой подбирает мяч и передает партнеру (по 5 раз).</w:t>
      </w:r>
    </w:p>
    <w:p>
      <w:pPr>
        <w:pStyle w:val="Normal"/>
        <w:rPr/>
      </w:pPr>
      <w:r>
        <w:rPr/>
        <w:t>Обучая броску мяча, необходимо сле</w:t>
        <w:softHyphen/>
        <w:t>дить, чтобы ученик посылал мяч вверх-вперед и в момент выталкивания его выпрямлял ноги и туловище в направ</w:t>
        <w:softHyphen/>
        <w:t>лении вверх, оставаясь после броска с вытянутыми вверх руками, не перено</w:t>
        <w:softHyphen/>
        <w:t>ся центр тяжести вперед.</w:t>
      </w:r>
    </w:p>
    <w:p>
      <w:pPr>
        <w:pStyle w:val="Normal"/>
        <w:rPr/>
      </w:pPr>
      <w:r>
        <w:rPr>
          <w:i/>
          <w:iCs/>
        </w:rPr>
        <w:t xml:space="preserve">Ознакомить с техникой ведения мяча в шаге. Совершенствовать ранее изученные элементы баскетбола. </w:t>
      </w:r>
      <w:r>
        <w:rPr/>
        <w:t>Объ</w:t>
        <w:softHyphen/>
        <w:t>яснение и показ правильного ведения мяча. Ведение мяча по прямой шагом осуществляется последовательными мягкими толчками мяча одной рукой вниз-вперед, несколько в стороне от ступней ног. Учащийся сопровождает мяч почти до самого пола, а затем встречает отскочивший мяч пальцами и возвращается в и.п. Ноги, согнутые в коленях, ставятся с пятки, туловище слегка подается вперед. Характерным является синхронность чередования шагов и движений руки, контактирую</w:t>
        <w:softHyphen/>
        <w:t>щей с мячом. Один удар делается на два шага (при ведении правой под шаг ле</w:t>
        <w:softHyphen/>
        <w:t>вой ноги). Следует помнить, что чем дольше контакт кисти с мячом во вре</w:t>
        <w:softHyphen/>
        <w:t>мя ведения, тем надежнее он контроли</w:t>
        <w:softHyphen/>
        <w:t>руется игроком.</w:t>
      </w:r>
    </w:p>
    <w:p>
      <w:pPr>
        <w:pStyle w:val="Normal"/>
        <w:rPr/>
      </w:pPr>
      <w:r>
        <w:rPr/>
        <w:t xml:space="preserve">Игра </w:t>
      </w:r>
      <w:r>
        <w:rPr>
          <w:b/>
          <w:bCs/>
        </w:rPr>
        <w:t xml:space="preserve">«Играй, играй, мяч не теряй» </w:t>
      </w:r>
      <w:r>
        <w:rPr/>
        <w:t>(см. урок 49). Добавляются упражнения: ведение мяча в шаге, броски мяча в щит и др.</w:t>
      </w:r>
    </w:p>
    <w:p>
      <w:pPr>
        <w:pStyle w:val="Normal"/>
        <w:rPr/>
      </w:pPr>
      <w:r>
        <w:rPr>
          <w:i/>
          <w:iCs/>
        </w:rPr>
        <w:t xml:space="preserve">Провести контрольное упражнение в поднимании туловища из положения лежа на спине, ноги согнуты в коленях, руки за голову </w:t>
      </w:r>
      <w:r>
        <w:rPr/>
        <w:t>(см. урок 49). Контроль</w:t>
        <w:softHyphen/>
        <w:t>ные нормативы: мальчики и девочки 23 раза — «5», 18 — «4», 12 — «3».</w:t>
      </w:r>
    </w:p>
    <w:p>
      <w:pPr>
        <w:pStyle w:val="Normal"/>
        <w:rPr/>
      </w:pPr>
      <w:r>
        <w:rPr/>
        <w:t>Игра «Передал — садись». 4-5 ко</w:t>
        <w:softHyphen/>
        <w:t>лонн игроков встают на расстоянии 3-4 шагов одна от другой. Расстояние между игроками — длина вытянутых рук, положенных на плечи впереди стоящих. В 5~6 шагах перед колонна</w:t>
        <w:softHyphen/>
        <w:t>ми проводят черту, за которую вста</w:t>
        <w:softHyphen/>
        <w:t>ют по одному представителю от ко</w:t>
        <w:softHyphen/>
        <w:t>манды — капитаны.</w:t>
      </w:r>
    </w:p>
    <w:p>
      <w:pPr>
        <w:pStyle w:val="Normal"/>
        <w:rPr/>
      </w:pPr>
      <w:r>
        <w:rPr/>
        <w:t>По сигналу капитаны передают мяч (двумя руками от груди) первому игро</w:t>
        <w:softHyphen/>
        <w:t>ку своей команды, который ловит его и возвращает обратно, сразу же прини</w:t>
        <w:softHyphen/>
        <w:t>мая положение упор присев. Капитан перебрасывается мячом со вторым, тре</w:t>
        <w:softHyphen/>
        <w:t>тьим и другими игроками команды. Каждый сделавший ответную переда</w:t>
        <w:softHyphen/>
        <w:t>чу приседает. Когда последний в колон</w:t>
        <w:softHyphen/>
        <w:t>не игрок отдаст мяч капитану, тот под</w:t>
        <w:softHyphen/>
        <w:t>нимает его вверх и вся команда быстро встает. Побеждает команда, раньше за</w:t>
        <w:softHyphen/>
        <w:t>кончившая передачи без нарушения правил. Повторить игру несколько раз (чтобы в роли капитана побывали все участники).</w:t>
      </w:r>
    </w:p>
    <w:p>
      <w:pPr>
        <w:pStyle w:val="Normal"/>
        <w:rPr/>
      </w:pPr>
      <w:r>
        <w:rPr>
          <w:b/>
          <w:bCs/>
        </w:rPr>
        <w:t xml:space="preserve">Заключительная часть </w:t>
      </w:r>
      <w:r>
        <w:rPr/>
        <w:t>(4 мин.). Постро</w:t>
        <w:softHyphen/>
        <w:t>ение. Ходьба с хлопками на первый и третий счет: восемь шагов обычным шагом, восемь на носках. Задание на дом: сгибание и разгибание рук в упо</w:t>
        <w:softHyphen/>
        <w:t>ре лежа; прыжки через скакалку.</w:t>
      </w:r>
    </w:p>
    <w:p>
      <w:pPr>
        <w:pStyle w:val="Normal"/>
        <w:rPr/>
      </w:pPr>
      <w:r>
        <w:rPr/>
      </w:r>
    </w:p>
    <w:p>
      <w:pPr>
        <w:pStyle w:val="Normal"/>
        <w:shd w:fill="FFFFFF" w:val="clear"/>
        <w:autoSpaceDE w:val="false"/>
        <w:jc w:val="center"/>
        <w:rPr>
          <w:i/>
          <w:i/>
          <w:sz w:val="32"/>
          <w:szCs w:val="32"/>
        </w:rPr>
      </w:pPr>
      <w:r>
        <w:rPr>
          <w:b/>
          <w:bCs/>
          <w:i/>
          <w:color w:val="000000"/>
          <w:sz w:val="32"/>
          <w:szCs w:val="32"/>
        </w:rPr>
        <w:t>Урок №53</w:t>
      </w:r>
    </w:p>
    <w:p>
      <w:pPr>
        <w:pStyle w:val="Normal"/>
        <w:rPr/>
      </w:pPr>
      <w:r>
        <w:rPr>
          <w:b/>
          <w:bCs/>
        </w:rPr>
        <w:t xml:space="preserve">Задачи. </w:t>
      </w:r>
      <w:r>
        <w:rPr/>
        <w:t>Продолжить обучение технике ведения мяча в шаге и броска мяча двумя руками от груди. Совершенствовать тех</w:t>
        <w:softHyphen/>
        <w:t>нику ловли и передачи (двумя руками от груди) мяча, передвижений.</w:t>
      </w:r>
    </w:p>
    <w:p>
      <w:pPr>
        <w:pStyle w:val="Normal"/>
        <w:rPr/>
      </w:pPr>
      <w:r>
        <w:rPr>
          <w:b/>
          <w:bCs/>
        </w:rPr>
        <w:t xml:space="preserve">Подготовительная часть </w:t>
      </w:r>
      <w:r>
        <w:rPr/>
        <w:t>(15 мин.). По</w:t>
        <w:softHyphen/>
        <w:t>строение. Сообщение задач урока.</w:t>
      </w:r>
    </w:p>
    <w:p>
      <w:pPr>
        <w:pStyle w:val="Normal"/>
        <w:rPr/>
      </w:pPr>
      <w:r>
        <w:rPr/>
        <w:t xml:space="preserve">Игры с ходьбой и передвижениями баскетболиста </w:t>
      </w:r>
      <w:r>
        <w:rPr>
          <w:i/>
          <w:iCs/>
        </w:rPr>
        <w:t xml:space="preserve">(совершенствовать технику передвижений) </w:t>
      </w:r>
      <w:r>
        <w:rPr>
          <w:b/>
          <w:bCs/>
        </w:rPr>
        <w:t xml:space="preserve">«Тихо-громко» </w:t>
      </w:r>
      <w:r>
        <w:rPr/>
        <w:t xml:space="preserve">и </w:t>
      </w:r>
      <w:r>
        <w:rPr>
          <w:b/>
          <w:bCs/>
        </w:rPr>
        <w:t xml:space="preserve">«Хвостики» </w:t>
      </w:r>
      <w:r>
        <w:rPr/>
        <w:t>(см. урок 30).</w:t>
      </w:r>
    </w:p>
    <w:p>
      <w:pPr>
        <w:pStyle w:val="Normal"/>
        <w:rPr/>
      </w:pPr>
      <w:r>
        <w:rPr/>
        <w:t>Построение в колонну по одному. Ходьба и ОРУ в ходьбе (4-5 упражне</w:t>
        <w:softHyphen/>
        <w:t>ний на руки). По ходу разбираются мячи.</w:t>
      </w:r>
    </w:p>
    <w:p>
      <w:pPr>
        <w:pStyle w:val="Normal"/>
        <w:rPr/>
      </w:pPr>
      <w:r>
        <w:rPr>
          <w:i/>
          <w:iCs/>
        </w:rPr>
        <w:t>Совершенствовать технику владе</w:t>
        <w:softHyphen/>
        <w:t xml:space="preserve">ния мячом. </w:t>
      </w:r>
      <w:r>
        <w:rPr/>
        <w:t>Упражнения с мячом. Все знают, что мяч обладает свойством от</w:t>
        <w:softHyphen/>
        <w:t>скакивать, увертываться, соскальзывать, а это часто мешает выполнить нужное движение или упражнение. Успех игры с мячом во многом зависит от того, как</w:t>
      </w:r>
    </w:p>
    <w:p>
      <w:pPr>
        <w:pStyle w:val="Normal"/>
        <w:rPr/>
      </w:pPr>
      <w:r>
        <w:rPr/>
        <w:t>мы держим и ловим его. Напомнить, как правильно держать и ловить мяч.</w:t>
      </w:r>
    </w:p>
    <w:p>
      <w:pPr>
        <w:pStyle w:val="Normal"/>
        <w:rPr/>
      </w:pPr>
      <w:r>
        <w:rPr/>
        <w:t>1) Положить мяч на пол и правильно поднять. Выполнить 3—4 раза. 2) Мяч вперед, вверх, вниз, вправо, влево. 3) Бросок мяча вверх двумя руками, од</w:t>
        <w:softHyphen/>
        <w:t>ной рукой, ловля двумя руками. 4) Бро</w:t>
        <w:softHyphen/>
        <w:t>сок мяча вверх с последующими дейст</w:t>
        <w:softHyphen/>
        <w:t>виями (хлопок в ладоши, присед, пово</w:t>
        <w:softHyphen/>
        <w:t>рот) и ловля. 5) Перебрасывание мяча из одной руки в другую. 6) Бросок мяча вверх и ловля его после удара об пол. 7) Бросок мяча вверх, сесть и поймать мяч. 8) Сед, мяч зажат между стопами: поднять и опустить мяч; переложить мяч справа налево и наоборот. 9) Лежа на спине, зажать мяч между ногами. Повернуться на живот, не выронив мяч.</w:t>
      </w:r>
    </w:p>
    <w:p>
      <w:pPr>
        <w:pStyle w:val="Normal"/>
        <w:rPr/>
      </w:pPr>
      <w:r>
        <w:rPr>
          <w:b/>
          <w:bCs/>
        </w:rPr>
        <w:t xml:space="preserve">Основная часть </w:t>
      </w:r>
      <w:r>
        <w:rPr/>
        <w:t xml:space="preserve">(23 мин.). </w:t>
      </w:r>
      <w:r>
        <w:rPr>
          <w:i/>
          <w:iCs/>
        </w:rPr>
        <w:t>Дальнейшее обучение технике ведения мяча на ме</w:t>
        <w:softHyphen/>
        <w:t xml:space="preserve">сте и в ходьбе, передаче и броску мяча двумя руками от груди. </w:t>
      </w:r>
      <w:r>
        <w:rPr/>
        <w:t>Напомнить технику ведения, передачи и броска мяча (см. уроки 30 и 52).</w:t>
      </w:r>
    </w:p>
    <w:p>
      <w:pPr>
        <w:pStyle w:val="Normal"/>
        <w:rPr/>
      </w:pPr>
      <w:r>
        <w:rPr/>
        <w:t xml:space="preserve">Игра </w:t>
      </w:r>
      <w:r>
        <w:rPr>
          <w:b/>
          <w:bCs/>
        </w:rPr>
        <w:t xml:space="preserve">«Играй, играй, мяч не теряй» </w:t>
      </w:r>
      <w:r>
        <w:rPr/>
        <w:t>(см. урок 49). Использовать передачи в парах и в стену, броски мяча через ре</w:t>
        <w:softHyphen/>
        <w:t>зинку и мишень на высоте 2,5 м., веде</w:t>
        <w:softHyphen/>
        <w:t>ние мяча на месте и в ходьбе.</w:t>
      </w:r>
    </w:p>
    <w:p>
      <w:pPr>
        <w:pStyle w:val="Normal"/>
        <w:rPr/>
      </w:pPr>
      <w:r>
        <w:rPr/>
        <w:t xml:space="preserve">Игра </w:t>
      </w:r>
      <w:r>
        <w:rPr>
          <w:b/>
          <w:bCs/>
        </w:rPr>
        <w:t xml:space="preserve">«Займи свободный кружок». </w:t>
      </w:r>
      <w:r>
        <w:rPr/>
        <w:t>Выбирается водящий. Дети становятся в кружки, начерченные в разных мес</w:t>
        <w:softHyphen/>
        <w:t>тах площадки, и перебрасывают мяч друг другу. Водящий старается поймать мяч или дотронуться до него рукой. Если это ему удается, звучит свисток, по которому учащиеся меняются мес</w:t>
        <w:softHyphen/>
        <w:t>тами в кружках, а водящий старается занять любой из них. Водящим стано</w:t>
        <w:softHyphen/>
        <w:t>вится тот, кто не успел занять кружок.</w:t>
      </w:r>
    </w:p>
    <w:p>
      <w:pPr>
        <w:pStyle w:val="Normal"/>
        <w:rPr/>
      </w:pPr>
      <w:r>
        <w:rPr/>
        <w:t xml:space="preserve">Игра </w:t>
      </w:r>
      <w:r>
        <w:rPr>
          <w:b/>
          <w:bCs/>
        </w:rPr>
        <w:t xml:space="preserve">«Перекидка» </w:t>
      </w:r>
      <w:r>
        <w:rPr/>
        <w:t>(см. урок 51).</w:t>
      </w:r>
    </w:p>
    <w:p>
      <w:pPr>
        <w:pStyle w:val="Normal"/>
        <w:rPr/>
      </w:pPr>
      <w:r>
        <w:rPr>
          <w:b/>
          <w:bCs/>
        </w:rPr>
        <w:t xml:space="preserve">Заключительная часть </w:t>
      </w:r>
      <w:r>
        <w:rPr/>
        <w:t>(2 мин.). Постро</w:t>
        <w:softHyphen/>
        <w:t>ение.</w:t>
      </w:r>
    </w:p>
    <w:p>
      <w:pPr>
        <w:pStyle w:val="Normal"/>
        <w:rPr/>
      </w:pPr>
      <w:r>
        <w:rPr/>
        <w:t>ОРУ. И. п. — стойка, руки на поясе. Отведите правую ногу слегка в сторо</w:t>
        <w:softHyphen/>
        <w:t>ну (не опираясь о пол), закройте глаза и постойте на левой, считая до 5—10 раз. Так же на правой ноге. Выполнить по 2 раза на левой и правой ноге. Прежде чем закрыть глаза, займите устойчивое положение.</w:t>
      </w:r>
    </w:p>
    <w:p>
      <w:pPr>
        <w:pStyle w:val="Normal"/>
        <w:rPr/>
      </w:pPr>
      <w:r>
        <w:rPr/>
        <w:t>Подведение итогов урока.</w:t>
      </w:r>
    </w:p>
    <w:p>
      <w:pPr>
        <w:pStyle w:val="Normal"/>
        <w:rPr/>
      </w:pPr>
      <w:r>
        <w:rPr/>
      </w:r>
    </w:p>
    <w:p>
      <w:pPr>
        <w:pStyle w:val="Normal"/>
        <w:shd w:fill="FFFFFF" w:val="clear"/>
        <w:autoSpaceDE w:val="false"/>
        <w:jc w:val="center"/>
        <w:rPr>
          <w:i/>
          <w:i/>
          <w:sz w:val="32"/>
          <w:szCs w:val="32"/>
        </w:rPr>
      </w:pPr>
      <w:r>
        <w:rPr>
          <w:b/>
          <w:bCs/>
          <w:i/>
          <w:color w:val="000000"/>
          <w:sz w:val="32"/>
          <w:szCs w:val="32"/>
        </w:rPr>
        <w:t>Урок №54</w:t>
      </w:r>
    </w:p>
    <w:p>
      <w:pPr>
        <w:pStyle w:val="Normal"/>
        <w:rPr/>
      </w:pPr>
      <w:r>
        <w:rPr>
          <w:b/>
          <w:bCs/>
        </w:rPr>
        <w:t xml:space="preserve">Задачи. </w:t>
      </w:r>
      <w:r>
        <w:rPr/>
        <w:t>Совершенствовать технику ве</w:t>
        <w:softHyphen/>
        <w:t>дения на месте и в ходьбе; передачи и броска мяча двумя руками от груди. Про</w:t>
        <w:softHyphen/>
        <w:t>верить умение вести мяч на месте. Про</w:t>
        <w:softHyphen/>
        <w:t>вести контрольное упражнение по прыж</w:t>
        <w:softHyphen/>
        <w:t>кам в длину с места.</w:t>
      </w:r>
    </w:p>
    <w:p>
      <w:pPr>
        <w:pStyle w:val="Normal"/>
        <w:rPr/>
      </w:pPr>
      <w:r>
        <w:rPr>
          <w:b/>
          <w:bCs/>
        </w:rPr>
        <w:t xml:space="preserve">Подготовительная часть </w:t>
      </w:r>
      <w:r>
        <w:rPr/>
        <w:t>(10 мин.). По</w:t>
        <w:softHyphen/>
        <w:t>строение. Строевые упражнения. Сооб</w:t>
        <w:softHyphen/>
        <w:t>щение задач урока. Ходьба на носках с различными положениями рук. Ритмич</w:t>
        <w:softHyphen/>
        <w:t>ная ходьба с хлопками в ладоши. Бег с изменением направления.</w:t>
      </w:r>
    </w:p>
    <w:p>
      <w:pPr>
        <w:pStyle w:val="Normal"/>
        <w:rPr/>
      </w:pPr>
      <w:r>
        <w:rPr/>
        <w:t>Комплекс ОРУ с мячом (см. урок 53). Ведение мяча на месте (правой, левой, поочередно правой и левой рукой) — 1 мин.</w:t>
      </w:r>
    </w:p>
    <w:p>
      <w:pPr>
        <w:pStyle w:val="Normal"/>
        <w:rPr/>
      </w:pPr>
      <w:r>
        <w:rPr>
          <w:b/>
          <w:bCs/>
        </w:rPr>
        <w:t xml:space="preserve">Основная часть </w:t>
      </w:r>
      <w:r>
        <w:rPr/>
        <w:t xml:space="preserve">(27 мин.). </w:t>
      </w:r>
      <w:r>
        <w:rPr>
          <w:i/>
          <w:iCs/>
        </w:rPr>
        <w:t>Совершенст</w:t>
        <w:softHyphen/>
        <w:t>вовать технику ведения мяча на мес</w:t>
        <w:softHyphen/>
        <w:t>те и в ходьбе. Проверить умение вес</w:t>
        <w:softHyphen/>
        <w:t>ти мяч на месте.</w:t>
      </w:r>
    </w:p>
    <w:p>
      <w:pPr>
        <w:pStyle w:val="Normal"/>
        <w:rPr/>
      </w:pPr>
      <w:r>
        <w:rPr/>
        <w:t xml:space="preserve">Игра </w:t>
      </w:r>
      <w:r>
        <w:rPr>
          <w:b/>
          <w:bCs/>
        </w:rPr>
        <w:t xml:space="preserve">«Домики». </w:t>
      </w:r>
      <w:r>
        <w:rPr/>
        <w:t>Девочки и мальчики играют отдельно на разных половинах площадки. У тех и других выбираются водящие. Все дети, кроме водящих, ста</w:t>
        <w:softHyphen/>
        <w:t>новятся с мячами в руках в гимнасти</w:t>
        <w:softHyphen/>
        <w:t>ческие обручи, разложенные в разных местах площадки. Водящий тоже с мя</w:t>
        <w:softHyphen/>
        <w:t>чом. Как только учитель включает му</w:t>
        <w:softHyphen/>
        <w:t>зыку, игроки выбегают из домиков и выполняют задание учителя (ведение мяча на месте — правой, левой рукой; в приседе; сев на пол; ведение мяча в ходьбе — по кругу обходя обруч; веде</w:t>
        <w:softHyphen/>
        <w:t>ние мяча в ходьбе, передвигаясь между домиками). По окончании музыкального сопровождения все игроки должны, взяв мяч в руки, быстро занять свободный домик (нельзя входить в домик, в кото</w:t>
        <w:softHyphen/>
        <w:t>ром игрок находился ранее). Игрок, оставшийся без домика, становится водя</w:t>
        <w:softHyphen/>
        <w:t>щим. Выигрывают те, кто ни разу не был в роли водящего.</w:t>
      </w:r>
    </w:p>
    <w:p>
      <w:pPr>
        <w:pStyle w:val="Normal"/>
        <w:rPr/>
      </w:pPr>
      <w:r>
        <w:rPr/>
        <w:t>Проверить умение вести мяч на мес</w:t>
        <w:softHyphen/>
        <w:t>те — осуществляется во время игры.</w:t>
      </w:r>
    </w:p>
    <w:p>
      <w:pPr>
        <w:pStyle w:val="Normal"/>
        <w:rPr>
          <w:i/>
          <w:i/>
          <w:iCs/>
        </w:rPr>
      </w:pPr>
      <w:r>
        <w:rPr>
          <w:i/>
          <w:iCs/>
        </w:rPr>
        <w:t>Совершенствовать передачу мяча двумя руками от груди и ловлю мяча.</w:t>
      </w:r>
    </w:p>
    <w:p>
      <w:pPr>
        <w:pStyle w:val="Normal"/>
        <w:rPr/>
      </w:pPr>
      <w:r>
        <w:rPr/>
        <w:t xml:space="preserve">Игра </w:t>
      </w:r>
      <w:r>
        <w:rPr>
          <w:b/>
          <w:bCs/>
        </w:rPr>
        <w:t xml:space="preserve">«Займи свободный кружок» </w:t>
      </w:r>
      <w:r>
        <w:rPr/>
        <w:t>(см. урок 53). В игре можно использовать от 1 до 3 мячей.</w:t>
      </w:r>
    </w:p>
    <w:p>
      <w:pPr>
        <w:pStyle w:val="Normal"/>
        <w:rPr>
          <w:i/>
          <w:i/>
          <w:iCs/>
        </w:rPr>
      </w:pPr>
      <w:r>
        <w:rPr>
          <w:i/>
          <w:iCs/>
        </w:rPr>
        <w:t>Контрольное упражнение по прыж</w:t>
        <w:softHyphen/>
        <w:t>кам в длину с места.</w:t>
      </w:r>
    </w:p>
    <w:p>
      <w:pPr>
        <w:pStyle w:val="Normal"/>
        <w:rPr/>
      </w:pPr>
      <w:r>
        <w:rPr/>
        <w:t>Выполнить 2-3 пробные попытки — фронтально. Прыжки в длину с места на результат (по три попытки). Контроль</w:t>
        <w:softHyphen/>
        <w:t>ные нормативы: мальчики 145 см — «5», 135 — «4», 115 — «3»; девочки 140 см — «5», 130 — «4», 110 — «3».</w:t>
      </w:r>
    </w:p>
    <w:p>
      <w:pPr>
        <w:pStyle w:val="Normal"/>
        <w:rPr>
          <w:i/>
          <w:i/>
          <w:iCs/>
        </w:rPr>
      </w:pPr>
      <w:r>
        <w:rPr>
          <w:i/>
          <w:iCs/>
        </w:rPr>
        <w:t>Совершенствовать технику броска мяча двумя руками от груди.</w:t>
      </w:r>
    </w:p>
    <w:p>
      <w:pPr>
        <w:pStyle w:val="Normal"/>
        <w:rPr/>
      </w:pPr>
      <w:r>
        <w:rPr/>
        <w:t>Напомнить технику броска мяча.</w:t>
      </w:r>
    </w:p>
    <w:p>
      <w:pPr>
        <w:pStyle w:val="Normal"/>
        <w:rPr/>
      </w:pPr>
      <w:r>
        <w:rPr/>
        <w:t xml:space="preserve">Игра </w:t>
      </w:r>
      <w:r>
        <w:rPr>
          <w:b/>
          <w:bCs/>
        </w:rPr>
        <w:t xml:space="preserve">«Бросок, отскок, ловля». </w:t>
      </w:r>
      <w:r>
        <w:rPr/>
        <w:t>Класс делится на четыре команды. Две коман</w:t>
        <w:softHyphen/>
        <w:t>ды строятся на проведенных линиях в шеренги лицом друг другу. Посередине площадки протянута веревка. Игроки бросают мяч через веревку на сторону соперника. Мяч нужно поймать после отскока от пола. Если соперникам не удается поймать мяч, бросавшая коман</w:t>
        <w:softHyphen/>
        <w:t>да получает 1 очко. Участники двух дру</w:t>
        <w:softHyphen/>
        <w:t>гих команд поддерживают своих товари</w:t>
        <w:softHyphen/>
        <w:t>щей, учитель организует болельщиков. Затем команды меняются местами.</w:t>
      </w:r>
    </w:p>
    <w:p>
      <w:pPr>
        <w:pStyle w:val="Normal"/>
        <w:rPr/>
      </w:pPr>
      <w:r>
        <w:rPr>
          <w:b/>
          <w:bCs/>
        </w:rPr>
        <w:t xml:space="preserve">Заключительная часть </w:t>
      </w:r>
      <w:r>
        <w:rPr/>
        <w:t>(3 мин.). Постро</w:t>
        <w:softHyphen/>
        <w:t>ение. Ходьба с хлопками на каждый первый счет. Подведение итогов урока.</w:t>
      </w:r>
    </w:p>
    <w:p>
      <w:pPr>
        <w:pStyle w:val="Normal"/>
        <w:rPr/>
      </w:pPr>
      <w:r>
        <w:rPr/>
      </w:r>
    </w:p>
    <w:p>
      <w:pPr>
        <w:pStyle w:val="Normal"/>
        <w:rPr/>
      </w:pPr>
      <w:r>
        <w:rPr/>
      </w:r>
    </w:p>
    <w:p>
      <w:pPr>
        <w:pStyle w:val="Normal"/>
        <w:shd w:fill="FFFFFF" w:val="clear"/>
        <w:autoSpaceDE w:val="false"/>
        <w:jc w:val="center"/>
        <w:rPr>
          <w:i/>
          <w:i/>
          <w:sz w:val="32"/>
          <w:szCs w:val="32"/>
        </w:rPr>
      </w:pPr>
      <w:r>
        <w:rPr>
          <w:b/>
          <w:bCs/>
          <w:i/>
          <w:color w:val="000000"/>
          <w:sz w:val="32"/>
          <w:szCs w:val="32"/>
        </w:rPr>
        <w:t>Урок №55</w:t>
      </w:r>
    </w:p>
    <w:p>
      <w:pPr>
        <w:pStyle w:val="Normal"/>
        <w:rPr/>
      </w:pPr>
      <w:r>
        <w:rPr>
          <w:b/>
          <w:bCs/>
        </w:rPr>
        <w:t xml:space="preserve">Задачи. </w:t>
      </w:r>
      <w:r>
        <w:rPr/>
        <w:t>Совершенствовать технику ве</w:t>
        <w:softHyphen/>
        <w:t>дения мяча, передачи и броска мяча дву</w:t>
        <w:softHyphen/>
        <w:t>мя руками от груди. Проверить умение выполнять передачу мяча двумя руками от груди. Способствовать развитию физи</w:t>
        <w:softHyphen/>
        <w:t>ческих качеств (координационных).</w:t>
      </w:r>
    </w:p>
    <w:p>
      <w:pPr>
        <w:pStyle w:val="Normal"/>
        <w:rPr/>
      </w:pPr>
      <w:r>
        <w:rPr>
          <w:b/>
          <w:bCs/>
        </w:rPr>
        <w:t xml:space="preserve">Подготовительная часть </w:t>
      </w:r>
      <w:r>
        <w:rPr/>
        <w:t>(10-12 мин.). Построение.</w:t>
      </w:r>
    </w:p>
    <w:p>
      <w:pPr>
        <w:pStyle w:val="Normal"/>
        <w:rPr/>
      </w:pPr>
      <w:r>
        <w:rPr/>
        <w:t>Строевые упражнение (повороты на месте). Сообщение задач урока.</w:t>
      </w:r>
    </w:p>
    <w:p>
      <w:pPr>
        <w:pStyle w:val="Normal"/>
        <w:rPr/>
      </w:pPr>
      <w:r>
        <w:rPr/>
        <w:t xml:space="preserve">Игры с ходьбой и бегом </w:t>
      </w:r>
      <w:r>
        <w:rPr>
          <w:i/>
          <w:iCs/>
        </w:rPr>
        <w:t>(совершен</w:t>
        <w:softHyphen/>
        <w:t>ствовать технику передвижений бас</w:t>
        <w:softHyphen/>
        <w:t xml:space="preserve">кетболиста) </w:t>
      </w:r>
      <w:r>
        <w:rPr/>
        <w:t>«Тихо-громко» и «Хвос</w:t>
        <w:softHyphen/>
        <w:t>тики» (см. урок 30). Добавляется одно условие — по сигналу преподавателя (свистку) игроки выполняют остановку прыжком и стойку баскетболиста.</w:t>
      </w:r>
    </w:p>
    <w:p>
      <w:pPr>
        <w:pStyle w:val="Normal"/>
        <w:rPr/>
      </w:pPr>
      <w:r>
        <w:rPr/>
        <w:t>ОРУ в парах с мячом (рис. 32).</w:t>
      </w:r>
    </w:p>
    <w:p>
      <w:pPr>
        <w:pStyle w:val="Normal"/>
        <w:rPr/>
      </w:pPr>
      <w:r>
        <w:rPr/>
        <w:drawing>
          <wp:inline distT="0" distB="0" distL="0" distR="0">
            <wp:extent cx="7045960" cy="284988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2" t="-4" r="-2" b="-4"/>
                    <a:stretch>
                      <a:fillRect/>
                    </a:stretch>
                  </pic:blipFill>
                  <pic:spPr bwMode="auto">
                    <a:xfrm>
                      <a:off x="0" y="0"/>
                      <a:ext cx="7045960" cy="2849880"/>
                    </a:xfrm>
                    <a:prstGeom prst="rect">
                      <a:avLst/>
                    </a:prstGeom>
                  </pic:spPr>
                </pic:pic>
              </a:graphicData>
            </a:graphic>
          </wp:inline>
        </w:drawing>
      </w:r>
    </w:p>
    <w:p>
      <w:pPr>
        <w:pStyle w:val="Normal"/>
        <w:rPr/>
      </w:pPr>
      <w:r>
        <w:rPr>
          <w:b/>
          <w:bCs/>
        </w:rPr>
        <w:t xml:space="preserve">Основная часть </w:t>
      </w:r>
      <w:r>
        <w:rPr/>
        <w:t xml:space="preserve">(26 мин.). </w:t>
      </w:r>
      <w:r>
        <w:rPr>
          <w:i/>
          <w:iCs/>
        </w:rPr>
        <w:t>Совершенст</w:t>
        <w:softHyphen/>
        <w:t>вовать технику передачи мяча двумя руками от груди. Проверить умение выполнять передачу мяча двумя рука</w:t>
        <w:softHyphen/>
        <w:t xml:space="preserve">ми от груди. </w:t>
      </w:r>
      <w:r>
        <w:rPr/>
        <w:t>Напомнить технику пе</w:t>
        <w:softHyphen/>
        <w:t>редачи и ловли мяча.</w:t>
      </w:r>
    </w:p>
    <w:p>
      <w:pPr>
        <w:pStyle w:val="Normal"/>
        <w:rPr/>
      </w:pPr>
      <w:r>
        <w:rPr/>
        <w:t>Передача мяча в парах на расстоя</w:t>
        <w:softHyphen/>
        <w:t>нии 3 м друг от друга — 30 раз.</w:t>
      </w:r>
    </w:p>
    <w:p>
      <w:pPr>
        <w:pStyle w:val="Normal"/>
        <w:rPr/>
      </w:pPr>
      <w:r>
        <w:rPr/>
        <w:t>Игра «Лучшая пара» — ученики в па</w:t>
        <w:softHyphen/>
        <w:t>рах выполняют передачу мяча двумя руками от груди за 20-30 сек. Пара иг</w:t>
        <w:softHyphen/>
        <w:t>роков, выполнившая больше передач, выигрывает. Повторить 2 раза.</w:t>
      </w:r>
    </w:p>
    <w:p>
      <w:pPr>
        <w:pStyle w:val="Normal"/>
        <w:rPr/>
      </w:pPr>
      <w:r>
        <w:rPr/>
        <w:t>Проверить умение выполнять пере</w:t>
        <w:softHyphen/>
        <w:t>дачу мяча.</w:t>
      </w:r>
    </w:p>
    <w:p>
      <w:pPr>
        <w:pStyle w:val="Normal"/>
        <w:rPr/>
      </w:pPr>
      <w:r>
        <w:rPr>
          <w:i/>
          <w:iCs/>
        </w:rPr>
        <w:t xml:space="preserve">Совершенствовать технику ведения мяча. </w:t>
      </w:r>
      <w:r>
        <w:rPr/>
        <w:t>Игра «Домики» (см. урок 54).</w:t>
      </w:r>
    </w:p>
    <w:p>
      <w:pPr>
        <w:pStyle w:val="Normal"/>
        <w:rPr>
          <w:i/>
          <w:i/>
          <w:iCs/>
        </w:rPr>
      </w:pPr>
      <w:r>
        <w:rPr>
          <w:i/>
          <w:iCs/>
        </w:rPr>
        <w:t>Совершенствовать технику броска мяча двумя руками от груди.</w:t>
      </w:r>
    </w:p>
    <w:p>
      <w:pPr>
        <w:pStyle w:val="Normal"/>
        <w:rPr/>
      </w:pPr>
      <w:r>
        <w:rPr/>
        <w:t>Напомнить технику броска мяча. Игра «Бросок, отскок, ловля» (см. урок 54).</w:t>
      </w:r>
    </w:p>
    <w:p>
      <w:pPr>
        <w:pStyle w:val="Normal"/>
        <w:rPr/>
      </w:pPr>
      <w:r>
        <w:rPr>
          <w:b/>
          <w:bCs/>
        </w:rPr>
        <w:t xml:space="preserve">Заключительная часть </w:t>
      </w:r>
      <w:r>
        <w:rPr/>
        <w:t>(2 мин.). Постро</w:t>
        <w:softHyphen/>
        <w:t>ение. Подведение итогов урока.</w:t>
      </w:r>
    </w:p>
    <w:p>
      <w:pPr>
        <w:pStyle w:val="Normal"/>
        <w:rPr/>
      </w:pPr>
      <w:r>
        <w:rPr/>
      </w:r>
    </w:p>
    <w:p>
      <w:pPr>
        <w:pStyle w:val="Normal"/>
        <w:shd w:fill="FFFFFF" w:val="clear"/>
        <w:autoSpaceDE w:val="false"/>
        <w:jc w:val="center"/>
        <w:rPr>
          <w:i/>
          <w:i/>
          <w:sz w:val="32"/>
          <w:szCs w:val="32"/>
        </w:rPr>
      </w:pPr>
      <w:r>
        <w:rPr>
          <w:b/>
          <w:bCs/>
          <w:i/>
          <w:color w:val="000000"/>
          <w:sz w:val="32"/>
          <w:szCs w:val="32"/>
        </w:rPr>
        <w:t>Урок №56</w:t>
      </w:r>
    </w:p>
    <w:p>
      <w:pPr>
        <w:pStyle w:val="Normal"/>
        <w:rPr/>
      </w:pPr>
      <w:r>
        <w:rPr>
          <w:b/>
          <w:bCs/>
        </w:rPr>
        <w:t xml:space="preserve">Задачи. </w:t>
      </w:r>
      <w:r>
        <w:rPr/>
        <w:t>Повторить прыжки через длин</w:t>
        <w:softHyphen/>
        <w:t>ную скакалку. Повторить метание малого мяча в вертикальную цель. Провести кон</w:t>
        <w:softHyphen/>
        <w:t>трольное упражнение: поднимание туло</w:t>
        <w:softHyphen/>
        <w:t>вища — 30 сек. Способствовать развитию физических качеств (координационных).</w:t>
      </w:r>
    </w:p>
    <w:p>
      <w:pPr>
        <w:pStyle w:val="Normal"/>
        <w:rPr/>
      </w:pPr>
      <w:r>
        <w:rPr>
          <w:b/>
          <w:bCs/>
        </w:rPr>
        <w:t xml:space="preserve">Подготовительная часть </w:t>
      </w:r>
      <w:r>
        <w:rPr/>
        <w:t>(8~10 мин.). Построение. Строевые упражнения (расчет, повороты на месте). Сообщение задач урока.</w:t>
      </w:r>
    </w:p>
    <w:p>
      <w:pPr>
        <w:pStyle w:val="Normal"/>
        <w:rPr/>
      </w:pPr>
      <w:r>
        <w:rPr/>
        <w:t>Ходьба в колонне по одному с имита</w:t>
        <w:softHyphen/>
        <w:t>ционными упражнениями (плавание — брасом, кролем; работа рук лыжника).</w:t>
      </w:r>
    </w:p>
    <w:p>
      <w:pPr>
        <w:pStyle w:val="Normal"/>
        <w:rPr/>
      </w:pPr>
      <w:r>
        <w:rPr/>
        <w:t>Проходя мимо флажков, каждый уче</w:t>
        <w:softHyphen/>
        <w:t>ник берет правой рукой по два флаж</w:t>
        <w:softHyphen/>
        <w:t>ка. Перестроение в колонну по три по отделениям (см. урок 21). Развернуть флажки, взять в каждую руку по флаж</w:t>
        <w:softHyphen/>
        <w:t>ку и опустить их вниз.</w:t>
      </w:r>
    </w:p>
    <w:p>
      <w:pPr>
        <w:pStyle w:val="Normal"/>
        <w:rPr/>
      </w:pPr>
      <w:r>
        <w:rPr/>
        <w:t>ОРУ с флажками. 1) И. п. — основная стойка. 1 — руки в стороны; 2 — руки вверх; 3 — руки в стороны; 4 — и. п. 2) И. п. — стойка ноги врозь, руки впе</w:t>
        <w:softHyphen/>
        <w:t>ред. 1 — поворот туловища влево, ле</w:t>
        <w:softHyphen/>
        <w:t>вая рука в сторону; 2 — и. п.; 3—4 — то же вправо. 3) И. п. — стойка ноги врозь, руки скрестно за спиной. 1 — наклон туловища влево, руки в стороны; 2 — и. п.; 3-4 — то же вправо. 4) И. п. — основная стойка. 1 — прогнуться, левую руку назад, правую вверх; 2 — и. п.; 3— 4 — то же, но правую руку назад, а левую — вверх. 5) И. п. — основная стойка, руки в стороны. 1 — присед, руки скрестно вперед; 2 — и. п.; 3-4 — то же. 6) И. п. — основная стойка. 1 — наклон вперед, руки назад; 2 — и. п.; 3-4 — то же. 7) И. п. — основная стойка. 1 — прыжок ноги врозь, руки в сторо</w:t>
        <w:softHyphen/>
        <w:t>ны; 2 — и. п.; 3~4 — то же. Ходьба на месте. Свернуть флажки (по два). Пе</w:t>
        <w:softHyphen/>
        <w:t>рестроение в колонну по одному. На ходу положить флажки.</w:t>
      </w:r>
    </w:p>
    <w:p>
      <w:pPr>
        <w:pStyle w:val="Normal"/>
        <w:rPr/>
      </w:pPr>
      <w:r>
        <w:rPr>
          <w:b/>
          <w:bCs/>
        </w:rPr>
        <w:t xml:space="preserve">Основная часть </w:t>
      </w:r>
      <w:r>
        <w:rPr/>
        <w:t>(25-26 мин.).</w:t>
      </w:r>
    </w:p>
    <w:p>
      <w:pPr>
        <w:pStyle w:val="Normal"/>
        <w:rPr/>
      </w:pPr>
      <w:r>
        <w:rPr>
          <w:i/>
          <w:iCs/>
        </w:rPr>
        <w:t>Контрольное упражнение в подни</w:t>
        <w:softHyphen/>
        <w:t xml:space="preserve">мании туловища </w:t>
      </w:r>
      <w:r>
        <w:rPr/>
        <w:t xml:space="preserve">— </w:t>
      </w:r>
      <w:r>
        <w:rPr>
          <w:i/>
          <w:iCs/>
        </w:rPr>
        <w:t xml:space="preserve">30 сек. </w:t>
      </w:r>
      <w:r>
        <w:rPr/>
        <w:t>(см. уроки 51 и 52).</w:t>
      </w:r>
    </w:p>
    <w:p>
      <w:pPr>
        <w:pStyle w:val="Normal"/>
        <w:rPr/>
      </w:pPr>
      <w:r>
        <w:rPr>
          <w:i/>
          <w:iCs/>
        </w:rPr>
        <w:t xml:space="preserve">Повторить прыжки через длинную скакалку </w:t>
      </w:r>
      <w:r>
        <w:rPr/>
        <w:t>(см. урок 14).</w:t>
      </w:r>
    </w:p>
    <w:p>
      <w:pPr>
        <w:pStyle w:val="Normal"/>
        <w:rPr/>
      </w:pPr>
      <w:r>
        <w:rPr/>
        <w:t>Способствовать развитию физичес</w:t>
        <w:softHyphen/>
        <w:t>ких качеств.</w:t>
      </w:r>
    </w:p>
    <w:p>
      <w:pPr>
        <w:pStyle w:val="Normal"/>
        <w:rPr/>
      </w:pPr>
      <w:r>
        <w:rPr/>
        <w:t xml:space="preserve">Игра </w:t>
      </w:r>
      <w:r>
        <w:rPr>
          <w:b/>
          <w:bCs/>
        </w:rPr>
        <w:t xml:space="preserve">«Ипподром» </w:t>
      </w:r>
      <w:r>
        <w:rPr/>
        <w:t>(см урок 13).</w:t>
      </w:r>
    </w:p>
    <w:p>
      <w:pPr>
        <w:pStyle w:val="Normal"/>
        <w:rPr/>
      </w:pPr>
      <w:r>
        <w:rPr>
          <w:i/>
          <w:iCs/>
        </w:rPr>
        <w:t>Повторить метание мяча в верти</w:t>
        <w:softHyphen/>
        <w:t xml:space="preserve">кальную цель. </w:t>
      </w:r>
      <w:r>
        <w:rPr/>
        <w:t>Упражнения. В шеренге проделать насколько раз движение, имитирующее метание мяча (см. урок 5). Затем по команде учителя дети рас</w:t>
        <w:softHyphen/>
        <w:t>ходятся по залу и, став напротив (рас</w:t>
        <w:softHyphen/>
        <w:t>стояние произвольное) баскетбольных щитов, метают в них мячи. Для повтор</w:t>
        <w:softHyphen/>
        <w:t>ных бросков можно брать любой мяч. Запрещается держать в руках больше одного мяча. По команде учителя (сви</w:t>
        <w:softHyphen/>
        <w:t>стку) дети подбирают мячи и становят</w:t>
        <w:softHyphen/>
        <w:t>ся по одному, на ходу складывают мячи.</w:t>
      </w:r>
    </w:p>
    <w:p>
      <w:pPr>
        <w:pStyle w:val="Normal"/>
        <w:rPr/>
      </w:pPr>
      <w:r>
        <w:rPr>
          <w:b/>
          <w:bCs/>
        </w:rPr>
        <w:t xml:space="preserve">Заключительная часть (5 </w:t>
      </w:r>
      <w:r>
        <w:rPr/>
        <w:t>мин.).</w:t>
      </w:r>
    </w:p>
    <w:p>
      <w:pPr>
        <w:pStyle w:val="Normal"/>
        <w:rPr/>
      </w:pPr>
      <w:r>
        <w:rPr/>
        <w:t>Построение. ОРУ. Подведение итогов урока.</w:t>
      </w:r>
    </w:p>
    <w:p>
      <w:pPr>
        <w:pStyle w:val="Normal"/>
        <w:rPr/>
      </w:pPr>
      <w:r>
        <w:rPr/>
      </w:r>
    </w:p>
    <w:p>
      <w:pPr>
        <w:pStyle w:val="Normal"/>
        <w:shd w:fill="FFFFFF" w:val="clear"/>
        <w:autoSpaceDE w:val="false"/>
        <w:jc w:val="center"/>
        <w:rPr>
          <w:i/>
          <w:i/>
          <w:sz w:val="32"/>
          <w:szCs w:val="32"/>
        </w:rPr>
      </w:pPr>
      <w:r>
        <w:rPr>
          <w:b/>
          <w:bCs/>
          <w:i/>
          <w:color w:val="000000"/>
          <w:sz w:val="32"/>
          <w:szCs w:val="32"/>
        </w:rPr>
        <w:t>Урок №57</w:t>
      </w:r>
    </w:p>
    <w:p>
      <w:pPr>
        <w:pStyle w:val="Normal"/>
        <w:rPr/>
      </w:pPr>
      <w:r>
        <w:rPr>
          <w:b/>
          <w:bCs/>
        </w:rPr>
        <w:t xml:space="preserve">Задачи. </w:t>
      </w:r>
      <w:r>
        <w:rPr/>
        <w:t>Повторить прыжки через длин</w:t>
        <w:softHyphen/>
        <w:t>ную скакалку. Повторить метание малого мяча в вертикальную цель. Повторить прыжок в высоту с прямого разбега. Провести контрольное упражнение в под</w:t>
        <w:softHyphen/>
        <w:t>тягивание.</w:t>
      </w:r>
    </w:p>
    <w:p>
      <w:pPr>
        <w:pStyle w:val="Normal"/>
        <w:rPr/>
      </w:pPr>
      <w:r>
        <w:rPr>
          <w:b/>
          <w:bCs/>
        </w:rPr>
        <w:t xml:space="preserve">Подготовительная часть </w:t>
      </w:r>
      <w:r>
        <w:rPr/>
        <w:t>(см. урок 56).</w:t>
      </w:r>
    </w:p>
    <w:p>
      <w:pPr>
        <w:pStyle w:val="Normal"/>
        <w:rPr/>
      </w:pPr>
      <w:r>
        <w:rPr>
          <w:b/>
          <w:bCs/>
        </w:rPr>
        <w:t xml:space="preserve">Основная часть </w:t>
      </w:r>
      <w:r>
        <w:rPr/>
        <w:t>(25-26 мин.).</w:t>
      </w:r>
    </w:p>
    <w:p>
      <w:pPr>
        <w:pStyle w:val="Normal"/>
        <w:rPr/>
      </w:pPr>
      <w:r>
        <w:rPr>
          <w:i/>
          <w:iCs/>
        </w:rPr>
        <w:t xml:space="preserve">Повторить прыжки через длинную скакалку </w:t>
      </w:r>
      <w:r>
        <w:rPr/>
        <w:t>(см. урок 56).</w:t>
      </w:r>
    </w:p>
    <w:p>
      <w:pPr>
        <w:pStyle w:val="Normal"/>
        <w:rPr/>
      </w:pPr>
      <w:r>
        <w:rPr>
          <w:i/>
          <w:iCs/>
        </w:rPr>
        <w:t>Контрольное упражнение в подтя</w:t>
        <w:softHyphen/>
        <w:t xml:space="preserve">гивании. </w:t>
      </w:r>
      <w:r>
        <w:rPr/>
        <w:t>Подтягивание в висе (маль</w:t>
        <w:softHyphen/>
        <w:t>чики), в висе лежа (девочки) на ре</w:t>
        <w:softHyphen/>
        <w:t>зультат. Контрольные нормативы: мальчики 3 раза — «5», 2 — «4», 1 — «3»; девочки 12 раз — «5», 8 — «4», 4 — «3».</w:t>
      </w:r>
    </w:p>
    <w:p>
      <w:pPr>
        <w:pStyle w:val="Normal"/>
        <w:rPr/>
      </w:pPr>
      <w:r>
        <w:rPr/>
        <w:t>Ученики вызываются для выполнения упражнения по одному во время прыж</w:t>
        <w:softHyphen/>
        <w:t>ков через длинную скакалку.</w:t>
      </w:r>
    </w:p>
    <w:p>
      <w:pPr>
        <w:pStyle w:val="Normal"/>
        <w:rPr/>
      </w:pPr>
      <w:r>
        <w:rPr>
          <w:i/>
          <w:iCs/>
        </w:rPr>
        <w:t>Повторить прыжок в высоту с пря</w:t>
        <w:softHyphen/>
        <w:t xml:space="preserve">мого разбега. </w:t>
      </w:r>
      <w:r>
        <w:rPr/>
        <w:t>Продолжить обучение технике отталкивания с выносом бедра согнутой маховой ноги. Прыжки в вы</w:t>
        <w:softHyphen/>
        <w:t>соту на препятствие, отталкиваясь од</w:t>
        <w:softHyphen/>
        <w:t>ной ногой и приземляясь на обе ноги (см. урок 29).</w:t>
      </w:r>
    </w:p>
    <w:p>
      <w:pPr>
        <w:pStyle w:val="Normal"/>
        <w:rPr>
          <w:i/>
          <w:i/>
          <w:iCs/>
        </w:rPr>
      </w:pPr>
      <w:r>
        <w:rPr>
          <w:i/>
          <w:iCs/>
        </w:rPr>
        <w:t>Способствовать развитию физиче</w:t>
        <w:softHyphen/>
        <w:t>ских качеств.</w:t>
      </w:r>
    </w:p>
    <w:p>
      <w:pPr>
        <w:pStyle w:val="Normal"/>
        <w:rPr/>
      </w:pPr>
      <w:r>
        <w:rPr/>
        <w:t xml:space="preserve">Игра с бегом </w:t>
      </w:r>
      <w:r>
        <w:rPr>
          <w:b/>
          <w:bCs/>
        </w:rPr>
        <w:t xml:space="preserve">«Ипподром» </w:t>
      </w:r>
      <w:r>
        <w:rPr/>
        <w:t>(см. урок 13). Сыграть 2-3 раза.</w:t>
      </w:r>
    </w:p>
    <w:p>
      <w:pPr>
        <w:pStyle w:val="Normal"/>
        <w:rPr>
          <w:i/>
          <w:i/>
          <w:iCs/>
        </w:rPr>
      </w:pPr>
      <w:r>
        <w:rPr>
          <w:i/>
          <w:iCs/>
        </w:rPr>
        <w:t>Совершенствовать технику мета</w:t>
        <w:softHyphen/>
        <w:t>ния мяча в вертикальную цель.</w:t>
      </w:r>
    </w:p>
    <w:p>
      <w:pPr>
        <w:pStyle w:val="Normal"/>
        <w:rPr/>
      </w:pPr>
      <w:r>
        <w:rPr/>
        <w:t>Игра «Метко в цель». Две команды становятся в шеренги лицом друг к дру</w:t>
        <w:softHyphen/>
        <w:t>гу на расстоянии 20 м на проведенных линиях. В центре площадки ставятся кубы (50 х 50 см) друг на друга до вы</w:t>
        <w:softHyphen/>
        <w:t>соты 1,5-2 м, наверх кладется набивной мяч (можно использовать надувной или баскетбольный мяч). Каждый игрок по</w:t>
        <w:softHyphen/>
        <w:t>лучает по малому мячу. По сигналу су</w:t>
        <w:softHyphen/>
        <w:t>дьи обе команды одновременно пытают</w:t>
        <w:softHyphen/>
        <w:t>ся сбить мяч с «башни». Команда может забрать мячи, упавшие на ее половину площадки. Каждый раз, когда команда собьет мяч, она получает одно очко. Имеет значение и то, на чью половину площадки упадет мяч с «башни». В игре можно использовать до 2—3 «башен» с набивными мячами.</w:t>
      </w:r>
    </w:p>
    <w:p>
      <w:pPr>
        <w:pStyle w:val="Normal"/>
        <w:rPr/>
      </w:pPr>
      <w:r>
        <w:rPr>
          <w:b/>
          <w:bCs/>
        </w:rPr>
        <w:t xml:space="preserve">Заключительная часть </w:t>
      </w:r>
      <w:r>
        <w:rPr/>
        <w:t>(4-5 мин.). По</w:t>
        <w:softHyphen/>
        <w:t>строение. Игра «Назови и покажи уп</w:t>
        <w:softHyphen/>
        <w:t>ражнение». Кто сможет назвать и по</w:t>
        <w:softHyphen/>
        <w:t>казать больше упражнений, способст</w:t>
        <w:softHyphen/>
        <w:t>вующих развитию физических качеств (гибкости и силы), выигрывает. Усло</w:t>
        <w:softHyphen/>
        <w:t>вие — один ученик может показать два раза подряд после того, как препода</w:t>
        <w:softHyphen/>
        <w:t>ватель сосчитает до трех. Подведение итогов урока.</w:t>
      </w:r>
    </w:p>
    <w:p>
      <w:pPr>
        <w:pStyle w:val="Normal"/>
        <w:rPr/>
      </w:pPr>
      <w:r>
        <w:rPr/>
      </w:r>
    </w:p>
    <w:p>
      <w:pPr>
        <w:pStyle w:val="Normal"/>
        <w:shd w:fill="FFFFFF" w:val="clear"/>
        <w:autoSpaceDE w:val="false"/>
        <w:jc w:val="center"/>
        <w:rPr>
          <w:i/>
          <w:i/>
          <w:sz w:val="32"/>
          <w:szCs w:val="32"/>
        </w:rPr>
      </w:pPr>
      <w:r>
        <w:rPr>
          <w:b/>
          <w:bCs/>
          <w:i/>
          <w:color w:val="000000"/>
          <w:sz w:val="32"/>
          <w:szCs w:val="32"/>
        </w:rPr>
        <w:t>Урок №58</w:t>
      </w:r>
    </w:p>
    <w:p>
      <w:pPr>
        <w:pStyle w:val="Normal"/>
        <w:rPr/>
      </w:pPr>
      <w:r>
        <w:rPr>
          <w:b/>
          <w:bCs/>
        </w:rPr>
        <w:t xml:space="preserve">Задачи. </w:t>
      </w:r>
      <w:r>
        <w:rPr/>
        <w:t>Совершенствовать технику прыжка в высоту с прямого разбега и метания мяча с места (в вертикальную цель). Учить технике высокого старта. Совершенствовать технику челночного бега 3 по 10 м.</w:t>
      </w:r>
    </w:p>
    <w:p>
      <w:pPr>
        <w:pStyle w:val="Normal"/>
        <w:rPr/>
      </w:pPr>
      <w:r>
        <w:rPr>
          <w:b/>
          <w:bCs/>
        </w:rPr>
        <w:t xml:space="preserve">Подготовительная часть </w:t>
      </w:r>
      <w:r>
        <w:rPr/>
        <w:t>(8 мин.). По</w:t>
        <w:softHyphen/>
        <w:t>строение. Сообщение задач урока. Ходь</w:t>
        <w:softHyphen/>
        <w:t>ба, в движении взять по малому мячу. Расчет по четыре и перестроение в че</w:t>
        <w:softHyphen/>
        <w:t>тыре шеренги.</w:t>
      </w:r>
    </w:p>
    <w:p>
      <w:pPr>
        <w:pStyle w:val="Normal"/>
        <w:rPr/>
      </w:pPr>
      <w:r>
        <w:rPr/>
        <w:t>ОРУ с малыми мячами. 1) И. п. — стойка руки в стороны, мяч в правой руке. 1~2 — слегка прогнуться и, опус</w:t>
        <w:softHyphen/>
        <w:t>кая выпрямленные руки вниз и назад, переложить мяч за спиной в левую руку; 3~4 — и. п., мяч в левой руке; 5-8 то же в другую сторону. 2) И. п. — широкая стойка руки вверх, мяч держать двумя руками. 1 — Наклон вперед-влево, по</w:t>
        <w:softHyphen/>
        <w:t>ложить мяч к носку левой ноги; 2 — и. п. только без мяча; 3 — наклониться, взять мяч; 4 — и. п.; 5-8 — то же к правой ноге. Ноги в коленях не сгибать. 3) И. п. — основная стойка, руки в стороны, мяч в правой руке. 1 — поднять правую ногу, согнутую в колене, переложить мяч под ногой в левую руку; 2 — и. п.; 3~4 — то же с правой ноги. 4) И. п. — стойка ноги врозь, руки вниз, мяч в ле</w:t>
        <w:softHyphen/>
        <w:t>вой. 1 — поворот туловища вправо; 2 — ударить мячом о землю у правой ноги; 3~4 - после отскока поймать его двумя руками; 5—8 — то же с поворотом вле</w:t>
        <w:softHyphen/>
        <w:t>во. 5) И. п. — стойка ноги врозь, руки в стороны, мяч в правой руке. 1 — на</w:t>
        <w:softHyphen/>
        <w:t>клон туловища влево, руки за голову, переложить мяч в левую руку; 2 — и.</w:t>
      </w:r>
    </w:p>
    <w:p>
      <w:pPr>
        <w:pStyle w:val="Normal"/>
        <w:rPr/>
      </w:pPr>
      <w:r>
        <w:rPr/>
        <w:t>п.; 3~4 — то же вправо. 6) И. п. — стой</w:t>
        <w:softHyphen/>
        <w:t>ка руки с мячом вперед. 1 — отставляя левую ногу назад и слегка приседая на правой, наклон вперед, коснуться мячом правой ноги; 2 — и. п.; 3-4 — то же, приседая на левой ноге. 7) И. п. — ос</w:t>
        <w:softHyphen/>
        <w:t>новная стойка, мяч слева на земле у левой ноги. Прыжки через мяч влево и вправо. Ходьба на месте.</w:t>
      </w:r>
    </w:p>
    <w:p>
      <w:pPr>
        <w:pStyle w:val="Normal"/>
        <w:rPr/>
      </w:pPr>
      <w:r>
        <w:rPr>
          <w:b/>
          <w:bCs/>
        </w:rPr>
        <w:t xml:space="preserve">Основная часть </w:t>
      </w:r>
      <w:r>
        <w:rPr/>
        <w:t xml:space="preserve">(28-30 мин.). </w:t>
      </w:r>
      <w:r>
        <w:rPr>
          <w:i/>
          <w:iCs/>
        </w:rPr>
        <w:t>Совер</w:t>
        <w:softHyphen/>
        <w:t xml:space="preserve">шенствовать технику метания мяча в вертикальную цель. </w:t>
      </w:r>
      <w:r>
        <w:rPr/>
        <w:t xml:space="preserve">Игра </w:t>
      </w:r>
      <w:r>
        <w:rPr>
          <w:b/>
        </w:rPr>
        <w:t>«Метко в цель»</w:t>
      </w:r>
      <w:r>
        <w:rPr/>
        <w:t xml:space="preserve"> (см. урок 57).</w:t>
      </w:r>
    </w:p>
    <w:p>
      <w:pPr>
        <w:pStyle w:val="Normal"/>
        <w:rPr>
          <w:lang w:val="en-US" w:eastAsia="en-US"/>
        </w:rPr>
      </w:pPr>
      <w:r>
        <w:rPr>
          <w:lang w:val="en-US" w:eastAsia="en-US"/>
        </w:rPr>
        <w:drawing>
          <wp:anchor behindDoc="1" distT="0" distB="0" distL="114935" distR="114935" simplePos="0" locked="0" layoutInCell="0" allowOverlap="1" relativeHeight="84">
            <wp:simplePos x="0" y="0"/>
            <wp:positionH relativeFrom="column">
              <wp:posOffset>1905</wp:posOffset>
            </wp:positionH>
            <wp:positionV relativeFrom="paragraph">
              <wp:posOffset>1905</wp:posOffset>
            </wp:positionV>
            <wp:extent cx="2425700" cy="1422400"/>
            <wp:effectExtent l="0" t="0" r="0" b="0"/>
            <wp:wrapTight wrapText="bothSides">
              <wp:wrapPolygon edited="0">
                <wp:start x="-84" y="0"/>
                <wp:lineTo x="-84" y="21450"/>
                <wp:lineTo x="21600" y="21450"/>
                <wp:lineTo x="21600" y="0"/>
                <wp:lineTo x="-84" y="0"/>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25" r="-15" b="-25"/>
                    <a:stretch>
                      <a:fillRect/>
                    </a:stretch>
                  </pic:blipFill>
                  <pic:spPr bwMode="auto">
                    <a:xfrm>
                      <a:off x="0" y="0"/>
                      <a:ext cx="2425700" cy="1422400"/>
                    </a:xfrm>
                    <a:prstGeom prst="rect">
                      <a:avLst/>
                    </a:prstGeom>
                  </pic:spPr>
                </pic:pic>
              </a:graphicData>
            </a:graphic>
          </wp:anchor>
        </w:drawing>
      </w:r>
    </w:p>
    <w:p>
      <w:pPr>
        <w:pStyle w:val="Normal"/>
        <w:rPr/>
      </w:pPr>
      <w:r>
        <w:rPr>
          <w:i/>
          <w:iCs/>
        </w:rPr>
        <w:t>Учить технике высокого старта. Совершенствовать технику челноч</w:t>
        <w:softHyphen/>
        <w:t xml:space="preserve">ного бега. </w:t>
      </w:r>
      <w:r>
        <w:rPr/>
        <w:t>Высокий старт из положе</w:t>
        <w:softHyphen/>
        <w:t>ния стоя, выставив сильнейшую (толчковую) ногу (рис. 34). Обучение начинать со всем классом сразу: объ</w:t>
        <w:softHyphen/>
        <w:t>яснить, показать и отдать команду принять положение высокого старта. В исходном положении нужно сразу же сильно наклонить туловище впе</w:t>
        <w:softHyphen/>
        <w:t>ред. Затем по команде «Марш!» выбе</w:t>
        <w:softHyphen/>
        <w:t>гать. Выполнить команды «На старт!» и «Внимание!» 2 — 3 раза. Выполнение команд «На старт!», «Внимание!» и по команде «Марш!» ученики пробегают по 8-10 м — 2 раза.</w:t>
      </w:r>
    </w:p>
    <w:p>
      <w:pPr>
        <w:pStyle w:val="Normal"/>
        <w:rPr/>
      </w:pPr>
      <w:r>
        <w:rPr>
          <w:u w:val="single"/>
        </w:rPr>
        <w:t>Встречная эстафета</w:t>
      </w:r>
      <w:r>
        <w:rPr/>
        <w:t xml:space="preserve"> с челночным бе</w:t>
        <w:softHyphen/>
        <w:t>гом 3 по 10 м. Класс делится на 4 ко</w:t>
        <w:softHyphen/>
        <w:t>манды. Выбегать с высокого старта. Провести эстафету 2 раза (рис. 35).</w:t>
      </w:r>
    </w:p>
    <w:p>
      <w:pPr>
        <w:pStyle w:val="Normal"/>
        <w:rPr>
          <w:i/>
          <w:i/>
          <w:iCs/>
        </w:rPr>
      </w:pPr>
      <w:r>
        <w:rPr>
          <w:i/>
          <w:iCs/>
        </w:rPr>
        <w:t>Совершенствовать технику прыж</w:t>
        <w:softHyphen/>
        <w:t>ка в высоту с прямого разбега.</w:t>
      </w:r>
    </w:p>
    <w:p>
      <w:pPr>
        <w:pStyle w:val="Normal"/>
        <w:rPr/>
      </w:pPr>
      <w:r>
        <w:drawing>
          <wp:anchor behindDoc="1" distT="0" distB="0" distL="114935" distR="114935" simplePos="0" locked="0" layoutInCell="0" allowOverlap="1" relativeHeight="85">
            <wp:simplePos x="0" y="0"/>
            <wp:positionH relativeFrom="column">
              <wp:posOffset>0</wp:posOffset>
            </wp:positionH>
            <wp:positionV relativeFrom="paragraph">
              <wp:posOffset>7620</wp:posOffset>
            </wp:positionV>
            <wp:extent cx="2501900" cy="2273300"/>
            <wp:effectExtent l="0" t="0" r="0" b="0"/>
            <wp:wrapTight wrapText="bothSides">
              <wp:wrapPolygon edited="0">
                <wp:start x="-82" y="0"/>
                <wp:lineTo x="-82" y="21507"/>
                <wp:lineTo x="21600" y="21507"/>
                <wp:lineTo x="21600" y="0"/>
                <wp:lineTo x="-82"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6" r="-14" b="-16"/>
                    <a:stretch>
                      <a:fillRect/>
                    </a:stretch>
                  </pic:blipFill>
                  <pic:spPr bwMode="auto">
                    <a:xfrm>
                      <a:off x="0" y="0"/>
                      <a:ext cx="2501900" cy="227330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4229100</wp:posOffset>
            </wp:positionH>
            <wp:positionV relativeFrom="paragraph">
              <wp:posOffset>1836420</wp:posOffset>
            </wp:positionV>
            <wp:extent cx="2679700" cy="1409700"/>
            <wp:effectExtent l="0" t="0" r="0" b="0"/>
            <wp:wrapTight wrapText="bothSides">
              <wp:wrapPolygon edited="0">
                <wp:start x="-76" y="0"/>
                <wp:lineTo x="-76" y="21452"/>
                <wp:lineTo x="21600" y="21452"/>
                <wp:lineTo x="21600" y="0"/>
                <wp:lineTo x="-76" y="0"/>
              </wp:wrapPolygon>
            </wp:wrapTight>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3" t="-25" r="-13" b="-25"/>
                    <a:stretch>
                      <a:fillRect/>
                    </a:stretch>
                  </pic:blipFill>
                  <pic:spPr bwMode="auto">
                    <a:xfrm>
                      <a:off x="0" y="0"/>
                      <a:ext cx="2679700" cy="1409700"/>
                    </a:xfrm>
                    <a:prstGeom prst="rect">
                      <a:avLst/>
                    </a:prstGeom>
                  </pic:spPr>
                </pic:pic>
              </a:graphicData>
            </a:graphic>
          </wp:anchor>
        </w:drawing>
      </w:r>
      <w:r>
        <w:rPr/>
        <w:t>Приступить к прыжкам в высоту с прямого разбега, через планку. Прыж</w:t>
        <w:softHyphen/>
        <w:t>ки выполняют одновременно два человека. Для этого с одной стороны планки (слева и справа) на расстоянии 80-90 см один от другого раскладываются по че</w:t>
        <w:softHyphen/>
        <w:t>тыре кружка и по два квадрата. С дру</w:t>
        <w:softHyphen/>
        <w:t>гой стороны планки укладываются два гимнастических мата (рис. 36). Ученики стоят в двух шеренгах лицом друг к другу. Стоящие в шеренгах первыми выходят для разбега и встают в даль</w:t>
        <w:softHyphen/>
        <w:t>ние от планки кружки, следующие две пары занимают места для ожидания в квадратах. Вначале дети разбегаются по команде учителя, в дальнейшем — как только прыгнувшие сойдут с гимнасти</w:t>
        <w:softHyphen/>
        <w:t>ческого мата.</w:t>
      </w:r>
    </w:p>
    <w:p>
      <w:pPr>
        <w:pStyle w:val="Normal"/>
        <w:rPr/>
      </w:pPr>
      <w:r>
        <w:rPr/>
      </w:r>
    </w:p>
    <w:p>
      <w:pPr>
        <w:pStyle w:val="Normal"/>
        <w:rPr/>
      </w:pPr>
      <w:r>
        <w:rPr/>
        <w:t>Упражнения. 1) С трех шагов разбега (по кружкам) прыжок через планку, ус</w:t>
        <w:softHyphen/>
        <w:t>тановленную на высоте 30—35 см. 2) То же, но высота 40—45 см. 3) Планка на той же высоте, но приземляться надо не дальше 1 м от нее. Это расстояние на матах отмечается линией (из тесьмы).</w:t>
      </w:r>
    </w:p>
    <w:p>
      <w:pPr>
        <w:pStyle w:val="Normal"/>
        <w:rPr/>
      </w:pPr>
      <w:r>
        <w:rPr/>
        <w:t xml:space="preserve">Игра с подтягиваниями </w:t>
      </w:r>
      <w:r>
        <w:rPr>
          <w:b/>
        </w:rPr>
        <w:t>«Силачи»</w:t>
      </w:r>
      <w:r>
        <w:rPr/>
        <w:t>. Выполнить по очереди: мальчикам 10 подтягиваний в висе; девочкам — 25 подтягиваний в висе лежа. Кто выпол</w:t>
        <w:softHyphen/>
        <w:t>нит условленное количество подтягива</w:t>
        <w:softHyphen/>
        <w:t>ний за меньшее количество подходов — выигрывает (отдельно мальчики и де</w:t>
        <w:softHyphen/>
        <w:t>вочки).</w:t>
      </w:r>
    </w:p>
    <w:p>
      <w:pPr>
        <w:pStyle w:val="Normal"/>
        <w:rPr/>
      </w:pPr>
      <w:r>
        <w:rPr>
          <w:b/>
          <w:bCs/>
        </w:rPr>
        <w:t xml:space="preserve">Заключительная часть </w:t>
      </w:r>
      <w:r>
        <w:rPr/>
        <w:t>(2-3 мин). По</w:t>
        <w:softHyphen/>
        <w:t>строение. ОРУ. И. п. — стойка ноги на ширине плеч, руки свободно опущены, туловище наклонено вперед. Покачи</w:t>
        <w:softHyphen/>
        <w:t>вать расслабленными руками. Подведе</w:t>
        <w:softHyphen/>
        <w:t>ние итогов урока.</w:t>
      </w:r>
    </w:p>
    <w:p>
      <w:pPr>
        <w:pStyle w:val="Normal"/>
        <w:rPr/>
      </w:pPr>
      <w:r>
        <w:rPr/>
      </w:r>
    </w:p>
    <w:p>
      <w:pPr>
        <w:pStyle w:val="Normal"/>
        <w:shd w:fill="FFFFFF" w:val="clear"/>
        <w:autoSpaceDE w:val="false"/>
        <w:jc w:val="center"/>
        <w:rPr>
          <w:i/>
          <w:i/>
          <w:sz w:val="32"/>
          <w:szCs w:val="32"/>
        </w:rPr>
      </w:pPr>
      <w:r>
        <w:rPr>
          <w:b/>
          <w:bCs/>
          <w:i/>
          <w:color w:val="000000"/>
          <w:sz w:val="32"/>
          <w:szCs w:val="32"/>
        </w:rPr>
        <w:t>Урок №59</w:t>
      </w:r>
    </w:p>
    <w:p>
      <w:pPr>
        <w:pStyle w:val="Normal"/>
        <w:rPr/>
      </w:pPr>
      <w:r>
        <w:rPr>
          <w:b/>
          <w:bCs/>
        </w:rPr>
        <w:t xml:space="preserve">Задачи. </w:t>
      </w:r>
      <w:r>
        <w:rPr/>
        <w:t>Совершенствовать технику прыжка в высоту с прямого разбега, ме</w:t>
        <w:softHyphen/>
        <w:t>тания мяча в цель. Повторить технику вы</w:t>
        <w:softHyphen/>
        <w:t>сокого старта. Провести контрольное уп</w:t>
        <w:softHyphen/>
        <w:t>ражнение — челночный бег 3 по 10 м.</w:t>
      </w:r>
    </w:p>
    <w:p>
      <w:pPr>
        <w:pStyle w:val="Normal"/>
        <w:rPr/>
      </w:pPr>
      <w:r>
        <w:rPr>
          <w:b/>
          <w:bCs/>
        </w:rPr>
        <w:t xml:space="preserve">Подготовительная часть </w:t>
      </w:r>
      <w:r>
        <w:rPr/>
        <w:t>(10 мин.). По</w:t>
        <w:softHyphen/>
        <w:t>строение. Строевые упражнения. Сообще</w:t>
        <w:softHyphen/>
        <w:t>ние задач урока. Ходьба с упражнениями на осанку. Бег с изменением направления. ОРУ с малыми мячами (см. урок 58).</w:t>
      </w:r>
    </w:p>
    <w:p>
      <w:pPr>
        <w:pStyle w:val="Normal"/>
        <w:rPr/>
      </w:pPr>
      <w:r>
        <w:rPr>
          <w:b/>
          <w:bCs/>
        </w:rPr>
        <w:t xml:space="preserve">Основная часть </w:t>
      </w:r>
      <w:r>
        <w:rPr/>
        <w:t>(26-28 мин.).</w:t>
      </w:r>
    </w:p>
    <w:p>
      <w:pPr>
        <w:pStyle w:val="Normal"/>
        <w:rPr/>
      </w:pPr>
      <w:r>
        <w:rPr>
          <w:i/>
          <w:iCs/>
        </w:rPr>
        <w:t>Повторить технику высокого стар</w:t>
        <w:softHyphen/>
        <w:t xml:space="preserve">та </w:t>
      </w:r>
      <w:r>
        <w:rPr/>
        <w:t>(см. урок 58).</w:t>
      </w:r>
    </w:p>
    <w:p>
      <w:pPr>
        <w:pStyle w:val="Normal"/>
        <w:rPr/>
      </w:pPr>
      <w:r>
        <w:rPr>
          <w:i/>
          <w:iCs/>
        </w:rPr>
        <w:t xml:space="preserve">Провести контрольное упражнение — челночный бег 3 по 10 м </w:t>
      </w:r>
      <w:r>
        <w:rPr/>
        <w:t>(см. урок 47).</w:t>
      </w:r>
    </w:p>
    <w:p>
      <w:pPr>
        <w:pStyle w:val="Normal"/>
        <w:rPr/>
      </w:pPr>
      <w:r>
        <w:rPr>
          <w:i/>
          <w:iCs/>
        </w:rPr>
        <w:t>Совершенствовать технику прыж</w:t>
        <w:softHyphen/>
        <w:t xml:space="preserve">ка в высоту с прямого разбега </w:t>
      </w:r>
      <w:r>
        <w:rPr/>
        <w:t>(см. урок 58). Прыжки с пяти шагов разбега (по шести кружкам).</w:t>
      </w:r>
    </w:p>
    <w:p>
      <w:pPr>
        <w:pStyle w:val="Normal"/>
        <w:rPr/>
      </w:pPr>
      <w:r>
        <w:rPr>
          <w:i/>
          <w:iCs/>
        </w:rPr>
        <w:t>Способствовать развитию скорост</w:t>
        <w:softHyphen/>
        <w:t>ных качеств и совершенствовать тех</w:t>
        <w:softHyphen/>
        <w:t xml:space="preserve">нику бега по дистанции. </w:t>
      </w:r>
      <w:r>
        <w:rPr/>
        <w:t>Игра с бегом «Беги со мной!» — «Убегай!». Игроки становятся по кругу по 3-4 человека в затылок. Водящий бежит вдоль круга и, касаясь ладонью стоящего на внешней линии игрока, приказывает: «Беги со мной!» или «Убегай!».</w:t>
      </w:r>
    </w:p>
    <w:p>
      <w:pPr>
        <w:pStyle w:val="Normal"/>
        <w:rPr/>
      </w:pPr>
      <w:r>
        <w:drawing>
          <wp:anchor behindDoc="1" distT="0" distB="0" distL="114935" distR="114935" simplePos="0" locked="0" layoutInCell="0" allowOverlap="1" relativeHeight="87">
            <wp:simplePos x="0" y="0"/>
            <wp:positionH relativeFrom="column">
              <wp:posOffset>114300</wp:posOffset>
            </wp:positionH>
            <wp:positionV relativeFrom="paragraph">
              <wp:posOffset>457200</wp:posOffset>
            </wp:positionV>
            <wp:extent cx="2374900" cy="1625600"/>
            <wp:effectExtent l="0" t="0" r="0" b="0"/>
            <wp:wrapTight wrapText="bothSides">
              <wp:wrapPolygon edited="0">
                <wp:start x="-86" y="0"/>
                <wp:lineTo x="-86" y="21471"/>
                <wp:lineTo x="21600" y="21471"/>
                <wp:lineTo x="21600" y="0"/>
                <wp:lineTo x="-86" y="0"/>
              </wp:wrapPolygon>
            </wp:wrapTigh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22" r="-15" b="-22"/>
                    <a:stretch>
                      <a:fillRect/>
                    </a:stretch>
                  </pic:blipFill>
                  <pic:spPr bwMode="auto">
                    <a:xfrm>
                      <a:off x="0" y="0"/>
                      <a:ext cx="2374900" cy="1625600"/>
                    </a:xfrm>
                    <a:prstGeom prst="rect">
                      <a:avLst/>
                    </a:prstGeom>
                  </pic:spPr>
                </pic:pic>
              </a:graphicData>
            </a:graphic>
          </wp:anchor>
        </w:drawing>
      </w:r>
      <w:r>
        <w:rPr/>
        <w:t>По команде «Беги со мной!» осален</w:t>
        <w:softHyphen/>
        <w:t>ный ряд должен попытаться как можно быстрее обежать круг и вернуться на прежнее место. Причем игроки бегут в том же направлении, что и водящий. Если водящий крикнет «Убегай!», то игроки должны обежать круг в проти</w:t>
        <w:softHyphen/>
        <w:t>воположном направлении.</w:t>
      </w:r>
    </w:p>
    <w:p>
      <w:pPr>
        <w:pStyle w:val="Normal"/>
        <w:rPr/>
      </w:pPr>
      <w:r>
        <w:rPr/>
        <w:t>Водящий занимает место в этом ряду. А игрок, прибежавший последним, ста</w:t>
        <w:softHyphen/>
        <w:t>новится водящим.</w:t>
      </w:r>
    </w:p>
    <w:p>
      <w:pPr>
        <w:pStyle w:val="Normal"/>
        <w:rPr>
          <w:i/>
          <w:i/>
          <w:iCs/>
        </w:rPr>
      </w:pPr>
      <w:r>
        <w:rPr>
          <w:i/>
          <w:iCs/>
        </w:rPr>
        <w:t>Совершенствовать технику мета</w:t>
        <w:softHyphen/>
        <w:t>ния мяча с места (метание в цель).</w:t>
      </w:r>
    </w:p>
    <w:p>
      <w:pPr>
        <w:pStyle w:val="Normal"/>
        <w:rPr/>
      </w:pPr>
      <w:r>
        <w:rPr/>
        <w:t xml:space="preserve">Игра </w:t>
      </w:r>
      <w:r>
        <w:rPr>
          <w:b/>
          <w:bCs/>
        </w:rPr>
        <w:t xml:space="preserve">«Попади </w:t>
      </w:r>
      <w:r>
        <w:rPr/>
        <w:t xml:space="preserve">в </w:t>
      </w:r>
      <w:r>
        <w:rPr>
          <w:b/>
          <w:bCs/>
        </w:rPr>
        <w:t xml:space="preserve">цель с отскока» </w:t>
      </w:r>
      <w:r>
        <w:rPr/>
        <w:t>(рис. 37). Класс делится на 5-6 команд. Нуж</w:t>
        <w:softHyphen/>
        <w:t>но, ударив мяч о пол, попасть в мишень, находящуюся на стене или на возвыше</w:t>
        <w:softHyphen/>
        <w:t>нии. Игрок команды имеет право на одну попытку. Попадания в цель суммируют</w:t>
        <w:softHyphen/>
        <w:t>ся. Команда, набравшая больше очков, выигрывает. Игра повторяется 3~4 раза.</w:t>
      </w:r>
    </w:p>
    <w:p>
      <w:pPr>
        <w:pStyle w:val="Normal"/>
        <w:rPr/>
      </w:pPr>
      <w:r>
        <w:rPr>
          <w:b/>
          <w:bCs/>
        </w:rPr>
        <w:t xml:space="preserve">Заключительная часть </w:t>
      </w:r>
      <w:r>
        <w:rPr/>
        <w:t>(2-4 мин.). По</w:t>
        <w:softHyphen/>
        <w:t>строение. Подведение итогов урока. За</w:t>
        <w:softHyphen/>
        <w:t>дание на дом: выполнять наклон в поло</w:t>
        <w:softHyphen/>
        <w:t>жении сидя; прыжки через скакалку. К следующему уроку узнать (по книгам, газетам или спросить у взрослых), ка</w:t>
        <w:softHyphen/>
        <w:t>кие существуют виды легкой атлетики.</w:t>
      </w:r>
    </w:p>
    <w:p>
      <w:pPr>
        <w:pStyle w:val="Normal"/>
        <w:rPr/>
      </w:pPr>
      <w:r>
        <w:rPr/>
      </w:r>
    </w:p>
    <w:p>
      <w:pPr>
        <w:pStyle w:val="Normal"/>
        <w:shd w:fill="FFFFFF" w:val="clear"/>
        <w:autoSpaceDE w:val="false"/>
        <w:jc w:val="center"/>
        <w:rPr>
          <w:i/>
          <w:i/>
          <w:sz w:val="32"/>
          <w:szCs w:val="32"/>
        </w:rPr>
      </w:pPr>
      <w:r>
        <w:rPr>
          <w:b/>
          <w:bCs/>
          <w:i/>
          <w:color w:val="000000"/>
          <w:sz w:val="32"/>
          <w:szCs w:val="32"/>
        </w:rPr>
        <w:t>Урок №60</w:t>
      </w:r>
    </w:p>
    <w:p>
      <w:pPr>
        <w:pStyle w:val="Normal"/>
        <w:rPr/>
      </w:pPr>
      <w:r>
        <w:rPr>
          <w:b/>
          <w:bCs/>
        </w:rPr>
        <w:t xml:space="preserve">Задачи. </w:t>
      </w:r>
      <w:r>
        <w:rPr/>
        <w:t>Совершенствовать технику прыжков через короткую скакалку. Про</w:t>
        <w:softHyphen/>
        <w:t>верить умение прыгать в высоту с пря</w:t>
        <w:softHyphen/>
        <w:t>мого разбега. Провести контрольное уп</w:t>
        <w:softHyphen/>
        <w:t>ражнение — наклон вперед сидя на полу. Способствовать развитию физических ка</w:t>
        <w:softHyphen/>
        <w:t>честв (гибкости и силы).</w:t>
      </w:r>
    </w:p>
    <w:p>
      <w:pPr>
        <w:pStyle w:val="Normal"/>
        <w:rPr/>
      </w:pPr>
      <w:r>
        <w:rPr>
          <w:b/>
          <w:bCs/>
        </w:rPr>
        <w:t xml:space="preserve">Подготовительная часть </w:t>
      </w:r>
      <w:r>
        <w:rPr/>
        <w:t>(10-12 мин.). Построение. Сообщение задач урока.</w:t>
      </w:r>
    </w:p>
    <w:p>
      <w:pPr>
        <w:pStyle w:val="Normal"/>
        <w:rPr/>
      </w:pPr>
      <w:r>
        <w:rPr/>
        <w:t>Строевые упражнения (расчет на первый-второй; «Смирно!», «Воль</w:t>
        <w:softHyphen/>
        <w:t>но!»).</w:t>
      </w:r>
    </w:p>
    <w:p>
      <w:pPr>
        <w:pStyle w:val="Normal"/>
        <w:rPr/>
      </w:pPr>
      <w:r>
        <w:rPr/>
        <w:t>Ходьба. Бег (по кругу, по разметке волейбольной площадки, змейкой) — 3 мин.</w:t>
      </w:r>
    </w:p>
    <w:p>
      <w:pPr>
        <w:pStyle w:val="Normal"/>
        <w:rPr/>
      </w:pPr>
      <w:r>
        <w:rPr/>
        <w:t xml:space="preserve">Игра-разминка </w:t>
      </w:r>
      <w:r>
        <w:rPr>
          <w:b/>
          <w:bCs/>
        </w:rPr>
        <w:t xml:space="preserve">«Мастера на все руки». </w:t>
      </w:r>
      <w:r>
        <w:rPr/>
        <w:t>Учащиеся строятся в четыре ко</w:t>
        <w:softHyphen/>
        <w:t>лонны в разных местах площадки со</w:t>
        <w:softHyphen/>
        <w:t>гласно меткам. По сигналу учителя «Футболисты, в поле!» дети разбегают</w:t>
        <w:softHyphen/>
        <w:t>ся по площадке и имитируют (по пока</w:t>
        <w:softHyphen/>
        <w:t>зу учителя) упражнения футболистов: махи ногой, наклоны головы, бег на ме</w:t>
        <w:softHyphen/>
        <w:t>сте, действия вратаря. По сигналу учи</w:t>
        <w:softHyphen/>
        <w:t>теля «Конец игры» команды строятся в свои колонны. Выигрывает команда, ко</w:t>
        <w:softHyphen/>
        <w:t>торая построится первой. Игру повто</w:t>
        <w:softHyphen/>
        <w:t>ряют по сигналу «Баскетболисты на площадке!» и т.д.</w:t>
      </w:r>
    </w:p>
    <w:p>
      <w:pPr>
        <w:pStyle w:val="Normal"/>
        <w:rPr/>
      </w:pPr>
      <w:r>
        <w:rPr>
          <w:b/>
          <w:bCs/>
        </w:rPr>
        <w:t xml:space="preserve">Основная часть </w:t>
      </w:r>
      <w:r>
        <w:rPr/>
        <w:t xml:space="preserve">(25-26 мин.). </w:t>
      </w:r>
      <w:r>
        <w:rPr>
          <w:i/>
          <w:iCs/>
        </w:rPr>
        <w:t>Совер</w:t>
        <w:softHyphen/>
        <w:t>шенствовать технику прыжков через короткую скакалку. Провести кон</w:t>
        <w:softHyphen/>
        <w:t xml:space="preserve">трольное упражнение </w:t>
      </w:r>
      <w:r>
        <w:rPr/>
        <w:t xml:space="preserve">— </w:t>
      </w:r>
      <w:r>
        <w:rPr>
          <w:i/>
          <w:iCs/>
        </w:rPr>
        <w:t xml:space="preserve">наклон вперед сидя на полу). </w:t>
      </w:r>
      <w:r>
        <w:rPr/>
        <w:t>1. Разминочные упраж</w:t>
        <w:softHyphen/>
        <w:t>нения на гибкость (подготовка к кон</w:t>
        <w:softHyphen/>
        <w:t>трольному упражнению). Выполняются самостоятельно.</w:t>
      </w:r>
    </w:p>
    <w:p>
      <w:pPr>
        <w:pStyle w:val="Normal"/>
        <w:rPr/>
      </w:pPr>
      <w:r>
        <w:rPr/>
        <w:t>2. Раздать скакалки. Прыжки через скакалку: вращая вперед, назад; подско</w:t>
        <w:softHyphen/>
        <w:t>ки со сменой положения ног; подскоки на одной ноге; подскок петлей; подскоки с двойным вращением. Прыгать можно в зависимости от умения, применяя любые виды прыжков и вращения скакалки.</w:t>
      </w:r>
    </w:p>
    <w:p>
      <w:pPr>
        <w:pStyle w:val="Normal"/>
        <w:rPr/>
      </w:pPr>
      <w:r>
        <w:rPr/>
        <w:t>3.  Контрольное упражнение — на</w:t>
        <w:softHyphen/>
        <w:t>клон вперед сидя на полу.</w:t>
      </w:r>
    </w:p>
    <w:p>
      <w:pPr>
        <w:pStyle w:val="Normal"/>
        <w:rPr/>
      </w:pPr>
      <w:r>
        <w:rPr/>
        <w:t>Контрольные нормативы: мальчики +9 см — «5», +5 — «4», +3 — «3»; девоч</w:t>
        <w:softHyphen/>
        <w:t>ки +12 см — «5», +9 — «4», +6 — «3».</w:t>
      </w:r>
    </w:p>
    <w:p>
      <w:pPr>
        <w:pStyle w:val="Normal"/>
        <w:rPr/>
      </w:pPr>
      <w:r>
        <w:rPr/>
        <w:t>Для выполнения упражнения на ре</w:t>
        <w:softHyphen/>
        <w:t>зультат ученики вызываются (по одно</w:t>
        <w:softHyphen/>
        <w:t>му) во время работы со скакалкой. По</w:t>
        <w:softHyphen/>
        <w:t>сле того как контрольное упражнение будет выполнено, ученик возвращается к прыжкам через скакалку.</w:t>
      </w:r>
    </w:p>
    <w:p>
      <w:pPr>
        <w:pStyle w:val="Normal"/>
        <w:rPr>
          <w:lang w:val="en-US" w:eastAsia="en-US"/>
        </w:rPr>
      </w:pPr>
      <w:r>
        <w:rPr>
          <w:lang w:val="en-US" w:eastAsia="en-US"/>
        </w:rPr>
        <w:drawing>
          <wp:anchor behindDoc="1" distT="0" distB="0" distL="114935" distR="114935" simplePos="0" locked="0" layoutInCell="0" allowOverlap="1" relativeHeight="88">
            <wp:simplePos x="0" y="0"/>
            <wp:positionH relativeFrom="column">
              <wp:posOffset>1905</wp:posOffset>
            </wp:positionH>
            <wp:positionV relativeFrom="paragraph">
              <wp:posOffset>635</wp:posOffset>
            </wp:positionV>
            <wp:extent cx="2527300" cy="1828800"/>
            <wp:effectExtent l="0" t="0" r="0" b="0"/>
            <wp:wrapTight wrapText="bothSides">
              <wp:wrapPolygon edited="0">
                <wp:start x="-81" y="0"/>
                <wp:lineTo x="-81" y="21484"/>
                <wp:lineTo x="21600" y="21484"/>
                <wp:lineTo x="21600" y="0"/>
                <wp:lineTo x="-81" y="0"/>
              </wp:wrapPolygon>
            </wp:wrapTight>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4" t="-20" r="-14" b="-20"/>
                    <a:stretch>
                      <a:fillRect/>
                    </a:stretch>
                  </pic:blipFill>
                  <pic:spPr bwMode="auto">
                    <a:xfrm>
                      <a:off x="0" y="0"/>
                      <a:ext cx="2527300" cy="1828800"/>
                    </a:xfrm>
                    <a:prstGeom prst="rect">
                      <a:avLst/>
                    </a:prstGeom>
                  </pic:spPr>
                </pic:pic>
              </a:graphicData>
            </a:graphic>
          </wp:anchor>
        </w:drawing>
      </w:r>
    </w:p>
    <w:p>
      <w:pPr>
        <w:pStyle w:val="Normal"/>
        <w:rPr/>
      </w:pPr>
      <w:r>
        <w:rPr>
          <w:i/>
          <w:iCs/>
        </w:rPr>
        <w:t xml:space="preserve">Совершенствовать технику прыжка в высоту с прямого разбега; провести учет по умению прыгать. </w:t>
      </w:r>
      <w:r>
        <w:rPr/>
        <w:t>1. Прыжки в высоту (см. урок 59). 2. Прыжки в высо</w:t>
        <w:softHyphen/>
        <w:t>ту на оценку (оценивается техника прыжка).</w:t>
      </w:r>
    </w:p>
    <w:p>
      <w:pPr>
        <w:pStyle w:val="Normal"/>
        <w:rPr/>
      </w:pPr>
      <w:r>
        <w:rPr>
          <w:i/>
          <w:iCs/>
        </w:rPr>
        <w:t>Способствовать развитию скорост</w:t>
        <w:softHyphen/>
        <w:t>ных качеств и совершенствовать тех</w:t>
        <w:softHyphen/>
        <w:t xml:space="preserve">нику бега по дистанции. </w:t>
      </w:r>
      <w:r>
        <w:rPr>
          <w:u w:val="single"/>
        </w:rPr>
        <w:t>Круговая эс</w:t>
        <w:softHyphen/>
        <w:t>тафета с этапом до 50 м.</w:t>
      </w:r>
      <w:r>
        <w:rPr/>
        <w:t xml:space="preserve"> Класс делится на две команды. Расстановку игроков и места передачи эстафеты смотрите на рисунке 38. Провести эстафету 1-2 раза.</w:t>
      </w:r>
    </w:p>
    <w:p>
      <w:pPr>
        <w:pStyle w:val="Normal"/>
        <w:rPr/>
      </w:pPr>
      <w:r>
        <w:rPr>
          <w:b/>
          <w:bCs/>
        </w:rPr>
        <w:t xml:space="preserve">Заключительная часть </w:t>
      </w:r>
      <w:r>
        <w:rPr/>
        <w:t>(3-4 мин.). По</w:t>
        <w:softHyphen/>
        <w:t>строение.</w:t>
      </w:r>
    </w:p>
    <w:p>
      <w:pPr>
        <w:pStyle w:val="Normal"/>
        <w:rPr/>
      </w:pPr>
      <w:r>
        <w:rPr/>
        <w:t>Игра «Назови виды». В игре участ</w:t>
        <w:softHyphen/>
        <w:t>вуют теми же командами, как в эста</w:t>
        <w:softHyphen/>
        <w:t>фете. Участники команд по очереди должны называть виды легкой атлети</w:t>
        <w:softHyphen/>
        <w:t>ки. Команда, участник которой назовет вид последним, выигрывает. Подведе</w:t>
        <w:softHyphen/>
        <w:t>ние итогов урока.</w:t>
      </w:r>
    </w:p>
    <w:p>
      <w:pPr>
        <w:pStyle w:val="Normal"/>
        <w:rPr/>
      </w:pPr>
      <w:r>
        <w:rPr/>
      </w:r>
    </w:p>
    <w:p>
      <w:pPr>
        <w:pStyle w:val="Normal"/>
        <w:rPr/>
      </w:pPr>
      <w:r>
        <w:rPr/>
      </w:r>
    </w:p>
    <w:p>
      <w:pPr>
        <w:pStyle w:val="Normal"/>
        <w:rPr/>
      </w:pPr>
      <w:r>
        <w:rPr/>
      </w:r>
    </w:p>
    <w:p>
      <w:pPr>
        <w:pStyle w:val="Normal"/>
        <w:shd w:fill="FFFFFF" w:val="clear"/>
        <w:autoSpaceDE w:val="false"/>
        <w:jc w:val="center"/>
        <w:rPr>
          <w:i/>
          <w:i/>
          <w:sz w:val="32"/>
          <w:szCs w:val="32"/>
        </w:rPr>
      </w:pPr>
      <w:r>
        <w:rPr>
          <w:b/>
          <w:bCs/>
          <w:i/>
          <w:color w:val="000000"/>
          <w:sz w:val="32"/>
          <w:szCs w:val="32"/>
        </w:rPr>
        <w:t>Урок №61</w:t>
      </w:r>
    </w:p>
    <w:p>
      <w:pPr>
        <w:pStyle w:val="Normal"/>
        <w:rPr/>
      </w:pPr>
      <w:r>
        <w:rPr>
          <w:b/>
          <w:bCs/>
        </w:rPr>
        <w:t xml:space="preserve">Задачи. </w:t>
      </w:r>
      <w:r>
        <w:rPr/>
        <w:t>Повторить прыжок в длину с разбега. Проверить умение прыгать че</w:t>
        <w:softHyphen/>
        <w:t>рез короткую скакалку. Совершенство</w:t>
        <w:softHyphen/>
        <w:t>вать технику высокого старта. Способст</w:t>
        <w:softHyphen/>
        <w:t>вовать развитию физических качеств.</w:t>
      </w:r>
    </w:p>
    <w:p>
      <w:pPr>
        <w:pStyle w:val="Normal"/>
        <w:rPr/>
      </w:pPr>
      <w:r>
        <w:rPr>
          <w:b/>
          <w:bCs/>
        </w:rPr>
        <w:t xml:space="preserve">Подготовительная часть </w:t>
      </w:r>
      <w:r>
        <w:rPr/>
        <w:t>(7-8 мин). По</w:t>
        <w:softHyphen/>
        <w:t>строение. Сообщение задач урока. Ходь</w:t>
        <w:softHyphen/>
        <w:t>ба, в движении взять по скакалке. Рас</w:t>
        <w:softHyphen/>
        <w:t>положение врассыпную по отметкам.</w:t>
      </w:r>
    </w:p>
    <w:p>
      <w:pPr>
        <w:pStyle w:val="Normal"/>
        <w:rPr/>
      </w:pPr>
      <w:r>
        <w:rPr/>
        <w:t xml:space="preserve">ОРУ с короткой скакалкой. 1) И. п. — стойка скакалка за головой на плечах. </w:t>
      </w:r>
      <w:r>
        <w:rPr>
          <w:vertAlign w:val="subscript"/>
        </w:rPr>
        <w:t xml:space="preserve">; </w:t>
      </w:r>
      <w:r>
        <w:rPr/>
        <w:t>1 — поворот влево, скакалку вверх; 2 — и. п. 3~4 — то же вправо. 2) И. п. — основная стойка, скакалка сзади. 1 — наклон вперед, согнуть руки кистями к плечам. 2 — и. п.; 3-4 — то же. 3) И. п. — стойка скакалка вверху. 1 — выпад ле</w:t>
        <w:softHyphen/>
        <w:t>вой вперед, скакалку вниз в голени; 2 — и. п.; 3~4 — то же с другой ноги. 4) И. п. — стоя на коленях, скакалка внизу. 1 — левую ногу в сторону, полунаклон вле</w:t>
        <w:softHyphen/>
        <w:t>во, скакалку вверх; 2 — и. п.; 3—4 — то же в другую сторону. 5) И. п. — стойка на скакалке. 1 — руки назад; 2 — и. п.; 3 — руки вперед; 4 — и. п. 6) Приседа</w:t>
        <w:softHyphen/>
        <w:t xml:space="preserve">ния скакалка в руках. 7) И. п. — стоя на скакалке. 1 — равновесие на правой, скакалка внатяжку на левой ноге; 2 — и. п.; 3-4 — то же на другой ноге. 8) Прыжки через скакалку. </w:t>
      </w:r>
    </w:p>
    <w:p>
      <w:pPr>
        <w:pStyle w:val="Normal"/>
        <w:rPr/>
      </w:pPr>
      <w:r>
        <w:rPr>
          <w:b/>
          <w:bCs/>
        </w:rPr>
        <w:t xml:space="preserve">Основная часть </w:t>
      </w:r>
      <w:r>
        <w:rPr/>
        <w:t xml:space="preserve">(30 мин.). </w:t>
      </w:r>
      <w:r>
        <w:rPr>
          <w:i/>
          <w:iCs/>
        </w:rPr>
        <w:t xml:space="preserve">Проверить умение прыгать через короткую скакалку </w:t>
      </w:r>
      <w:r>
        <w:rPr/>
        <w:t>(см. урок 46).</w:t>
      </w:r>
    </w:p>
    <w:p>
      <w:pPr>
        <w:pStyle w:val="Normal"/>
        <w:rPr/>
      </w:pPr>
      <w:r>
        <w:rPr/>
        <w:t xml:space="preserve">Построение в одну шеренгу. Ученики связывают скакалки, учитель собирает их. </w:t>
      </w:r>
      <w:r>
        <w:rPr>
          <w:i/>
          <w:iCs/>
        </w:rPr>
        <w:t>Способствовать развитию выносли</w:t>
        <w:softHyphen/>
        <w:t xml:space="preserve">вости. </w:t>
      </w:r>
      <w:r>
        <w:rPr/>
        <w:t>Расчет по порядку номеров. Бег с изменением направления в игре «Бег за лидером» — 5 мин. Учитель называет номер ученика, который должен выбе</w:t>
        <w:softHyphen/>
        <w:t>жать вперед и исполнять роль лидера. Лидер может бежать в любом направ</w:t>
        <w:softHyphen/>
        <w:t>лении и изменять его, все остальные ученики бегут в колонне по одному за лидером. Через некоторое время учи</w:t>
        <w:softHyphen/>
        <w:t>тель называет другой номер игрока, по</w:t>
        <w:softHyphen/>
        <w:t>сле чего лидер меняется. Сменить лиде</w:t>
        <w:softHyphen/>
        <w:t>ра несколько раз. Можно оговорить за</w:t>
        <w:softHyphen/>
        <w:t>ранее, что лидером может стать тот уче</w:t>
        <w:softHyphen/>
        <w:t>ник, у которого лучшая техника бега по дистанции (учитывается работа руками, постановка стопы, положение туловища и головы, легкий непринужденный бег). Ходьба. ОРУ на восстановление и расслабление.</w:t>
      </w:r>
    </w:p>
    <w:p>
      <w:pPr>
        <w:pStyle w:val="Normal"/>
        <w:rPr/>
      </w:pPr>
      <w:r>
        <w:rPr>
          <w:i/>
          <w:iCs/>
        </w:rPr>
        <w:t>Повторить прыжок в длину с раз</w:t>
        <w:softHyphen/>
        <w:t xml:space="preserve">бега. </w:t>
      </w:r>
      <w:r>
        <w:rPr/>
        <w:t>Продолжить обучение технике отталкивания одной ногой с приземле</w:t>
        <w:softHyphen/>
        <w:t>нием на обе. Прыжки в длину с разбе</w:t>
        <w:softHyphen/>
        <w:t>га. При отталкивании добиваться вы</w:t>
        <w:softHyphen/>
        <w:t>носа бедра маховой ноги, как при прыжке в высоту на препятствие (см. урок 28).</w:t>
      </w:r>
    </w:p>
    <w:p>
      <w:pPr>
        <w:pStyle w:val="Normal"/>
        <w:rPr/>
      </w:pPr>
      <w:r>
        <w:rPr/>
        <w:t>Упражнение. С разбега по пяти коч</w:t>
        <w:softHyphen/>
        <w:t>кам (кружкам) прыжок в длину с при</w:t>
        <w:softHyphen/>
        <w:t>землением в яму для прыжков. Одно</w:t>
        <w:softHyphen/>
        <w:t>временно прыгают в два сектора.</w:t>
      </w:r>
    </w:p>
    <w:p>
      <w:pPr>
        <w:pStyle w:val="Normal"/>
        <w:rPr/>
      </w:pPr>
      <w:r>
        <w:rPr/>
        <w:t xml:space="preserve">Игра </w:t>
      </w:r>
      <w:r>
        <w:rPr>
          <w:b/>
          <w:bCs/>
        </w:rPr>
        <w:t xml:space="preserve">«Зайцы, сторож и Жучка». </w:t>
      </w:r>
      <w:r>
        <w:rPr/>
        <w:t>На одном конце площадки отмечаются че</w:t>
        <w:softHyphen/>
        <w:t>тыре квадрата — заячьи норки, на про</w:t>
        <w:softHyphen/>
        <w:t>тивоположном конце полукругом — сторожка. С этой же стороны площад</w:t>
        <w:softHyphen/>
        <w:t>ки линией обозначается огород. Посере</w:t>
        <w:softHyphen/>
        <w:t>дине площадки на высоте 25-30 см от земли натягивается веревка — забор. Все игроки — зайцы, — разделенные на четыре отделения, размещаются в че</w:t>
        <w:softHyphen/>
        <w:t>тырех норах. В сторожке стоят водя</w:t>
        <w:softHyphen/>
        <w:t>щие — сторож и Жучка.</w:t>
      </w:r>
    </w:p>
    <w:p>
      <w:pPr>
        <w:pStyle w:val="Normal"/>
        <w:rPr/>
      </w:pPr>
      <w:r>
        <w:rPr/>
        <w:t>По сигналу учителя зайцы выбега</w:t>
        <w:softHyphen/>
        <w:t>ют из норки, перепрыгивают через забор и попадают в огород, где при</w:t>
        <w:softHyphen/>
        <w:t>саживаются — едят капусту и шеве</w:t>
        <w:softHyphen/>
        <w:t>лят ушами (движения кистями рук около ушей). По сигналу учителя сто</w:t>
        <w:softHyphen/>
        <w:t>рож делает, с небольшими интерва</w:t>
        <w:softHyphen/>
        <w:t>лами, три хлопка в ладоши — вы</w:t>
        <w:softHyphen/>
        <w:t>стрелы. По первому выстрелу зайцы бегут, перепрыгивая через забор, к себе в нору. После третьего выстре</w:t>
        <w:softHyphen/>
        <w:t>ла Жучка выбегает из сторожки и до</w:t>
        <w:softHyphen/>
        <w:t>гоняет убегающих зайцев (до норы). Если Жучка коснется рукой зайца, то он остается на месте. Когда все не-осаленные добегут до норы, учитель подсчитывает осаленных и отпускает их в свою нору.</w:t>
      </w:r>
    </w:p>
    <w:p>
      <w:pPr>
        <w:pStyle w:val="Normal"/>
        <w:rPr/>
      </w:pPr>
      <w:r>
        <w:rPr/>
        <w:t>Жучка возвращается в сторожку. Игра продолжается, но зайцы бегут уже из другой норы, а водящие меняются ролями. Взамен веревки можно исполь</w:t>
        <w:softHyphen/>
        <w:t>зовать резинку.</w:t>
      </w:r>
    </w:p>
    <w:p>
      <w:pPr>
        <w:pStyle w:val="Normal"/>
        <w:rPr/>
      </w:pPr>
      <w:r>
        <w:rPr>
          <w:b/>
          <w:bCs/>
        </w:rPr>
        <w:t xml:space="preserve">Заключительная часть </w:t>
      </w:r>
      <w:r>
        <w:rPr/>
        <w:t>(2 мин.). Постро</w:t>
        <w:softHyphen/>
        <w:t>ение. ОРУ (см. урок 21). Подведение итогов урока.</w:t>
      </w:r>
    </w:p>
    <w:p>
      <w:pPr>
        <w:pStyle w:val="Normal"/>
        <w:rPr/>
      </w:pPr>
      <w:r>
        <w:rPr/>
      </w:r>
    </w:p>
    <w:p>
      <w:pPr>
        <w:pStyle w:val="Normal"/>
        <w:shd w:fill="FFFFFF" w:val="clear"/>
        <w:autoSpaceDE w:val="false"/>
        <w:jc w:val="center"/>
        <w:rPr>
          <w:i/>
          <w:i/>
          <w:sz w:val="32"/>
          <w:szCs w:val="32"/>
        </w:rPr>
      </w:pPr>
      <w:r>
        <w:rPr>
          <w:b/>
          <w:bCs/>
          <w:i/>
          <w:color w:val="000000"/>
          <w:sz w:val="32"/>
          <w:szCs w:val="32"/>
        </w:rPr>
        <w:t>Урок №62</w:t>
      </w:r>
    </w:p>
    <w:p>
      <w:pPr>
        <w:pStyle w:val="Normal"/>
        <w:rPr/>
      </w:pPr>
      <w:r>
        <w:rPr>
          <w:b/>
          <w:bCs/>
        </w:rPr>
        <w:t xml:space="preserve">Задачи. </w:t>
      </w:r>
      <w:r>
        <w:rPr/>
        <w:t>Совершенствовать технику прыжка в длину с разбега. Совершенст</w:t>
        <w:softHyphen/>
        <w:t>вовать технику метания мяча с места. Провести контрольное упражнение по бегу на 30 м с высокого старта.</w:t>
      </w:r>
    </w:p>
    <w:p>
      <w:pPr>
        <w:pStyle w:val="Normal"/>
        <w:rPr/>
      </w:pPr>
      <w:r>
        <w:rPr>
          <w:b/>
          <w:bCs/>
        </w:rPr>
        <w:t xml:space="preserve">Подготовительная часть </w:t>
      </w:r>
      <w:r>
        <w:rPr/>
        <w:t>(10 мин.). По</w:t>
        <w:softHyphen/>
        <w:t>строение. Сообщение задач урока.</w:t>
      </w:r>
    </w:p>
    <w:p>
      <w:pPr>
        <w:pStyle w:val="Normal"/>
        <w:rPr/>
      </w:pPr>
      <w:r>
        <w:rPr/>
        <w:t xml:space="preserve">Игра-разминка </w:t>
      </w:r>
      <w:r>
        <w:rPr>
          <w:b/>
          <w:bCs/>
        </w:rPr>
        <w:t xml:space="preserve">«Мастера на все руки» </w:t>
      </w:r>
      <w:r>
        <w:rPr/>
        <w:t>(см. урок 60). Бег 1 мин. Ходьба. Специальные беговые упражнения (см. урок 9).</w:t>
      </w:r>
    </w:p>
    <w:p>
      <w:pPr>
        <w:pStyle w:val="Normal"/>
        <w:rPr/>
      </w:pPr>
      <w:r>
        <w:rPr>
          <w:b/>
          <w:bCs/>
        </w:rPr>
        <w:t xml:space="preserve">Основная часть </w:t>
      </w:r>
      <w:r>
        <w:rPr/>
        <w:t xml:space="preserve">(26-27 мин.). </w:t>
      </w:r>
      <w:r>
        <w:rPr>
          <w:i/>
          <w:iCs/>
        </w:rPr>
        <w:t>Провес</w:t>
        <w:softHyphen/>
        <w:t xml:space="preserve">ти контрольное упражнение по бегу на 30 м. </w:t>
      </w:r>
      <w:r>
        <w:rPr/>
        <w:t>Напомнить, как дается старт (ко</w:t>
        <w:softHyphen/>
        <w:t>манды). Выполнение команд стартера за учителем (2—3 раза). Рука вперед — «На старт!», рука вверх — «Внимание!», от</w:t>
        <w:softHyphen/>
        <w:t>машка рукой вниз — «Марш!». Один из учеников выбирается стартером. Дистанцию 30 м ученики бегут по трое.</w:t>
      </w:r>
    </w:p>
    <w:p>
      <w:pPr>
        <w:pStyle w:val="Normal"/>
        <w:rPr/>
      </w:pPr>
      <w:r>
        <w:rPr/>
        <w:t>Контрольные нормативы: мальчики 6,2 сек. — «5», 6,8 — «4», 7,3 — «3»; девоч</w:t>
        <w:softHyphen/>
        <w:t>ки 6,3 сек — «5», 6,9 — «4», 7,3 — «3».</w:t>
      </w:r>
    </w:p>
    <w:p>
      <w:pPr>
        <w:pStyle w:val="Normal"/>
        <w:rPr/>
      </w:pPr>
      <w:r>
        <w:rPr>
          <w:i/>
          <w:iCs/>
        </w:rPr>
        <w:t>Совершенствовать технику прыж</w:t>
        <w:softHyphen/>
        <w:t xml:space="preserve">ка в длину с разбега. Способствовать развитию скоростно-силовых качеств. </w:t>
      </w:r>
      <w:r>
        <w:rPr/>
        <w:t>1. Контрольные вопросы: а) назвать от</w:t>
        <w:softHyphen/>
        <w:t>дельные действия, из которых состоит прыжок; б) от чего зависит дальность прыжка? 2. Специальные прыжковые упражнения: а) на отрезке в 1 м выпол</w:t>
        <w:softHyphen/>
        <w:t>нить три прыжка на двух, на одной ноге (упражнение выполняется фронтально); б) прыжки из круга в круг на одной, двух, с ноги на ногу. Круги делаются из гимнастических обручей, скакалок или рисуются мелом на полу (всего 10-15 кругов). Первую серию прыжков учени</w:t>
        <w:softHyphen/>
        <w:t>ки выполняют по кругам, расположен</w:t>
        <w:softHyphen/>
        <w:t>ным на одинаковом расстоянии друг от друга, вторую — на разном расстоянии. 3. С разбега по пяти кочкам (кружкам) прыжок в длину с приземлением в яму для прыжков. Одновременно прыгают в два сектора.</w:t>
      </w:r>
    </w:p>
    <w:p>
      <w:pPr>
        <w:pStyle w:val="Normal"/>
        <w:rPr/>
      </w:pPr>
      <w:r>
        <w:rPr/>
        <w:t>Предупредить учеников, что на сле</w:t>
        <w:softHyphen/>
        <w:t>дующем уроке за умение прыгать в дли</w:t>
        <w:softHyphen/>
        <w:t>ну с разбега будут поставлены оценки.</w:t>
      </w:r>
    </w:p>
    <w:p>
      <w:pPr>
        <w:pStyle w:val="Normal"/>
        <w:rPr/>
      </w:pPr>
      <w:r>
        <w:rPr>
          <w:i/>
          <w:iCs/>
        </w:rPr>
        <w:t>Совершенствовать технику мета</w:t>
        <w:softHyphen/>
        <w:t xml:space="preserve">ния мяча с места. </w:t>
      </w:r>
      <w:r>
        <w:rPr/>
        <w:t>Игра «Дальние бро</w:t>
        <w:softHyphen/>
        <w:t>ски». Класс делится на две равные ко</w:t>
        <w:softHyphen/>
        <w:t>манды (по расчету на первый-второй). Первые номера получают мячи (или мешочки) красного цвета, вторые — синего. По команде учителя участники игры выполняют одновременно метание мячей из-за черты. Игроки стараются метнуть мячи как можно дальше. Затем игроки устремляются вперед, чтобы подобрать мячи противника (чем даль</w:t>
        <w:softHyphen/>
        <w:t>ше они их бросили, тем больше време</w:t>
        <w:softHyphen/>
        <w:t>ни на это потребуется). Команда, все бегуны которой скорее прибегут с мя</w:t>
        <w:softHyphen/>
        <w:t>чами за линию метания, выигрывает одно очко. Игра повторяется несколько раз. При большом количестве ребят в классе каждую команду можно разде</w:t>
        <w:softHyphen/>
        <w:t>лить на бегунов и метателей. Тогда бе</w:t>
        <w:softHyphen/>
        <w:t>гуны одной команды бегут за мячами другой команды и наоборот.</w:t>
      </w:r>
    </w:p>
    <w:p>
      <w:pPr>
        <w:pStyle w:val="Normal"/>
        <w:rPr/>
      </w:pPr>
      <w:r>
        <w:rPr>
          <w:b/>
          <w:bCs/>
        </w:rPr>
        <w:t xml:space="preserve">Заключительная часть </w:t>
      </w:r>
      <w:r>
        <w:rPr/>
        <w:t>(3-4 мин.). По</w:t>
        <w:softHyphen/>
        <w:t>строение. Учитель спрашивает детей: «Какие виды прыжков (в легкой атле</w:t>
        <w:softHyphen/>
        <w:t>тике) вы знаете? Какие снаряды (пред</w:t>
        <w:softHyphen/>
        <w:t>меты) метают легкоатлеты на соревно</w:t>
        <w:softHyphen/>
        <w:t>ваниях?». Подведение итогов урока. Ходьба с различным положением рук.</w:t>
      </w:r>
    </w:p>
    <w:p>
      <w:pPr>
        <w:pStyle w:val="Normal"/>
        <w:rPr/>
      </w:pPr>
      <w:r>
        <w:rPr/>
      </w:r>
    </w:p>
    <w:p>
      <w:pPr>
        <w:pStyle w:val="Normal"/>
        <w:shd w:fill="FFFFFF" w:val="clear"/>
        <w:autoSpaceDE w:val="false"/>
        <w:jc w:val="center"/>
        <w:rPr>
          <w:i/>
          <w:i/>
          <w:sz w:val="32"/>
          <w:szCs w:val="32"/>
        </w:rPr>
      </w:pPr>
      <w:r>
        <w:rPr>
          <w:b/>
          <w:bCs/>
          <w:i/>
          <w:color w:val="000000"/>
          <w:sz w:val="32"/>
          <w:szCs w:val="32"/>
        </w:rPr>
        <w:t>Урок №63</w:t>
      </w:r>
    </w:p>
    <w:p>
      <w:pPr>
        <w:pStyle w:val="Normal"/>
        <w:rPr/>
      </w:pPr>
      <w:r>
        <w:rPr>
          <w:b/>
          <w:bCs/>
        </w:rPr>
        <w:t xml:space="preserve">Задачи. </w:t>
      </w:r>
      <w:r>
        <w:rPr/>
        <w:t>Совершенствовать технику ме</w:t>
        <w:softHyphen/>
        <w:t>тания мяча с места. Проверить умение прыгать в длину с разбега. Способство</w:t>
        <w:softHyphen/>
        <w:t>вать развитию физических качеств (скоро</w:t>
        <w:softHyphen/>
        <w:t>стных, скоростно-силовых).</w:t>
      </w:r>
    </w:p>
    <w:p>
      <w:pPr>
        <w:pStyle w:val="Normal"/>
        <w:rPr/>
      </w:pPr>
      <w:r>
        <w:rPr>
          <w:b/>
          <w:bCs/>
        </w:rPr>
        <w:t xml:space="preserve">Подготовительная часть </w:t>
      </w:r>
      <w:r>
        <w:rPr/>
        <w:t>(10~12 мин.). Построение.</w:t>
      </w:r>
    </w:p>
    <w:p>
      <w:pPr>
        <w:pStyle w:val="Normal"/>
        <w:rPr/>
      </w:pPr>
      <w:r>
        <w:rPr/>
        <w:t>Строевые упражнения (повороты на месте). Сообщение задач урока. Ходьба с хлопками на первый-второй счет, на третий-четвертый счет. Бег с преодолением простейших препятствий - 2 мин.</w:t>
      </w:r>
    </w:p>
    <w:p>
      <w:pPr>
        <w:pStyle w:val="Normal"/>
        <w:rPr/>
      </w:pPr>
      <w:r>
        <w:rPr/>
        <w:t>Ходьба. Ученики по ходу разбирают гимнастические палки (вытаскивая из ящика). Идти в строю, палка на пра</w:t>
        <w:softHyphen/>
        <w:t>вом плече. Держать палку за нижний конец правой рукой хватом снизу. Пе</w:t>
        <w:softHyphen/>
        <w:t>рестроение по кругу.</w:t>
      </w:r>
    </w:p>
    <w:p>
      <w:pPr>
        <w:pStyle w:val="Normal"/>
        <w:rPr/>
      </w:pPr>
      <w:r>
        <w:rPr>
          <w:i/>
          <w:iCs/>
        </w:rPr>
        <w:t>Упражнение, способствующее укреп</w:t>
        <w:softHyphen/>
        <w:t xml:space="preserve">лению свода стопы. </w:t>
      </w:r>
      <w:r>
        <w:rPr/>
        <w:t>И.п. — стоя сере</w:t>
        <w:softHyphen/>
        <w:t>диной стопы на палке. Передвижение приставными шагами влево сначала по своей палке, затем переходя на палку рядом и дальше. По команде учителя то же вправо.</w:t>
      </w:r>
    </w:p>
    <w:p>
      <w:pPr>
        <w:pStyle w:val="Normal"/>
        <w:rPr/>
      </w:pPr>
      <w:r>
        <w:rPr/>
        <w:t>ОРУ с гимнастическими палками. 1) И. п. — основная стойка, палка гори</w:t>
        <w:softHyphen/>
        <w:t>зонтально вниз. 1 — поднять палку вверх, слегка прогнуться, смотреть на палку; 2 — и. п.; 3-4 — и.п. 2) И. п. — стойка ноги врозь, палка на лопатках. 1  — наклон туловища влево; 2 — и. п.; 3   — наклон туловища вправо; 4 — и. п. 3) И. п. — основная стойка, палка сзади внизу. 1 — наклон вперед, палку вверх; 2  — и. п.; 3—4 — то же. 4) И. п. — стой</w:t>
        <w:softHyphen/>
        <w:t>ка ноги врозь, палка горизонтально за спиной (в сгибах локтей). 1 — поворот ту</w:t>
        <w:softHyphen/>
        <w:t>ловища влево; 2 — и. п.; 3—4 то же в дру</w:t>
        <w:softHyphen/>
        <w:t>гую сторону. 5) И. п. — основная стойка, палка горизонтально перед собой. Не меняя положения рук, сесть и выпря</w:t>
        <w:softHyphen/>
        <w:t>мить ноги в коленях; так же, не каса</w:t>
        <w:softHyphen/>
        <w:t>ясь руками и палкой пола, встать. 6) И. п. — стойка на носках, левая нога впереди, руки на пояс, палка на полу между ногами. Прыжки, меняя положе</w:t>
        <w:softHyphen/>
        <w:t>ние ног. Ходьба на месте.</w:t>
      </w:r>
    </w:p>
    <w:p>
      <w:pPr>
        <w:pStyle w:val="Normal"/>
        <w:rPr/>
      </w:pPr>
      <w:r>
        <w:rPr/>
        <w:t>Перестроение в колонну по одному. В движении положить палки в специ</w:t>
        <w:softHyphen/>
        <w:t>альный ящик.</w:t>
      </w:r>
    </w:p>
    <w:p>
      <w:pPr>
        <w:pStyle w:val="Normal"/>
        <w:rPr/>
      </w:pPr>
      <w:r>
        <w:rPr>
          <w:b/>
          <w:bCs/>
        </w:rPr>
        <w:t xml:space="preserve">Основная часть </w:t>
      </w:r>
      <w:r>
        <w:rPr/>
        <w:t xml:space="preserve">(26 мин.). </w:t>
      </w:r>
      <w:r>
        <w:rPr>
          <w:i/>
          <w:iCs/>
        </w:rPr>
        <w:t xml:space="preserve">Проверить умение прыгать в длину с разбега. </w:t>
      </w:r>
      <w:r>
        <w:rPr/>
        <w:t>Прыжки в длину с разбега (см. урок 62). После двух пробных прыжков дети вы</w:t>
        <w:softHyphen/>
        <w:t>полняют упражнение на оценку.</w:t>
      </w:r>
    </w:p>
    <w:p>
      <w:pPr>
        <w:pStyle w:val="Normal"/>
        <w:rPr/>
      </w:pPr>
      <w:r>
        <w:rPr>
          <w:i/>
          <w:iCs/>
        </w:rPr>
        <w:t>Совершенствовать технику мета</w:t>
        <w:softHyphen/>
        <w:t xml:space="preserve">ния мяча с места. </w:t>
      </w:r>
      <w:r>
        <w:rPr/>
        <w:t>Напомнить технику метания мяча (держание мяча, исходное положение, финальное усилие).</w:t>
      </w:r>
    </w:p>
    <w:p>
      <w:pPr>
        <w:pStyle w:val="Normal"/>
        <w:rPr/>
      </w:pPr>
      <w:r>
        <w:rPr/>
        <w:t xml:space="preserve">Игра </w:t>
      </w:r>
      <w:r>
        <w:rPr>
          <w:b/>
        </w:rPr>
        <w:t xml:space="preserve">«Дальние </w:t>
      </w:r>
      <w:r>
        <w:rPr>
          <w:b/>
          <w:bCs/>
        </w:rPr>
        <w:t xml:space="preserve">броски» </w:t>
      </w:r>
      <w:r>
        <w:rPr/>
        <w:t>(см. урок 62).</w:t>
      </w:r>
    </w:p>
    <w:p>
      <w:pPr>
        <w:pStyle w:val="Normal"/>
        <w:rPr/>
      </w:pPr>
      <w:r>
        <w:rPr/>
        <w:t>Предупредить, что на следующем уроке за умение метать мяч будут по</w:t>
        <w:softHyphen/>
        <w:t>ставлены оценки.</w:t>
      </w:r>
    </w:p>
    <w:p>
      <w:pPr>
        <w:pStyle w:val="Normal"/>
        <w:rPr>
          <w:i/>
          <w:i/>
          <w:iCs/>
        </w:rPr>
      </w:pPr>
      <w:r>
        <w:rPr>
          <w:i/>
          <w:iCs/>
        </w:rPr>
        <w:t>Способствовать развитию физиче</w:t>
        <w:softHyphen/>
        <w:t>ских качеств.</w:t>
      </w:r>
    </w:p>
    <w:p>
      <w:pPr>
        <w:pStyle w:val="Normal"/>
        <w:rPr/>
      </w:pPr>
      <w:r>
        <w:rPr>
          <w:u w:val="single"/>
        </w:rPr>
        <w:t xml:space="preserve">Круговая эстафета с этапом до 50 м </w:t>
      </w:r>
      <w:r>
        <w:rPr/>
        <w:t>(см. урок 60).</w:t>
      </w:r>
    </w:p>
    <w:p>
      <w:pPr>
        <w:pStyle w:val="Normal"/>
        <w:rPr/>
      </w:pPr>
      <w:r>
        <w:rPr>
          <w:b/>
          <w:bCs/>
        </w:rPr>
        <w:t xml:space="preserve">Заключительная часть </w:t>
      </w:r>
      <w:r>
        <w:rPr/>
        <w:t>(2-3 мин.). По</w:t>
        <w:softHyphen/>
        <w:t>строение. Подведение итогов урока.</w:t>
      </w:r>
    </w:p>
    <w:p>
      <w:pPr>
        <w:pStyle w:val="Normal"/>
        <w:rPr/>
      </w:pPr>
      <w:r>
        <w:rPr/>
      </w:r>
    </w:p>
    <w:p>
      <w:pPr>
        <w:pStyle w:val="Normal"/>
        <w:shd w:fill="FFFFFF" w:val="clear"/>
        <w:autoSpaceDE w:val="false"/>
        <w:jc w:val="center"/>
        <w:rPr>
          <w:i/>
          <w:i/>
          <w:sz w:val="32"/>
          <w:szCs w:val="32"/>
        </w:rPr>
      </w:pPr>
      <w:r>
        <w:rPr>
          <w:b/>
          <w:bCs/>
          <w:i/>
          <w:color w:val="000000"/>
          <w:sz w:val="32"/>
          <w:szCs w:val="32"/>
        </w:rPr>
        <w:t>Урок №64</w:t>
      </w:r>
    </w:p>
    <w:p>
      <w:pPr>
        <w:pStyle w:val="Normal"/>
        <w:rPr/>
      </w:pPr>
      <w:r>
        <w:rPr>
          <w:b/>
          <w:bCs/>
        </w:rPr>
        <w:t xml:space="preserve">Задачи. </w:t>
      </w:r>
      <w:r>
        <w:rPr/>
        <w:t>Совершенствовать технику бега по дистанции. Проверить умение метать мяч на дальность с места. Способство</w:t>
        <w:softHyphen/>
        <w:t>вать развитию физических качеств (скоростно-силовых).</w:t>
      </w:r>
    </w:p>
    <w:p>
      <w:pPr>
        <w:pStyle w:val="Normal"/>
        <w:rPr/>
      </w:pPr>
      <w:r>
        <w:rPr>
          <w:b/>
          <w:bCs/>
        </w:rPr>
        <w:t xml:space="preserve">Подготовительная часть </w:t>
      </w:r>
      <w:r>
        <w:rPr/>
        <w:t>(10-12 мин.). Построение. Сообщение задач урока.</w:t>
      </w:r>
    </w:p>
    <w:p>
      <w:pPr>
        <w:pStyle w:val="Normal"/>
        <w:rPr/>
      </w:pPr>
      <w:r>
        <w:rPr/>
        <w:t>Игра с бегом и специальными бего</w:t>
        <w:softHyphen/>
        <w:t xml:space="preserve">выми упражнениями </w:t>
      </w:r>
      <w:r>
        <w:rPr>
          <w:i/>
          <w:iCs/>
        </w:rPr>
        <w:t>(совершенство</w:t>
        <w:softHyphen/>
        <w:t xml:space="preserve">вать технику бега по дистанции) </w:t>
      </w:r>
      <w:r>
        <w:rPr/>
        <w:t xml:space="preserve">— </w:t>
      </w:r>
      <w:r>
        <w:rPr>
          <w:b/>
          <w:bCs/>
        </w:rPr>
        <w:t xml:space="preserve">«Конники — спортсмены» </w:t>
      </w:r>
      <w:r>
        <w:rPr/>
        <w:t>(см. урок 2). Применяются различные способы пере</w:t>
        <w:softHyphen/>
        <w:t>движения «лошадок» («Рысью!», «Гало</w:t>
        <w:softHyphen/>
        <w:t>пом!», «С захлестом голени назад») и преодолевая простейшие препятствия («Конкур»).</w:t>
      </w:r>
    </w:p>
    <w:p>
      <w:pPr>
        <w:pStyle w:val="Normal"/>
        <w:rPr/>
      </w:pPr>
      <w:r>
        <w:rPr/>
        <w:t>ОРУ с гимнастическими палками (см. урок 63).</w:t>
      </w:r>
    </w:p>
    <w:p>
      <w:pPr>
        <w:pStyle w:val="Normal"/>
        <w:rPr/>
      </w:pPr>
      <w:r>
        <w:rPr>
          <w:b/>
          <w:bCs/>
        </w:rPr>
        <w:t xml:space="preserve">Основная часть </w:t>
      </w:r>
      <w:r>
        <w:rPr/>
        <w:t xml:space="preserve">(25 мин.). </w:t>
      </w:r>
      <w:r>
        <w:rPr>
          <w:i/>
          <w:iCs/>
        </w:rPr>
        <w:t xml:space="preserve">Проверить умение метать мяч на дальность </w:t>
      </w:r>
      <w:r>
        <w:drawing>
          <wp:anchor behindDoc="1" distT="0" distB="0" distL="114935" distR="114935" simplePos="0" locked="0" layoutInCell="0" allowOverlap="1" relativeHeight="89">
            <wp:simplePos x="0" y="0"/>
            <wp:positionH relativeFrom="column">
              <wp:posOffset>1905</wp:posOffset>
            </wp:positionH>
            <wp:positionV relativeFrom="paragraph">
              <wp:posOffset>3175</wp:posOffset>
            </wp:positionV>
            <wp:extent cx="2400300" cy="1638300"/>
            <wp:effectExtent l="0" t="0" r="0" b="0"/>
            <wp:wrapTight wrapText="bothSides">
              <wp:wrapPolygon edited="0">
                <wp:start x="-85" y="0"/>
                <wp:lineTo x="-85" y="21472"/>
                <wp:lineTo x="21600" y="21472"/>
                <wp:lineTo x="21600" y="0"/>
                <wp:lineTo x="-85"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22" r="-15" b="-22"/>
                    <a:stretch>
                      <a:fillRect/>
                    </a:stretch>
                  </pic:blipFill>
                  <pic:spPr bwMode="auto">
                    <a:xfrm>
                      <a:off x="0" y="0"/>
                      <a:ext cx="2400300" cy="1638300"/>
                    </a:xfrm>
                    <a:prstGeom prst="rect">
                      <a:avLst/>
                    </a:prstGeom>
                  </pic:spPr>
                </pic:pic>
              </a:graphicData>
            </a:graphic>
          </wp:anchor>
        </w:drawing>
      </w:r>
      <w:r>
        <w:rPr/>
        <w:t xml:space="preserve">с </w:t>
      </w:r>
      <w:r>
        <w:rPr>
          <w:i/>
          <w:iCs/>
        </w:rPr>
        <w:t xml:space="preserve">места. </w:t>
      </w:r>
      <w:r>
        <w:rPr/>
        <w:t>Напомнить, как выполняется метание мяча с места.</w:t>
      </w:r>
    </w:p>
    <w:p>
      <w:pPr>
        <w:pStyle w:val="Normal"/>
        <w:rPr/>
      </w:pPr>
      <w:r>
        <w:rPr/>
        <w:t>Упражнения. 1~3) (см. урок 5). 4) Метание мяча на дальность вдоль дорожки. Во время метания ученики располагаются в шеренгах лицом друг к другу по обе стороны площадки. Вдоль площадки отмечаются 5-12 (можно и больше) дорожек для мета</w:t>
        <w:softHyphen/>
        <w:t>ния (рис. 39). Ученикам, стоящим на одной из сторон, даются мячи. По ко</w:t>
        <w:softHyphen/>
        <w:t>манде учителя дети выполняют мета</w:t>
        <w:softHyphen/>
        <w:t>ние мяча по дорожкам. Ученики, на</w:t>
        <w:softHyphen/>
        <w:t>ходящиеся на другой стороне, подби</w:t>
        <w:softHyphen/>
        <w:t>рают мячи и готовятся к метанию. За точное метание мяча по своей дорож</w:t>
        <w:softHyphen/>
        <w:t>ке игроку начисляется 1 очко, также 1 очко получает тот, кто выполнил метание дальше всех. Если дорожек мало метать посменно группами. Со</w:t>
        <w:softHyphen/>
        <w:t>брать мячи.</w:t>
      </w:r>
    </w:p>
    <w:p>
      <w:pPr>
        <w:pStyle w:val="Normal"/>
        <w:rPr/>
      </w:pPr>
      <w:r>
        <w:rPr/>
        <w:t>После пробных метаний мяча (по 2   раза) ученики выполняют упражнение на оценку. Оценивается техника мета</w:t>
        <w:softHyphen/>
        <w:t>ния мяча с фиксацией результата.</w:t>
      </w:r>
    </w:p>
    <w:p>
      <w:pPr>
        <w:pStyle w:val="Normal"/>
        <w:rPr>
          <w:i/>
          <w:i/>
          <w:iCs/>
        </w:rPr>
      </w:pPr>
      <w:r>
        <w:rPr>
          <w:i/>
          <w:iCs/>
        </w:rPr>
        <w:t>Способствовать развитию физиче</w:t>
        <w:softHyphen/>
        <w:t>ских качеств.</w:t>
      </w:r>
    </w:p>
    <w:p>
      <w:pPr>
        <w:pStyle w:val="Normal"/>
        <w:rPr/>
      </w:pPr>
      <w:r>
        <w:rPr>
          <w:u w:val="single"/>
        </w:rPr>
        <w:t>Линейные эстафеты</w:t>
      </w:r>
      <w:r>
        <w:rPr/>
        <w:t>. Класс делится на 2~4 команды. Участники каждой ко</w:t>
        <w:softHyphen/>
        <w:t>манды выстраиваются в колонну по од</w:t>
        <w:softHyphen/>
        <w:t>ному за линией старта.</w:t>
      </w:r>
    </w:p>
    <w:p>
      <w:pPr>
        <w:pStyle w:val="Normal"/>
        <w:rPr/>
      </w:pPr>
      <w:r>
        <w:rPr/>
        <w:t xml:space="preserve">1. </w:t>
      </w:r>
      <w:r>
        <w:rPr>
          <w:u w:val="single"/>
        </w:rPr>
        <w:t>Простая эстафета</w:t>
      </w:r>
      <w:r>
        <w:rPr/>
        <w:t xml:space="preserve"> (с бегом). По зна</w:t>
        <w:softHyphen/>
        <w:t>ку учителя (судьи) первый игрок каж</w:t>
        <w:softHyphen/>
        <w:t>дой команды пробегает заранее уста</w:t>
        <w:softHyphen/>
        <w:t>новленную дистанцию, возвращается и хлопает следующего игрока своей ко</w:t>
        <w:softHyphen/>
        <w:t>манды по вытянутой ладони. Тот про</w:t>
        <w:softHyphen/>
        <w:t>бегает то же самое расстояние, возвра</w:t>
        <w:softHyphen/>
        <w:t>щается и хлопает по вытянутой ладони третьего игрока своей команды и т.д., пока эту дистанцию не пробегут все игроки. Пробежавшие игроки опять встают в колонну по одному. Побежда</w:t>
        <w:softHyphen/>
        <w:t>ет команда, первой занявшая исходное положение.</w:t>
      </w:r>
    </w:p>
    <w:p>
      <w:pPr>
        <w:pStyle w:val="Normal"/>
        <w:rPr/>
      </w:pPr>
      <w:r>
        <w:rPr/>
        <w:t xml:space="preserve">2. </w:t>
      </w:r>
      <w:r>
        <w:rPr>
          <w:b/>
          <w:bCs/>
        </w:rPr>
        <w:t xml:space="preserve">«Перетягивание каната». </w:t>
      </w:r>
      <w:r>
        <w:rPr/>
        <w:t>В пере</w:t>
        <w:softHyphen/>
        <w:t>тягивании каната сначала участвует одна пара команд, затем другая (если команд четыре). После этого встречают</w:t>
        <w:softHyphen/>
        <w:t>ся проигравшие и выигравшие коман</w:t>
        <w:softHyphen/>
        <w:t>ды между собой.</w:t>
      </w:r>
    </w:p>
    <w:p>
      <w:pPr>
        <w:pStyle w:val="Normal"/>
        <w:rPr/>
      </w:pPr>
      <w:r>
        <w:rPr>
          <w:b/>
          <w:bCs/>
        </w:rPr>
        <w:t xml:space="preserve">Заключительная часть </w:t>
      </w:r>
      <w:r>
        <w:rPr/>
        <w:t>(3-5 мин.).</w:t>
      </w:r>
    </w:p>
    <w:p>
      <w:pPr>
        <w:pStyle w:val="Normal"/>
        <w:rPr/>
      </w:pPr>
      <w:r>
        <w:rPr/>
        <w:t>Посадить учеников на скамейки. Дать задание на лето. Выполнять упражне</w:t>
        <w:softHyphen/>
        <w:t>ния, способствующие развитию физиче</w:t>
        <w:softHyphen/>
        <w:t>ских качеств. Показать некоторые из упражнений на развитие силы, гибкос</w:t>
        <w:softHyphen/>
        <w:t>ти. Сказать, что координационные каче</w:t>
        <w:softHyphen/>
        <w:t>ства развиваются посредством игр и игровых упражнений; выносливость развивается длительным бегом, ездой на велосипеде, плаванием.</w:t>
      </w:r>
    </w:p>
    <w:p>
      <w:pPr>
        <w:pStyle w:val="Normal"/>
        <w:rPr/>
      </w:pPr>
      <w:r>
        <w:rPr/>
        <w:t>Подведение итогов урока.</w:t>
      </w:r>
    </w:p>
    <w:p>
      <w:pPr>
        <w:pStyle w:val="Normal"/>
        <w:rPr/>
      </w:pPr>
      <w:r>
        <w:rPr/>
      </w:r>
    </w:p>
    <w:p>
      <w:pPr>
        <w:pStyle w:val="Normal"/>
        <w:shd w:fill="FFFFFF" w:val="clear"/>
        <w:autoSpaceDE w:val="false"/>
        <w:jc w:val="center"/>
        <w:rPr>
          <w:i/>
          <w:i/>
          <w:sz w:val="32"/>
          <w:szCs w:val="32"/>
        </w:rPr>
      </w:pPr>
      <w:r>
        <w:rPr>
          <w:b/>
          <w:bCs/>
          <w:i/>
          <w:color w:val="000000"/>
          <w:sz w:val="32"/>
          <w:szCs w:val="32"/>
        </w:rPr>
        <w:t>Урок №65</w:t>
      </w:r>
    </w:p>
    <w:p>
      <w:pPr>
        <w:pStyle w:val="Normal"/>
        <w:rPr/>
      </w:pPr>
      <w:r>
        <w:rPr>
          <w:b/>
          <w:bCs/>
        </w:rPr>
        <w:t xml:space="preserve">Задачи. </w:t>
      </w:r>
      <w:r>
        <w:rPr/>
        <w:t>Организовать и провести кон</w:t>
        <w:softHyphen/>
        <w:t>трольный бег на 1000 м без учета време</w:t>
        <w:softHyphen/>
        <w:t>ни. Провести беседу с детьми: «О прави</w:t>
        <w:softHyphen/>
        <w:t>лах приема воздушных и солнечных ванн», «О правилах поведения при купании в от</w:t>
        <w:softHyphen/>
        <w:t>крытых водоемах».</w:t>
      </w:r>
    </w:p>
    <w:p>
      <w:pPr>
        <w:pStyle w:val="Normal"/>
        <w:rPr/>
      </w:pPr>
      <w:r>
        <w:rPr>
          <w:b/>
          <w:bCs/>
        </w:rPr>
        <w:t xml:space="preserve">Подготовительная часть </w:t>
      </w:r>
      <w:r>
        <w:rPr/>
        <w:t>(5-6 мин.). По</w:t>
        <w:softHyphen/>
        <w:t>строение. Сообщение задач урока.</w:t>
      </w:r>
    </w:p>
    <w:p>
      <w:pPr>
        <w:pStyle w:val="Normal"/>
        <w:rPr/>
      </w:pPr>
      <w:r>
        <w:rPr/>
        <w:t>Разминочный бег — 1 — 1,5 мин. Само</w:t>
        <w:softHyphen/>
        <w:t>стоятельная разминка.</w:t>
      </w:r>
    </w:p>
    <w:p>
      <w:pPr>
        <w:pStyle w:val="Normal"/>
        <w:rPr/>
      </w:pPr>
      <w:r>
        <w:rPr>
          <w:b/>
          <w:bCs/>
        </w:rPr>
        <w:t xml:space="preserve">Основная часть </w:t>
      </w:r>
      <w:r>
        <w:rPr/>
        <w:t>(28-29 мин.).</w:t>
      </w:r>
    </w:p>
    <w:p>
      <w:pPr>
        <w:pStyle w:val="Normal"/>
        <w:rPr/>
      </w:pPr>
      <w:r>
        <w:rPr>
          <w:i/>
          <w:iCs/>
        </w:rPr>
        <w:t xml:space="preserve">Провести контрольный бег на 1000 м. </w:t>
      </w:r>
      <w:r>
        <w:rPr/>
        <w:t>Бег на 1000 м по школьному стадиону. Старт — общий. Постараться пробежать дистанцию без перехода на ходьбу.</w:t>
      </w:r>
    </w:p>
    <w:p>
      <w:pPr>
        <w:pStyle w:val="Normal"/>
        <w:rPr/>
      </w:pPr>
      <w:r>
        <w:rPr/>
        <w:t>Упражнения на восстановление и рас</w:t>
        <w:softHyphen/>
        <w:t>слабление.</w:t>
      </w:r>
    </w:p>
    <w:p>
      <w:pPr>
        <w:pStyle w:val="Normal"/>
        <w:rPr/>
      </w:pPr>
      <w:r>
        <w:rPr>
          <w:u w:val="single"/>
        </w:rPr>
        <w:t>Беседа.</w:t>
      </w:r>
      <w:r>
        <w:rPr/>
        <w:t xml:space="preserve"> О </w:t>
      </w:r>
      <w:r>
        <w:rPr>
          <w:i/>
          <w:iCs/>
        </w:rPr>
        <w:t>правилах приема воздуш</w:t>
        <w:softHyphen/>
        <w:t>ных и солнечных ванн. О правилах по</w:t>
        <w:softHyphen/>
        <w:t>ведения при купании в открытых во</w:t>
        <w:softHyphen/>
        <w:t>доемах.</w:t>
      </w:r>
    </w:p>
    <w:p>
      <w:pPr>
        <w:pStyle w:val="Normal"/>
        <w:rPr/>
      </w:pPr>
      <w:r>
        <w:rPr>
          <w:u w:val="single"/>
        </w:rPr>
        <w:t>Закаливание</w:t>
      </w:r>
      <w:r>
        <w:rPr/>
        <w:t xml:space="preserve"> — одно из основных средств, позволяющих приспособить организм человека к неблагоприятным климатическим условиям. Закаливание повышает сопротивляемость организма не только к простудным, но и к различ</w:t>
        <w:softHyphen/>
        <w:t>ным другим заболеваниям.</w:t>
      </w:r>
    </w:p>
    <w:p>
      <w:pPr>
        <w:pStyle w:val="Normal"/>
        <w:rPr/>
      </w:pPr>
      <w:r>
        <w:rPr/>
        <w:t>Для закаливания используют воздух, солнце и воду.</w:t>
      </w:r>
    </w:p>
    <w:p>
      <w:pPr>
        <w:pStyle w:val="Normal"/>
        <w:rPr/>
      </w:pPr>
      <w:r>
        <w:rPr/>
        <w:t>Ну-ка, ветер, гладь нам кожу! Закали</w:t>
        <w:softHyphen/>
        <w:t>вание воздухом можно проводить в лю</w:t>
        <w:softHyphen/>
        <w:t>бое время года: летом — при открытых окнах, зимой - при открытой форточке.  Свежий, чистый, прохладный воздух бодрит, способствует лучшему насыщению  крови кислородом, повышает тонус нерв</w:t>
        <w:softHyphen/>
        <w:t>ной системы. Утренние воздушные ван</w:t>
        <w:softHyphen/>
        <w:t>ны лучше принимать при максимально обнаженной поверхности тела (мальчи</w:t>
        <w:softHyphen/>
        <w:t>ки — в трусах и майках, девочки — в гимнастических купальниках). Закалива</w:t>
        <w:softHyphen/>
        <w:t>ние воздухом можно проводить во время прогулок, походов, спортивных игр.</w:t>
      </w:r>
    </w:p>
    <w:p>
      <w:pPr>
        <w:pStyle w:val="Normal"/>
        <w:rPr/>
      </w:pPr>
      <w:r>
        <w:rPr/>
        <w:t>Здравствуй, здравствуй, солнышко!</w:t>
      </w:r>
    </w:p>
    <w:p>
      <w:pPr>
        <w:pStyle w:val="Normal"/>
        <w:rPr/>
      </w:pPr>
      <w:r>
        <w:rPr/>
        <w:t>«Куда редко заглядывает солнце, туда часто приходит врач» — гласит старая пословица. Целебные силы солнца изуми</w:t>
        <w:softHyphen/>
        <w:t>тельны. Солнечные ванны усиливают рост, улучшают обмен веществ, состав крови, защитные свойства кожи. Под влиянием солнечного облучения повышается рабо</w:t>
        <w:softHyphen/>
        <w:t>тоспособность, улучшается настроение. Но нужно помнить, что злоупотребление сол</w:t>
        <w:softHyphen/>
        <w:t>нечными лучами способствует перегрева</w:t>
        <w:softHyphen/>
        <w:t>нию организма, появлению вялости, голо</w:t>
        <w:softHyphen/>
        <w:t>вных болей, потере аппетита и сна.</w:t>
      </w:r>
    </w:p>
    <w:p>
      <w:pPr>
        <w:pStyle w:val="Normal"/>
        <w:rPr/>
      </w:pPr>
      <w:r>
        <w:rPr/>
        <w:t>Находиться под прямыми солнечны</w:t>
        <w:softHyphen/>
        <w:t>ми лучами более 30 мин. не рекоменду</w:t>
        <w:softHyphen/>
        <w:t>ется, необходимо делать перерывы или отдыхать в тени 15-20 мин. Стремле</w:t>
        <w:softHyphen/>
        <w:t>ние быстро загореть может привести к ожогам кожи. Закаливание солнцем (так называемые солнечные ванны) лучше всего принимать в утренние часы неда</w:t>
        <w:softHyphen/>
        <w:t>леко от водоема или леса при темпе</w:t>
        <w:softHyphen/>
        <w:t>ратуре воздуха не ниже 18 °С.</w:t>
      </w:r>
    </w:p>
    <w:p>
      <w:pPr>
        <w:pStyle w:val="Normal"/>
        <w:rPr/>
      </w:pPr>
      <w:r>
        <w:rPr/>
        <w:t>Купание — одно из самых интерес</w:t>
        <w:softHyphen/>
        <w:t>ных и любимых мероприятий во время летних каникул. Оно приносит детям много радости, является прекрасным средством для укрепления здоровья и закаливания.</w:t>
      </w:r>
    </w:p>
    <w:p>
      <w:pPr>
        <w:pStyle w:val="Normal"/>
        <w:rPr/>
      </w:pPr>
      <w:r>
        <w:rPr/>
        <w:t>Купание проводят при температуре воздуха 24~25°С и температуре воды не ниже 20°С. Продолжительность купания увеличивается постепенно от 3 до 10~ 15 мин. Находясь в воде, надо все время двигаться. При появлении неприятного ощущения холода (озноба) надо сразу же выйти из воды и сильно растереть кожу полотенцем. Появление «гусиной кожи», посинение губ, дрожь служит признаком переохлаждения, которое может привести к заболеванию. Во из</w:t>
        <w:softHyphen/>
        <w:t>бежание несчастных случаев купаться нужно в специально отведенных местах.</w:t>
      </w:r>
    </w:p>
    <w:p>
      <w:pPr>
        <w:pStyle w:val="Normal"/>
        <w:rPr/>
      </w:pPr>
      <w:r>
        <w:rPr/>
        <w:t>Русские народные игры. В оставшее</w:t>
        <w:softHyphen/>
        <w:t xml:space="preserve">ся время можно поиграть в игры </w:t>
      </w:r>
      <w:r>
        <w:rPr>
          <w:b/>
          <w:bCs/>
        </w:rPr>
        <w:t>«Свай</w:t>
        <w:softHyphen/>
        <w:t xml:space="preserve">ки» </w:t>
      </w:r>
      <w:r>
        <w:rPr/>
        <w:t xml:space="preserve">или </w:t>
      </w:r>
      <w:r>
        <w:rPr>
          <w:b/>
          <w:bCs/>
        </w:rPr>
        <w:t>«Подковки».</w:t>
      </w:r>
    </w:p>
    <w:p>
      <w:pPr>
        <w:pStyle w:val="Normal"/>
        <w:rPr/>
      </w:pPr>
      <w:r>
        <w:rPr/>
        <w:t>Класс разделить на 2 группы (одна иг</w:t>
        <w:softHyphen/>
        <w:t>рает в «Свайки», другая — в «Подковки»).</w:t>
      </w:r>
    </w:p>
    <w:p>
      <w:pPr>
        <w:pStyle w:val="Normal"/>
        <w:rPr/>
      </w:pPr>
      <w:r>
        <w:rPr>
          <w:b/>
          <w:bCs/>
        </w:rPr>
        <w:t xml:space="preserve">Заключительная часть </w:t>
      </w:r>
      <w:r>
        <w:rPr/>
        <w:t>(4-5 мин.). По</w:t>
        <w:softHyphen/>
        <w:t>строение. ОРУ (см. урок 21). Подведе</w:t>
        <w:softHyphen/>
        <w:t>ние итогов урока.</w:t>
      </w:r>
    </w:p>
    <w:p>
      <w:pPr>
        <w:pStyle w:val="Normal"/>
        <w:rPr/>
      </w:pPr>
      <w:r>
        <w:rPr/>
      </w:r>
    </w:p>
    <w:p>
      <w:pPr>
        <w:pStyle w:val="Normal"/>
        <w:shd w:fill="FFFFFF" w:val="clear"/>
        <w:tabs>
          <w:tab w:val="clear" w:pos="708"/>
          <w:tab w:val="left" w:pos="4280" w:leader="none"/>
          <w:tab w:val="center" w:pos="5556" w:leader="none"/>
        </w:tabs>
        <w:autoSpaceDE w:val="false"/>
        <w:rPr>
          <w:b/>
          <w:b/>
          <w:bCs/>
          <w:i/>
          <w:i/>
          <w:color w:val="000000"/>
          <w:sz w:val="32"/>
          <w:szCs w:val="32"/>
        </w:rPr>
      </w:pPr>
      <w:r>
        <w:rPr>
          <w:b/>
          <w:bCs/>
          <w:i/>
          <w:color w:val="000000"/>
          <w:sz w:val="32"/>
          <w:szCs w:val="32"/>
        </w:rPr>
        <w:tab/>
      </w:r>
    </w:p>
    <w:p>
      <w:pPr>
        <w:pStyle w:val="Normal"/>
        <w:shd w:fill="FFFFFF" w:val="clear"/>
        <w:tabs>
          <w:tab w:val="clear" w:pos="708"/>
          <w:tab w:val="left" w:pos="4280" w:leader="none"/>
          <w:tab w:val="center" w:pos="5556" w:leader="none"/>
        </w:tabs>
        <w:autoSpaceDE w:val="false"/>
        <w:rPr>
          <w:b/>
          <w:b/>
          <w:bCs/>
          <w:i/>
          <w:i/>
          <w:color w:val="000000"/>
          <w:sz w:val="32"/>
          <w:szCs w:val="32"/>
        </w:rPr>
      </w:pPr>
      <w:r>
        <w:rPr>
          <w:b/>
          <w:bCs/>
          <w:i/>
          <w:color w:val="000000"/>
          <w:sz w:val="32"/>
          <w:szCs w:val="32"/>
        </w:rPr>
      </w:r>
    </w:p>
    <w:p>
      <w:pPr>
        <w:pStyle w:val="Normal"/>
        <w:shd w:fill="FFFFFF" w:val="clear"/>
        <w:tabs>
          <w:tab w:val="clear" w:pos="708"/>
          <w:tab w:val="left" w:pos="4280" w:leader="none"/>
          <w:tab w:val="center" w:pos="5556" w:leader="none"/>
        </w:tabs>
        <w:autoSpaceDE w:val="false"/>
        <w:rPr>
          <w:i/>
          <w:i/>
          <w:sz w:val="32"/>
          <w:szCs w:val="32"/>
        </w:rPr>
      </w:pPr>
      <w:r>
        <w:rPr>
          <w:b/>
          <w:bCs/>
          <w:i/>
          <w:color w:val="000000"/>
          <w:sz w:val="32"/>
          <w:szCs w:val="32"/>
        </w:rPr>
        <w:tab/>
        <w:t>Урок №66</w:t>
      </w:r>
    </w:p>
    <w:p>
      <w:pPr>
        <w:pStyle w:val="Normal"/>
        <w:rPr/>
      </w:pPr>
      <w:r>
        <w:rPr>
          <w:b/>
          <w:bCs/>
        </w:rPr>
        <w:t xml:space="preserve">Задачи. </w:t>
      </w:r>
      <w:r>
        <w:rPr/>
        <w:t>Способствовать развитию физиче</w:t>
        <w:softHyphen/>
        <w:t>ских качеств. Подвести итоги четвертой чет</w:t>
        <w:softHyphen/>
        <w:t>верти и учебного года. Дать задание на лето.</w:t>
      </w:r>
    </w:p>
    <w:p>
      <w:pPr>
        <w:pStyle w:val="Normal"/>
        <w:rPr/>
      </w:pPr>
      <w:r>
        <w:rPr>
          <w:b/>
          <w:bCs/>
        </w:rPr>
        <w:t xml:space="preserve">Подготовительная часть </w:t>
      </w:r>
      <w:r>
        <w:rPr/>
        <w:t>(7-8 мин.). По</w:t>
        <w:softHyphen/>
        <w:t>строение. Сообщение задач урока. ОРУ с короткой скакалкой (см. урок 61).</w:t>
      </w:r>
    </w:p>
    <w:p>
      <w:pPr>
        <w:pStyle w:val="Normal"/>
        <w:rPr/>
      </w:pPr>
      <w:r>
        <w:rPr>
          <w:b/>
          <w:bCs/>
        </w:rPr>
        <w:t xml:space="preserve">Основная часть </w:t>
      </w:r>
      <w:r>
        <w:rPr/>
        <w:t>(30 мин.).</w:t>
      </w:r>
    </w:p>
    <w:p>
      <w:pPr>
        <w:pStyle w:val="Normal"/>
        <w:rPr/>
      </w:pPr>
      <w:r>
        <w:rPr/>
        <w:t>Игры по желанию детей (из знако</w:t>
        <w:softHyphen/>
        <w:t>мых игр).</w:t>
      </w:r>
    </w:p>
    <w:p>
      <w:pPr>
        <w:pStyle w:val="Normal"/>
        <w:rPr/>
      </w:pPr>
      <w:r>
        <w:rPr>
          <w:b/>
          <w:bCs/>
        </w:rPr>
        <w:t xml:space="preserve">Заключительная часть </w:t>
      </w:r>
      <w:r>
        <w:rPr/>
        <w:t>(2-3 мин.). По</w:t>
        <w:softHyphen/>
        <w:t xml:space="preserve">строение. Подведение итогов </w:t>
      </w:r>
      <w:r>
        <w:rPr>
          <w:lang w:val="en-US"/>
        </w:rPr>
        <w:t>IV</w:t>
      </w:r>
      <w:r>
        <w:rPr/>
        <w:t xml:space="preserve"> четвер</w:t>
        <w:softHyphen/>
        <w:t>ти и учебного года. Отметить успевае</w:t>
        <w:softHyphen/>
        <w:t>мость и дисциплину класса, отличив</w:t>
        <w:softHyphen/>
        <w:t>шихся учеников и тех, кто мог бы учиться лучше. Дать задание на лето (см. урок 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8"/>
      <w:type w:val="nextPage"/>
      <w:pgSz w:w="11906" w:h="16838"/>
      <w:pgMar w:left="397" w:right="39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2:00Z</dcterms:created>
  <dc:creator>Сергей</dc:creator>
  <dc:description/>
  <dc:language>en-US</dc:language>
  <cp:lastModifiedBy>Алена</cp:lastModifiedBy>
  <dcterms:modified xsi:type="dcterms:W3CDTF">2011-09-25T06:46:00Z</dcterms:modified>
  <cp:revision>4</cp:revision>
  <dc:subject/>
  <dc:title>I ЧЕТВЕРТЬ</dc:title>
</cp:coreProperties>
</file>