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на свете челов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дорог я на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– имя у неё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роже мамы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ма сделает уро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т есть и п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ет, нам в какие сро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у лыжи относ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ует вместе с н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, что задаёт «Эткер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стюм готовить помож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для меня –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для птичек птичий дом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колу надо отне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о всём она помож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чь, малышка, не усни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хотела б я немнож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похожей на неё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я вырасту, быть мож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 мамой хоть куда!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ёдорова Яна, 10 лет, 4 Б класс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ОШ №27» города Чебокса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43:00Z</dcterms:created>
  <dc:creator>Admin</dc:creator>
  <dc:description/>
  <cp:keywords/>
  <dc:language>en-US</dc:language>
  <cp:lastModifiedBy>User</cp:lastModifiedBy>
  <dcterms:modified xsi:type="dcterms:W3CDTF">2013-02-25T14:36:00Z</dcterms:modified>
  <cp:revision>5</cp:revision>
  <dc:subject/>
  <dc:title>Фёдорова Яна, 8 лет, МОУ «СОШ №27 г</dc:title>
</cp:coreProperties>
</file>