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kern w:val="2"/>
          <w:sz w:val="48"/>
          <w:szCs w:val="48"/>
          <w:lang w:eastAsia="ru-RU"/>
        </w:rPr>
        <w:t>Готов ли ребенок к школе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нечно же, родителям дошкольника хотелось бы знать, на сколько их ребенок подготовлен к школе. Для выявления уровня такой подготовки проведите небольшую беседу, в которую включите приведенные ниже задания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vopr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беседа по вопросам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kart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собирание разрезных картинок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vospr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исследование восприятия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ras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рассказ по картинкам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grk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понимание грамматической конструкции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li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нахождение лишнего предмета,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motor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проверка мелкой моторики рук,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roveryashka.narod.ru/proverka.htm" \l "aa"</w:instrTex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FF"/>
          <w:sz w:val="27"/>
          <w:u w:val="single"/>
          <w:lang w:eastAsia="ru-RU"/>
        </w:rPr>
        <w:t>проверка чтения</w:t>
      </w:r>
      <w:r>
        <w:rPr>
          <w:sz w:val="27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время беседы четко формулируйте вопросы, давайте время для их обдумывания, чаще хвалите ребенка, не ругайте его, если он не смог ответить или дал плохой ответ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Первый раз такое собеседование желательно провести заранее, где-то за полгода до поступления в школу (запись детей в школу начинается с 1 апреля). В этом случае у Вас будет возможность ликвидировать пробелы в знаниях и повысить уровень готовности ребенка к обучению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0" w:name="vopr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Беседа по вопросам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чале беседы можно задать ряд вопросов, которые помогут определить, как ребенок ориентируется в окружающем, определить его запас знаний и отношение к школе.</w:t>
      </w:r>
    </w:p>
    <w:p>
      <w:pPr>
        <w:pStyle w:val="Normal"/>
        <w:numPr>
          <w:ilvl w:val="1"/>
          <w:numId w:val="1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зови свою фамилию, имя, отчество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зови фамилию, имя, отчество мамы, папы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лько тебе лет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де ты живешь? Назови свой домашний адрес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ем работают твои родители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тебя есть сестра, брат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зовут твоих друзей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акие игры вы с друзьями играете зимой, летом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ие имена девочек (мальчиков) ты знаешь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зови дни недели, времена года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ое сейчас время года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м отличается зима от лета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акое время года на деревьях появляются листья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их домашних животных ты знаешь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называют детей собаки (кошки, коровы, лошади и т.п.)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хочешь учиться в школе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де лучше учиться – дома с мамой или в школе с учительницей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чем надо учиться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ие профессии ты знаешь?</w:t>
      </w:r>
    </w:p>
    <w:p>
      <w:pPr>
        <w:pStyle w:val="Normal"/>
        <w:numPr>
          <w:ilvl w:val="1"/>
          <w:numId w:val="1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делает врач (учитель, продавец, почтальон и т.п.)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вильными считаются ответы, соответствующие вопросу: Мама работает врачом. Папу зовут Иванов Сергей Иванович. Неправильными считаются ответы типа: Мама работает на работе. Папа Сережа.</w:t>
        <w:br/>
        <w:t>     Если ребенок ответил правильно на 20 – 19 вопросов, то это свидетельствует о высоком уровне, на 18 – 11 – о среднем, на 10 и менее – о низком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екомендаци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райтесь фиксировать внимание ребенка на том, что он видит вокруг себя. Приучайте его рассказывать о своих впечатлениях. Добивайтесь подробных и развернутых рассказов. Чаще читайте ребенку детские книги и обсуждайте с ним прочитанное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1" w:name="kart"/>
      <w:bookmarkEnd w:id="1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Собирание разрезных картинок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режьте картинку по одной из предлагаемых схем. Перемешайте полученные части и предложите ребенку собрать сломанную картинку. При этом не надо произносить название получаемого изображения.</w:t>
      </w:r>
    </w:p>
    <w:tbl>
      <w:tblPr>
        <w:tblW w:w="93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155"/>
        <w:gridCol w:w="1080"/>
        <w:gridCol w:w="4164"/>
      </w:tblGrid>
      <w:tr>
        <w:trPr/>
        <w:tc>
          <w:tcPr>
            <w:tcW w:w="41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Вариант высокой труд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Упрощенный вариант</w:t>
            </w:r>
          </w:p>
        </w:tc>
      </w:tr>
      <w:tr>
        <w:trPr/>
        <w:tc>
          <w:tcPr>
            <w:tcW w:w="41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2564765" cy="1757680"/>
                  <wp:effectExtent l="0" t="0" r="0" b="0"/>
                  <wp:docPr id="1" name="Рисунок 1" descr="Разрезная картинка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Разрезная картинка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2576830" cy="1757680"/>
                  <wp:effectExtent l="0" t="0" r="0" b="0"/>
                  <wp:docPr id="2" name="Рисунок 2" descr="Разрезная картинка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Разрезная картинка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окий уровень – все картинки собраны, средней уровень – собрана вторая картинка (упрощенный вариант), низкий уровень – картинки собраны неверно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екомендаци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влекайте ребенка к занятиям рисованием, аппликацией, лепкой, конструированием из различных «Конструкторов»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2" w:name="vospr"/>
      <w:bookmarkEnd w:id="2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Исследование восприят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каких геометрических фигур составлены эти рисун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2861945" cy="843280"/>
            <wp:effectExtent l="0" t="0" r="0" b="0"/>
            <wp:docPr id="3" name="Рисунок 3" descr="Рисунок из геометрических фигур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Рисунок из геометрических фигур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выявления уровня избирательности внимания ребенку можно предложить найти только круг, только треугольник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окий уровень – ребенок правильно нашел и назвал все фигуры, средней уровень – ребенок допустил 3-4 ошибка, низкий уровень – ребенок допустил 5 и более ошибок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3" w:name="ras"/>
      <w:bookmarkEnd w:id="3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Рассказ по картин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ожите перед ребенком в произвольном порядке 3 – 4 картинки, связанные единым сюжетом. Затем предложите ему разложить их в нужном порядке и составить по ним рассказ.</w:t>
      </w:r>
    </w:p>
    <w:tbl>
      <w:tblPr>
        <w:tblW w:w="99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3378"/>
        <w:gridCol w:w="3229"/>
        <w:gridCol w:w="3378"/>
      </w:tblGrid>
      <w:tr>
        <w:trPr/>
        <w:tc>
          <w:tcPr>
            <w:tcW w:w="99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lang w:eastAsia="ru-RU"/>
              </w:rPr>
              <w:t>Пример 1.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662430"/>
                  <wp:effectExtent l="0" t="0" r="0" b="0"/>
                  <wp:docPr id="4" name="Рисунок 4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662430"/>
                  <wp:effectExtent l="0" t="0" r="0" b="0"/>
                  <wp:docPr id="5" name="Рисунок 5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674495"/>
                  <wp:effectExtent l="0" t="0" r="0" b="0"/>
                  <wp:docPr id="6" name="Рисунок 6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lang w:eastAsia="ru-RU"/>
              </w:rPr>
              <w:t>Пример 2.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294130"/>
                  <wp:effectExtent l="0" t="0" r="0" b="0"/>
                  <wp:docPr id="7" name="Рисунок 7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318260"/>
                  <wp:effectExtent l="0" t="0" r="0" b="0"/>
                  <wp:docPr id="8" name="Рисунок 8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1899920" cy="1318260"/>
                  <wp:effectExtent l="0" t="0" r="0" b="0"/>
                  <wp:docPr id="9" name="Рисунок 9" descr="Сюжетная картинк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Сюжетная картинк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окий уровень - правильное расположение картинок и правильное описание событий, средней уровень – ребенок правильно расположил картинки, но не может составить грамотный рассказ, низкий уровень – случайная последовательность картинок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екомендаци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развития связной речи научите ребенка давать полный ответ на поставленные вопросы, просите его пересказывать прочитанные ему рассказы, сказки, просмотренные фильмы и мультфильмы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4" w:name="grk"/>
      <w:bookmarkEnd w:id="4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Понимание грамматической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изнесите предложение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«Девочка пошла гулять после того, как посмотрела мультфильм»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тем задайте вопрос: «Что девочка делала раньше – гуляла или смотрела мультфильм?»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5" w:name="li"/>
      <w:bookmarkEnd w:id="5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Что лишне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жите ребенку карточку и задайте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здесь лишне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ему?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одним словом можно назвать остальные предметы?</w:t>
      </w:r>
    </w:p>
    <w:tbl>
      <w:tblPr>
        <w:tblW w:w="89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94"/>
        <w:gridCol w:w="3905"/>
        <w:gridCol w:w="630"/>
        <w:gridCol w:w="3920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Карточка № 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Карточка № 2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2422525" cy="1614805"/>
                  <wp:effectExtent l="0" t="0" r="0" b="0"/>
                  <wp:docPr id="10" name="Рисунок 10" descr="Игра «Что лишнее?»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Игра «Что лишнее?»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drawing>
                <wp:inline distT="0" distB="0" distL="0" distR="0">
                  <wp:extent cx="2422525" cy="1614805"/>
                  <wp:effectExtent l="0" t="0" r="0" b="0"/>
                  <wp:docPr id="11" name="Рисунок 11" descr="Игра «Что лишнее?»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Игра «Что лишнее?»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6" w:name="motor"/>
      <w:bookmarkEnd w:id="6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Проверка мелкой моторики рук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ой из предпосылок успешного обучения в школе является достаточно высокий уровень развития мелких движений. У многих детей шести лет это умение сформировано недостаточно. Для выявления уровня развития мелких движений ребенку можно предложить следующее задание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елосипедисту нужно проехать к домику. Воспроизведи его путь. Проведи линию, не отрывая карандаша от бумаг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/>
        <w:drawing>
          <wp:inline distT="0" distB="0" distL="0" distR="0">
            <wp:extent cx="3811905" cy="1187450"/>
            <wp:effectExtent l="0" t="0" r="0" b="0"/>
            <wp:docPr id="12" name="Рисунок 12" descr="Проверка мелкой моторики рук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Проверка мелкой моторики рук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окий уровень - отсутствуют выходы за пределы "дорожки", карандаш не более трех раз отрывался от бумаги, отсутствуют нарушения линии. Низкий уровень – имеется три или более выхода за пределы "дорожки", а также имеются ярко выраженные нарушения линии (неровная, дрожащая линия; очень слабая или с очень сильным нажимом, рвущим бумагу). В промежуточных случаях результат оценивается как средний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екомендаци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овышения уровня развития мелких движений полезны занятия рисованием, лепкой аппликацией. Можно рекомендовать нанизывание бус, застегивание и расстегивание пуговиц, кнопок, крючков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Счет в пределах 10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больше 7 или 4, 2 или 5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читай от 2 до 8, от 9 до 4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ма испекла пирожки. Дима взял 2 пирожка с капустой и столько же с мясом. Сколько пирожков взял Дима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гараже стояло 7 машин. Уехала 1 машина. Сколько машин осталось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 надули 10 воздушных шариков. 2 шарика лопнули. Сколько шариков осталось?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bookmarkStart w:id="7" w:name="aa"/>
      <w:bookmarkEnd w:id="7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Проверка чтен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1 вариант.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Ребенок не умеет читать, но знает буквы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жите ребенку карточку с буквой и спросите, какая это букв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ожите перед ребенком несколько карточек с буквами. Назовите букву и попросите показать нужную карточку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читай слог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та, то, ны, ни, ре, ку, по, бу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2 вариант.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Ребенок умеет читать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просите ребенка прочитать рассказ, а затем задайте ему несколько вопросов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Воробей и ласточк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асточка свила гнездо. Воробей увидел гнездо и занял его. Ласточка позвала на помощь своих подруг. Вместе ласточки выгнали воробья из гнезд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то свил гнездо?</w:t>
        <w:br/>
        <w:t>- Что сделал воробей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- Кого позвала на помощь ласточка?</w:t>
        <w:br/>
        <w:t>- Что сделали ласточки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79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b7a7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bb7a77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b7a7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b7a77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basedOn w:val="DefaultParagraphFont"/>
    <w:uiPriority w:val="20"/>
    <w:qFormat/>
    <w:rsid w:val="00bb7a77"/>
    <w:rPr>
      <w:i/>
      <w:iCs/>
    </w:rPr>
  </w:style>
  <w:style w:type="character" w:styleId="Strong">
    <w:name w:val="Strong"/>
    <w:basedOn w:val="DefaultParagraphFont"/>
    <w:uiPriority w:val="22"/>
    <w:qFormat/>
    <w:rsid w:val="00bb7a77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b7a77"/>
    <w:rPr/>
  </w:style>
  <w:style w:type="character" w:styleId="InternetLink">
    <w:name w:val="Hyperlink"/>
    <w:basedOn w:val="DefaultParagraphFont"/>
    <w:uiPriority w:val="99"/>
    <w:semiHidden/>
    <w:unhideWhenUsed/>
    <w:rsid w:val="00bb7a77"/>
    <w:rPr>
      <w:color w:val="0000FF"/>
      <w:u w:val="single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bb7a7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b7a7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b7a7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51</Words>
  <Characters>5995</Characters>
  <CharactersWithSpaces>7032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14:00Z</dcterms:created>
  <dc:creator>Admin</dc:creator>
  <dc:description/>
  <dc:language>en-US</dc:language>
  <cp:lastModifiedBy>Admin</cp:lastModifiedBy>
  <dcterms:modified xsi:type="dcterms:W3CDTF">2013-02-04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