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Календарный план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3165"/>
        <w:gridCol w:w="1590"/>
        <w:gridCol w:w="6"/>
        <w:gridCol w:w="1735"/>
        <w:gridCol w:w="6"/>
        <w:gridCol w:w="2380"/>
      </w:tblGrid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здела и тем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ы учебного времени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овые сроки похожден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а и погода в различных странах и России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часов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иск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ющиеся люди; их вклад в науку и культуру</w:t>
            </w:r>
          </w:p>
          <w:p>
            <w:pPr>
              <w:pStyle w:val="Normal"/>
              <w:autoSpaceDE w:val="false"/>
              <w:ind w:left="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аса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, октябрь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ешествие по странам мира, их климат, природа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часов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ные достопримечательности родного края.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часов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, ноябрь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компонент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1 часа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ческие проблемы в нашей стране и во всём мире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часов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, декабрь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компонент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бъявления для радио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блемы выбора профессии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аса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Декабрь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редства массовой информации: за и против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часов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Январь, Февраль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дающиеся люди мировой культуры 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часов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уг и увлечения. Спорт. Сочи-2014.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часов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ющиеся люди, их вклад в науку и мировую культуру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часа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  <w:tab/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компонен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и челове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часа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шность человека. Молодёжная мод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 часа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личностные отношения со сверстника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часа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манные деньг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ая жизнь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аса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писка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6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2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компонен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лендарно – тематическое планирование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580"/>
        <w:gridCol w:w="748"/>
        <w:gridCol w:w="2738"/>
        <w:gridCol w:w="4823"/>
      </w:tblGrid>
      <w:tr>
        <w:trPr>
          <w:trHeight w:val="1266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Четверть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Урок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(подтема)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 урока</w:t>
            </w:r>
          </w:p>
        </w:tc>
      </w:tr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года и природа в различных странах и России 7 часов 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ая лексика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Активизация тематической лексики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аудированию с выборчным пониманием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чтению с выборчным пониманием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комбинированному диалогу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чтению с плным пониманием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чтению с выборчным пониманием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иска- 2 часа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емя  </w:t>
            </w:r>
            <w:r>
              <w:rPr>
                <w:sz w:val="28"/>
                <w:szCs w:val="28"/>
                <w:lang w:val="en-US"/>
              </w:rPr>
              <w:t>Pas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ontinuous</w:t>
            </w:r>
            <w:r>
              <w:rPr>
                <w:sz w:val="28"/>
                <w:szCs w:val="28"/>
              </w:rPr>
              <w:t>. Выполнение тестов.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учение чтению с выборчным пониманием 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ющиеся люди; их вклад в науку и культуру 3 часа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ремя</w:t>
            </w:r>
            <w:r>
              <w:rPr>
                <w:sz w:val="28"/>
                <w:szCs w:val="28"/>
                <w:lang w:val="en-US"/>
              </w:rPr>
              <w:t xml:space="preserve">  Present Perfect, Present Perfect Continuous </w:t>
            </w:r>
            <w:r>
              <w:rPr>
                <w:sz w:val="28"/>
                <w:szCs w:val="28"/>
              </w:rPr>
              <w:t>Нова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лексика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аудированию, чтению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Время</w:t>
            </w:r>
            <w:r>
              <w:rPr>
                <w:sz w:val="28"/>
                <w:szCs w:val="28"/>
                <w:lang w:val="en-US"/>
              </w:rPr>
              <w:t xml:space="preserve"> Past Simple, Past Continuous. </w:t>
            </w:r>
            <w:r>
              <w:rPr>
                <w:sz w:val="28"/>
                <w:szCs w:val="28"/>
              </w:rPr>
              <w:t>Выполнение тестов.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ешествие по странам мира, их климат, природа- 9 часов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умений употреблять времена глагола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монологической речи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вая лексика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ция тематической лексики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ослагательное наклонение  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 диалогической речи. Выполнение тестов.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учение комбинированному диалогу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монологической речи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навыков чтения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родные достопримечательности родного края-5 часов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навыков письменной речи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навыков аудирования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нтроль навыков устной речи (защита проектов)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учение просмотровому чтению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учение аудированию с выборочным пониманием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Региональный компонент 1 час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бучение диалогу – обмену мнениями </w:t>
            </w:r>
          </w:p>
        </w:tc>
      </w:tr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Экологические проблемы в нашей стране и во всём мире-15 часов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7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8"/>
            </w:tblGrid>
            <w:tr>
              <w:trPr>
                <w:trHeight w:val="330" w:hRule="atLeast"/>
              </w:trPr>
              <w:tc>
                <w:tcPr>
                  <w:tcW w:w="4718" w:type="dxa"/>
                  <w:tcBorders/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bCs/>
                      <w:color w:val="000000"/>
                      <w:sz w:val="26"/>
                      <w:szCs w:val="26"/>
                    </w:rPr>
                    <w:t>Введение лексики по теме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718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Новая лексика</w:t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ктивизация тематической лексики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свенная речь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свенная речь Выполнение тестов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свенная речь Выполнение тестов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изучающему чтению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учение монологической речи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учение ознакомительному, просмотровому чтению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учение диалогу – обмену мнениями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Обучение изучающему чтению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учение диалогу–расспросу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Обучение монологической речи 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Обучение аудированию с выборочным пониманием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Контроль аудирования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000000"/>
                <w:sz w:val="26"/>
                <w:szCs w:val="26"/>
              </w:rPr>
              <w:t>Региональный компонент  1 час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нтроль чтения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  <w:r>
              <w:rPr>
                <w:b/>
                <w:sz w:val="28"/>
                <w:szCs w:val="28"/>
              </w:rPr>
              <w:t>бъявление для радио-2 часа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Контроль письменной речи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color w:val="000000"/>
                <w:sz w:val="26"/>
                <w:szCs w:val="26"/>
              </w:rPr>
              <w:t>Контроль устной речи (защита проекта)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Проблемы выбора профессии (3 часа)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учение аудированию с выборочным пониманием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азвитие умений писать личное письмо  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азвитие умений писать личное письмо  </w:t>
            </w:r>
          </w:p>
        </w:tc>
      </w:tr>
      <w:tr>
        <w:trPr>
          <w:trHeight w:val="949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Средства массовой информации: за и против-14 часов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вая лексика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ложное дополнение. Выполнение тестов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учение чтению, аудированию с разными стратегиями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бучение изучающему чтению 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учение комбинированному диалогу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вая лексика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ыполнение лексико-грамматических тестов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Обучение чтению с разными стратегиями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учение аудированию с разными стратегиями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Обучение диалогу - расспросу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учение диалогу – обмену мнениями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учение монологической речи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вая лексика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учение чтению, аудированию с разными стратегиями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</w:t>
            </w:r>
            <w:r>
              <w:rPr>
                <w:b/>
              </w:rPr>
              <w:t>ыдающиеся люди мировой культуры-4 часа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учение комбинированному диалогу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учение монологической речи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овая лексика 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ыполнение лексико - грамматических тестов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Досуг и увлечения. Спорт. Сочи-2014    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6 часов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учение комбинированному диалогу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учение монологической речи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учение  аудированию с общим пониманием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бучение чтению с разными стратегиями 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учение диалогической речи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Развитие умения писать открытку 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b/>
                <w:sz w:val="28"/>
                <w:szCs w:val="28"/>
              </w:rPr>
              <w:t>ыдающиеся люди, их вклад в мировую культуру и науку-4 часа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6"/>
                <w:szCs w:val="26"/>
              </w:rPr>
              <w:t>Обучение аудированию с выборочным пониманием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аудирования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 письменной речи  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Контроль  чтения  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Региональный компонент 2 часа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троль устной речи</w:t>
            </w:r>
            <w:r>
              <w:rPr>
                <w:color w:val="000000"/>
                <w:sz w:val="26"/>
                <w:szCs w:val="26"/>
              </w:rPr>
              <w:t xml:space="preserve"> (защита проекта)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учение монологической речи</w:t>
            </w:r>
          </w:p>
        </w:tc>
      </w:tr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Характеристика человека-4 часа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вая лексика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ексико – грамматические тесты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Аудирование с выборочным пониманием. 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учение диалогу – обмену мнениями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Внешность человека. Молодёжная мода -7 часа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овая лексика 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учение комбинированному диалогу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вая лексика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учение изучающему чтению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учение аудированию с выборочным пониманием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учение монологической речи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Обучение чтению, аудированию с разными стратегиями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Межличностные отношения со сверстниками.-4 часа 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бучение диалогической речи 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учение монологической речи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учение  изучающему чтению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учение диалогической речи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рманные деньги-2 часа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вая лексика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ексико – грамматические тесты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кольная жизнь-3 часа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бучение аудированию с разными стратегиями 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учение диалогу - расспросу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учение монологической речи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писка-2 часа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учение чтению с разными стратегиями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бучение диалогу – обмену мнениями 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гиональный компонент-1 час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учение монологической речи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тоговый контроль письменной речи  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тоговый контроль аудирования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тоговый контроль устной речи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тоговый контроль  чтения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5T16:40:00Z</dcterms:created>
  <dc:creator>timsimtuz</dc:creator>
  <dc:description/>
  <cp:keywords/>
  <dc:language>en-US</dc:language>
  <cp:lastModifiedBy>Cup</cp:lastModifiedBy>
  <cp:lastPrinted>2012-09-20T17:40:00Z</cp:lastPrinted>
  <dcterms:modified xsi:type="dcterms:W3CDTF">2012-09-20T13:42:00Z</dcterms:modified>
  <cp:revision>14</cp:revision>
  <dc:subject/>
  <dc:title>Календарный план</dc:title>
</cp:coreProperties>
</file>