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час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Литературная гостиная АГНИИ БАРТ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учащиеся 3-4 кла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библиографией и творчеством А.Бар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навык рассказывания библиографических фрагментов поэтесс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, ее выразительность при чтении стих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ые черты характера на поступках литературных героев Агнии Барт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то Агния Львовна (настоящая фамилия Волова) (1906-1981). Известная детская писательница, чьи стихи в нашей стране знает каждый ребенок. Ее книги печатались миллионными тиражами. Удивительная женщина, всю свою жизнь посвятившая детям, их воспитанию и проблема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учащихся 3 класс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одилась в Москве в семье врача-ветеринара. Училась в гимназии, писать стихи начала рано, с 1 клас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ероев для своих произведений она не выдумывала, они находились рядом с ней. Но первым и очень строгим ценителем этих стихов был отец. Он требовательно следил за дочерью, учил, как надо «правильно» пис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гда Агния Барто впервые принесла в издательство свои стихи, ей было всего 19 лет. Это было в 1925 г. Стихи получили самую высокую оценку редактора и их выпустили отдельной книжко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. В детстве у неё была большая мечта – стать балериной. Агния Барто даже закончила балетное училище. Молодая, красивая, высокая, с лёгкой походкой, артистичная, на сцене балета была недолго – у неё появилось другое призвание – писать стих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на объехала весь мир, в любой стране первые встречи её были с деть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демонстрирует портрет Агнии Бар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4035" cy="196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на дарила </w:t>
      </w:r>
      <w:r>
        <w:rPr>
          <w:b/>
          <w:bCs/>
          <w:sz w:val="28"/>
          <w:szCs w:val="28"/>
        </w:rPr>
        <w:t>детям</w:t>
      </w:r>
      <w:r>
        <w:rPr>
          <w:sz w:val="28"/>
          <w:szCs w:val="28"/>
        </w:rPr>
        <w:t xml:space="preserve"> радость, а </w:t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возвращали ей </w:t>
      </w:r>
      <w:r>
        <w:rPr>
          <w:b/>
          <w:bCs/>
          <w:sz w:val="28"/>
          <w:szCs w:val="28"/>
        </w:rPr>
        <w:t>молодо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 учителя</w:t>
      </w:r>
      <w:r>
        <w:rPr>
          <w:rFonts w:cs="Times New Roman" w:ascii="Times New Roman" w:hAnsi="Times New Roman"/>
          <w:sz w:val="28"/>
          <w:szCs w:val="28"/>
        </w:rPr>
        <w:t xml:space="preserve">: Большинство стихов Агнии Барто написано для детей — дошкольников или младших школьников. Стиль очень лёгкий, стихи нетрудно читать и запоминать детям. Автор как бы разговаривает с ребёнком простым бытовым языком, без лирических отступлений и описаний — но в рифму. И разговор ведет с маленькими читателями, как будто автор их ровесница. Стихи Барто всегда на современную тему, она словно бы рассказывает недавно случившуюся историю, причем её эстетике характерно называть персонажей по именам: </w:t>
      </w:r>
      <w:r>
        <w:rPr>
          <w:rFonts w:cs="Times New Roman" w:ascii="Times New Roman" w:hAnsi="Times New Roman"/>
          <w:i/>
          <w:iCs/>
          <w:sz w:val="28"/>
          <w:szCs w:val="28"/>
        </w:rPr>
        <w:t>«Мы с Тамарой», «Кто не знает Любочку», «Наша Таня горько плачет», «Лёшенька, Лёшенька, сделай одолжение»</w:t>
      </w:r>
      <w:r>
        <w:rPr>
          <w:rFonts w:cs="Times New Roman" w:ascii="Times New Roman" w:hAnsi="Times New Roman"/>
          <w:sz w:val="28"/>
          <w:szCs w:val="28"/>
        </w:rPr>
        <w:t> — речь будто бы идет о хорошо знакомых Лешеньках и Танях, у которых вот такие недостатки, а вовсе не о детях-читател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читает некоторые стихи А.Барт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с Тамаро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ево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вырос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щниц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юбочка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 стихов учащимися 3 класса (подготовле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чалась Великая Отечественная Война Агнии Львовне было 35 лет. Но и в то время она не прекращала своё творчест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учащихся 4 класс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 время Великой Отечественной войны А.Барто выезжала на фронт с чтением своих стихов, выступала по радио, писала для газ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42 г. побывала на западном фронте, как корреспондент "Комсомольской правды" . Написала много очерков о вой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амом конце войны, перед Днем Победы в семье А.Л.Барто произошло большое несчастье – погиб ее сын Гарик. Стихи ушли из дома. Агния Львовна стала ездить по детским домам, где жили сироты – жертвы войны. Там она снова убедилась в том, насколько дети неравнодушны к поэзии. Она читала им свои стихи и видела, как дети начинали улыба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появилась новая книга стихов "Звенигород" – книга о воспитанниках детских домов и о людях, которые заботятся о них. В ней рассказывалось о детях, потерявших родителей в годы Великой Отечественной войны и живущих в детском дом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о люди, потерявшие свои семьи в раннем детстве, не помнили ничего о своих родных, не знали даже своего настоящего имени и года рождения. Но сохранились в уголках их детской памяти отрывочные воспоминания о своем детст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войны  9 лет А. Л. Барто вела передачу «Найти человека». Ей удалось соединить 927 семей, разделенных войн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же Агния Барто написала книгу о людях, разлучённых войной и нашедших друг друга благодаря этой радиопередач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войны Барто вернулась к веселым стихам, над которыми всегда с увлечением работала. В конце 1968 г. вышла книга стихов А. Барто “Я расту” – новая грань в её творчестве, новая и весьма важная его ступень. Стихи согреты добрым чувством и улыбкой, радостью бытия. Ребёнок не без проказ, не без ошибок в поступках. Но он растё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: Стихи Агнии Барто никого не оставляют равнодушн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му они могут научить? (дружбе, взаимопомощи, доброте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А. Л. Барто скончала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 апр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81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охоронена в Москв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поколения будут любить стихи Агнии Бар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1_&#1072;&#1087;&#1088;&#1077;&#1083;&#1103;" TargetMode="External"/><Relationship Id="rId4" Type="http://schemas.openxmlformats.org/officeDocument/2006/relationships/hyperlink" Target="http://ru.wikipedia.org/wiki/1981_&#1075;&#1086;&#1076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3:00Z</dcterms:created>
  <dc:creator>туц</dc:creator>
  <dc:description/>
  <cp:keywords/>
  <dc:language>en-US</dc:language>
  <cp:lastModifiedBy>туц</cp:lastModifiedBy>
  <dcterms:modified xsi:type="dcterms:W3CDTF">2013-02-17T11:59:00Z</dcterms:modified>
  <cp:revision>3</cp:revision>
  <dc:subject/>
  <dc:title/>
</cp:coreProperties>
</file>