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Гимназия №3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Клубный час на тему "Русская матрешка"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( 1 класс)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ла 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ГП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лификационн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а Марина Анатольев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поль 2013г.</w:t>
      </w:r>
    </w:p>
    <w:p>
      <w:pPr>
        <w:pStyle w:val="Normal"/>
        <w:jc w:val="both"/>
        <w:rPr/>
      </w:pPr>
      <w:r>
        <w:rPr>
          <w:b/>
        </w:rPr>
        <w:t>Цель занят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родолжать обогащать представление детей о народном искусстве.</w:t>
      </w:r>
    </w:p>
    <w:p>
      <w:pPr>
        <w:pStyle w:val="Normal"/>
        <w:jc w:val="both"/>
        <w:rPr/>
      </w:pPr>
      <w:r>
        <w:rPr/>
        <w:t>Познакомить с декоративно-прикладным искусством - русской матрешкой.</w:t>
      </w:r>
    </w:p>
    <w:p>
      <w:pPr>
        <w:pStyle w:val="Normal"/>
        <w:jc w:val="both"/>
        <w:rPr/>
      </w:pPr>
      <w:r>
        <w:rPr/>
        <w:t>Дать представление детям о русской матрешке, как об одном из старинных народных промыслов. Привить интерес к народному творчеству.</w:t>
      </w:r>
    </w:p>
    <w:p>
      <w:pPr>
        <w:pStyle w:val="Normal"/>
        <w:jc w:val="both"/>
        <w:rPr/>
      </w:pPr>
      <w:r>
        <w:rPr/>
        <w:t>Обратить внимание детей на ее яркость, нарядность, составные элементы, композицию, цветовой гамме. Развивать эстетическое восприятие предметов народного творчества.</w:t>
      </w:r>
    </w:p>
    <w:p>
      <w:pPr>
        <w:pStyle w:val="Normal"/>
        <w:jc w:val="both"/>
        <w:rPr/>
      </w:pPr>
      <w:r>
        <w:rPr/>
        <w:t>Учить создавать рисунки с помощью тампонов.</w:t>
      </w:r>
    </w:p>
    <w:p>
      <w:pPr>
        <w:pStyle w:val="Normal"/>
        <w:jc w:val="both"/>
        <w:rPr/>
      </w:pPr>
      <w:r>
        <w:rPr/>
        <w:t>Воспитывать самостоятельность, активность, развивать твор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граммные задачи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чить ребёнка видеть историко-культурный контекст окружающих вещей, т.е. оценивать его с точки зрения развития истории и культуры; учить создавать рисунки с помощью тампонов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вать умение украшать силуэт матрёшки разнообразными узорами, творческие способности детей, развивать потребность и способность самостоятельно осваивать окружающий мир путём изучения культурного наследия разных эпох и народ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спитывать умение работать в группе, воспитывать самостоятельность, активность, развивать твор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 силуэты матрёшек, краски, ватные палочки, баночки для воды, палитра, салфетки, косынки для детей, иллюстрация с изображением матрёш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часть. Введение в игровую ситуацию.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1 матрешка (ученица): </w:t>
      </w:r>
      <w:r>
        <w:rPr/>
        <w:t xml:space="preserve">   Мы матрешки, мы сестрички,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Мы толстушки – невелички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Как пойдем плясать и петь,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Вам  за нами не успе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Звучит музыка русская народная музыка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Ведущий:</w:t>
      </w:r>
      <w:r>
        <w:rPr/>
        <w:t xml:space="preserve">- Здравствуйте ребята.  Весёлая матрёшка пришла к вам в гости. Какие вы все красивые, нарядные. Посмотрите, какой у неё красивый костю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вы, знаете откуда взялась матрёшка? Тогда давайте расскажу, как родилась матрёш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вным-давно это было. Шел как-то Иванушка - добрый молодец, по вольной земле русской, по широким полям да сквозь березовые рощи. Вдруг видит Иванушка - село. Вошел он в село, на краю домик стоит, а там мужичок сидит у окошка, кручинится. Расспросил его Иванушка, что случилось, и рассказал мужичок, что захворала у него дочка любимая. Захворала оттого, что скучно и грустно ей без веселых игрушек. "Не печалься, добрый человек, что-нибудь придумаем, обязательно развеселим девочку", - сказал Иван. Сговорились они с ее батюшкой сходить на </w:t>
      </w:r>
      <w:r>
        <w:rPr>
          <w:b/>
        </w:rPr>
        <w:t>ярмарку</w:t>
      </w:r>
      <w:r>
        <w:rPr/>
        <w:t xml:space="preserve"> да купить больной девочке сластей и чего-нибудь веселого да радостного. Долго-долго ходили по ярмарке, рассматривали да выбирали. Вдруг увидели на одной картинке смешную, улыбающуюся нарядную куколку. Купили они картинку и довольные пришли домой. Увидела девочка куколку - сразу повеселела, разрумянилась, похорошела. Захотела она с ней поиграть, да не может - куколка же нарисованная. Опять загрустила малышка. Тогда ее батюшка взял деревянный </w:t>
      </w:r>
      <w:r>
        <w:rPr>
          <w:b/>
        </w:rPr>
        <w:t>чурбан</w:t>
      </w:r>
      <w:r>
        <w:rPr/>
        <w:t xml:space="preserve"> и выточил из него фигурку куколки. Выточил, яркими красками разрисовал: одел в нарядное платьице, как на картинке. Веселая получилась куколка, смешная. Обняла свою куколку девочка и назвала ее русским именем Матрена, а так как куколка была маленькая, то Матрешкой все ее звали. И стала девочка быстро выздоравливать, а отец ее с той поры для всех детишек точил забавные деревянные игрушки, разрисовывал их цветами да букетами.</w:t>
      </w:r>
    </w:p>
    <w:p>
      <w:pPr>
        <w:pStyle w:val="Normal"/>
        <w:jc w:val="both"/>
        <w:rPr/>
      </w:pPr>
      <w:r>
        <w:rPr/>
        <w:t>( на доске новые слова : ЯРМАРКА, ЧУРБАНОК, поговорит о значении этих слов)</w:t>
      </w:r>
    </w:p>
    <w:p>
      <w:pPr>
        <w:pStyle w:val="Normal"/>
        <w:jc w:val="both"/>
        <w:rPr/>
      </w:pPr>
      <w:r>
        <w:rPr>
          <w:b/>
        </w:rPr>
        <w:t>ЯРМАРКА</w:t>
      </w:r>
      <w:r>
        <w:rPr/>
        <w:t xml:space="preserve"> – большая распродажа товаров с развлечениями и угощениями.</w:t>
      </w:r>
    </w:p>
    <w:p>
      <w:pPr>
        <w:pStyle w:val="Normal"/>
        <w:jc w:val="both"/>
        <w:rPr/>
      </w:pPr>
      <w:r>
        <w:rPr>
          <w:b/>
        </w:rPr>
        <w:t>ЧУРБАН</w:t>
      </w:r>
      <w:r>
        <w:rPr/>
        <w:t xml:space="preserve"> – обрубок дерева, бр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Ведущий:</w:t>
      </w:r>
      <w:r>
        <w:rPr/>
        <w:t xml:space="preserve"> - Вот так ребята родилась матрёшка. Но проблема, ребята, в том, что порой  традиции русского искусства забываются. И поэтому, сегодня мы с вами продолжим знакомиться с декоративно-прикладным искусством. Я приглашаю вас в музей деревянной игрушки. Итак, откроем наш волшебный сундучок. Я вижу там замечательную игрушку, угадайте, какую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2 матрешка ( ученица):  </w:t>
      </w:r>
      <w:r>
        <w:rPr/>
        <w:t xml:space="preserve"> Алый, шелковый платочек,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Яркий сарафан в цветочек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Упирается рука в деревянные бока,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А внутри секреты есть: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Может 3, а может 6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Разрумянилась немножко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Наша русская…… ( матрешка)</w:t>
      </w:r>
    </w:p>
    <w:p>
      <w:pPr>
        <w:pStyle w:val="Normal"/>
        <w:jc w:val="both"/>
        <w:rPr/>
      </w:pPr>
      <w:r>
        <w:rPr/>
        <w:t>Из волшебного сундучка ведущий достает деревянные матреш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(дети подходят к столу, где выставка деревянных игрушек-матрёш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вы знаете, что в каждой стране есть свои сувениры. И в нашей огромной стране России, тоже есть свой сувенир. Как думаете, какой? (матрёш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ебята, посмотрите, сколько здесь матрёш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ая она? (нарядная, расписная, красива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чему она расписная? (сарафан украшен цвет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з чего сделана матрешка? (из дере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ебята, а вы знаете, что куклу-матрёшку делают с секретом? Матрёшка раскрывается. Я покаж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ы заметили, что матрёшки разные? (самая большая, большая, маленькая, ещё меньше, самая маленька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часть. Д/ игра "Весёлые матрёшки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: - Давайте поиграем в интересную игру: "Весёлые матрёшки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играют в игр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ля этого разделимся на две команды. У каждого из вас есть цветные платочки, 1 команда – красные, 2 команда- желтые. Сейчас вы наденете эти платочки и будете матрешками.</w:t>
      </w:r>
    </w:p>
    <w:p>
      <w:pPr>
        <w:pStyle w:val="Normal"/>
        <w:jc w:val="both"/>
        <w:rPr/>
      </w:pPr>
      <w:r>
        <w:rPr/>
        <w:t>- У меня есть два волшебных конверта: красный и жёлтый. Желтый - жёлтым матрёшкам, красный - красным матрёшкам. Посмотрим что 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высыпают содержимое из конверт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аждой команде нужно собрать картинку из этих фигур. Кто быстрее справится с заданием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 что же получилось? (матрёш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ая замечательная музыка. Так и хочется потанцевать. А вам? Дети встают в круг и танцуют под веселую танцевальную музыку русский народный танец с ученицами – матреш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часть. Расписывание матрёшек. Практическ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- Кручу, верчу, превратить вас хочу. Хочу превратить вас в мастеров. Пройдёмте в ваши мастерские, и там каждый украсит цветами и узорами свою матрёш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садятся за стол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чень любят все матрёшки разноцветные одёжки! Прежде, чем приступить к работе, давайте поговорим, во что одета матрёш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Что у неё на голове? (косын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На туловище? (сарафа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Чем украшен сарафан? (цвет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ногда у матрёшки на сарафан одет фартук, он тоже всегда украшен цветами или узорами.</w:t>
      </w:r>
    </w:p>
    <w:p>
      <w:pPr>
        <w:pStyle w:val="Normal"/>
        <w:jc w:val="both"/>
        <w:rPr/>
      </w:pPr>
      <w:r>
        <w:rPr/>
        <w:t>- У каждого из вас есть ватные палочки, ими мы и будем расписывать матрёшку. Сначала украсим платочек - зелёной краской, промакиваем палочку в краске и украшаем платочек. А теперь также и сарафан. ( работа учени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Ой, какие матрёшки получились красивые. Какие хорошие масте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часть. Итог занятия . Рефлекс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-Что нового вы узнали, какие знания получили на занятии?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-Сегодня я узнал на занятии…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-Понравилась ли тебе практическая часть занятия?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- Я научился……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-Какие полученные знания ты можешь использовать в жизни?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-Продолжи фразу: Как я сегодня работал на занятии (самооценка)?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- Сегодня я работал на занятии…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- У меня получилось…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- Что больше тебе понравилось на занятии?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Дети выходят с рисунками к доске, образуя хоровод матрешек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В конце занятия чаепитие с матрешк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6:00Z</dcterms:created>
  <dc:creator>User</dc:creator>
  <dc:description/>
  <cp:keywords/>
  <dc:language>en-US</dc:language>
  <cp:lastModifiedBy>User</cp:lastModifiedBy>
  <cp:lastPrinted>2013-02-12T20:16:00Z</cp:lastPrinted>
  <dcterms:modified xsi:type="dcterms:W3CDTF">2013-02-14T07:15:00Z</dcterms:modified>
  <cp:revision>5</cp:revision>
  <dc:subject/>
  <dc:title>Клубный час на тему "Русская матрешка"</dc:title>
</cp:coreProperties>
</file>