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Духовно-нравственное воспитание: современные приоритеты.</w:t>
      </w:r>
    </w:p>
    <w:p>
      <w:pPr>
        <w:pStyle w:val="Normal"/>
        <w:rPr/>
      </w:pPr>
      <w:r>
        <w:rPr/>
        <w:t xml:space="preserve">«Обеспечение духовно-нравственного развития и воспитания личности гражданина России является ключевой задачей современной государственной политики Российской Федерации» (Концепция духовно-нравственного развития и воспитания личности гражданина России. А.Я.Данилюк, А.М.Кондаков, В.А. Тишков. Москва: «Просвещение», 2009.) Следовательно, цель современного образования- воспитание и развитие высоконравственного, ответственного , творческого, инициативного, компетентного гражданина России. О духовно-нравственном совершенствовании личности в рамках школьного и вузовского образования в России  заговорили в девяностые годы прошлого столетия, когда стали очевидны негативные результаты различных общественных преобразований. Отправной точкой в реализации этой задачи для многих забайкальских педагогов стали работы профессора кафедры литературы ЗабГГПУ Камединой Л.В. На протяжении уже двух десятков лет Л.В.Камедина занимается вопросами духовно-нравственного воспитания школьников и студентов г.Чита. В сборнике статей «Православие на рубеже тысячелетий» Л.В.Камедина акцентирует внимание на преображении педагогики в свете высших ценностей- христианских заповедей. Таким образом, образовательные задачи, сформулированные Л.В.Камединой, стали очень актуальными в свете Стандартов второго поколения. Учителя-филологи , понявшие необходимость изменений в преподавании русского языка и литературы  на рубеже веков, значительно приблизились  к цели  образования 21 века. </w:t>
      </w:r>
    </w:p>
    <w:p>
      <w:pPr>
        <w:pStyle w:val="Normal"/>
        <w:rPr/>
      </w:pPr>
      <w:r>
        <w:rPr/>
        <w:t xml:space="preserve">Почему эта тема важна для меня? Интерес к проблемам духовности и нравственности  появился в годы студенчества(1994-1999гг.). Преподаватели ЗабГГПУ  говорили не только об умственном  развитии детей, но и об их нравственном совершенствовании. А для этого учитель сам должен быть примером нравственного поведения. Иначе вечные истины будут мертвыми. </w:t>
      </w:r>
    </w:p>
    <w:p>
      <w:pPr>
        <w:pStyle w:val="Normal"/>
        <w:rPr/>
      </w:pPr>
      <w:r>
        <w:rPr/>
        <w:t xml:space="preserve">Работать в школе начала в 1999г. Когда потребовалось выбрать тему самообразования, решила заняться вопросом духовно-нравственного воспитания школьников. Скромный опыт в этом направлении изложен в работе «Формирование духовно-нравственных ценностей на уроках русского языка и литературы», 2009г.В 2012 году (после выхода из отпуска по уходу за ребенком до 3-х лет)продолжила работу по заданной теме. С первых уроков дети усваивают мысль о ценности родного(русского) языка и литературы. Узнают подробности появления русского языка и его развития в связи с историей и литературой. Знакомятся с именами великих просветителей и ученых. После урока «Сквернословие. Сила слова.» (ставшего традиционным) вместе с ребятами 5-6-х классов следим за чистотой речи учащихся. Отслеживаем уровень загрязненности, делаем выводы. Некоторые ученики сознаются, что меньше стали сквернословить. Уместно привести пример: наблюдения в 1999-2005гг.показали, что маты используют в повседневном общении дети из неблагополучных семей с асоциальным поведением; 2012-2013гг.: маты в повседневной речи не употребляют 2-3 человека из класса( были опрошены учащиеся 5-в, 6-а, 6-б классов, почти все из благополучных, материально обеспеченных семей). В качестве противоядия стараемся уделить несколько минут на уроках русского языка  чтению лучших образцов прозы и поэзии, постоянно вспоминаем о языковых нормах. Большим подспорьем является и учебник русского языка под редакцией С.И.Львовой, где постоянно подчеркивается мысль о красоте и величии родного русского языка. Нескольким ребятам предложено самостоятельно изучить работу Василия Ирзабекова  «Тайны русского слова» с последующей презентацией своего опыта на уроке или школьной конференции. </w:t>
      </w:r>
    </w:p>
    <w:p>
      <w:pPr>
        <w:pStyle w:val="Normal"/>
        <w:rPr/>
      </w:pPr>
      <w:r>
        <w:rPr/>
        <w:t>Отдельного разговора заслуживает тема чтения.  В детском сознании начитанность(в значении прочтения большого количества лучших образцов литературы) трансформировалась в информированность. Если сравнивать детей конца 20века и начала 21, явное преимущество по  степени информированности за последними. Что же касается литературы, обычный опрос после летних каникул показал, что летом прочли книги 2-3 человека из класса. Остальные- в лучшем случае- современные детские детективы или другие произведения, сомнительные с точки зрения их художественной ценности.  Для решения этой проблемы все средства хороши : индивидуальный образовательный маршрут , интрига, нестандартные формы уроков, творческий проект. Очень важно ребятам видеть образец начитанности, красивой и грамотной речи. Учитель должен постоянно совершенствоваться .Ученики, участвующие в конкурсах чтецов, становятся объектом внимания и восхищения одноклассников. Ребята осознали, что красиво читать- сложно. В начале года все тянули руки, когда требовалось прочитать текст выразительно. А сейчас просят попробовать самых талантливых в этой области. Впервые мы с ребятами приняли участие в международном литературном конкурсе по произведениям А.Костюнина «Купель» 2012-2013гг. Готовимся к конкурсу «Живая классика». Планируем выступление к Дню Победы.</w:t>
      </w:r>
    </w:p>
    <w:p>
      <w:pPr>
        <w:pStyle w:val="Normal"/>
        <w:rPr/>
      </w:pPr>
      <w:r>
        <w:rPr/>
        <w:t>Конечно, этот отрезок слишком мал на пути формирования духовно-нравственного развития личности, но все же это начало пу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8:39:00Z</dcterms:created>
  <dc:creator>Alex</dc:creator>
  <dc:description/>
  <cp:keywords/>
  <dc:language>en-US</dc:language>
  <cp:lastModifiedBy>Alex</cp:lastModifiedBy>
  <dcterms:modified xsi:type="dcterms:W3CDTF">2013-02-16T12:52:00Z</dcterms:modified>
  <cp:revision>1</cp:revision>
  <dc:subject/>
  <dc:title>Духовно-нравственное воспитание: современные приоритеты</dc:title>
</cp:coreProperties>
</file>