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ind w:left="36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сударственное Бюджетное Дошкольное Образовательное Учреждение детский сад №91 комбинированного вид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ind w:left="36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осковского района г.Санкт-Петербур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непосредственно образовательной деятельности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етьми старшего дошкольного возраста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здоровьесберегающих технологий по теме «Правила дорожного движения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: Гущина А.Ю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своение элементарных правил поведения на дорог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ся культуре поведения на дороге и территории близкой к проезжей час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ится узнавать дорожные знаки необходимые для пешех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рточки с изображение знаков дорожного движ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ь светофор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ь жезла сотрудника ДПС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ение пешеходного переход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точки и изображением участников дорожного дви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епосредственно-образовательной деятельнос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дравствуйте дети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егодня мы с вами отправимся в увлекательное путешествие  в страну, где правит злой волшебник. Этот волшебник уверен, что вы, ребята, умеете только баловаться и играть рядом с проезжей частью. Не знаете правил поведения на дороге, а тем более знаков нужных для того, чтобы эти правила соблюдать. Интересно вам ребята познакомиться с таким волшебником и объяснить ему, что он не пра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ведение в тему образовательной деятель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Хорошо, тогда вставайте со своих мест. Мы отправляем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из-за стола и переходят на ковер, где уже подготовлены территории проезжей части, тротуара, пешеходного переход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давайте выберем, кто будет изображать пешехода, кто автомобиль, а кто будет управлять светофор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и помощи считалочки определяют свои рол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Хорошо разобрались. Начинаем. Мы должны совершить переход из дома в детский сад. Каждый знает, где он живет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альчиковая гимнастика «Мой город»</w:t>
      </w:r>
    </w:p>
    <w:p>
      <w:pPr>
        <w:pStyle w:val="Normal"/>
        <w:spacing w:lineRule="auto" w:line="360" w:before="0" w:after="0"/>
        <w:ind w:left="5664" w:hanging="5664"/>
        <w:rPr/>
      </w:pPr>
      <w:r>
        <w:rPr>
          <w:rFonts w:cs="Times New Roman" w:ascii="Times New Roman" w:hAnsi="Times New Roman"/>
          <w:sz w:val="28"/>
          <w:szCs w:val="28"/>
        </w:rPr>
        <w:t>Город – это улицы, проспекты и дома,</w:t>
        <w:tab/>
        <w:t>(Ладонь правой руки лежит на столе; производить поочередные постукивания пальцами по столу.)</w:t>
      </w:r>
    </w:p>
    <w:p>
      <w:pPr>
        <w:pStyle w:val="Normal"/>
        <w:spacing w:lineRule="auto" w:line="360" w:before="0" w:after="0"/>
        <w:ind w:left="5664" w:hanging="56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, музеи, парков тишина,</w:t>
        <w:tab/>
        <w:t>(Ладонь левой руки лежит на столе; производить поочередные постукивания пальцами по столу.)</w:t>
      </w:r>
    </w:p>
    <w:p>
      <w:pPr>
        <w:pStyle w:val="Normal"/>
        <w:spacing w:lineRule="auto" w:line="360" w:before="0" w:after="0"/>
        <w:ind w:left="5664" w:hanging="5664"/>
        <w:rPr/>
      </w:pPr>
      <w:r>
        <w:rPr>
          <w:rFonts w:cs="Times New Roman" w:ascii="Times New Roman" w:hAnsi="Times New Roman"/>
          <w:sz w:val="28"/>
          <w:szCs w:val="28"/>
        </w:rPr>
        <w:t>Блеск огромных стекол,</w:t>
        <w:tab/>
        <w:t>(Разводить пальцы в стороны и соединять.)</w:t>
      </w:r>
    </w:p>
    <w:p>
      <w:pPr>
        <w:pStyle w:val="Normal"/>
        <w:spacing w:lineRule="auto" w:line="360" w:before="0" w:after="0"/>
        <w:ind w:left="5664" w:hanging="5664"/>
        <w:rPr/>
      </w:pPr>
      <w:r>
        <w:rPr>
          <w:rFonts w:cs="Times New Roman" w:ascii="Times New Roman" w:hAnsi="Times New Roman"/>
          <w:sz w:val="28"/>
          <w:szCs w:val="28"/>
        </w:rPr>
        <w:t>Праздничных витрин,</w:t>
        <w:tab/>
        <w:t>(Разводить пальцы в стороны и соединять.)</w:t>
      </w:r>
    </w:p>
    <w:p>
      <w:pPr>
        <w:pStyle w:val="Normal"/>
        <w:spacing w:lineRule="auto" w:line="360" w:before="0" w:after="0"/>
        <w:ind w:left="5664" w:hanging="56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е движенье</w:t>
        <w:tab/>
        <w:t>(Круговые движения руками, согнутыми в локтях.)</w:t>
      </w:r>
    </w:p>
    <w:p>
      <w:pPr>
        <w:pStyle w:val="Normal"/>
        <w:spacing w:lineRule="auto" w:line="360" w:before="0" w:after="0"/>
        <w:ind w:left="5664" w:hanging="56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их и машин.</w:t>
        <w:tab/>
        <w:t>(Указательные и средние пальцы бегут по столу, остальные сжаты в кулак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все знают, сколько дорог нужно перейти, чтобы дойти из дома до садик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изображение дома. Там мы с вами живем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ы вышли из дома и видим, что по двору движется легковая машин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  ковру проходит мальчик, одетый в курточку с изображением легкового автомоби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нам нужно сделать? Сонечка, как ты думаешь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ня: </w:t>
      </w:r>
      <w:r>
        <w:rPr>
          <w:rFonts w:cs="Times New Roman" w:ascii="Times New Roman" w:hAnsi="Times New Roman"/>
          <w:sz w:val="28"/>
          <w:szCs w:val="28"/>
        </w:rPr>
        <w:t>Мы должны подождать, когда машина проедет и только после этого ид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ец Сонечка. Ты совершенно права. Ребята,  вы согласны с Соней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 соглас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опустили машину и пошли дальш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вижутся по ковру в указанном направлен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Выходим со двора. А перед нами оживленная проезжая часть. Давайте перебежим дорогу прямо здесь и не будем искать знак пешеходного переход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, это опас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очему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жно попасть под маш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 не попались на уловку злого волшеб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же нам делать? Как перейти дорог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ужно найти знак пешеходного перех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достает знак «Пешеходный переход» и показывает его ребятам. Показывает знак «Переход запрещен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давайте внимательно посмотрим и запомним, как выглядит этот знак. Какого он цвет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инег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но верно. Он синего цвета, потому что это знак разрешающий переход, а запрещающий знак красного цвета.  Ну что видите ли вы где-нибудь на нашем пути этот знак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гда пойдем дальш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воспитателем продолжают движение в указанном направлении. Ребенок, управляющий светофором, включает красный свет. По дороге проходят дети, одетые в курточки различного вида транспор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овре лежит коврик имитирующий «зебру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ребята наш знак, но горит красный свет на светофоре. Пойде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очем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На красный свет дорогу переходить запрещено, а давайте вспомним пальчиковую игру « Светофор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альчиковуя  игра « Светофор».</w:t>
      </w:r>
    </w:p>
    <w:p>
      <w:pPr>
        <w:pStyle w:val="Normal"/>
        <w:spacing w:lineRule="auto" w:line="360" w:before="0" w:after="0"/>
        <w:ind w:left="4245" w:hanging="4245"/>
        <w:rPr/>
      </w:pPr>
      <w:r>
        <w:rPr>
          <w:rFonts w:cs="Times New Roman" w:ascii="Times New Roman" w:hAnsi="Times New Roman"/>
          <w:sz w:val="28"/>
          <w:szCs w:val="28"/>
        </w:rPr>
        <w:t>Светофор горит зеленый -</w:t>
        <w:tab/>
        <w:tab/>
        <w:t>(Пальцы рук сжаты в кулак; ставить один кулак на другой сверху вниз. Раскрыть нижний кулак.)</w:t>
      </w:r>
    </w:p>
    <w:p>
      <w:pPr>
        <w:pStyle w:val="Normal"/>
        <w:spacing w:lineRule="auto" w:line="360" w:before="0" w:after="0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можно нам идти.</w:t>
        <w:tab/>
        <w:t>(Развести руки в стороны, раскрыв кулаки.)</w:t>
      </w:r>
    </w:p>
    <w:p>
      <w:pPr>
        <w:pStyle w:val="Normal"/>
        <w:spacing w:lineRule="auto" w:line="360" w:before="0" w:after="0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лтый - приготовься</w:t>
        <w:tab/>
        <w:t>(Кулаки поставить друг на друга, раскрыть верхний кулак.)</w:t>
      </w:r>
    </w:p>
    <w:p>
      <w:pPr>
        <w:pStyle w:val="Normal"/>
        <w:spacing w:lineRule="auto" w:line="360" w:before="0" w:after="0"/>
        <w:ind w:left="4245" w:hanging="4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– стой и подожди.</w:t>
        <w:tab/>
        <w:t>(Закрыть оба кулака, нижний кулак поднять на верхний, и раскрыть.)</w:t>
      </w:r>
    </w:p>
    <w:p>
      <w:pPr>
        <w:pStyle w:val="Normal"/>
        <w:spacing w:lineRule="auto" w:line="360" w:before="0" w:after="0"/>
        <w:ind w:left="4245" w:hanging="424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может быть, перебежим, пока нет машины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Ну вот, опять злой Бяка запутал меня. Конечно же, нельзя перебегать дорогу. Молодцы ребята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, управляющий светофором, включает желтый св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, теперь можно идти, пойде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ужно приготовиться, но идти еще нельз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огда же можно будет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огда загорится зеленый свет светоф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, управляющий светофором, включает зеленый с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йдемте, а то в садик на завтрак опоздаем. Можно идти, когда не все машины остановились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т, нужно дождаться, когда все машины остановя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воспитателем продолжают движение в указанном направлен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м осталось совсем немного, но вот опять дорога. Я вижу спуск вниз, что эт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дземный перехо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по нему можно перейти дорог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ж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узнать, что это именно подземный переход? Наверно рядом должен быть какой-нибудь знак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, знак подземного перехода. Он синий, потому что разрешаю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остает и показывает знак «Подземный переход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 я вижу наш садик. Ура! Мы пришли. И злой Бяка не смог нам помещать. Мы победили. А все запомнили, по каким знакам можно переходить дорог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 «Пешеходный переход» и «Подземный переход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то время двое детей перебегает дорогу в неположенном месте. Появляется ребенок с жезлом сотрудника ДПС и останавливает е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почему сотрудник ДПС остановил этих мальчика и девочку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ни перебегали дорогу в неположенном мес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могло с ними  случиться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ни могли попасть под маш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тог. Оценка деятельности де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мы и в садике! Ура! Пойдемте завтракать и собираться на физкультуру. Все дети порадовали меня своими знаниями правил дорожного движения, и я уверена, что каждый из вас сможет применить свои знания на дороге. Объяснить младшим братишкам и сестренкам как можно переходить дорогу, а как нельзя.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13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24:00Z</dcterms:created>
  <dc:creator>Анна</dc:creator>
  <dc:description/>
  <cp:keywords/>
  <dc:language>en-US</dc:language>
  <cp:lastModifiedBy>Анна</cp:lastModifiedBy>
  <cp:lastPrinted>2013-02-20T19:47:00Z</cp:lastPrinted>
  <dcterms:modified xsi:type="dcterms:W3CDTF">2013-02-25T18:05:00Z</dcterms:modified>
  <cp:revision>10</cp:revision>
  <dc:subject/>
  <dc:title/>
</cp:coreProperties>
</file>