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итерии оценки классного ча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96"/>
        <w:gridCol w:w="4243"/>
        <w:gridCol w:w="662"/>
        <w:gridCol w:w="714"/>
        <w:gridCol w:w="126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 оцен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актеристика объек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 в полной мер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ена с учетом насущных проблем детского коллекти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 И ЗАДАЧ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ъявлены с учетом требований современной педагогической нау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тветствует возрастным особенностям, вызывает в детях живой отклик, заинтересованност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 грамотно провел классный час и добился поставленной це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ли вовлечены в диалог как совместный поиск ответов на проблемные вопрос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НЫЙ ПОТЕНЦИА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ного часа был высоким, отсутствовали грубые педагогические ошибки («заготовки» ответов, пространные монологи учителя, некорректные замечания и т.д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4:00Z</dcterms:created>
  <dc:creator>admin</dc:creator>
  <dc:description/>
  <cp:keywords/>
  <dc:language>en-US</dc:language>
  <cp:lastModifiedBy>оро</cp:lastModifiedBy>
  <cp:lastPrinted>2011-03-30T17:24:00Z</cp:lastPrinted>
  <dcterms:modified xsi:type="dcterms:W3CDTF">2013-02-20T09:53:00Z</dcterms:modified>
  <cp:revision>5</cp:revision>
  <dc:subject/>
  <dc:title/>
</cp:coreProperties>
</file>