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34"/>
        <w:gridCol w:w="434"/>
        <w:gridCol w:w="434"/>
        <w:gridCol w:w="434"/>
        <w:gridCol w:w="434"/>
        <w:gridCol w:w="434"/>
        <w:gridCol w:w="434"/>
        <w:gridCol w:w="456"/>
        <w:gridCol w:w="434"/>
        <w:gridCol w:w="434"/>
        <w:gridCol w:w="434"/>
        <w:gridCol w:w="434"/>
        <w:gridCol w:w="30"/>
        <w:gridCol w:w="404"/>
        <w:gridCol w:w="434"/>
        <w:gridCol w:w="434"/>
        <w:gridCol w:w="434"/>
        <w:gridCol w:w="434"/>
        <w:gridCol w:w="434"/>
        <w:gridCol w:w="434"/>
        <w:gridCol w:w="404"/>
        <w:gridCol w:w="465"/>
      </w:tblGrid>
      <w:tr>
        <w:trPr>
          <w:trHeight w:val="664" w:hRule="atLeast"/>
        </w:trPr>
        <w:tc>
          <w:tcPr>
            <w:tcW w:w="173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867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3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2" w:type="dxa"/>
            <w:gridSpan w:val="9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4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restart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4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4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4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gridSpan w:val="6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3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gridSpan w:val="6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867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3" w:type="dxa"/>
            <w:gridSpan w:val="8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867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867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867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 – это сложный процесс перестройки психологических функций при нарушении или утрате каких-либо функций организм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 – это двусторонний управляемый процесс, включающий активную познавательную деятельность детей по усвоению ЗУН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Что такое отсутствие или недоразвитие из-за органического поражения речевых зон коры головного мозга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имптомы нарушений речи – это …. какого-либо нарушения речев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 – это целенаправленное, систематическое, организованное управление процессом формирование личности или отдельных ее качеств в соответствии с потребностью обществ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 каком процессе осуществляется коррекция и компенсация личностных особенностей лиц с нарушением речевой деятельности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В логопедии используется термин </w:t>
      </w:r>
      <w:r>
        <w:rPr>
          <w:i/>
          <w:sz w:val="22"/>
          <w:szCs w:val="22"/>
        </w:rPr>
        <w:t>«РЕЧЕВАЯ ….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ак определяется отклонение в речи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РР – это …. темпа речевого развит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 – это воздействие представляет собой пед.процесс, направленный на коррекцию и компенсацию нарушения речевой деятельности.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22:00Z</dcterms:created>
  <dc:creator>пользователь</dc:creator>
  <dc:description/>
  <cp:keywords/>
  <dc:language>en-US</dc:language>
  <cp:lastModifiedBy>Владелец</cp:lastModifiedBy>
  <cp:lastPrinted>2009-11-27T13:12:00Z</cp:lastPrinted>
  <dcterms:modified xsi:type="dcterms:W3CDTF">2009-11-29T08:19:00Z</dcterms:modified>
  <cp:revision>9</cp:revision>
  <dc:subject/>
  <dc:title>1</dc:title>
</cp:coreProperties>
</file>