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ая программа кружка включает занятия по овладению различными технологиями обработки конструкционных 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программы: художествен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, что окружает человека, за исключением творений самой природы, создано на протяжении тысячелетий руками человека. Для того, чтобы украсить свой дом, можно сделать что-нибудь своими руками. Рукоделие способствует воспитанию усидчивости, трудолюбия, аккуратности, хорошего вкуса, развитию пальцев ру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настоящее время уделяется огромное внимание созданию кружков эстетического плана, которые помогают в воспитании гармонично развитой личност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ть красоту предметов декоративно - прикладного искусства, попробовать изготовить их своими руками, это ли не важно, это ли не интересно для ребенк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А.Сухомлинский писал, что «ребенок по своей природе - пытливый исследователь, открыватель мира. Так пусть перед ним открывается чудесный мир в живых красках, ярких и трепетных звуках, в сказке и игре, в собственном творчестве, в стремлении делать добро людям. Через сказку, фантазию, игру, через неповторимое детское творчество - верная дорога к сердцу ребенк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дополнительного образования детей актуальна тем, что она широко и многосторонне раскрывает художественный образ вещи, слова, основы художественного изображения, связь народной художественной культуры с общечеловеческими ценностями. Одновременно осуществляется развитие творческого опыта учащихся в процессе собственной художественно-творческой а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вводит ребенка в удивительный мир творчества, дает возможность поверить в себя, в свои способности, предусматривает развитие у обучающихся изобразительных, художественно-конструкторских способностей, нестандартного мышления, творческой индивидуа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 - формирование у учащихся художественной культуры как составной части материальной и духовной культуры, развитие художественно-творческой активности, овладение образным языком декоративно - прикладного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закреплять и расширять знания, полученные на уроках  технологии, изобразительного искусства, математики, литературы и т.д., и способствовать их систематиз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накомить с основами знаний в области композиции, формообразования, цветоведения, декоративно - прикладного искус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ть образное, пространственное мышление и умение выразить свою мысль с помощью эскиза, рисунка, объемных фор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вершенствовать умения и формировать навыки работы нужными инструментами и приспособлениями при обработке разли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обретение навыков учебно-исследовательск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 - развив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буждать любознательность в области народного, декоративно-прикладного искусства, технической эсте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вать смекалку, изобретательность и устойчивый интерес к творчеству худож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творческих способностей, духовн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вать умение ориентироваться в проблемных ситуациях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ция и развитие аналитико-синтетической деятельности мышления на основе работы со схемами, инструкционными картами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я и развитие координации движений пальцев, мелкой моторики р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ыв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ть трудовое и эстетическое воспитание школь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оспитывать в детях любовь к  родине, к традиционному народному  искус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пособность к самостоятельности детского творчеств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у учащихся усидчивость, трудолюбие, терп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оружить учащихся практическими умениями и навыками качественного выполнения рабо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предполагает работу с детьми в форме занятий, совместной работы детей с педагогом, а также их самостоятельной творческой деятельности. Она позволяет приобрести и совершенствовать основные умения и навыки, необходимые в жизни каждого человека. Применяется: презентация, беседа, рассказ, объяснение. При распределении заданий учитывается: возраст, их подготовленность, существующие умения и навыки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Формы и методы занятий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В процессе занятий используются различные формы занятий: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традиционные, комбинированные и практические занятия. 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также различные методы: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       </w:t>
      </w:r>
      <w:r>
        <w:rPr>
          <w:rStyle w:val="Emphasis"/>
          <w:b/>
          <w:i w:val="false"/>
          <w:sz w:val="28"/>
          <w:szCs w:val="28"/>
        </w:rPr>
        <w:t>Методы, в основе которых лежит способ организации занятия: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-  словесный (устное изложение, беседа, рассказ, и т.д.);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-  наглядный (показ мультимедийных материалов, иллюстраций, наблюдение, показ (выполнение) педагогом, работа по образцу и др.)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актический (выполнение работ по инструкционным картам, схемам и др.)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       </w:t>
      </w:r>
      <w:r>
        <w:rPr>
          <w:rStyle w:val="Emphasis"/>
          <w:b/>
          <w:i w:val="false"/>
          <w:sz w:val="28"/>
          <w:szCs w:val="28"/>
        </w:rPr>
        <w:t>Методы, в основе которых лежит уровень деятельности детей: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-  объяснительно-иллюстративный - дети воспринимают и усваивают готовую информацию;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-  репродуктивный - учащиеся воспроизводят полученные знания и освоенные способы деятельности;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-  частично-поисковый - участие детей в коллективном поиске, решение поставленной задачи совместно с педагогом;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-  исследовательский - самостоятельная творческая работа учащихся.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       </w:t>
      </w:r>
      <w:r>
        <w:rPr>
          <w:rStyle w:val="Emphasis"/>
          <w:b/>
          <w:i w:val="false"/>
          <w:sz w:val="28"/>
          <w:szCs w:val="28"/>
        </w:rPr>
        <w:t>Методы, в основе которых лежит форма организации деятельности учащихся на занятиях: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-  фронтальный - одновременная работа со всеми учащимися;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-  индивидуально - фронтальный - чередование индивидуальных и фронтальных форм работы;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-  групповой - организация работы в группах;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>-  индивидуальный - индивидуальное выполнение заданий, решение проб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круж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боты кружка  рассчитана на годовое обучение. Кружок комплектуется  с 2-9 класс.  Количество обучающихся  в кружке  -  20 человек.  Дети разделены на 2 возрастные группы: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а с 2-4 класс;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группа с 5-9 клас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кружка - 1 занятие в неделю,  продолжительность 1 час (по группам - 1 час в 2 недели). Количество всего часов по плану -  32 ча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Дидактический 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убликации с описанием техники изготовления изделия из ткани и другого используемого  материала, интернет, пооперационные карты, эскизы будущих изделий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нструменты и приспособл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стой карандаш, линейка, фломастеры, угольник, циркуль, цветные карандаши, портновский мел, ножницы канцелярские, кисточка для клея и красок, иголки швейные, шаблоны выкроек, схем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ериал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мага цветная,  калька копировальная, альбом,   цветной картон; ткань, мех, вата, ватин, тесьма, эластичная лента, кружева, нитки швейные - белые, черные и цветные, мулине;  клеи (ПВА, силикатный, обойный), бисер, стеклярус; стебли,  цветы, шишки;  газеты, пластмассовые бутылки,  обрезки кожи, пенопласт, поролон, шерстяная пря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ети, желающие получить дополнительные знания по рукодел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будут проходить в послеурочное время в кабинете швейного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озможность регулярно организовывать выставки работ учащихся на специальном стен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бы успешно обучить детей педагог, прежде всего сам должен владеть необходимыми знаниями, умениями и навы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ля проведения занятий должно быть светлым, соответствовать санитарно-гигиеническим требованиям и оборудованным необходимым количеством мест из расчета 3,5м2  на одного уче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начала занятий и после их окончания необходимо осуществлять сквозное проветривание помещения. В наличии должны быть все материалы и инструменты. В процессе обучения, обучающиеся и педагог должны строго соблюдать правила техники безопасности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ожидаемых результа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учения в кружке  учащиеся должны получить зн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материалах, инструментах; о правилах безопасности труда и личной гигиены при обработке различных материа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месте и роли декоративно - прикладного искусства в жизни челове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идах декоративно - прикладного искус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ласти композиции, цветове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особенностях мягких игрушек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пособах аппликации в  искусстве (ткань) сочетание аппликации с разным материал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проект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нужными инструментами и приспособл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 вести раб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принципов будет достигнута при внедрении в практику следующих путеводных по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общая талантливость детей: нет неталантливых детей, а есть те, которые еще не нашли своего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восходство: если у кого-то что-то получается хуже, чем у других, значит, что-то должно получиться лучше - это "что-то" нужно иск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избежность перемен: ни одно суждение о человеке не может считаться окончатель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спех рождает успех: основная задача - создать ситуацию успеха для всех детей на каждом занятии, прежде всего для недостаточно подготовленных: важно дать им почувствовать, что они не хуже друг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ет детей неспособных: если каждому отводить время, соответствующее его личным способностям, то можно обеспечить усвоение необходимого учеб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аксимум поощрения, минимум наказ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учение детей посильным приемам регуляции п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кружка «Золушка» основана на принципах: наглядности, последовательности,  целесообразности, доступности и тесной связи с жизн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направлено на формирование общетрудовых умений и навыков: планирование, организация,  контроль трудовой деятельности и анализ выполненной работы, которые расширяются и углубляются в процессе любой трудовой деятельности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тическое планирование  кружкового объединения "Золушка"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групп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37"/>
        <w:gridCol w:w="1528"/>
        <w:gridCol w:w="961"/>
        <w:gridCol w:w="1132"/>
        <w:gridCol w:w="4800"/>
        <w:gridCol w:w="28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одержание рабо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и материал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ланом, режимом работы кружка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емонстрация выставки изделий, фотоматериалов,  учебной  литератур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ое декоративно-прикладное искусство - результат творчества многих поколений мастер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виды народного декоративно-прикладного искусства.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Назначение инструментов, приспособлений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материалов, используемых в работе. Правила безопасности труда и личной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гигиены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, проектор, инструменты и приспособления, журнал техники безопасност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канью и природным материал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ик-семицветик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1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техникой изготовления поделок из лоскутов ткани. Изготовление изделия. Подбор ткани и ниток. План работы. Контроль качества выполняемой работы. Анализ работы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, швейная игла, нитки, карандаш, шаблон, булавки, вата, веточки дерева, клей ПВА, речной песок, ткань, емкость, инструкционно-пооперационная карта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из тка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1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крашений для личного пользования. Подбор ткани и ниток. Оформление изделия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швейная игла, нитки, карандаш, линейка, ткань, пооперационная карт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ое офор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елий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ол для мобильного телефо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зделия. Подбор ткани и ниток по толщине и цвету.  Оформление отделочными стежками. Последовательность изготовления чехла для хранения телефона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швейная игла, нитки, карандаш, линейка, клей ПВА,  ткань, бисер, пооперационная карт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интерьера  дома своими рукам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ядная шишк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зделия. Описание изделия. Ткани используемые для оформления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швейная игла, нитки, ткань, клей ПВА, картон, сосновая шишки. Инструкционная карт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м интерьер  дома своими рукам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кла –куриц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.1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ткани, ниток. План работы по изготовлению изделия. Точная обмеловка выкройки и  вырезание. Стачивание деталей изделия. Набивка изделия. Требования к качеству выполняемой работы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швейная игла, нитки, ткань, клей ПВА, вата, пуговицы, бисер, пооперационная карт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м интерьер  дома своими рукам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ет тюльпан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.1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ледовательность выполняемых действий. Определение необходимых материалов и инструментов для работы. Составление плана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швейная игла, нитки, ткань, вата, шаблон, веточки, карандаш, пооперационная карт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из тка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1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крашений для личного пользования. Подбор ткани, ниток, фурнитуры. Оформление изделия. Анализ выполненной работы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швейная игла, нитки, ткань, пластиковая бутылка, пуговицы, бисер, стеклярус, клей ПВА, пооперационная кар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м интерьер  дома своими рукам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чка невеличк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1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бор ткани. Обмеловка по шаблону , вырезание. Форма, соединение срезов  стачным швом. Анализ выполненной рабо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швейная игла, нитки, ткань, вата веточки, шаблон, карандаш, аудио запись со звуками природы и голосами птиц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игруш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укла-Тедди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.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1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ткани, ниток. План работы по изготовлению изделия. Точная обмеловка выкройки и  вырезание. Стачивание деталей изделия. Набивка изделия. Требования к качеству выполняемой работы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швейная игла, нитки, ткань, клей ПВА, вата, пуговицы, бисер, пооперационная карта. Аудиозапись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из тка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д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1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крашений для личного пользования. Подбор ткани, ниток, фурнитуры. Оформление изделия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швейная игла, нитки, ткань, эластичная тесьма, клей ПВА,  пуговицы, бисер, пооперационная карт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тическое планирование  кружкового объединения "Золушка"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 групп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86"/>
        <w:gridCol w:w="1567"/>
        <w:gridCol w:w="950"/>
        <w:gridCol w:w="1120"/>
        <w:gridCol w:w="4817"/>
        <w:gridCol w:w="281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  работ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и материал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ланом, режимом работы кружка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емонстрация выставки изделий, фотоматериалов,  учебной  литератур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ое декоративно-прикладное искусство - результат творчества многих поколений мастер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виды народного декоративно-прикладного искусства.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Назначение инструментов, приспособлений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материалов, используемых в работе. Правила безопасности труда и личной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гигиены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, проектор, инструменты и приспособления, журнал техники безопасност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игруш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зделием. Ткань используемая для изделия. План выполнения работы. Правильное выполнение ручных стежков. Оформление работы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карандаш, шаблон, ткань, вата, швейная игла, нитки, цветная тесьма. Пооперационная карт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из ткан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сл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крашений для личного пользования, назначение.  Подбор ткани, ниток и фурнитуры. Последовательность выполнения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швейная игла, нитки, ткань, пластиковая бутылка, пуговицы, бисер, стеклярус, клей ПВА, пооперационная кар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м интерьер  дома своими руками. Аппликац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лнышко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ппликация ее назначение.  Вид форма и размер. Применение пряжи по цвету. Подбор основы аппликации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крючок для вязания,  пряжа, нитки, клей ПВА, цветной картон, шаблон, карандаш. Аудиозапись со звуками природ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шаблон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ая игруш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грушки. Выбор ткани, подбор ниток по цвету.  Последовательность выполнения издел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единение срез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ботка изделия отделочными                  « петлеобразными»  стежками. Требования к качеству выполняемой операции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карандаш, шаблон, ткань, швейная игла, нитки, тесьма. Пооперационная карт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шаблон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ледовательность выполняемых действий. Определение необходимых материалов и инструментов для работы. Составление плана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карандаш, шаблон, ткань, цветной картон, клей ПВА, хвойная кора дерева. Аудиозапись с новогодними песенкам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м интерьер  дома своими рукам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оче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зделия. Подбор ткани.  Вырезание  по шаблону.  Сгибание деталей. Закрепление деталей на основе изделия.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  цветные шерстяные лоскуты, выкройка, булавки, картон, клей ПВА, тесьм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игрушка из ткан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еш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по изготовлению издел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олнение  ручного стачного шва. Определение верхнего, бокового и нижнего среза кроя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карандаш, шаблон, ткань, вата, швейная игла, нитки, бисер,  цветная тесьма. Пооперационная карт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ое офор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елий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фейное сердечко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зделием,  его назначение. Используемые ткани для пошива. Описание изделия..Последовательность изготовления. Требования к качеству шва. Оформление изделия. Анализ выполненной работы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карандаш, шаблон, ткань, вата, швейная игла, нитки, бисер, зерна кофе,  цветная тесьма. Пооперационная карт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игрушка из ткан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.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 ручного стачного шва. Определение верхнего, бокового и нижнего среза кроя. Набивка изделия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карандаш, шаблон, ткань, вата, швейная игла, нитки,  пуговицы.. Пооперационная карт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влин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тканью: раскрой по шаблону. Вырезание детали по контуру. Ознакомление с  резанием: разрезание, отрезание, вырезание, надрезание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шаблон, карандаш,  клей ПВА, ткань, цветной картон. Аудиозапись со звуками природ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м интерьер  дома своими рукам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крой  изделия. Подбор ткани и ниток. Обведение шаблона карандашом. Вырезание  детали по контуру. Прокладывание стежков. Пришивание пуговиц. Окончательная отделка изделия. Анализ выполненной работ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, карандаш, шаблон, ткань, вата, швейная игла, нитки,  пуговицы.. Пооперационная карт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знаниям, умениям и навыкам при работе в кружке «Золуш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ектной деятельности в целом и её основных этап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нятиях конструкция (простая и сложная, однодетальная и многодетальная), композиция, чертёж, эскиз, технология, экология, дизай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ТБ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и назначение ручных инструментов (ножницы, игла), контрольно-измерительных инструментов (линейка, угольник, циркуль), приспособлений (шаблон, булавки) и правила безопасной работы с ни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личной гигиены при работе с колющими и режущими инструмен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я и свойства материалов, которые учащиеся используют в своей раб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деталь (составная часть издел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конструкция и что конструкции изделий бывают однодетальными и многодетальны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требования дизайна к конструкциям, изделиям (польза, удобство, красо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ь изготовления несложных изделий: разметка, резание, сборка, отдел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разметки: сгибание и по шабл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соединения с помощью клея ПВА, проволоки, ниток и тонких верёвоч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отделки: раскрашивание, аппликации, прямая строчка и её вариа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ить и использовать дополнительную информацию из различных источников (в том числе из интерне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ать, сравнивать, делать простейшие об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материалы по их назнач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однодетальные и многодетальные конструкции несложных издел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простейший чертёж (эскиз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ономно и рационально расходовать материа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ачественно выполнять изученные операции и приёмы по изготовлению несложных изделий: экономную разметку сгибанием, по шаблону, резание ножницами, сборку изделий с помощью клея, эстетично и аккуратно отделывать изделия рисунками, аппликациями, прямой строчкой и её вариант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езопасно использовать и хранить режущие и колющие инструменты (ножницы, игл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рого соблюдать правила безопасности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правила культурного поведения в общественных мес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посильные действия при решении экологических проблем на доступном уровне (личная гигиена, культура поведения в природе и обществе, поддержание чистоты в быту и в общественных местах, культура общения - речь, этикет и т.д.)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контролировать правильность выполнения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бщетрудовые ум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предложенное учебное зад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рабочее место в соответствии с разработанным проектом, подбирать необходимые материалы, инструменты и приспособ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но, рационально и творчески строить свою практическую работу на всех её этап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ывать выбор конструкции и технологии выполнения учебного задания в единстве требований полезности, прочности, эстет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доступные практические задания с опорой на чертёж (эскиз), сх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уч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темы для практически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ать проблему, проводить коллективное обсуждение предложенных учителем или возникающих в ходе работы учебных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вигать возможные способы их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лученных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ценка полученных знаний осуществляется по следующим критериям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й рост и приобретение определенных навык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ы кружк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дход к деятельност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е посещение кружк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амостоятельности выполненной работы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ом </w:t>
      </w:r>
      <w:r>
        <w:rPr>
          <w:rFonts w:cs="Times New Roman" w:ascii="Times New Roman" w:hAnsi="Times New Roman"/>
          <w:sz w:val="28"/>
          <w:szCs w:val="28"/>
        </w:rPr>
        <w:t>реализации данной программы являются: выставки детских рабо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  ЛИТЕРА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Бегун Т.А. «Увлекательное рукоделие" М., 2005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  Е. Румянцева «Делаем игрушки сами». Издательство «Айрис Пресс» г. Москва, 2004г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ская В.И. Интерьер современной квартиры. // Школа и производство, 1995. -   № 4. – С. 42-46.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 Игрушки-подушки / ред.-сост. Е.А.Бойко.- М.: РИПОЛ классик,2007.-192с.:ил.</w:t>
      </w:r>
    </w:p>
    <w:p>
      <w:pPr>
        <w:pStyle w:val="Normal"/>
        <w:spacing w:lineRule="auto" w:line="240" w:before="0" w:after="0"/>
        <w:ind w:left="1134" w:hanging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   Мягкие игрушки/Галанова Т.В., Кобякова Н.К., Столярова А.М. – М.: АСТ – ПРЕСС КНИГА. – 80 с.: ил. –                                          (Сделай сам любимые игрушк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.С. Чернякова. «Уроки детского творчества». Издательство «Родничок» г. Тула, 2002г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ова Т. “Подарки и игрушки своими руками” - М., 2008 г.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6:00Z</dcterms:created>
  <dc:creator>One</dc:creator>
  <dc:description/>
  <dc:language>en-US</dc:language>
  <cp:lastModifiedBy>One</cp:lastModifiedBy>
  <dcterms:modified xsi:type="dcterms:W3CDTF">2012-11-20T08:26:00Z</dcterms:modified>
  <cp:revision>2</cp:revision>
  <dc:subject/>
  <dc:title/>
</cp:coreProperties>
</file>