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лые олимпийские игры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детей  на площадке.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Дорогие ребята, сегодня мы открываем Малую Летнюю Олимпиаду. И вместе с нами эту Олимпиаду будет открывать наш старый знакомый- Олимпийский Мишка (смотрит в небо). Он сейчас прилетит к нам на воздушных шариках. Ой, он уже на крыше! Он уже спускается по лестнице. Хлопай веселей, встречайте Мишку Олимпийского!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Мишка (круг почёта)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Здравствуйте. Мои друзья!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чень рад вас снова видеть я!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ак вы повзрослели, окрепли!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ас прямо не узнать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  <w:szCs w:val="28"/>
        </w:rPr>
        <w:t>(обращается к детям)-</w:t>
      </w:r>
      <w:r>
        <w:rPr>
          <w:sz w:val="28"/>
          <w:szCs w:val="28"/>
        </w:rPr>
        <w:t xml:space="preserve"> Ты Маша? А тебя как зовут? А вот Васю я узнал!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 площадку я пришё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десь футбол и волейбо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то со мной, не робей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 зелёную дорожку выходи скорей!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Мишка, погоди! Прежде чем начинать соревнования, надо торжественно открыть праздник- Олимпийские игры!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Что такое Олимпиада? Это  главные соревнования спортсменов во всём мире и во все времена! А какие виды спорта вы знаете? (ответы детей). Наша Олимпиада посвящена одному из этих видов спорта- лёгкой  атлетике. Лёгкая атлетика- это бег. Ходьба, метание, прыжки. Это всё то, что вы очень любите и умеете правильно выполнять, потому что, всегда занимаетесь физкультурой. А девиз нашей олимпиады- «Главное не победа, а участие!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Приготовиться к торжественному выносу знамён наше Родины в честь открытия Малых Летних Олимпийских игр. Знамя внести!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несут знамёна. Знамёна принимает Мишка.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Считать Малые Летние олимпийские игры открытыми!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А сейчас мишка, ребята покажут тебе как они подготовились к   открытию Олимпиады. Итак,  старшая группа, ваша речёвка!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ёвки + выступление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Старшая </w:t>
      </w:r>
      <w:r>
        <w:rPr>
          <w:sz w:val="28"/>
          <w:szCs w:val="28"/>
        </w:rPr>
        <w:t>- Нам зарядкой заниматься очень, очень нравиться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се кому рекорды снятся спортом занимаютс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е выступление  с султанчиками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Лого гр</w:t>
      </w:r>
      <w:r>
        <w:rPr>
          <w:sz w:val="28"/>
          <w:szCs w:val="28"/>
        </w:rPr>
        <w:t>. Будем мы на радость маме с детства закалённым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оро вырастем и сами станем чемпионами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Эстафета «Перенеси воду в стакане»</w:t>
      </w:r>
      <w:r>
        <w:rPr>
          <w:sz w:val="28"/>
          <w:szCs w:val="28"/>
        </w:rPr>
        <w:t xml:space="preserve"> (играют лого и старшие)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редняя</w:t>
      </w:r>
      <w:r>
        <w:rPr>
          <w:sz w:val="28"/>
          <w:szCs w:val="28"/>
        </w:rPr>
        <w:t>. Тренировка, тренировка, от неё не устаё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умеем прыгать ловко, от больших не отстаём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Передай мяч».</w:t>
      </w:r>
      <w:bookmarkStart w:id="0" w:name="_GoBack"/>
      <w:bookmarkEnd w:id="0"/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ЗПР.  </w:t>
      </w:r>
      <w:r>
        <w:rPr>
          <w:sz w:val="28"/>
          <w:szCs w:val="28"/>
        </w:rPr>
        <w:t>Мы ребята - дошколя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Мы спортивные ребят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свой цвет»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Малыши</w:t>
      </w:r>
      <w:r>
        <w:rPr>
          <w:sz w:val="28"/>
          <w:szCs w:val="28"/>
        </w:rPr>
        <w:t>. Мы малышки, мы коротышк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смотрите все на нас мы похлопаем сейчас.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Лето».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Мишка.  </w:t>
      </w:r>
      <w:r>
        <w:rPr>
          <w:sz w:val="28"/>
          <w:szCs w:val="28"/>
        </w:rPr>
        <w:t xml:space="preserve">Вижу ребята, какие вы молодцы, речёвки  подготовили замечательные и настрой у вас боевой, так держать.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Давайте вспомним девиз нашей Олимпиады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Главное не победа, а…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 Участие!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Все мы стали участниками нашей Олимпиады и начиная с завтрашнего дня вы будете принимать участие в соревнованиях, где покажите свою ловкость, быстроту реакции. Победителей ожидают медали и угощения!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 сейчас, веселимся. Танцуют все!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«Барбар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ЗАТЕМ, В ТЕЧЕНИЕ 1-2 НЕДЕЛЬ ПРОВОДЯТСЯ СОРЕВНОВАНИЯ МЕЖДУ ГРУППАМИ ПО ПИОНЕРБОЛУ, НАСТОЛЬНОМУ ТЕННИСУ ИЛИ ДРУГИМ СПОРТИВНЫМ ИГРАМ, КОТОРЫЕ ЗНАКОМЫ РЕБЯТАМ. СОРЕВНОВАНИЯ В БЕГЕ, МЕТАНИИ В ЦЕЛЬ, ПРЫЖКАХ В ДЛИНУ. ДАЛЕЕ СЛЕДУЕТ ЗАКРЫТИЕ ОЛИМПИЙСКИХ ИГР И НАГРАЖДЕНИЕ ЧЕМПИОНОВ (ПРОИГРАВШИХ НЕТ!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ытие Олимпиады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учит музыка дети строятся на площадке. Их встречает Олимпийский Мишка и Ведущая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 xml:space="preserve"> Дорогие ребята, вот и пролетела наша Олимпийская неделя. Мы с вами бегали, прыгали, метали мешочки. Все вы показали  свою ловкость, быстроту и точность. Провели соревнования по пионерболу среди всех групп. (Физрук.подводит итоги Олимпиады). Но в нашей Олимпиаде нет проигравших, т.к. все вы старались, занимались и побеждали. А теперь давайте ещё раз скажем девиз нашей Олимпиады: «Главное не победа, а участие!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дравление заведующей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ш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прилежно занимались, все вы очень постаралис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казали силу, ловкость и внимательность, сноровк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дут награды вас друзья! Поздравляю всех вас я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 xml:space="preserve"> А сейчас наш заключительный концерт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Средняя. </w:t>
      </w:r>
      <w:r>
        <w:rPr>
          <w:sz w:val="24"/>
          <w:szCs w:val="24"/>
        </w:rPr>
        <w:t>Очень любим танцы м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ам станцуем от душ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м ребята помогайте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 ладоши хлопать  начинайте!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АНЕЦ «Барбарики» - </w:t>
      </w:r>
      <w:r>
        <w:rPr>
          <w:sz w:val="24"/>
          <w:szCs w:val="24"/>
        </w:rPr>
        <w:t>средняя групп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46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46" w:leader="none"/>
        </w:tabs>
        <w:spacing w:lineRule="auto" w:line="240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едущая. </w:t>
      </w:r>
      <w:r>
        <w:rPr>
          <w:sz w:val="24"/>
          <w:szCs w:val="24"/>
        </w:rPr>
        <w:t>А для мишки от души исполнят песню  малыши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«Зуб молочный». (малыши)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Ведущая. </w:t>
      </w:r>
      <w:r>
        <w:rPr>
          <w:sz w:val="24"/>
          <w:szCs w:val="24"/>
        </w:rPr>
        <w:t>Лето- славная по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то любит детво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том любим мы резвитьс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сни петь и веселиться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ркестр  «Лесная песенка». (старшая)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ая. </w:t>
      </w:r>
      <w:r>
        <w:rPr>
          <w:sz w:val="24"/>
          <w:szCs w:val="24"/>
        </w:rPr>
        <w:t>А теперь пришла пора поиграть нам, детвор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ишка тащит тяжёлую надувную гирю и никак не может поднять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 xml:space="preserve">  Что мишка, не можешь поднять гирю, потому что  мало занимаешься спортом, а вот наши ребята за время соревнований стали такими сильными, что с лёгкостью не только поднимут гирю, но и смогут передать друг друг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ишка.</w:t>
      </w:r>
      <w:r>
        <w:rPr>
          <w:sz w:val="24"/>
          <w:szCs w:val="24"/>
        </w:rPr>
        <w:t xml:space="preserve"> Не может быть, это же так сложно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 xml:space="preserve"> Вот посмотри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льчики из групп лого, подг., старшая и зпр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гра «Силачи»</w:t>
      </w:r>
      <w:r>
        <w:rPr>
          <w:sz w:val="24"/>
          <w:szCs w:val="24"/>
        </w:rPr>
        <w:t>(передача гири над головой)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СТАФЕТА «СБЕЙ ТЕННИСНЫЙ МЯЧ СТРУЁЙ ВОДЫ».(лого и старшие)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ПР - </w:t>
      </w:r>
      <w:r>
        <w:rPr>
          <w:sz w:val="24"/>
          <w:szCs w:val="24"/>
        </w:rPr>
        <w:t>Малоподвижная игра…………………………………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Ведущая. </w:t>
      </w:r>
      <w:r>
        <w:rPr>
          <w:sz w:val="24"/>
          <w:szCs w:val="24"/>
        </w:rPr>
        <w:t xml:space="preserve">Ну что ж, ребята, а теперь наступает самый торжественный и немного волнующий момент нашей праздничной Олимпиады. Сейчас мы будем награждать всех победителей нашей летней Олимпиады. И как всегда по традиции перед награждением я попрошу приготовиться наших знаменосцев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>Знамёна внести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чит Гимн. Вынос флага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ишка.</w:t>
      </w:r>
      <w:r>
        <w:rPr>
          <w:sz w:val="24"/>
          <w:szCs w:val="24"/>
        </w:rPr>
        <w:t xml:space="preserve"> Что ж, я вижу, постарались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ы прилежно занимались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Олимпийцы вы, что над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олучите все награды!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раждение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. Олимпиаду считать закрытой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ишка</w:t>
      </w:r>
      <w:r>
        <w:rPr>
          <w:sz w:val="24"/>
          <w:szCs w:val="24"/>
        </w:rPr>
        <w:t>. До свиданья, не скучайте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Заниматься продолжайте!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. Возвращайся, будем рады!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ишка</w:t>
      </w:r>
      <w:r>
        <w:rPr>
          <w:sz w:val="24"/>
          <w:szCs w:val="24"/>
        </w:rPr>
        <w:t>. Лучших- ждёт Олимпиада!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шка «улетает»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35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12:00Z</dcterms:created>
  <dc:creator>Valued eMachines Customer</dc:creator>
  <dc:description/>
  <cp:keywords/>
  <dc:language>en-US</dc:language>
  <cp:lastModifiedBy>Customer</cp:lastModifiedBy>
  <cp:lastPrinted>2012-06-21T12:02:00Z</cp:lastPrinted>
  <dcterms:modified xsi:type="dcterms:W3CDTF">2013-02-25T09:29:00Z</dcterms:modified>
  <cp:revision>13</cp:revision>
  <dc:subject/>
  <dc:title/>
</cp:coreProperties>
</file>