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8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ОУ лице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нспект открытого урока по тем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«Музыка в нашей жизни…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в 9 «Б» классе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/>
                <w:i/>
                <w:color w:val="000000"/>
                <w:sz w:val="28"/>
                <w:szCs w:val="28"/>
              </w:rPr>
              <w:t>Учитель Силина Н.А.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/>
                <w:i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009 год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Цель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введение новых ЛЕ по теме, развитие навыков монологической и диалогической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разовательные</w:t>
      </w:r>
      <w:r>
        <w:rPr/>
        <w:t>: повторение уже изученной лексики по данной теме, первичное закрепление новых ЛЕ по теме.</w:t>
      </w:r>
    </w:p>
    <w:p>
      <w:pPr>
        <w:pStyle w:val="Normal"/>
        <w:rPr/>
      </w:pPr>
      <w:r>
        <w:rPr>
          <w:b/>
        </w:rPr>
        <w:t>Развивающие</w:t>
      </w:r>
      <w:r>
        <w:rPr/>
        <w:t>: развитие навыков аудирования, развитие кругозора учащихся.</w:t>
      </w:r>
    </w:p>
    <w:p>
      <w:pPr>
        <w:pStyle w:val="Normal"/>
        <w:rPr/>
      </w:pPr>
      <w:r>
        <w:rPr>
          <w:b/>
        </w:rPr>
        <w:t>Воспитательные</w:t>
      </w:r>
      <w:r>
        <w:rPr/>
        <w:t>: осознать значимость английского языка, воспитать уважение к собесе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 и оборудование:</w:t>
      </w:r>
      <w:r>
        <w:rPr/>
        <w:t xml:space="preserve"> учебни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 (9 класс) Биболетова, компьютер, интерактивная доска, диск </w:t>
      </w:r>
      <w:r>
        <w:rPr>
          <w:lang w:val="en-US"/>
        </w:rPr>
        <w:t>Reward</w:t>
      </w:r>
      <w:r>
        <w:rPr/>
        <w:t xml:space="preserve"> </w:t>
      </w:r>
      <w:r>
        <w:rPr>
          <w:lang w:val="en-US"/>
        </w:rPr>
        <w:t>InterN</w:t>
      </w:r>
      <w:r>
        <w:rPr/>
        <w:t>@</w:t>
      </w:r>
      <w:r>
        <w:rPr>
          <w:lang w:val="en-US"/>
        </w:rPr>
        <w:t>t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 ур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 учебной деятель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преподавател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ащихс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ая заряд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чала урока.</w:t>
            </w:r>
          </w:p>
          <w:p>
            <w:pPr>
              <w:pStyle w:val="Normal"/>
              <w:rPr/>
            </w:pPr>
            <w:r>
              <w:rPr/>
              <w:t>Введение новых ЛЕ по те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чают на вопросы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Какие музыкальные направления вы знаете?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щиеся слушают и повторяют названия разных стилей музыки.</w:t>
            </w:r>
          </w:p>
          <w:p>
            <w:pPr>
              <w:pStyle w:val="Normal"/>
              <w:rPr/>
            </w:pPr>
            <w:r>
              <w:rPr/>
              <w:t xml:space="preserve">Учащиеся слушают 6 музыкальных отрывков и определяют их стили(один выполняет на интерактивной доске) диск </w:t>
            </w:r>
            <w:r>
              <w:rPr>
                <w:lang w:val="en-US"/>
              </w:rPr>
              <w:t>Reward</w:t>
            </w:r>
            <w:r>
              <w:rPr/>
              <w:t xml:space="preserve"> урок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: Good morning, pupils. Today we are going to speak about music. What types of music do you know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: Thank you. Now please look at the words, listen and repeat : rap, rock, heavy metal, regga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en to the six pieces of music and match them with the sty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: Classical, opera, po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Фонетическая зарядка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корректировка произношения гласных зву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корректировка произношения гласных зву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: Look at these word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ind the words wi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sounds: [æ] </w:t>
            </w:r>
            <w:r>
              <w:rPr/>
              <w:t>Слова</w:t>
            </w:r>
            <w:r>
              <w:rPr>
                <w:lang w:val="en-US"/>
              </w:rPr>
              <w:t>: rap, rock, heavy metal, reggae, country and western, folk, classical, opera, funk, jazz, techno, blues, pop, soul, salsa, middle of the ro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новых ЛЕ по те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</w:t>
            </w:r>
          </w:p>
          <w:p>
            <w:pPr>
              <w:pStyle w:val="Normal"/>
              <w:rPr/>
            </w:pPr>
            <w:r>
              <w:rPr/>
              <w:t>закрепление новых 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читают и переводят слова,</w:t>
            </w:r>
          </w:p>
          <w:p>
            <w:pPr>
              <w:pStyle w:val="Normal"/>
              <w:rPr/>
            </w:pPr>
            <w:r>
              <w:rPr/>
              <w:t>выполняют упражнения на диск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: So, we discussed what music styles we know. How can you describe your favourite o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hat are your associations with the words: amusing, boring, depressing, exciting, great, interesting, irritating, moving, passionate, relaxing, sad, silly, thrill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: My favourite music style is pop. I think it is exciting and moving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 «Различные музыкальные направлен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й лексики, развитие навыков диалогической ре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прашивают друг друга: «Что вы думаете об этом музыкальном направлении?» и читают вслух самые интересны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please ask your classmates what they think about given types of music, fill in the tables with  the adjectives we revised toda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: What do you think about rock music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: To my mind rock is very depress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:  Tell some interesting facts about your partn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: Sasha, thinks rock is very depressing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диском «</w:t>
            </w:r>
            <w:r>
              <w:rPr>
                <w:b/>
                <w:lang w:val="en-US"/>
              </w:rPr>
              <w:t>Rewa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ter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tive</w:t>
            </w:r>
            <w:r>
              <w:rPr>
                <w:b/>
              </w:rPr>
              <w:t>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, расширение кругозора учащихс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мотрят видеофрагмент и отвечают на вопросы, высказывают свое мнение о просмотренном эпизоде (на доске с помощью магнитов: «зеленые»-за, «красные»-против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: To my mind the singer you are going to see is very interesting. What questions can you ask he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`s watch  the episode about Hinda Hicks and answer the questions about h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your opinion about he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мотрят видеофрагмент и отвечают на вопрос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нет-презент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ассказывают о своих друзьях по переписке из разных стран, их любимых исполнителя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 tell us about your penpals from different countries, what kind of music they lik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ассказывают о своих друзьях по переписке из разных стран, их любимых исполнителях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есн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 учащихся интереса к изучению ин.язы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сполняют песн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: So rap is extremely popular among young people.  Let`s sing the song by American rap sing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исполняют</w:t>
            </w:r>
            <w:r>
              <w:rPr>
                <w:lang w:val="en-US"/>
              </w:rPr>
              <w:t xml:space="preserve"> </w:t>
            </w:r>
            <w:r>
              <w:rPr/>
              <w:t>песн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риложение</w:t>
      </w:r>
      <w:r>
        <w:rPr>
          <w:lang w:val="en-US"/>
        </w:rPr>
        <w:t>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8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3402"/>
        <w:gridCol w:w="3402"/>
      </w:tblGrid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w:rPr>
                <w:sz w:val="180"/>
                <w:szCs w:val="32"/>
                <w:lang w:val="en-US"/>
              </w:rPr>
              <w:t>[a: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w:rPr>
                <w:sz w:val="180"/>
                <w:szCs w:val="32"/>
                <w:lang w:val="en-US"/>
              </w:rPr>
              <w:t>[æ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w:rPr>
                <w:sz w:val="180"/>
                <w:szCs w:val="32"/>
                <w:lang w:val="en-US"/>
              </w:rPr>
              <w:t>[ə]</w:t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w:rPr>
                <w:sz w:val="180"/>
                <w:szCs w:val="32"/>
                <w:lang w:val="en-US"/>
              </w:rPr>
              <w:t>[ i 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80645</wp:posOffset>
                      </wp:positionV>
                      <wp:extent cx="36195" cy="361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.35pt;margin-top:6.35pt;width:2.8pt;height:2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0"/>
                <w:szCs w:val="32"/>
                <w:lang w:val="en-US"/>
              </w:rPr>
              <w:t>[o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w:rPr>
                <w:sz w:val="180"/>
                <w:szCs w:val="32"/>
                <w:lang w:val="en-US"/>
              </w:rPr>
              <w:t>[θ]</w:t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w:rPr>
                <w:sz w:val="180"/>
                <w:szCs w:val="32"/>
                <w:lang w:val="en-US"/>
              </w:rPr>
              <w:t>[au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w:rPr>
                <w:sz w:val="180"/>
                <w:szCs w:val="32"/>
                <w:lang w:val="en-US"/>
              </w:rPr>
              <w:t>[ai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0"/>
                <w:szCs w:val="32"/>
                <w:lang w:val="en-US"/>
              </w:rPr>
            </w:pPr>
            <w:r>
              <w:rPr>
                <w:sz w:val="180"/>
                <w:szCs w:val="32"/>
                <w:lang w:val="en-US"/>
              </w:rPr>
              <w:t>[ju:]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82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Nam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ap, R`n`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Roc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Classica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Jazz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Pop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olk</w:t>
            </w:r>
          </w:p>
        </w:tc>
      </w:tr>
      <w:tr>
        <w:trPr>
          <w:trHeight w:val="82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do you think about classical music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my mind ( I consider, I am sure), classical music is incredibly(amusing, boring, depressing, exciting and so on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00:00Z</dcterms:created>
  <dc:creator>DenSeven</dc:creator>
  <dc:description/>
  <cp:keywords/>
  <dc:language>en-US</dc:language>
  <cp:lastModifiedBy>DenSeven</cp:lastModifiedBy>
  <dcterms:modified xsi:type="dcterms:W3CDTF">2009-02-11T18:00:00Z</dcterms:modified>
  <cp:revision>2</cp:revision>
  <dc:subject/>
  <dc:title/>
</cp:coreProperties>
</file>