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можем учиться у тех, кого учим» (эсс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ю в школе всего семь лет, но в течение этого времени я неоднократно ловила себя на мысли, что у детей можно многому научиться. Мы, взрослые, несправедливо считаем, что именно мы их всему учим, но бывают случаи, когда ситуация меняется с точностью наоборот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знаете, в нашей школе сейчас идет подготовка к празднику «Наурыз» в виде конкурсной программы среди учащихся 3 – 9 классов. Одной из номинацией является «Представление национального костюма». Одна классная руководительница решила представить казахское платье, которое висит в школьном музее. Представления на это платье нет. Однако её учащиеся с жаром и энтузиазмом стали доказывать, что это не только конкурс, но своеобразный открытый урок, на котором они должны выступить не просто хорошо, а отлично. К этому платью ученики выполнили  национальный головной убор из бумаги, подобрали аксессуары и нашли описание каждого элемента костюма для представления. Всё творчество учащихся било таким активным и креативным ключом, что учительница призналась, что ей немного стыдно за себя, за свою лень. И совместно с учениками она подобрала национальную мелодию, под которую завтра будет представляться костюм этого класса. Вот он, этот случай, который свидетельствует о том, учитель учился у своих учеников работать тщательно, творчески, самозабвенно и красиво. Я не говорю о том, что  учительский колодец фантазии и трудолюбия иссох, нет, просто, мы иногда должны себе признаться в том, что можем учиться у тех, кого уч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МИ неоднократно  освещаются вопросы героизма и  мужества. И героями нередко  становятся дети школьного возраста. Конечно, можно долго и много говорить, что это заслуга родителей, учителей, что воспитательная система совершенна, но часто случается так, что взрослый человек независимо от профессии в экстремальных случаях (конечно, не всегда) либо теряется, либо трусит, либо равнодушно проходит мимо человека, попавшего в беду. Но факты упорно нам показывают, что первоклассница, или семиклассник, или девятиклассник приходят на помощь, рискуя своей собственной безопасностью. Я думаю,  что коллеги согласятся со мной в том, что мы хотя  и говорим на уроках о  мужестве, патриотизме, гуманности, но не всегда в реальной жизни  нам хватает смелости  броситься на помощь. Этот  факт заставляет нас согласиться с тем, что мы можем учиться у тех, кого уч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в век всеобщей модернизации школ, когда  правительство нашего государства заставило мировое сообщество изменить своё мнение о лапотно-медвежьей России, как раз наши  учащиеся быстро освоили компьютерные  технологии, нами преподаваемыми. Но что интересно. Дети используют эти знания лучше, качественнее и чаще всего в пользу общества. О том, что Интернет – это великая вещь, доказано  как раз- таки нашими с вами учащимися, бывшими или будущими. Вспомните, многочисленные  тематические флеш-мобы (пропаганда здорового образа жизни, пропаганда экологической чистоты, пропаганда доброго отношения друг к другу и т.д.)  или  сюжеты из тех СМИ  о людях, попавших в тяжёлую жизненную ситуацию, и о которых узнал весь мир (о детях с различными видами заболеваний, о сгоревших домах, о престарелых людях, никому не нужных  и т.д.). Ведь именно наши ученики выкладывают в Интернет  некоторые материалы, тем самым показывая своё неравнодушие  и профессионализм. Их знания не ограничиваются пределами класса, актового зала или конференц-зала.  Свои знания они используют шире, масштабнее.  И скорее всего,  мы можем учиться у тех, кого мы уч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51:00Z</dcterms:created>
  <dc:creator>шакимова</dc:creator>
  <dc:description/>
  <cp:keywords/>
  <dc:language>en-US</dc:language>
  <cp:lastModifiedBy> шакимова    </cp:lastModifiedBy>
  <dcterms:modified xsi:type="dcterms:W3CDTF">2013-02-25T18:36:00Z</dcterms:modified>
  <cp:revision>4</cp:revision>
  <dc:subject/>
  <dc:title/>
</cp:coreProperties>
</file>