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2152"/>
        <w:gridCol w:w="308"/>
        <w:gridCol w:w="8477"/>
      </w:tblGrid>
      <w:tr>
        <w:trPr/>
        <w:tc>
          <w:tcPr>
            <w:tcW w:w="10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Информация об авторе и координаторе проекта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ИО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Рожнова Елена Валентиновна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род, область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г. Лангепас  ХМАО-Югра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омер или название школы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ЛГ МБОУ СОШ № 4  г. Лангепас</w:t>
            </w:r>
          </w:p>
        </w:tc>
      </w:tr>
      <w:tr>
        <w:trPr/>
        <w:tc>
          <w:tcPr>
            <w:tcW w:w="10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формация о проекте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звание проекта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ЛЫЕ ЖАНРЫ УСТНОГО НАРОДНОГО ТВОРЧЕСТВА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Цитата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"Сказка ложь, да в ней намёк, добрым молодцам урок" (пословица) 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раткая аннотация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/>
              <w:t xml:space="preserve">Цель проекта: Создание условий для возможности освоения учениками  авторской и читательской позиции, для  утверждения в них и овладения средствами и способами работы в каждой.                       </w:t>
            </w:r>
            <w:r>
              <w:rPr>
                <w:rFonts w:cs="Arial"/>
                <w:szCs w:val="20"/>
              </w:rPr>
              <w:t xml:space="preserve">                                          Проект в рамках предмета литературного чтения.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Выполняя задания проекта, учащиеся получают возможность приобрести знания и умения (теоретические и практические) необходимые осознанному читателю.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В ходе работы над проектом вырабатывается внимательное, вдумчивое, осознанное чтение.                                                                             Проект предполагает:                                                                                    1,</w:t>
            </w:r>
            <w:r>
              <w:rPr>
                <w:b/>
                <w:bCs/>
              </w:rPr>
              <w:t xml:space="preserve">Формирование представлений о литературе как искусстве слова в позициях «автора», «читателя- критика», «теоретика» </w:t>
              <w:br/>
            </w:r>
            <w:r>
              <w:rPr/>
              <w:t xml:space="preserve">Жанр как особая содержательная форма. Загадка, потешка, считалка как малый жанр устного народного творчества. Структура жанра -  картина жизни и языковые средства ее выражения (сравнение, метафора, звуковой рисунок, ритмический рисунок, рифма). </w:t>
              <w:br/>
              <w:t>2,</w:t>
            </w:r>
            <w:r>
              <w:rPr>
                <w:b/>
                <w:bCs/>
              </w:rPr>
              <w:t xml:space="preserve">Практическое </w:t>
            </w:r>
            <w:r>
              <w:rPr/>
              <w:t xml:space="preserve">освоение работы в позиции </w:t>
            </w:r>
            <w:r>
              <w:rPr>
                <w:b/>
                <w:bCs/>
              </w:rPr>
              <w:t xml:space="preserve">«читателя-критика».  </w:t>
            </w:r>
            <w:r>
              <w:rPr/>
              <w:t xml:space="preserve">Знакомство с устным народным творчеством, с русскими загадками, считалками, потешками. Выявление их жанровых особенностей . Критическая оценка детских сочинений в процессе их обсуждения. </w:t>
              <w:br/>
              <w:t xml:space="preserve">3. </w:t>
            </w:r>
            <w:r>
              <w:rPr>
                <w:b/>
              </w:rPr>
              <w:t>Практическое</w:t>
            </w:r>
            <w:r>
              <w:rPr/>
              <w:t xml:space="preserve"> освоение работы в позиции </w:t>
            </w:r>
            <w:r>
              <w:rPr>
                <w:b/>
                <w:bCs/>
              </w:rPr>
              <w:t xml:space="preserve">«автора-художника» </w:t>
              <w:br/>
            </w:r>
            <w:r>
              <w:rPr/>
              <w:t>От прочтения произведения  — к замыслу. Выражение точки зрения, настроения, характера героя в устном коллективном этюде и в последующем индивидуальном сочинении. От освоения жанра — к замыслу. Создание произведений малых жанров устного творчества по индивидуальному выбору.</w:t>
            </w:r>
            <w:r>
              <w:rPr>
                <w:rFonts w:cs="Arial"/>
                <w:szCs w:val="20"/>
              </w:rPr>
              <w:t xml:space="preserve">                                                </w:t>
            </w:r>
            <w:r>
              <w:rPr/>
              <w:t xml:space="preserve">4. </w:t>
            </w:r>
            <w:r>
              <w:rPr>
                <w:b/>
              </w:rPr>
              <w:t>Практическое освоение</w:t>
            </w:r>
            <w:r>
              <w:rPr/>
              <w:t xml:space="preserve"> работы над иллюстрированием произведения.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Опираясь на прочитанные загадки, потешки, считалки , обучающиеся  выявляют структуру жанров, стилистические особенности, составляют модель. Ребята стараются воплотить собственное творчество в виде написания  авторской загадки, потешки, считалки. </w:t>
            </w:r>
            <w:r>
              <w:rPr>
                <w:rFonts w:cs="Arial"/>
                <w:szCs w:val="20"/>
              </w:rPr>
              <w:t xml:space="preserve">Подготовительный этап предполагает самостоятельное прочтение русских народных </w:t>
            </w:r>
            <w:r>
              <w:rPr/>
              <w:t xml:space="preserve">загадок, потешек, считалок </w:t>
            </w:r>
            <w:r>
              <w:rPr>
                <w:rFonts w:cs="Arial"/>
                <w:szCs w:val="20"/>
              </w:rPr>
              <w:t xml:space="preserve">. </w:t>
            </w:r>
            <w:r>
              <w:rPr/>
              <w:t>Основной этап (теоретический) предполагает коллективный диалог и  самостоятельную творческую работу.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едметная область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Литературное чтение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жпредметные связи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Литературное чтение, изобразительное искусство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зраст участников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учащиеся 3 класса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иблизительная продолжительность проекта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Декабрь  2009 г.</w:t>
            </w:r>
          </w:p>
        </w:tc>
      </w:tr>
      <w:tr>
        <w:trPr/>
        <w:tc>
          <w:tcPr>
            <w:tcW w:w="10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нова проекта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разовательные стандарты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 xml:space="preserve">Проект  реализуется в рамках  начального общего образования в предметной области "Литературное чтение" в 3 классе. В рамках проекта предполагается формирование осознанного читателя, </w:t>
            </w:r>
            <w:r>
              <w:rPr>
                <w:bCs/>
              </w:rPr>
              <w:t xml:space="preserve">представлений о литературе </w:t>
              <w:br/>
              <w:t xml:space="preserve">как искусстве слова, </w:t>
            </w:r>
            <w:r>
              <w:rPr>
                <w:rFonts w:cs="Arial"/>
                <w:szCs w:val="20"/>
              </w:rPr>
              <w:t xml:space="preserve"> развитие у младшего школьника опыта общения.</w:t>
            </w:r>
            <w:r>
              <w:rPr>
                <w:rStyle w:val="Appleconvertedspace"/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br/>
              <w:t xml:space="preserve">Проект ориентирован на изучение блоков: </w:t>
            </w:r>
            <w:r>
              <w:rPr/>
              <w:t>Жанр как особая содержательная форма. Загадка, потешка, считалка как  малые жанры устного народного творчества. Структура жанра: картина жизни и языковые средства ее выражения (сравнение, метафора, звуковой рисунок, ритмический рисунок, рифма).</w:t>
            </w:r>
            <w:r>
              <w:rPr>
                <w:rFonts w:cs="Arial"/>
                <w:szCs w:val="20"/>
              </w:rPr>
              <w:br/>
              <w:t>Проект основан на межпредметных связях с учебными предметами "Литературное чтение", "Изобразительное искусство и художественный труд».</w:t>
              <w:br/>
              <w:t>Проект направлен на совершенствование основ умения учиться и способности к организации своей деятельности - умение принимать, сохранять цели,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.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ируемые результаты обучения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Style w:val="StrongEmphasis"/>
                <w:rFonts w:cs="Arial"/>
                <w:szCs w:val="20"/>
              </w:rPr>
              <w:t>В ходе проекта учащиеся приобретут следующее:</w:t>
            </w:r>
            <w:r>
              <w:rPr>
                <w:rFonts w:cs="Arial"/>
                <w:szCs w:val="20"/>
              </w:rPr>
              <w:br/>
              <w:br/>
            </w:r>
            <w:r>
              <w:rPr>
                <w:rStyle w:val="StrongEmphasis"/>
                <w:rFonts w:cs="Arial"/>
                <w:szCs w:val="20"/>
              </w:rPr>
              <w:t>Личностные универсальные учебные действия</w:t>
            </w:r>
            <w:r>
              <w:rPr>
                <w:rFonts w:cs="Arial"/>
                <w:szCs w:val="20"/>
              </w:rPr>
              <w:br/>
              <w:t xml:space="preserve">- целостный взгляд на </w:t>
            </w:r>
            <w:r>
              <w:rPr/>
              <w:t>загадку, потешку, считалку</w:t>
            </w:r>
            <w:r>
              <w:rPr>
                <w:rFonts w:cs="Arial"/>
                <w:szCs w:val="20"/>
              </w:rPr>
              <w:t>, как жанры устного народного творчества;</w:t>
              <w:br/>
              <w:t>- ориентация на успех в учебной деятельности и понимание его причин;</w:t>
              <w:br/>
              <w:t>- способность к самооценке на основе критерия успешной деятельности;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>Метапредметные результаты:</w:t>
            </w:r>
            <w:r>
              <w:rPr>
                <w:rStyle w:val="Appleconvertedspace"/>
                <w:rFonts w:cs="Arial"/>
                <w:b/>
                <w:bCs/>
                <w:szCs w:val="20"/>
              </w:rPr>
              <w:t> </w:t>
            </w:r>
            <w:r>
              <w:rPr>
                <w:rFonts w:cs="Arial"/>
                <w:szCs w:val="20"/>
              </w:rPr>
              <w:br/>
              <w:t xml:space="preserve">Регулятивные универсальные учебные действия: </w:t>
              <w:br/>
              <w:t xml:space="preserve"> - принимать и сохранять учебную задачу;</w:t>
              <w:br/>
              <w:t xml:space="preserve"> - планировать свои действия в соответствии с поставленной задачей и условиями её реализации;</w:t>
              <w:br/>
              <w:t xml:space="preserve"> - учитывать установленные правила в планировании и контроле способа решения;</w:t>
              <w:br/>
              <w:t xml:space="preserve"> - осуществлять итоговый и пошаговый контроль по результату;</w:t>
              <w:br/>
              <w:t xml:space="preserve"> - адекватно воспринимать предложения и оценку учителей, товарищей, родителей и других людей;</w:t>
              <w:br/>
              <w:t xml:space="preserve"> - различать способ и результат действия;</w:t>
              <w:br/>
              <w:t xml:space="preserve"> 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 xml:space="preserve">Познавательные универсальные учебные действия:  </w:t>
            </w:r>
            <w:r>
              <w:rPr>
                <w:rFonts w:cs="Arial"/>
                <w:szCs w:val="20"/>
              </w:rPr>
              <w:br/>
              <w:t xml:space="preserve"> - осуществлять поиск необходимой информации для выполнения учебных заданий;</w:t>
              <w:br/>
              <w:t xml:space="preserve"> - осуществлять запись (фиксацию) выборочной информации </w:t>
              <w:br/>
              <w:t xml:space="preserve"> - использовать знаково-символические средства, в том числе модели (включая виртуальные) и схемы (включая концептуальные) для решения задач;</w:t>
              <w:br/>
              <w:t xml:space="preserve"> - строить сообщения в устной и письменной форме;</w:t>
              <w:br/>
              <w:t xml:space="preserve"> - 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        <w:br/>
              <w:t xml:space="preserve"> - устанавливать причинно-следственные связи в изучаемом круге явлений.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 xml:space="preserve">Коммуникативные универсальные учебные действия:  </w:t>
            </w:r>
            <w:r>
              <w:rPr>
                <w:rFonts w:cs="Arial"/>
                <w:szCs w:val="20"/>
              </w:rPr>
              <w:br/>
              <w:t>•адекватно использовать коммуникативные средства для решения различных коммуникативных задач, строить монологическое высказывание, владеть диалогической формой коммуникации</w:t>
              <w:br/>
              <w:t>•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  <w:br/>
              <w:t>•учитывать разные мнения и стремиться к координации различных позиций в сотрудничестве;</w:t>
              <w:br/>
              <w:t>•формулировать собственное мнение и позицию;</w:t>
              <w:br/>
              <w:t>•договариваться и приходить к общему решению в совместной деятельности, в том числе в ситуации столкновения интересов;</w:t>
              <w:br/>
              <w:t>•строить понятные для партнёра высказывания, учитывающие, что партнёр знает и видит, а что нет;</w:t>
              <w:br/>
              <w:t>•задавать вопросы.</w:t>
              <w:br/>
              <w:br/>
            </w:r>
            <w:r>
              <w:rPr>
                <w:rStyle w:val="StrongEmphasis"/>
                <w:rFonts w:cs="Arial"/>
                <w:szCs w:val="20"/>
              </w:rPr>
              <w:t>Предметные:</w:t>
            </w:r>
            <w:r>
              <w:rPr>
                <w:rFonts w:cs="Arial"/>
                <w:szCs w:val="20"/>
              </w:rPr>
              <w:br/>
              <w:t>- осознанно воспринимать содержание текста, определять главную мысль 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художественному тексту;</w:t>
              <w:br/>
              <w:t>- коллективно обсуждать прочитанное, доказывать собственное мнение, опираясь на текст или собственный опыт;                                                                  - иметь представления о теоретическом моменте построения произведения (</w:t>
            </w:r>
            <w:r>
              <w:rPr/>
              <w:t>загадка, потешка, считалка</w:t>
            </w:r>
            <w:r>
              <w:rPr>
                <w:rFonts w:cs="Arial"/>
                <w:szCs w:val="20"/>
              </w:rPr>
              <w:t>)</w:t>
              <w:br/>
              <w:t xml:space="preserve">- проявлять понимание существования модели жанра </w:t>
            </w:r>
            <w:r>
              <w:rPr/>
              <w:t>загадка, потешка, считалка</w:t>
            </w:r>
            <w:r>
              <w:rPr>
                <w:rFonts w:cs="Arial"/>
                <w:szCs w:val="20"/>
              </w:rPr>
              <w:br/>
              <w:t xml:space="preserve">- использовать прочитанные </w:t>
            </w:r>
            <w:r>
              <w:rPr/>
              <w:t>загадки, потешки, считалки</w:t>
            </w:r>
            <w:r>
              <w:rPr>
                <w:rFonts w:cs="Arial"/>
                <w:szCs w:val="20"/>
              </w:rPr>
              <w:t xml:space="preserve">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        <w:br/>
              <w:t>- наблюдать и описывать проявления богатства внутреннего мира человека в его созидательной деятельности;</w:t>
              <w:br/>
              <w:t>- проявлять уважение и готовность выполнять совместно установленные договорённости и правила общения со взрослыми и сверстниками в официальной обстановке школы;</w:t>
              <w:br/>
              <w:t>- соблюдать нормы речевого взаимодействия при интерактивном общении.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блемные вопросы учебной темы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1. Как устроены малые жанры устного народного творчества </w:t>
            </w:r>
            <w:r>
              <w:rPr/>
              <w:t>загадка, потешка, считалка</w:t>
            </w:r>
            <w:r>
              <w:rPr>
                <w:rFonts w:cs="Arial"/>
                <w:szCs w:val="20"/>
              </w:rPr>
              <w:t>?</w:t>
              <w:br/>
              <w:t>2.Отличия и общее в малых жанрах устного народного творчества  (</w:t>
            </w:r>
            <w:r>
              <w:rPr/>
              <w:t>загадка, потешка, считалка)</w:t>
            </w:r>
            <w:r>
              <w:rPr>
                <w:rFonts w:cs="Arial"/>
                <w:szCs w:val="20"/>
              </w:rPr>
              <w:t>?</w:t>
              <w:br/>
              <w:t>3. Можно ли сочинить собственные малые жанры устного народного творчества  (</w:t>
            </w:r>
            <w:r>
              <w:rPr/>
              <w:t>загадку, потешку, считалку)</w:t>
            </w:r>
            <w:r>
              <w:rPr>
                <w:rFonts w:cs="Arial"/>
                <w:szCs w:val="20"/>
              </w:rPr>
              <w:t>?</w:t>
            </w:r>
          </w:p>
        </w:tc>
      </w:tr>
      <w:tr>
        <w:trPr/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Частные вопросы учебной темы</w:t>
            </w:r>
          </w:p>
        </w:tc>
        <w:tc>
          <w:tcPr>
            <w:tcW w:w="8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1. Как устроены малые жанры устного народного творчества </w:t>
            </w:r>
            <w:r>
              <w:rPr/>
              <w:t>загадка, потешка, считалка</w:t>
            </w:r>
            <w:r>
              <w:rPr>
                <w:rFonts w:cs="Arial"/>
                <w:szCs w:val="20"/>
              </w:rPr>
              <w:t>?</w:t>
              <w:br/>
              <w:t>2. Общее и различие в малых жанрах устного народного творчества  (</w:t>
            </w:r>
            <w:r>
              <w:rPr/>
              <w:t>загадке, потешке, считалке)</w:t>
            </w:r>
            <w:r>
              <w:rPr>
                <w:rFonts w:cs="Arial"/>
                <w:szCs w:val="20"/>
              </w:rPr>
              <w:t>?</w:t>
              <w:br/>
              <w:t>3.  Что надо учитывать в сочинении загадки, считалки, потешки?</w:t>
            </w:r>
          </w:p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  Что надо учитывать в иллюстрации авторской загадки, считалки, потешки?</w:t>
            </w:r>
          </w:p>
        </w:tc>
      </w:tr>
      <w:tr>
        <w:trPr/>
        <w:tc>
          <w:tcPr>
            <w:tcW w:w="10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 оценивания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о проекта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Прочитанные загадки, считалки, потешки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Заполнение «Читательского дневника»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ходе проекта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Заполнение «Читательского дневника»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- Модель (структура ) загадки, считалки, потешки (общая)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Модель (структура ) загадки, считалки, потешки (индивидуальный оценочный лист)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- Авторская загадка, считалка, потешка (индивидуальное творчество)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Иллюстрация к авторской загадке, считалке, потешке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0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 окончании проекта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- Сборник лучших авторских загадок, считалок, потешек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писание методов оценивания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- Список книг с малыми жанрами устного народного творчества, предлагаемый для  прочтения. (</w:t>
            </w:r>
            <w:r>
              <w:rPr>
                <w:rFonts w:cs="Arial"/>
                <w:szCs w:val="20"/>
              </w:rPr>
              <w:t>Выдаётся детям для знакомства  во внеурочное время. Не всем удаётся в один срок прочесть их, поэтому список выдаётся заранее. Дети разделяют прочитанные загадки, считалки, потешки по жанрам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- Заполнение «Читательского дневника»</w:t>
            </w:r>
            <w:r>
              <w:rPr>
                <w:rFonts w:cs="Arial"/>
                <w:szCs w:val="20"/>
              </w:rPr>
              <w:t xml:space="preserve"> проводится в ходе прочтения загадок, считалок, потешек и для возвращения к ним во время заполнения структуры жанра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- Модель </w:t>
            </w:r>
            <w:r>
              <w:rPr>
                <w:rFonts w:cs="Arial"/>
                <w:szCs w:val="20"/>
              </w:rPr>
              <w:t xml:space="preserve">загадки, считалки, потешки </w:t>
            </w:r>
            <w:r>
              <w:rPr>
                <w:rFonts w:cs="Arial"/>
                <w:b/>
                <w:szCs w:val="20"/>
              </w:rPr>
              <w:t xml:space="preserve">(структура общая) </w:t>
            </w:r>
            <w:r>
              <w:rPr>
                <w:rFonts w:cs="Arial"/>
                <w:szCs w:val="20"/>
              </w:rPr>
              <w:t>выстраивается в ходе первого этапа проекта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- Модель (структура )  (индивидуальный оценочный лист) </w:t>
            </w:r>
            <w:r>
              <w:rPr>
                <w:rFonts w:cs="Arial"/>
                <w:szCs w:val="20"/>
              </w:rPr>
              <w:t>необходим для оценивания понимания и усвоения детьми теоретического вопроса построения структуры загадки, считалки, потешки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- Авторская </w:t>
            </w:r>
            <w:r>
              <w:rPr>
                <w:rFonts w:cs="Arial"/>
                <w:szCs w:val="20"/>
              </w:rPr>
              <w:t>загадка, считалка, потешка</w:t>
            </w:r>
            <w:r>
              <w:rPr>
                <w:rFonts w:cs="Arial"/>
                <w:b/>
                <w:szCs w:val="20"/>
              </w:rPr>
              <w:t xml:space="preserve"> (индивидуальное творчество).</w:t>
            </w:r>
            <w:r>
              <w:rPr>
                <w:rFonts w:cs="Arial"/>
                <w:szCs w:val="20"/>
              </w:rPr>
              <w:t xml:space="preserve"> Возможно написание одним автором или в коллективной форме. Обсуждение полученного проходит в форме коллективного обсуждения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- Иллюстрация к авторской работе.</w:t>
            </w:r>
            <w:r>
              <w:rPr>
                <w:rFonts w:cs="Arial"/>
                <w:szCs w:val="20"/>
              </w:rPr>
              <w:t xml:space="preserve"> Возможно  иллюстрирование загадки, считалки, потешки одним автором или в коллективной форме Обсуждение полученного проходит также в форме коллективного обсуждения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- Сборник лучших авторских работ.</w:t>
            </w:r>
            <w:r>
              <w:rPr>
                <w:rFonts w:cs="Arial"/>
                <w:szCs w:val="20"/>
              </w:rPr>
              <w:t xml:space="preserve"> Загадки, считалки, потешки для него отбираются в коллективном диалоге. Сборник выпускается координатором проекта или родителями – помощниками. После окончания проекта на родительском собрании проходит представление сборника для знакомства с ним родителями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</w:tr>
      <w:tr>
        <w:trPr/>
        <w:tc>
          <w:tcPr>
            <w:tcW w:w="10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ведения о проекте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обходимые начальные знания, умения, навыки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szCs w:val="20"/>
              </w:rPr>
              <w:t> </w:t>
            </w:r>
            <w:r>
              <w:rPr>
                <w:rStyle w:val="StrongEmphasis"/>
                <w:rFonts w:cs="Arial"/>
                <w:szCs w:val="20"/>
              </w:rPr>
              <w:t>Для участия в проекте необходимо:</w:t>
            </w:r>
            <w:r>
              <w:rPr>
                <w:rFonts w:cs="Arial"/>
                <w:szCs w:val="20"/>
              </w:rPr>
              <w:br/>
              <w:t>- уметь читать и понимать художественные тексты;</w:t>
              <w:br/>
              <w:t>- иметь первоначальные навыки работы с художественными материалами (краски, карандаши, гуашь);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-иметь представление о работе с графической моделью объекта </w:t>
              <w:br/>
              <w:t>- стремление выполнить работу по инструкции и работать в команде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чебные мероприятия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300" w:before="240" w:after="240"/>
              <w:rPr>
                <w:rFonts w:cs="Arial"/>
                <w:szCs w:val="20"/>
              </w:rPr>
            </w:pPr>
            <w:r>
              <w:rPr>
                <w:rStyle w:val="StrongEmphasis"/>
                <w:rFonts w:cs="Arial"/>
                <w:szCs w:val="20"/>
              </w:rPr>
              <w:t xml:space="preserve">1. Подготовительный этап </w:t>
            </w:r>
            <w:r>
              <w:rPr>
                <w:rFonts w:cs="Arial"/>
                <w:szCs w:val="20"/>
              </w:rPr>
              <w:br/>
              <w:t>1.1. Анонс о начале проекта.</w:t>
              <w:br/>
              <w:t xml:space="preserve">1.2. Получение списка </w:t>
            </w:r>
            <w:r>
              <w:rPr>
                <w:rFonts w:cs="Arial"/>
                <w:b/>
                <w:szCs w:val="20"/>
              </w:rPr>
              <w:t>книг с малыми жанрами устного народного творчества</w:t>
            </w:r>
            <w:r>
              <w:rPr>
                <w:rFonts w:cs="Arial"/>
                <w:szCs w:val="20"/>
              </w:rPr>
              <w:t xml:space="preserve"> для прочтения                                                                                                                     1.3 Прочтение книг из списка.                                                                                   1.4.Заполнение «Читательского дневника» </w:t>
              <w:br/>
            </w:r>
            <w:r>
              <w:rPr>
                <w:rStyle w:val="StrongEmphasis"/>
                <w:rFonts w:cs="Arial"/>
                <w:szCs w:val="20"/>
              </w:rPr>
              <w:t xml:space="preserve">2. Основной этап </w:t>
            </w:r>
            <w:r>
              <w:rPr>
                <w:rFonts w:cs="Arial"/>
                <w:szCs w:val="20"/>
              </w:rPr>
              <w:br/>
              <w:t>2.1. Определение жанра  (загадка, считалка, потешка)</w:t>
              <w:br/>
              <w:t>2. 2. Построение структуры жанра загадка.</w:t>
              <w:br/>
              <w:t>2.3. Построение структуры жанра считалка.</w:t>
              <w:br/>
              <w:t>2.4. Построение структуры жанра  потешка</w:t>
              <w:br/>
              <w:t>2.5. Оценивание знаний о структуре жанра загадка, считалка, потешка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(самопроверка, взаимопроверка). Заполнение оценочного листа.</w:t>
              <w:br/>
              <w:t>2.6. Сочинение загадки, считалки, потешки.</w:t>
              <w:br/>
              <w:t xml:space="preserve">2.7. Рассмотрение иллюстраций загадки, считалки, потешки известными художниками. </w:t>
              <w:br/>
              <w:t>2.8. Иллюстрирование авторской загадки, считалки, потешки</w:t>
              <w:br/>
              <w:t>2.9. Составление сборника малых жанров устного народного творчества нашего класса. Обсуждение отбора авторских работ  для сборника</w:t>
              <w:br/>
            </w:r>
            <w:r>
              <w:rPr>
                <w:rStyle w:val="StrongEmphasis"/>
                <w:rFonts w:cs="Arial"/>
                <w:szCs w:val="20"/>
              </w:rPr>
              <w:t xml:space="preserve">3. Заключительный этап </w:t>
            </w:r>
            <w:r>
              <w:rPr>
                <w:rFonts w:cs="Arial"/>
                <w:szCs w:val="20"/>
              </w:rPr>
              <w:br/>
              <w:t xml:space="preserve">3.1. Анализ сборника нашего класса. </w:t>
              <w:br/>
              <w:t xml:space="preserve">3.2. Представление сборника на родительском собрании 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дукты проектной деятельности детей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300" w:before="240" w:after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борник малых жанров устного народного творчества нашего класса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орма проведения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роки литературного чтения, внеурочная деятельность обучающихся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авила для участников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 Читайте инструкции, пользуйтесь подсказками!</w:t>
              <w:br/>
              <w:t>- Смотрите как делают другие и делайте лучше!</w:t>
              <w:br/>
              <w:t>- Задавайте вопросы!</w:t>
              <w:br/>
              <w:t>- Помогайте другим!</w:t>
              <w:br/>
              <w:t>- Совершенствуйте работу столько, на сколько считаете нужным.</w:t>
              <w:br/>
              <w:t>- Делитесь созданным!</w:t>
              <w:br/>
              <w:t>- По делам и честь !</w:t>
            </w:r>
          </w:p>
        </w:tc>
      </w:tr>
      <w:tr>
        <w:trPr/>
        <w:tc>
          <w:tcPr>
            <w:tcW w:w="10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териалы и ресурсы, необходимые для проведения проекта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орудование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мпьютер(ы) с выходом в Интернет, принтер, проекционная система, сканер;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граммное обеспечение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Веб-браузер, текстовые редакторы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териалы на печатной основе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Сказки русские народные</w:t>
            </w:r>
            <w:r>
              <w:rPr>
                <w:szCs w:val="36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 Деревянное зодчество Руси. М.: «Белый город». 2003. С. 15-2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2.  Забылин М. Русский народ. Его  обычаи, предания, обряды и суеверия. – М. 1996. С. 127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3. 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ругие принадлежности, если необходимо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Гуашь, краски, карандаши;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брошюратор 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нформационные источники в Интернете</w:t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фровые ресурсы.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>
                <w:szCs w:val="28"/>
              </w:rPr>
            </w:pPr>
            <w:r>
              <w:rPr>
                <w:szCs w:val="28"/>
              </w:rPr>
              <w:t>http://www.zankovcom/lit-met3.htm -- статьи по изучению малых жанров народного устного творчества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>
                <w:szCs w:val="28"/>
              </w:rPr>
            </w:pPr>
            <w:r>
              <w:rPr>
                <w:szCs w:val="28"/>
              </w:rPr>
              <w:t>http://ww.paganism.ru/babayagahtm - о происхождении образа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>
                <w:szCs w:val="28"/>
              </w:rPr>
            </w:pPr>
            <w:r>
              <w:rPr>
                <w:szCs w:val="28"/>
              </w:rPr>
              <w:t>http://sf.perm.ru/kd_dop_baba.shtml -  статьи по теме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/>
            </w:pPr>
            <w:r>
              <w:rPr>
                <w:szCs w:val="28"/>
              </w:rPr>
              <w:t xml:space="preserve">http://www.trud.ru/Arhiv2002/03/15/200203150440604.htm- картинки к загадкам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>
                <w:szCs w:val="28"/>
              </w:rPr>
            </w:pPr>
            <w:r>
              <w:rPr>
                <w:szCs w:val="28"/>
              </w:rPr>
              <w:t>http://myfhology.narod.ru/heroes/b/baba-yaga.htm - картинки к потешкам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outlineLvl w:val="3"/>
              <w:rPr>
                <w:szCs w:val="28"/>
              </w:rPr>
            </w:pPr>
            <w:r>
              <w:rPr>
                <w:szCs w:val="28"/>
              </w:rPr>
              <w:t>http://sueverija.narod.ru/Muzei/Jaga.htm - о суевериях и обрядах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280"/>
              <w:outlineLvl w:val="3"/>
              <w:rPr>
                <w:szCs w:val="28"/>
              </w:rPr>
            </w:pP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//</w:t>
            </w:r>
            <w:r>
              <w:rPr>
                <w:szCs w:val="28"/>
                <w:lang w:val="en-US"/>
              </w:rPr>
              <w:t>wikipendia.ru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24:00Z</dcterms:created>
  <dc:creator>User</dc:creator>
  <dc:description/>
  <cp:keywords/>
  <dc:language>en-US</dc:language>
  <cp:lastModifiedBy>User</cp:lastModifiedBy>
  <dcterms:modified xsi:type="dcterms:W3CDTF">2013-01-28T05:39:00Z</dcterms:modified>
  <cp:revision>11</cp:revision>
  <dc:subject/>
  <dc:title/>
</cp:coreProperties>
</file>