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Живое искусство народа. Кожевникова Надежда Геннадьевна 352173 Россия, Краснодарский край, </w:t>
      </w:r>
    </w:p>
    <w:p>
      <w:pPr>
        <w:pStyle w:val="Style21"/>
        <w:widowControl/>
        <w:spacing w:lineRule="auto" w:line="360" w:before="24" w:after="0"/>
        <w:ind w:hanging="0"/>
        <w:jc w:val="left"/>
        <w:rPr/>
      </w:pPr>
      <w:r>
        <w:rPr>
          <w:rStyle w:val="FontStyle21"/>
          <w:rFonts w:cs="Times New Roman"/>
          <w:sz w:val="24"/>
          <w:szCs w:val="24"/>
        </w:rPr>
        <w:t xml:space="preserve">Кореновск ДХТД </w:t>
      </w:r>
    </w:p>
    <w:p>
      <w:pPr>
        <w:pStyle w:val="Style21"/>
        <w:widowControl/>
        <w:spacing w:lineRule="auto" w:line="360" w:before="24" w:after="0"/>
        <w:ind w:hanging="0"/>
        <w:jc w:val="left"/>
        <w:rPr/>
      </w:pPr>
      <w:r>
        <w:rPr>
          <w:rStyle w:val="FontStyle21"/>
          <w:rFonts w:cs="Times New Roman"/>
          <w:b/>
          <w:sz w:val="44"/>
          <w:szCs w:val="44"/>
        </w:rPr>
        <w:t>Обрядовые праздники</w:t>
      </w:r>
    </w:p>
    <w:p>
      <w:pPr>
        <w:pStyle w:val="Style21"/>
        <w:widowControl/>
        <w:spacing w:lineRule="auto" w:line="360" w:before="24" w:after="0"/>
        <w:ind w:hanging="0"/>
        <w:jc w:val="left"/>
        <w:rPr/>
      </w:pPr>
      <w:r>
        <w:rPr>
          <w:rStyle w:val="FontStyle21"/>
          <w:rFonts w:cs="Times New Roman"/>
          <w:sz w:val="24"/>
          <w:szCs w:val="24"/>
        </w:rPr>
        <w:t>Чередой Троицких праздников начинается лето. Троицей на</w:t>
        <w:softHyphen/>
        <w:t>зывается праздник, установ</w:t>
        <w:softHyphen/>
        <w:t>ленный христианской церковью во имя единого Бога в трех лицах: Отца, Сына и Святого Духа. Праздник раньше начи</w:t>
        <w:softHyphen/>
        <w:t>нался за неделю до Троицы и продолжал</w:t>
        <w:softHyphen/>
        <w:t>ся неделю после нее.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 xml:space="preserve">В эту пору в русских деревнях ветви молодых березок заплетали венками, </w:t>
      </w:r>
      <w:r>
        <w:rPr>
          <w:rStyle w:val="FontStyle22"/>
          <w:sz w:val="24"/>
          <w:szCs w:val="24"/>
        </w:rPr>
        <w:t>вок</w:t>
        <w:softHyphen/>
      </w:r>
      <w:r>
        <w:rPr>
          <w:rStyle w:val="FontStyle21"/>
          <w:rFonts w:cs="Times New Roman"/>
          <w:sz w:val="24"/>
          <w:szCs w:val="24"/>
        </w:rPr>
        <w:t>руг них девушки и женщины водили хо</w:t>
        <w:softHyphen/>
        <w:t>роводы. Народными гуляньями отмечалась семицкая неделя, которая еще называлась русальной или зелеными святками.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>В эту пору провожали красавицу-весну, встречали обильное жаркое лето, совершая древние обряды «похороны ру</w:t>
        <w:softHyphen/>
        <w:t>салки», «сожжение Костромы», «похороны кукушки».</w:t>
      </w:r>
    </w:p>
    <w:p>
      <w:pPr>
        <w:pStyle w:val="Style31"/>
        <w:widowControl/>
        <w:spacing w:lineRule="auto" w:line="360" w:before="67" w:after="0"/>
        <w:jc w:val="left"/>
        <w:rPr/>
      </w:pPr>
      <w:r>
        <w:rPr>
          <w:rStyle w:val="FontStyle21"/>
          <w:rFonts w:cs="Times New Roman"/>
          <w:sz w:val="24"/>
          <w:szCs w:val="24"/>
        </w:rPr>
        <w:t>В народных поверьях кукушка была волшебной птицей. Нет у нее пары: то ли вдова пестрой серой птицей обернулась от неутешного горя, то ли сиротка горе</w:t>
        <w:softHyphen/>
        <w:t>мычная выпорхнула из опустевшего роди</w:t>
        <w:softHyphen/>
        <w:t>тельского дома, в бесхитростной песне кукушки кто-то слышал судьбы поворот, кто-то — горе не</w:t>
        <w:softHyphen/>
        <w:t>минучее.  На Троицу кукушка вдруг умолкает. Верили, что может она обернуться хищ</w:t>
        <w:softHyphen/>
        <w:t>ным ястребом и умчаться к теплому морю в далекий волшебный край, от которого хранит заветный ключ. Верили, что мо</w:t>
        <w:softHyphen/>
        <w:t>жет она хорониться (прятаться) в земле до следующей весны. А поэтому считали, что нет лучше амулета для оберега от несчас</w:t>
        <w:softHyphen/>
        <w:t>тий, чем ветка, на которой куковала ку</w:t>
        <w:softHyphen/>
        <w:t>кушка.  На березовый венок водружали сделан</w:t>
        <w:softHyphen/>
        <w:t>ную, еще на день Николы Вешнего, 22 мая (9 мая по старому стилю), кукушечку из травы.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>С песнями девушки водили хороводы вокруг заплетенных берез, после чего по</w:t>
        <w:softHyphen/>
        <w:t>желавшие связать себя девичьим кумов</w:t>
        <w:softHyphen/>
        <w:t>ством трижды обходили навстречу друг другу сплетенные березки, целовались через венок и обменивались крестиками. После обряда «крещения кукушки» сле</w:t>
        <w:softHyphen/>
        <w:t>довало застолье с непременной яичницей.  Закончив трапезу, Кукушечку хоронили в землю, где в укромном месте она сохра</w:t>
        <w:softHyphen/>
        <w:t>нялась втайне до дня проводов русалок.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>Как и многих обрядовых кукол, Куку</w:t>
        <w:softHyphen/>
        <w:t>шечку уничтожали после возвратного об</w:t>
        <w:softHyphen/>
        <w:t>мена нательными крестиками и расплета</w:t>
        <w:softHyphen/>
        <w:t>ния ветвей березок.</w:t>
      </w:r>
      <w:r>
        <w:rPr/>
        <w:t xml:space="preserve"> </w:t>
      </w:r>
      <w:r>
        <w:rPr>
          <w:rStyle w:val="FontStyle21"/>
          <w:rFonts w:cs="Times New Roman"/>
          <w:sz w:val="24"/>
          <w:szCs w:val="24"/>
        </w:rPr>
        <w:t>Традиционный обряд «похороны ку</w:t>
        <w:softHyphen/>
        <w:t>кушки» наиболее красочный, он напол</w:t>
        <w:softHyphen/>
        <w:t>нен сопричастностью к неким таинствам. Девушки к обряду готовились загодя и совершали его скрытно от посторонних глаз.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>Кумовство было важно в сложной иерархии родственных отношений рус</w:t>
        <w:softHyphen/>
        <w:t>ской семьи. В обрядах «крещения и похо</w:t>
        <w:softHyphen/>
        <w:t xml:space="preserve">рон кукушки» зачастую формировались эти отношения. 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>Атрибутика этого сложного архаичного обряда трансформировалась в разных местностях: где-то целовались через пла</w:t>
        <w:softHyphen/>
        <w:t>ток, где-то обменивались крашеными яй</w:t>
        <w:softHyphen/>
        <w:t>цами. Вместе с этим трансформировалась и сама Кукушечка, иногда выступая в жен</w:t>
        <w:softHyphen/>
        <w:t>ском образе. Но всегда ее изготавливали из травы.</w:t>
      </w:r>
    </w:p>
    <w:p>
      <w:pPr>
        <w:pStyle w:val="Style31"/>
        <w:widowControl/>
        <w:spacing w:lineRule="auto" w:line="360" w:before="5" w:after="0"/>
        <w:jc w:val="left"/>
        <w:rPr/>
      </w:pPr>
      <w:r>
        <w:rPr>
          <w:rStyle w:val="FontStyle21"/>
          <w:rFonts w:cs="Times New Roman"/>
          <w:b/>
          <w:sz w:val="24"/>
          <w:szCs w:val="24"/>
        </w:rPr>
        <w:t>Кукушечку в образе птицы</w:t>
      </w:r>
      <w:r>
        <w:rPr>
          <w:rStyle w:val="FontStyle21"/>
          <w:rFonts w:cs="Times New Roman"/>
          <w:sz w:val="24"/>
          <w:szCs w:val="24"/>
        </w:rPr>
        <w:t xml:space="preserve"> делают из свежей травы с упругими, эластичными ровными стеблями, красных нитей и лос</w:t>
        <w:softHyphen/>
        <w:t>кута черной ткани.</w:t>
      </w:r>
    </w:p>
    <w:p>
      <w:pPr>
        <w:pStyle w:val="Style31"/>
        <w:widowControl/>
        <w:spacing w:lineRule="auto" w:line="360" w:before="67" w:after="0"/>
        <w:jc w:val="left"/>
        <w:rPr/>
      </w:pPr>
      <w:r>
        <w:rPr>
          <w:rStyle w:val="FontStyle21"/>
          <w:rFonts w:cs="Times New Roman"/>
          <w:sz w:val="24"/>
          <w:szCs w:val="24"/>
        </w:rPr>
        <w:t>Два пучка травы, один немного толще другого, перегибают пополам. Тонкий пу</w:t>
        <w:softHyphen/>
        <w:t>чок навешивают петлей на сгиб большего пучка (рис). Сложенные концы тонкого пучка от сгиба плотно перетягивают виток к витку красной нитью на ширину примерно 0,5 см. Торчащие длинные стебли травы от</w:t>
        <w:softHyphen/>
        <w:t xml:space="preserve">рывают, отступив на </w:t>
      </w:r>
      <w:r>
        <w:rPr>
          <w:rStyle w:val="FontStyle23"/>
          <w:rFonts w:cs="Times New Roman"/>
          <w:sz w:val="24"/>
          <w:szCs w:val="24"/>
        </w:rPr>
        <w:t xml:space="preserve">1 </w:t>
      </w:r>
      <w:r>
        <w:rPr>
          <w:rStyle w:val="FontStyle21"/>
          <w:rFonts w:cs="Times New Roman"/>
          <w:sz w:val="24"/>
          <w:szCs w:val="24"/>
        </w:rPr>
        <w:t>см. от стянутого нитью узла (рис). Сложенный тол</w:t>
        <w:softHyphen/>
        <w:t>стый пучок также перетягивают крас</w:t>
        <w:softHyphen/>
        <w:t>ной нитью, чуть отступив от места пере</w:t>
        <w:softHyphen/>
        <w:t>гиба (рис). Концы толстого пучка вновь раскладывают на две равные части (рис</w:t>
      </w:r>
      <w:r>
        <w:rPr>
          <w:rStyle w:val="FontStyle25"/>
          <w:sz w:val="24"/>
          <w:szCs w:val="24"/>
        </w:rPr>
        <w:t>).</w:t>
      </w:r>
      <w:r>
        <w:rPr>
          <w:rStyle w:val="FontStyle25"/>
          <w:i w:val="false"/>
          <w:iCs w:val="false"/>
          <w:sz w:val="24"/>
          <w:szCs w:val="24"/>
        </w:rPr>
        <w:t xml:space="preserve"> </w:t>
      </w:r>
      <w:r>
        <w:rPr>
          <w:rStyle w:val="FontStyle21"/>
          <w:rFonts w:cs="Times New Roman"/>
          <w:sz w:val="24"/>
          <w:szCs w:val="24"/>
        </w:rPr>
        <w:t>Третий пучок травы вкладывают меж</w:t>
        <w:softHyphen/>
        <w:t>ду разведенными концами толстого пучка (рис).Красной нитью толстый пучок вновь перетягивают за вложенным пучком тра</w:t>
        <w:softHyphen/>
        <w:t>вы (рис).Стебли травы расправляют веером, после чего красной нитью туловище Кукушечки перетягивают несколько раз крест-накрест с обеих сторон (рис). На голо</w:t>
        <w:softHyphen/>
        <w:t>ву Кукушечке повязывают черный вдовий платок (рис). Стебли травы расправляют и раскла</w:t>
        <w:softHyphen/>
        <w:t>дывают пучок на две равные части. Меж</w:t>
        <w:softHyphen/>
        <w:t xml:space="preserve">ду разложенными частями вкладывают серединой другой пучок (рис). 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21"/>
          <w:rFonts w:cs="Times New Roman"/>
          <w:sz w:val="24"/>
          <w:szCs w:val="24"/>
        </w:rPr>
        <w:t>Под ним первый пучок вновь перетягивают красной нитью, а затем еще несколько раз наискось крест-накрест с обеих сторон (рис).На концах поперечного пучка навеши</w:t>
        <w:softHyphen/>
        <w:t>вают по 3-4 кисти из пучков травы, пере</w:t>
        <w:softHyphen/>
        <w:t>тянутых разноцветными нитями (рис). Они символизируют крылья. Нижнюю часть куклы расправляют веером, обозначаю</w:t>
        <w:softHyphen/>
        <w:t>щим юбку. Из лоскутов ткани на куклу повязыва</w:t>
        <w:softHyphen/>
        <w:t>ют поневу и передник, которые закрепля</w:t>
        <w:softHyphen/>
        <w:t>ют на поясе разноцветным шнуром из перевитых нитей Непременный атрибут Кукушечки — черный вдовий платок — повязывают под подбородком (рис).</w:t>
      </w:r>
    </w:p>
    <w:p>
      <w:pPr>
        <w:pStyle w:val="Style16"/>
        <w:widowControl/>
        <w:spacing w:lineRule="auto" w:line="360" w:before="62" w:after="0"/>
        <w:jc w:val="both"/>
        <w:rPr>
          <w:rStyle w:val="FontStyle2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1"/>
          <w:rFonts w:cs="Times New Roman" w:ascii="Times New Roman" w:hAnsi="Times New Roman"/>
        </w:rPr>
        <w:t>Изготовление Кукушечки</w:t>
      </w:r>
      <w:r>
        <w:rPr>
          <w:lang w:val="en-US" w:eastAsia="en-US"/>
        </w:rPr>
        <w:drawing>
          <wp:inline distT="0" distB="0" distL="0" distR="0">
            <wp:extent cx="1109345" cy="12134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</w:t>
      </w:r>
      <w:r>
        <w:rPr>
          <w:lang w:val="en-US" w:eastAsia="en-US"/>
        </w:rPr>
        <w:drawing>
          <wp:inline distT="0" distB="0" distL="0" distR="0">
            <wp:extent cx="1097915" cy="15659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</w:p>
    <w:p>
      <w:pPr>
        <w:pStyle w:val="Style31"/>
        <w:widowControl/>
        <w:spacing w:lineRule="auto" w:line="360"/>
        <w:jc w:val="left"/>
        <w:rPr>
          <w:rStyle w:val="FontStyle2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sz w:val="26"/>
      <w:szCs w:val="26"/>
    </w:rPr>
  </w:style>
  <w:style w:type="character" w:styleId="FontStyle23">
    <w:name w:val="Font Style23"/>
    <w:qFormat/>
    <w:rPr>
      <w:rFonts w:ascii="Bookman Old Style" w:hAnsi="Bookman Old Style" w:cs="Bookman Old Style"/>
      <w:sz w:val="22"/>
      <w:szCs w:val="22"/>
    </w:rPr>
  </w:style>
  <w:style w:type="character" w:styleId="FontStyle11">
    <w:name w:val="Font Style11"/>
    <w:qFormat/>
    <w:rPr>
      <w:rFonts w:ascii="Georgia" w:hAnsi="Georgia" w:cs="Georgia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/>
      <w:ind w:first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1"/>
      <w:jc w:val="right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20:00Z</dcterms:created>
  <dc:creator>Admin</dc:creator>
  <dc:description/>
  <cp:keywords/>
  <dc:language>en-US</dc:language>
  <cp:lastModifiedBy>Admin</cp:lastModifiedBy>
  <dcterms:modified xsi:type="dcterms:W3CDTF">2013-02-25T17:20:00Z</dcterms:modified>
  <cp:revision>2</cp:revision>
  <dc:subject/>
  <dc:title/>
</cp:coreProperties>
</file>