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собенности звуковой системы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 формирование фонетических умений в учебно – методичес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омплекте «Гармо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Центральное место в обучении, особенно на подготовительном этапе, занимает фонетическая рабо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дооценка значения фонетики, недостаточная фонетическая подготовка первоклассников на начальном этапе обучения – одна из существенных причин как графических, так и орфографических ошибок младших школьников. Такое невнимание ведет к тому, что они не слышат звучащее слово, не умеют легко устанавливать последовательность звуков, быстро ориентироваться в звуках «соседях», свободно распознавать ударные и безударные гласные и т.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тобы решить эти проблемы письменной речи нужно в период обучения грамоте заложить хороший фонетический фундамент; от его качества в значительной степени будет зависеть успешность обучения письму, в том числе и последующего обучения орфограф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вуковой анализ в комплекте «Гармония» осуществляется (в основном) по технологии, разработанной Д.Б. Элькониным, т.е. путем многократного проговаривания слова с задержкой на очередном звуке с последующим обозначением выделенных звуков условными знаками на схеме. Условные обозначения систематизируются в таблице, в которой обрабатывается алгоритм характеристики зву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лова для звукового анализа не должны даваться написанными или напечатанными – их следует предъявлять устно, т.е. звучащими, а так же через картинки, реальные предметы и т.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вуковая модель слова не дается готовой, а составляется самим учеником по ходу анализа. При этом очень важно, чтобы ребенок, выделяя тот или иной звук, договаривает слово до конца – это поможет ему не подменить звук, т.е. будет служить средством контрол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следней операцией анализа должна быть проверка «чтения» по схеме для того, чтобы установить, получилось ли слов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ная рекомендация учителя: «скажи и послушай слово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</w:rPr>
        <w:t xml:space="preserve">Формирование фонетических умений требует систематической тренировки, для которой могут быть использованы различные </w:t>
      </w:r>
      <w:r>
        <w:rPr>
          <w:rFonts w:ascii="Times New Roman" w:hAnsi="Times New Roman"/>
          <w:sz w:val="28"/>
          <w:szCs w:val="28"/>
          <w:u w:val="single"/>
        </w:rPr>
        <w:t>виды упражн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оотнесение слова и схемы (выбор того и другого из предложенных вариантов) с пристальным вниманием к месту ударения, к количеству и последовательности звуков, к разграничению твердых и мягких согласных и т.п. («Послушайте слово и найдите (выберите) его схему. Какую схему под какой картинкой поставите?»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Выявление (на слух) фонетических признаков, которыми различаются слова: </w:t>
      </w:r>
      <w:r>
        <w:rPr>
          <w:rFonts w:ascii="Times New Roman" w:hAnsi="Times New Roman"/>
          <w:i/>
          <w:sz w:val="28"/>
          <w:szCs w:val="28"/>
        </w:rPr>
        <w:t xml:space="preserve">пел-спел, рот – крот, стол – стул, дом – том, нос – нёс, мел – мель и др.; замóк – зáмок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sSup>
          <m:e>
            <m:r>
              <w:rPr>
                <w:rFonts w:ascii="Cambria Math" w:hAnsi="Cambria Math"/>
              </w:rPr>
              <m:t xml:space="preserve">о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ля</m:t>
        </m:r>
      </m:oMath>
      <w:r>
        <w:rPr>
          <w:rFonts w:ascii="Times New Roman" w:hAnsi="Times New Roman"/>
          <w:i/>
          <w:sz w:val="28"/>
          <w:szCs w:val="28"/>
        </w:rPr>
        <w:t>-     , стрáны -          … («Послушайте пары слов и скажите, чем они отличаются.»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/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ан {</m:t>
            </m:r>
            <m:r>
              <w:rPr>
                <w:rFonts w:ascii="Cambria Math" w:hAnsi="Cambria Math"/>
              </w:rPr>
              <m:t xml:space="preserve">ы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 {</m:t>
            </m:r>
            <m:r>
              <w:rPr>
                <w:rFonts w:ascii="Cambria Math" w:hAnsi="Cambria Math"/>
              </w:rPr>
              <m:t xml:space="preserve">я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/>
          <w:sz w:val="28"/>
          <w:szCs w:val="28"/>
        </w:rPr>
        <w:t>К названным видам фонетических заданий добавим еще одно, очень важное, так как на его базе в дальнейшем будут строиться упражнения, развивающие у детей не только фонетический слух, но и основанные на нем графические и орфографические ум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дание требует: на слух воспринять отрывок и воспроизвести его в виде слоговой модели. Чтобы облегчить ученикам работу, сделать её более обучающей, помогаем им разложить выполняемое умственное действие на составляющие его опе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пражнение выполняется так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ы </w:t>
      </w:r>
      <w:r>
        <w:rPr>
          <w:rFonts w:ascii="Times New Roman" w:hAnsi="Times New Roman"/>
          <w:b/>
          <w:sz w:val="28"/>
          <w:szCs w:val="28"/>
        </w:rPr>
        <w:t>орфоэпически</w:t>
      </w:r>
      <w:r>
        <w:rPr>
          <w:rFonts w:ascii="Times New Roman" w:hAnsi="Times New Roman"/>
          <w:sz w:val="28"/>
          <w:szCs w:val="28"/>
        </w:rPr>
        <w:t xml:space="preserve"> читаете, например, знакомую детям стихотворную строчку: Наша Таня громко плач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Учащиеся так же, </w:t>
      </w:r>
      <w:r>
        <w:rPr>
          <w:rFonts w:ascii="Times New Roman" w:hAnsi="Times New Roman"/>
          <w:b/>
          <w:sz w:val="28"/>
          <w:szCs w:val="28"/>
        </w:rPr>
        <w:t xml:space="preserve">орфоэпически, </w:t>
      </w:r>
      <w:r>
        <w:rPr>
          <w:rFonts w:ascii="Times New Roman" w:hAnsi="Times New Roman"/>
          <w:sz w:val="28"/>
          <w:szCs w:val="28"/>
        </w:rPr>
        <w:t>вслух повторяют ее, чтобы запомни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иктуют себе (снова орфоэпически) и «записывают» предложение черточками, обозначая его начало и конец, отделяя каждое слово, показывая, если надо, большие буквы в других слов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иктуют себе еще раз, теперь по слогам, и чертят слоговые дуги над черточками-словами. (Детям может быть удобнее чертить дуги ниже, под черточками, но тогда две модели будут восприниматься изолированно друг от друга. Выберите вариант, на Ваш взгляд, более удачный.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блюдают за чередованием ударных и безударных слогов, указывают удар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Читают» по схеме, проверяя, все ли верно обозначен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от так будет выглядеть запись в тетрад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полнительно можно попросить посчитать, сколько в том или ином слове всего звуков, сколько среди них гласных, сколько согласных; пусть определяет, какой звук идет после согласного – согласный или гласный, и т.п. Если в диктуемой Вами строке есть предлоги ил другие слова-«помощники», их нужно писать отдельно; если при этом предлог без гласного, пусть записывают его короткой черточк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ледующим действием в алгоритме фонетического разбора будет деление слова на сло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делении слова на слоги правильнее ориентироваться на понимание слога как естественной произносительной единицей, т.е. звук или группа звуков, произнесенных одним толчком выдыхаемого воздух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м известно, что среди авторов букварей, как и среди лингвистов, нет единства в том, где кончается слог – на гласном или согласном. В «Азбуке» Н.М. Бетеньковой, как и в учебнике «К тайнам нашего языка» принят в качестве основного открытый сло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переносе слов правильнее ориентироваться на такое слогоделение, но допустимы и разные варианты (ку-сты, кус-ты – первый вариант переноса отражает структуру слога, а другой вариант – членение на части удобные для чтен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онечно, данное заключение не распространяется на слова типа </w:t>
      </w:r>
      <w:r>
        <w:rPr>
          <w:rFonts w:ascii="Times New Roman" w:hAnsi="Times New Roman"/>
          <w:sz w:val="28"/>
          <w:szCs w:val="28"/>
          <w:u w:val="single"/>
        </w:rPr>
        <w:t>открыл</w:t>
      </w:r>
      <w:r>
        <w:rPr>
          <w:rFonts w:ascii="Times New Roman" w:hAnsi="Times New Roman"/>
          <w:sz w:val="28"/>
          <w:szCs w:val="28"/>
        </w:rPr>
        <w:t>, где правилен единственный вариант – деление на слоги без отрыва одной буквы от кор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ление слов на слоги черточками не применяется, т.к. черточки затрудняют восприятие ребенком целостного слова. В необходимых случаях слоги обозначают подчеркиванием их дугами под слов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кже в данном комплекте, кроме традиционно изучаемых правил, уделяется большое внимание пропедевтическому освоению орфограм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Центральным местом является формирование у учащихся орфографической зоркости, т.е. умение обнаруживать «ошибкоопасные» мес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 замечая такие места, учащиеся, даже зная те или иные орфографические правила, не прибегают к ним в процессе письма. Поэтому основа орфографической зоркости должна быть сформирована до начала изучения основных орфографических правил, т.е. в первом класс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Уже в период обучения грамоте, кроме традиционно изучаемых правил на основе сформулированного действия звукового анализа и знакомство с «опасными» при письме местами возможно научить детей </w:t>
      </w:r>
      <w:r>
        <w:rPr>
          <w:rFonts w:ascii="Times New Roman" w:hAnsi="Times New Roman"/>
          <w:sz w:val="28"/>
          <w:szCs w:val="28"/>
          <w:u w:val="single"/>
        </w:rPr>
        <w:t>обнаруживать</w:t>
      </w:r>
      <w:r>
        <w:rPr>
          <w:rFonts w:ascii="Times New Roman" w:hAnsi="Times New Roman"/>
          <w:sz w:val="28"/>
          <w:szCs w:val="28"/>
        </w:rPr>
        <w:t xml:space="preserve"> такие «ошибкоопасные» места (в начале 2-го класса вводиться письмо с пропуском орфограмм – письмо с «окошками». Это вы увидите на уроке русского языка во втором классе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ким образом фонетическая работа рассматривается как база для становления графически и орфографически грамотного письм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503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  <Pages>3</Pages>
  <Words>946</Words>
  <Characters>5397</Characters>
  <CharactersWithSpaces>6331</CharactersWithSpaces>
  <Paragraphs>1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09:00Z</dcterms:created>
  <dc:creator>User</dc:creator>
  <dc:description/>
  <dc:language>en-US</dc:language>
  <cp:lastModifiedBy>Катя</cp:lastModifiedBy>
  <dcterms:modified xsi:type="dcterms:W3CDTF">2013-02-11T1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