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ценарий открытого уро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для родителей во 2 класс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емонстрировать родителям чему научились их дети на уроках английского языка во 2 класс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чь родителям оценить уровень знаний по предмету «английский язык» у своих дете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плотить родительский и детский коллектив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Ввод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ител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Good morning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 xml:space="preserve"> dear parents. We are very glad to see you here. Today we will show you, what we learned to do at English lessons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>1) First of all, you will hear how the pupils wish each other good morning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ченики приветствуют своих родителей стихотворением)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Good morning! Good morning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Good morning to you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Good morning! Good morning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’m (We are) glad to see you!</w:t>
      </w:r>
    </w:p>
    <w:p>
      <w:pPr>
        <w:pStyle w:val="Normal"/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2) Now we can read. But first of all, we learned the letters. Now we will show you, how well we know the letters. You will hear the song «The ABC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Все ученики исполняют под музыку песню про алфавит)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A, B, C, D, E, F, G, 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H, I, J, K, L, M, N, O, P,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Q, R, S, T, U, V, W, </w:t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  <w:lang w:val="en-US"/>
        </w:rPr>
        <w:t xml:space="preserve">Q, R, S, T, U, V, W, 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X, Y, Z. Oh, well you see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Now I know «the ABC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ow we can make the dialogues. One of these for your attention, please.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( два  ученика разыгрывают диалог знакомства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Hello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Hello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What is your name?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My name is Mary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How old are you?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’m eigh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FF"/>
          <w:sz w:val="28"/>
          <w:szCs w:val="28"/>
          <w:lang w:val="en-US"/>
        </w:rPr>
        <w:t>Can you run?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Yes, I can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Can you jump?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Yes, I can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Can, you swim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No, I can’t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Nice to meet you. Good bye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Nice to meet you too. Good bye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uring this year we learned a lot of poems.  Some of these poems you will hear in a minute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соответствии с исполняемыми стихотворениями на экране появляются  картинки: кот в шляпе, собака с лягушкой, свинья с палочкой)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( первый ученик рассказывает стихотворение о кошке)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A cat went to town to buy a hat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What? A cat with a hat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A hat for a cat?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Who ever saw a cat with a hat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(второй ученик рассказывает стихотворение о собаке)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A dog went to town to buy a frog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What? A dog with a frog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A frog for a dog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Who ever saw a dog with a frog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(третий ученик рассказывает стихотворение о поросенке)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A pig went to town to buy a stick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What? A pig with a stick?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A stick for a pig?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Who ever saw a pig with a stick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5)  Pupils can introduce their selves.  They can tell you about their families. List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one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se storie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lease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ин ученик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рассказывает о своей семье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это время на экране появляется фотография семьи ученика)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My name is Ann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 am eight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I live in the house with my family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My family is big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 have got a mother. Her name is Maria Vasil’evna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 have got a father. His name is Andrei Aleksandrovich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 have got a sister. Her name is Natasha. She is five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 have not got a brother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 love my family very much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6)  Are you tired?  Dear parents, do you want to have a rest with your children? Stand up, please! Look at the children and repeat after them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Звучит музыка, все ученики под музыку поют, показывают движения, а родители за ними повторяют)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Clap! Clap! Clap your hands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Clap your hands together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Stamp! Stamp! Stamp your feet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Stamp your feet together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Touch! Touch! Touch your ears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Touch your ears together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Touch! Touch! Touch your cheeks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Touch your cheeks together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Shake! Shake! Shake your hands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Shake your hands together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Smile! Smile at your friends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Let us smile together! 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7) </w:t>
      </w:r>
      <w:r>
        <w:rPr>
          <w:i/>
          <w:sz w:val="28"/>
          <w:szCs w:val="28"/>
          <w:lang w:val="en-US"/>
        </w:rPr>
        <w:t>We learned a tong-twister. For your attention a tong-twister about Willy, please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ученик рассказывает скороговорку о Вили) 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Why do you cry, Willy?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Why do you cry?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Why, Willy? Why, Willy?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Why, Willy? Why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8) Now we can ask and answer many questions. If some foreign reporter will come to us, we can give him an interview. Look and listen, please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ученики разыгрывают диалог между актрисой театра и корреспондентом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color w:val="0000FF"/>
          <w:sz w:val="28"/>
          <w:szCs w:val="28"/>
          <w:lang w:val="en-US"/>
        </w:rPr>
        <w:t>Hello</w:t>
      </w:r>
      <w:r>
        <w:rPr>
          <w:color w:val="0000FF"/>
          <w:sz w:val="28"/>
          <w:szCs w:val="28"/>
        </w:rPr>
        <w:t>!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Hello!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- What is your name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My name is Jill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How old are you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I’m ten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Can you sing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Yes, I can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Sing, please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- The more we are together…(</w:t>
      </w:r>
      <w:r>
        <w:rPr>
          <w:color w:val="0000FF"/>
          <w:sz w:val="28"/>
          <w:szCs w:val="28"/>
        </w:rPr>
        <w:t>актриса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</w:rPr>
        <w:t>поет</w:t>
      </w:r>
      <w:r>
        <w:rPr>
          <w:color w:val="0000FF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Can you dance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Yes, I can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- Dance, please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(актриса танцует)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Have you got a mother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Yes, I have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Have you got a brother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No, I haven’t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Thank you. Good bye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By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9) Now you will hear the song «What is your name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ченики все вместе под музыку исполняют песню)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What is your name? What is your name?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Can you tell me, what is your name?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My name is Alex! My name is Alex!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You won’t forget it, my dear friend!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How old are you? How old are you?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Can you tell me, how old are you?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’m just seven, I’m just seven,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And are you older, my dear friend?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0) Look! This is another English reporter. He will interview the sportsman from our class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ва ученика разыгрывают диалог. Один ученик играет роль спортсмена, а другой - английского репорте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- </w:t>
      </w:r>
      <w:r>
        <w:rPr>
          <w:color w:val="0000FF"/>
          <w:sz w:val="28"/>
          <w:szCs w:val="28"/>
          <w:lang w:val="en-US"/>
        </w:rPr>
        <w:t>Hello!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Hello!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What is your name?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- My name is Misha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How old are you?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- I’m eight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- Can you play football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Yes, I can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- </w:t>
      </w:r>
      <w:r>
        <w:rPr>
          <w:color w:val="0000FF"/>
          <w:sz w:val="28"/>
          <w:szCs w:val="28"/>
          <w:lang w:val="en-US"/>
        </w:rPr>
        <w:t>Play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en-US"/>
        </w:rPr>
        <w:t>please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>- (ученик изображает, как он играет в футбол)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  <w:lang w:val="en-US"/>
        </w:rPr>
        <w:t>- Can you skip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Yes, I can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- </w:t>
      </w:r>
      <w:r>
        <w:rPr>
          <w:color w:val="0000FF"/>
          <w:sz w:val="28"/>
          <w:szCs w:val="28"/>
          <w:lang w:val="en-US"/>
        </w:rPr>
        <w:t>Skip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en-US"/>
        </w:rPr>
        <w:t>please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(ученик скачет на скакалке)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Can you play tennis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No, I can’t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Can you play run?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Yes, I can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Run, please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- Thank you. Good bye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- Bye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11) (</w:t>
      </w:r>
      <w:r>
        <w:rPr>
          <w:i/>
          <w:sz w:val="28"/>
          <w:szCs w:val="28"/>
        </w:rPr>
        <w:t xml:space="preserve">Учитель обращается к ученикам) </w:t>
      </w:r>
      <w:r>
        <w:rPr>
          <w:i/>
          <w:sz w:val="28"/>
          <w:szCs w:val="28"/>
          <w:lang w:val="en-US"/>
        </w:rPr>
        <w:t>Pupils</w:t>
      </w:r>
      <w:r>
        <w:rPr>
          <w:i/>
          <w:sz w:val="28"/>
          <w:szCs w:val="28"/>
        </w:rPr>
        <w:t xml:space="preserve">! </w:t>
      </w:r>
      <w:r>
        <w:rPr>
          <w:i/>
          <w:sz w:val="28"/>
          <w:szCs w:val="28"/>
          <w:lang w:val="en-US"/>
        </w:rPr>
        <w:t>Do you promise to be good pupils?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Ученик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твечаю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хором</w:t>
      </w:r>
      <w:r>
        <w:rPr>
          <w:i/>
          <w:sz w:val="28"/>
          <w:szCs w:val="28"/>
          <w:lang w:val="en-US"/>
        </w:rPr>
        <w:t xml:space="preserve">) -Yes, we do.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Mind the clock 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And keep the rule: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 xml:space="preserve">Try to come 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In time to school!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  <w:lang w:val="en-US"/>
        </w:rPr>
        <w:t>12) We are very glad that you came to our lesson. We hope that you liked to sing and dance with us. Than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ttention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ученики рассказывают на прощание все вместе стихотворени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Raise your head,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Jump up high,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Wave your hand</w:t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And say «Good-bye! »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6:25:00Z</dcterms:created>
  <dc:creator>олег</dc:creator>
  <dc:description/>
  <cp:keywords/>
  <dc:language>en-US</dc:language>
  <cp:lastModifiedBy>олег</cp:lastModifiedBy>
  <dcterms:modified xsi:type="dcterms:W3CDTF">2013-02-25T19:03:00Z</dcterms:modified>
  <cp:revision>14</cp:revision>
  <dc:subject/>
  <dc:title/>
</cp:coreProperties>
</file>