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Тема: «День рождения 1 класса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Цель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Познакомить детей друг с другом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Сформировать положительный настрой на дальнейшую учебу в школе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3. Развивать коммуникативные качества личности, творческое мышление, речь, познавательный интерес учащихся. 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4. Воспитывать дружбу, товарищество, коллективизм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Оборудование: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каты с тематикой «1 сентября», воздушные шары, записи песен на школьную тему, карта путешествия по «Стране Знаний», рисунок корабля, схема солнц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Ход мероприятия: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 Мои забавные, озорные, непредсказуемые первоклашки ! Я рада видеть ваши милые лица. Сегодня у вас важный день – вы пришли учиться в школу. Я поздравляю вас с первым школьным днём и желаю хорошо учиться и хорошо трудиться. Я приветствую так же родителей, бабушек, дедушек и всех гостей в нашем классе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т и осень. Здравствуй, школа!</w:t>
        <w:br/>
        <w:t>Прозвенел звонок весёлый,</w:t>
        <w:br/>
        <w:t>И вошли вы в первый раз</w:t>
        <w:br/>
        <w:t>В светлый и просторный класс!</w:t>
        <w:br/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рядные, парадные, такие ненаглядные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чесанные с бантиками девочки сидят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 мальчики отличные, такие симпатичные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акие аккуратные на нас сейчас глядят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>- Сегодня вы стали членами команды большого корабля, который называется «Школа» (На доске появляется рисунок корабля.) А по этой карте наш корабль отправится в долгое, но очень интересное путешествие по океану Знаний. (На доске появляется карта путешествия)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А чему вы хотите научиться в школе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Давайте послушаем об этом песенку. Она так и называется «Чему учат в школе» (звучит запись песни)</w:t>
      </w:r>
    </w:p>
    <w:p>
      <w:pPr>
        <w:pStyle w:val="Style15"/>
        <w:rPr/>
      </w:pPr>
      <w:r>
        <w:rPr>
          <w:rFonts w:cs="Arial" w:ascii="Arial" w:hAnsi="Arial"/>
          <w:color w:val="333333"/>
          <w:sz w:val="28"/>
          <w:szCs w:val="28"/>
        </w:rPr>
        <w:t>- Паруса подняты. Кто сможет прочитать, что на них написан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= Забота, дружба, мир, тру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ез всех этих слов мы не станем командой.</w:t>
      </w:r>
    </w:p>
    <w:p>
      <w:pPr>
        <w:pStyle w:val="Style1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Ну а теперь нужен попутный ветерок. Давайте дружно вместе подуем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Ну что ж тогда мы отплываем. До острова с названием «1класс» всего один день пути. Счастливого плавания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ши дети готовились к этому плаванию и выучили стихи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 ученик: Здравствуй, школа, первый класс!</w:t>
      </w:r>
    </w:p>
    <w:p>
      <w:pPr>
        <w:pStyle w:val="Normal"/>
        <w:ind w:left="12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 узнать сегодня нас.</w:t>
      </w:r>
    </w:p>
    <w:p>
      <w:pPr>
        <w:pStyle w:val="Normal"/>
        <w:ind w:left="12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зоры всех людей страны</w:t>
      </w:r>
    </w:p>
    <w:p>
      <w:pPr>
        <w:pStyle w:val="Normal"/>
        <w:ind w:left="12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ейчас на нас устремлены!</w:t>
      </w:r>
    </w:p>
    <w:p>
      <w:pPr>
        <w:pStyle w:val="Normal"/>
        <w:ind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 ученик: Наконец, сбылись мечты,</w:t>
      </w:r>
    </w:p>
    <w:p>
      <w:pPr>
        <w:pStyle w:val="Normal"/>
        <w:ind w:left="645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>Впереди – учёба.</w:t>
      </w:r>
    </w:p>
    <w:p>
      <w:pPr>
        <w:pStyle w:val="Normal"/>
        <w:ind w:left="645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>Всюду яркие цветы.</w:t>
      </w:r>
    </w:p>
    <w:p>
      <w:pPr>
        <w:pStyle w:val="Normal"/>
        <w:ind w:left="645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>Нынче день особый!</w:t>
      </w:r>
    </w:p>
    <w:p>
      <w:pPr>
        <w:pStyle w:val="Normal"/>
        <w:ind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3 ученик: Позади  остался садик, </w:t>
        <w:br/>
        <w:t xml:space="preserve">                 Беззаботные деньки. </w:t>
        <w:br/>
        <w:t xml:space="preserve">                 Скоро первые оценки </w:t>
        <w:br/>
        <w:t xml:space="preserve">                 Мы получим в дневники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4 ученик: Я сегодня рано встал, </w:t>
        <w:br/>
        <w:t xml:space="preserve">                 Умылся, расчесался, </w:t>
        <w:br/>
        <w:t xml:space="preserve">                 Форму новую одел - </w:t>
        <w:br/>
        <w:t xml:space="preserve">                 Быстрее всех собрался. 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5 ученик: Бежал и я вприпрыжку,</w:t>
        <w:br/>
        <w:t xml:space="preserve">                 Боялся опоздать.</w:t>
        <w:br/>
        <w:t xml:space="preserve">                 Едва портфель под мышку</w:t>
        <w:br/>
        <w:t xml:space="preserve">                Успела мама дать.</w:t>
      </w:r>
    </w:p>
    <w:p>
      <w:pPr>
        <w:pStyle w:val="Style15"/>
        <w:ind w:left="1260" w:hanging="12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6 ученик: У меня - букварь в портфеле</w:t>
        <w:br/>
        <w:t>И тетради, и дневник!</w:t>
        <w:br/>
        <w:t>Я теперь на самом деле</w:t>
        <w:br/>
        <w:t>Первоклассный ученик!</w:t>
      </w:r>
    </w:p>
    <w:p>
      <w:pPr>
        <w:pStyle w:val="Style15"/>
        <w:ind w:left="1260" w:hanging="12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7 ученик:    Мне мама косу заплела,</w:t>
        <w:br/>
        <w:t>Бантики расправила,</w:t>
        <w:br/>
        <w:t>Ранец новенький дала -</w:t>
        <w:br/>
        <w:t>В первый класс отправила!</w:t>
      </w:r>
    </w:p>
    <w:p>
      <w:pPr>
        <w:pStyle w:val="Style15"/>
        <w:ind w:left="1260" w:hanging="12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8 ученик:    Папа с мамой почему-то </w:t>
        <w:br/>
        <w:t xml:space="preserve">Сильно волновались. </w:t>
        <w:br/>
        <w:t xml:space="preserve">Говорят, не спали ночь, </w:t>
        <w:br/>
        <w:t>За меня боялись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9ученик:  Я считаю до ста, я решаю задачу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И так в школу хочу, что вот-вот я заплачу!</w: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>И поверьте, ребята, что я не шучу –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>В школе учиться  я очень хочу!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0 ученик: Учиться буду я с душой,</w:t>
      </w:r>
    </w:p>
    <w:p>
      <w:pPr>
        <w:pStyle w:val="Normal"/>
        <w:ind w:left="-1080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333333"/>
          <w:sz w:val="28"/>
          <w:szCs w:val="28"/>
        </w:rPr>
        <w:t>Делать все задания.</w:t>
      </w:r>
    </w:p>
    <w:p>
      <w:pPr>
        <w:pStyle w:val="Normal"/>
        <w:ind w:left="-1080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333333"/>
          <w:sz w:val="28"/>
          <w:szCs w:val="28"/>
        </w:rPr>
        <w:t>Чтоб пятёрки получать</w:t>
      </w:r>
    </w:p>
    <w:p>
      <w:pPr>
        <w:pStyle w:val="Normal"/>
        <w:ind w:left="-1080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333333"/>
          <w:sz w:val="28"/>
          <w:szCs w:val="28"/>
        </w:rPr>
        <w:t>Приложу старания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11 ученик:  Игрушками некогда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color w:val="333333"/>
          <w:sz w:val="28"/>
          <w:szCs w:val="28"/>
        </w:rPr>
        <w:t>Мне забавляться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color w:val="333333"/>
          <w:sz w:val="28"/>
          <w:szCs w:val="28"/>
        </w:rPr>
        <w:t>Я буду теперь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color w:val="333333"/>
          <w:sz w:val="28"/>
          <w:szCs w:val="28"/>
        </w:rPr>
        <w:t>Каждый день заниматься.</w:t>
      </w:r>
    </w:p>
    <w:p>
      <w:pPr>
        <w:pStyle w:val="Normal"/>
        <w:ind w:left="-1080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2 ученик: Книжки будут у меня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>Толстые – претолстые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>Прочитаю – буду знать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Всё, что знают взрослые.  </w:t>
      </w:r>
    </w:p>
    <w:p>
      <w:pPr>
        <w:pStyle w:val="Normal"/>
        <w:ind w:left="-1080" w:right="-1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left="1440" w:hanging="144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3 ученик:    Не буду я лениться,</w:t>
        <w:br/>
        <w:t>Все буду успевать.</w:t>
        <w:br/>
        <w:t>Хочу я научиться</w:t>
        <w:br/>
        <w:t>Читать, писать, считать.</w:t>
      </w:r>
    </w:p>
    <w:p>
      <w:pPr>
        <w:pStyle w:val="Normal"/>
        <w:ind w:left="1440" w:right="-185" w:hanging="144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left="1440" w:hanging="144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4 ученик: Теперь-то жизнь другая  наступит у меня.</w:t>
      </w:r>
    </w:p>
    <w:p>
      <w:pPr>
        <w:pStyle w:val="Normal"/>
        <w:ind w:left="1440" w:hanging="14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Ой, мама дорогая! Какой же взрослый я! </w:t>
      </w:r>
    </w:p>
    <w:p>
      <w:pPr>
        <w:pStyle w:val="Normal"/>
        <w:ind w:left="1440" w:hanging="14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Мы научимся до лета</w:t>
      </w:r>
    </w:p>
    <w:p>
      <w:pPr>
        <w:pStyle w:val="Normal"/>
        <w:ind w:left="1440" w:hanging="14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Рисовать, писать, считать,</w:t>
      </w:r>
    </w:p>
    <w:p>
      <w:pPr>
        <w:pStyle w:val="Normal"/>
        <w:ind w:left="1440" w:hanging="144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И всегда по всем предметам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Получать мы будем «пять»!</w:t>
      </w:r>
    </w:p>
    <w:p>
      <w:pPr>
        <w:pStyle w:val="Normal"/>
        <w:rPr>
          <w:rFonts w:ascii="Arial" w:hAnsi="Arial" w:eastAsia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>Вместе:   Принимай, школа, нас!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</w:t>
      </w:r>
      <w:r>
        <w:rPr>
          <w:rFonts w:cs="Arial" w:ascii="Arial" w:hAnsi="Arial"/>
          <w:color w:val="333333"/>
          <w:sz w:val="28"/>
          <w:szCs w:val="28"/>
        </w:rPr>
        <w:t>Принимай в первый класс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егодня у нас День рождение. Чей сегодня День рождения? День рождение нашего класса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Итак, праздник мы сейчас продолжим,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удо- игры здесь устроим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вернитесь все друг к другу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 пожмите руки другу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уки вверх все поднимите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 вверху пошевелите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рикнем весело:  «Ура!»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гры начинать пора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567" w:hanging="567"/>
        <w:rPr/>
      </w:pPr>
      <w:r>
        <w:rPr>
          <w:rFonts w:cs="Arial" w:ascii="Arial" w:hAnsi="Arial"/>
          <w:color w:val="333333"/>
          <w:sz w:val="28"/>
          <w:szCs w:val="28"/>
        </w:rPr>
        <w:t xml:space="preserve">И я вам предлагаю отгадать </w:t>
      </w:r>
      <w:r>
        <w:rPr>
          <w:rFonts w:cs="Arial" w:ascii="Arial" w:hAnsi="Arial"/>
          <w:b/>
          <w:color w:val="333333"/>
          <w:sz w:val="28"/>
          <w:szCs w:val="28"/>
        </w:rPr>
        <w:t>загадки:</w:t>
      </w:r>
    </w:p>
    <w:p>
      <w:pPr>
        <w:pStyle w:val="Style15"/>
        <w:spacing w:before="0" w:after="0"/>
        <w:ind w:left="567" w:hanging="567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  До чего же скучно, братцы,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>На чужой спине кататься.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>Дал бы кто мне пару ног,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</w:t>
      </w:r>
      <w:r>
        <w:rPr>
          <w:rFonts w:cs="Arial" w:ascii="Arial" w:hAnsi="Arial"/>
          <w:sz w:val="28"/>
          <w:szCs w:val="28"/>
        </w:rPr>
        <w:t>Чтобы сам я бегать мог.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                    </w:t>
      </w:r>
      <w:r>
        <w:rPr>
          <w:rFonts w:cs="Arial" w:ascii="Arial" w:hAnsi="Arial"/>
          <w:sz w:val="28"/>
          <w:szCs w:val="28"/>
        </w:rPr>
        <w:t>(РАНЕЦ)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2.   Если ты его отточишь,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>Нарисуешь все, что хочешь!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>Солнце, море, горы, пляж.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>Что же это?                      (КАРАНДАШ)</w:t>
      </w:r>
    </w:p>
    <w:p>
      <w:pPr>
        <w:pStyle w:val="C3"/>
        <w:shd w:fill="FFFFFF" w:val="clear"/>
        <w:ind w:left="567" w:hanging="567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3.        Говорит она беззвучно,</w:t>
      </w:r>
    </w:p>
    <w:p>
      <w:pPr>
        <w:pStyle w:val="C3"/>
        <w:shd w:fill="FFFFFF" w:val="clear"/>
        <w:ind w:left="567" w:hanging="567"/>
        <w:rPr/>
      </w:pPr>
      <w:r>
        <w:rPr>
          <w:rFonts w:cs="Arial" w:ascii="Arial" w:hAnsi="Arial"/>
          <w:sz w:val="28"/>
          <w:szCs w:val="28"/>
        </w:rPr>
        <w:t>            </w:t>
      </w:r>
      <w:r>
        <w:rPr>
          <w:rFonts w:cs="Arial" w:ascii="Arial" w:hAnsi="Arial"/>
          <w:sz w:val="28"/>
          <w:szCs w:val="28"/>
        </w:rPr>
        <w:t>А понятно и не скучно.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</w:t>
      </w:r>
      <w:r>
        <w:rPr>
          <w:rFonts w:cs="Arial" w:ascii="Arial" w:hAnsi="Arial"/>
          <w:sz w:val="28"/>
          <w:szCs w:val="28"/>
        </w:rPr>
        <w:t xml:space="preserve">Ты беседуй чаще с ней </w:t>
      </w:r>
    </w:p>
    <w:p>
      <w:pPr>
        <w:pStyle w:val="C3"/>
        <w:shd w:fill="FFFFFF" w:val="clear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</w:t>
      </w:r>
      <w:r>
        <w:rPr>
          <w:rFonts w:cs="Arial" w:ascii="Arial" w:hAnsi="Arial"/>
          <w:sz w:val="28"/>
          <w:szCs w:val="28"/>
        </w:rPr>
        <w:t>Станешь вчетверо умней.          </w:t>
      </w:r>
    </w:p>
    <w:p>
      <w:pPr>
        <w:pStyle w:val="C3"/>
        <w:shd w:fill="FFFFFF" w:val="clear"/>
        <w:ind w:left="567" w:hanging="567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             </w:t>
      </w:r>
      <w:r>
        <w:rPr>
          <w:rFonts w:cs="Arial" w:ascii="Arial" w:hAnsi="Arial"/>
          <w:sz w:val="28"/>
          <w:szCs w:val="28"/>
        </w:rPr>
        <w:t>(КНИГА)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4.Вы цветным карандашом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се рисуночки раскрасьте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тоб подправить их потом,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чень пригодится..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(ластик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5.Я весь мир слепить готов -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м, машину, двух котов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Я сегодня властелин -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 меня есть..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(пластилин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6.На коробку я похож,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учки ты в меня кладешь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Школьник, ты меня узнал?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у, конечно, я -...</w:t>
      </w:r>
    </w:p>
    <w:p>
      <w:pPr>
        <w:pStyle w:val="Style15"/>
        <w:spacing w:before="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(пенал)</w:t>
      </w:r>
    </w:p>
    <w:p>
      <w:pPr>
        <w:pStyle w:val="Style15"/>
        <w:rPr/>
      </w:pPr>
      <w:r>
        <w:rPr>
          <w:rFonts w:cs="Arial" w:ascii="Arial" w:hAnsi="Arial"/>
          <w:color w:val="333333"/>
          <w:sz w:val="28"/>
          <w:szCs w:val="28"/>
        </w:rPr>
        <w:t>7.Разноцветные сестрицы</w:t>
        <w:br/>
        <w:t>Заскучали без водицы.</w:t>
        <w:br/>
        <w:t>Дядя, длинный и худой,</w:t>
        <w:br/>
        <w:t>Носит воду бородой.</w:t>
        <w:br/>
        <w:t>И сестрицы вместе с ним</w:t>
        <w:br/>
        <w:t>Нарисуют дом и дым.</w:t>
        <w:br/>
        <w:t>(Кисточка и краски)</w:t>
      </w:r>
    </w:p>
    <w:p>
      <w:pPr>
        <w:pStyle w:val="Style15"/>
        <w:rPr/>
      </w:pPr>
      <w:r>
        <w:rPr>
          <w:rFonts w:cs="Arial" w:ascii="Arial" w:hAnsi="Arial"/>
          <w:color w:val="333333"/>
          <w:sz w:val="28"/>
          <w:szCs w:val="28"/>
        </w:rPr>
        <w:t>8.Отгадай, что за вещица, -</w:t>
        <w:br/>
        <w:t>Острый клювик, а не птица,</w:t>
        <w:br/>
        <w:t>Этим клювиком она</w:t>
        <w:br/>
        <w:t>Сеет-сеет семена</w:t>
        <w:br/>
        <w:t>Не на поле, не на грядке -</w:t>
        <w:br/>
        <w:t>На листах твоей тетрадки.</w:t>
        <w:br/>
        <w:t>(Ручка)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акие же вещи можно приносить в школу?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ы друг другу помогайте,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вопросы отвечайте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Только ДА и только НЕТ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ружно дайте мне ответ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Если НЕТ вы говорите,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о ногами постучите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Если говорите ДА,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ладоши хлопайте тогда.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Если в школу ты идёшь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о в портфель с собой берёшь: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В клеточку тетрадку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Новую рогатку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Веник для уборки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Дневник для пятёрки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Альбом и краски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Карнавальные маски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Азбуку в картинках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Рваные ботинки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Фломастеры и ручку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Гвоздиков кучку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Карандаши цветные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Матрасы надувные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Ластик и линейку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В клетке канарейку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Альбом, чтоб рисовать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Жвачек, чтоб жевать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Учебники в обложке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Тарелки, вилки, ложки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Диванчик, чтоб лежать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Картон, чтоб вырезать?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т мы и собрали портфели. А теперь их нужно до школы донести.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</w:rPr>
        <w:t>Игра в командах. «Донеси портфель»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у ребята к школе готовы. Портфели собирать умеют. До школы их донесут. А вот родители готовы к школе? ( Родителям раздаются частушки и они экспромтом поют их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ам частушки пропоём</w:t>
        <w:br/>
        <w:t>Школьные - прикольные,</w:t>
        <w:br/>
        <w:t>Чтоб в День знаний не скучали</w:t>
        <w:br/>
        <w:t xml:space="preserve">Да и нас запомнили!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оскорей звени, звонок, </w:t>
        <w:br/>
        <w:t xml:space="preserve">Мы тебя заждались. </w:t>
        <w:br/>
        <w:t xml:space="preserve">Ведь на первый наш урок </w:t>
        <w:br/>
        <w:t xml:space="preserve">Год мы собирались.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Звонкой музыкой зальётся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Школьный радостный звонок,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И для всех ребят начнётся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ервый в жизни их урок.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дравствуй, осень золотая!</w:t>
        <w:br/>
        <w:t>Здравствуй, школа! На урок</w:t>
        <w:br/>
        <w:t>Вас зовёт, не умолкая,</w:t>
        <w:br/>
        <w:t xml:space="preserve">Переливчатый звонок.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ы с веселыми друзьями</w:t>
        <w:br/>
        <w:t>Вдаль на школьном корабле</w:t>
        <w:br/>
        <w:t>Поплывёшь  по морю Знаний</w:t>
        <w:br/>
        <w:t xml:space="preserve">К неизведанной земле.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сть уроков в школе много,</w:t>
        <w:br/>
        <w:t>Одолеем, не беда!</w:t>
        <w:br/>
        <w:t>Начинаются сегодня</w:t>
        <w:br/>
        <w:t>Наши школьные года...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ещаем не лениться,</w:t>
        <w:br/>
        <w:t>Выполнять задания,</w:t>
        <w:br/>
        <w:t>Посещать собрания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рок, без опоздания!</w:t>
        <w:br/>
        <w:t xml:space="preserve"> 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br/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Ранец, прописи, тетрадки - </w:t>
        <w:br/>
        <w:t xml:space="preserve">Все давным-давно в порядке! </w:t>
        <w:br/>
        <w:t xml:space="preserve">Я сегодня первый раз </w:t>
        <w:br/>
        <w:t xml:space="preserve">Отправляю сына в класс!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ервоклассники портфели</w:t>
        <w:br/>
        <w:t>Поднимают еле-еле.</w:t>
        <w:br/>
        <w:t>Знайте, Пети, знайте, Оли -</w:t>
        <w:br/>
        <w:t>Тяжело учиться в школе.</w:t>
      </w:r>
      <w:r>
        <w:rPr>
          <w:rFonts w:cs="Arial" w:ascii="Arial" w:hAnsi="Arial"/>
          <w:i/>
          <w:iCs/>
          <w:color w:val="333333"/>
          <w:sz w:val="28"/>
          <w:szCs w:val="28"/>
        </w:rPr>
        <w:br/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ова ночку всю не спал: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Свой портфель он собирал,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Но... поднять его не смог,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Не попал он на урок. </w:t>
      </w:r>
    </w:p>
    <w:p>
      <w:pPr>
        <w:pStyle w:val="Style15"/>
        <w:spacing w:before="0" w:after="0"/>
        <w:ind w:left="195" w:right="195" w:hanging="0"/>
        <w:rPr>
          <w:rFonts w:ascii="Arial" w:hAnsi="Arial" w:eastAsia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ы частушки вам пропели</w:t>
        <w:br/>
        <w:t>Школьные - прикольные,</w:t>
        <w:br/>
        <w:t>Вас поздравили с Днём знаний,</w:t>
        <w:br/>
        <w:t xml:space="preserve">Мы собой довольные! </w:t>
      </w:r>
    </w:p>
    <w:p>
      <w:pPr>
        <w:pStyle w:val="Style15"/>
        <w:spacing w:before="0" w:after="0"/>
        <w:ind w:left="195" w:right="19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ебята, а вы сказки знаете?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Курочка…Ряб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Дед…Мороз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апа…Карло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Муха…Цокотух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инни…Пух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Иванушка…Дурачок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Кощей…Бессмертный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Красная…Шапочк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Карабас…Барабас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Али…Баба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чтальон…Печкин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м к празднику пришли письма – поздравления, узнайте, от кого они.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Я желаю от души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 xml:space="preserve">Вам здоровья, малыши. 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Чтоб прививок не боялись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Ежедневно закалялись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Чтоб не мучил вас бронхит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Добрый доктор …. . (Айболит)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Я желаю вам в подарок получить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Огромный торт, шоколад и печенье,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Мармелад и варенье, Становиться толще, выше</w:t>
      </w:r>
    </w:p>
    <w:p>
      <w:pPr>
        <w:pStyle w:val="Normal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Жду от вас ответ на крыше. (Карлсон)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класс «влетает» Карлсон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>Карлсон</w:t>
        <w:br/>
      </w:r>
      <w:r>
        <w:rPr>
          <w:rFonts w:cs="Arial" w:ascii="Arial" w:hAnsi="Arial"/>
          <w:color w:val="333333"/>
          <w:sz w:val="28"/>
          <w:szCs w:val="28"/>
        </w:rPr>
        <w:t>-Всем привет. А вот и я! Ждали вы меня друзья</w:t>
        <w:br/>
        <w:t xml:space="preserve">Ой, к ребятам в класс попал. </w:t>
        <w:br/>
        <w:t xml:space="preserve">Первоклассником ты стал? </w:t>
        <w:br/>
        <w:t>Егор, Алиса ,  Даша –</w:t>
        <w:br/>
        <w:t>дошколят команда наша</w:t>
        <w:br/>
        <w:t>превратилась в первый класс</w:t>
        <w:br/>
        <w:t xml:space="preserve">Поздравляю всех я вас! </w:t>
        <w:br/>
        <w:t>Здесь на крыше я живу</w:t>
        <w:br/>
        <w:t xml:space="preserve">И детишек утром жду. </w:t>
        <w:br/>
        <w:t xml:space="preserve">Двери школы открываю, </w:t>
        <w:br/>
        <w:t xml:space="preserve">Всех вареньем угощаю. </w:t>
        <w:br/>
        <w:t>Чтоб учились все на пять</w:t>
        <w:br/>
        <w:t>Я вам буду помогать</w:t>
        <w:br/>
        <w:t>Сейчас, чтоб было веселей</w:t>
        <w:br/>
        <w:t>Спою я песню про друзей</w:t>
        <w:br/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Яга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 я против!</w:t>
        <w:br/>
        <w:t>Растащило вас на праздник!</w:t>
        <w:br/>
        <w:t>Кто здесь главный?</w:t>
        <w:br/>
        <w:t>Ты, проказник?!</w:t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 xml:space="preserve">-Кто здесь в школе веселится? </w:t>
        <w:br/>
        <w:t xml:space="preserve">Кто здесь глупый как тупица! </w:t>
        <w:br/>
        <w:t>В школе надо всем молчать</w:t>
        <w:br/>
        <w:t xml:space="preserve">«Двойки», «тройки» получать!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:</w:t>
      </w:r>
      <w:r>
        <w:rPr>
          <w:rFonts w:cs="Arial" w:ascii="Arial" w:hAnsi="Arial"/>
          <w:color w:val="333333"/>
          <w:sz w:val="28"/>
          <w:szCs w:val="28"/>
        </w:rPr>
        <w:t xml:space="preserve">   Эй, красавица, уймись!</w:t>
        <w:br/>
        <w:t>Успокойся, не сердись!</w:t>
        <w:br/>
        <w:t>Ты чего разбушевалась?</w:t>
        <w:br/>
        <w:t xml:space="preserve">Аль поганок обжевалась? </w:t>
        <w:br/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>Яга:</w:t>
      </w:r>
      <w:r>
        <w:rPr>
          <w:rFonts w:cs="Arial" w:ascii="Arial" w:hAnsi="Arial"/>
          <w:color w:val="333333"/>
          <w:sz w:val="28"/>
          <w:szCs w:val="28"/>
        </w:rPr>
        <w:t xml:space="preserve">  Меня на праздник не позвали,</w:t>
        <w:br/>
        <w:t>Выступать мене не дали!</w:t>
        <w:br/>
        <w:t>Знаешь ли, душа моя,</w:t>
        <w:br/>
        <w:t>Как надеялася я?!</w:t>
        <w:br/>
        <w:t>Я ж полгода собиралась,</w:t>
        <w:br/>
        <w:t>Раз в пятьсот лет причесалась!</w:t>
        <w:br/>
        <w:t>Зуб единственный я свой</w:t>
        <w:br/>
        <w:t>С мылом вымыла водой</w:t>
        <w:br/>
        <w:t>У меня в лесу ведь нету</w:t>
        <w:br/>
        <w:t>Ни «Ква-фреш», ни «Блендамету»</w:t>
        <w:br/>
        <w:t>В школу, вишь ли, все собрались,</w:t>
        <w:br/>
        <w:t>Знаний всяких нахватались!</w:t>
        <w:br/>
        <w:t>Я ж сиди в лесу тупицей –</w:t>
        <w:br/>
        <w:t>Неразумною девицей!</w:t>
        <w:br/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>Карлсон</w:t>
      </w:r>
      <w:r>
        <w:rPr>
          <w:rFonts w:cs="Arial" w:ascii="Arial" w:hAnsi="Arial"/>
          <w:color w:val="333333"/>
          <w:sz w:val="28"/>
          <w:szCs w:val="28"/>
        </w:rPr>
        <w:t>:.Да уймись ты, наконец,</w:t>
        <w:br/>
        <w:t>Ну, пришла - и молодец!</w:t>
        <w:br/>
        <w:t xml:space="preserve">Яга чихает. </w:t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</w:t>
      </w:r>
      <w:r>
        <w:rPr>
          <w:rFonts w:cs="Arial" w:ascii="Arial" w:hAnsi="Arial"/>
          <w:color w:val="333333"/>
          <w:sz w:val="28"/>
          <w:szCs w:val="28"/>
        </w:rPr>
        <w:t xml:space="preserve">: Будь здорова! Простудилась?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Яга:</w:t>
      </w:r>
      <w:r>
        <w:rPr>
          <w:rFonts w:cs="Arial" w:ascii="Arial" w:hAnsi="Arial"/>
          <w:color w:val="333333"/>
          <w:sz w:val="28"/>
          <w:szCs w:val="28"/>
        </w:rPr>
        <w:t xml:space="preserve"> Не простудилась! А удивилась! </w:t>
        <w:br/>
        <w:t xml:space="preserve">Что ты детям говорил? </w:t>
        <w:br/>
        <w:t xml:space="preserve">Ты чему их здесь учил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color w:val="333333"/>
          <w:sz w:val="28"/>
          <w:szCs w:val="28"/>
        </w:rPr>
        <w:t>Карлсон:</w:t>
      </w:r>
      <w:r>
        <w:rPr>
          <w:rFonts w:cs="Arial" w:ascii="Arial" w:hAnsi="Arial"/>
          <w:color w:val="333333"/>
          <w:sz w:val="28"/>
          <w:szCs w:val="28"/>
        </w:rPr>
        <w:t xml:space="preserve"> Учил, чтоб школу полюбили, </w:t>
        <w:br/>
        <w:t>Чтоб отличниками были</w:t>
        <w:br/>
        <w:t>Чтоб с радостью учились</w:t>
        <w:br/>
        <w:t xml:space="preserve">И за партами трудились. 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>Яга:</w:t>
      </w:r>
      <w:r>
        <w:rPr>
          <w:rFonts w:cs="Arial" w:ascii="Arial" w:hAnsi="Arial"/>
          <w:color w:val="333333"/>
          <w:sz w:val="28"/>
          <w:szCs w:val="28"/>
        </w:rPr>
        <w:t xml:space="preserve"> Все не правильно! </w:t>
        <w:br/>
        <w:t xml:space="preserve">Не так! </w:t>
        <w:br/>
        <w:t xml:space="preserve">Идите снова в детский сад! </w:t>
        <w:br/>
        <w:t>Играть вам надо и резвиться –</w:t>
        <w:br/>
        <w:t xml:space="preserve">Рано вам пока учиться!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:</w:t>
      </w:r>
      <w:r>
        <w:rPr>
          <w:rFonts w:cs="Arial" w:ascii="Arial" w:hAnsi="Arial"/>
          <w:color w:val="333333"/>
          <w:sz w:val="28"/>
          <w:szCs w:val="28"/>
        </w:rPr>
        <w:t xml:space="preserve"> Зачем ты так? </w:t>
        <w:br/>
        <w:t xml:space="preserve">Они ж большие! </w:t>
        <w:br/>
        <w:t xml:space="preserve">Смотри, ведь умные такие. </w:t>
        <w:br/>
        <w:t xml:space="preserve">Умеют все они считать, </w:t>
        <w:br/>
        <w:t>Вот два плюс три все скажут…</w:t>
        <w:br/>
        <w:br/>
        <w:t xml:space="preserve">Дети отвечают хором: Пять!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</w:t>
      </w:r>
      <w:r>
        <w:rPr>
          <w:rFonts w:cs="Arial" w:ascii="Arial" w:hAnsi="Arial"/>
          <w:color w:val="333333"/>
          <w:sz w:val="28"/>
          <w:szCs w:val="28"/>
        </w:rPr>
        <w:t>: Три плюс три, конечно…</w:t>
        <w:br/>
        <w:br/>
        <w:t xml:space="preserve">Дети отвечают хором: Шесть!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</w:t>
      </w:r>
      <w:r>
        <w:rPr>
          <w:rFonts w:cs="Arial" w:ascii="Arial" w:hAnsi="Arial"/>
          <w:color w:val="333333"/>
          <w:sz w:val="28"/>
          <w:szCs w:val="28"/>
        </w:rPr>
        <w:t xml:space="preserve">: Умных деток мне не счесть! </w:t>
        <w:br/>
        <w:t xml:space="preserve">Пять плюс пять? Ответьте хором! </w:t>
        <w:br/>
        <w:br/>
        <w:t xml:space="preserve">Дети: Десять! </w:t>
        <w:br/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>Карлсон</w:t>
      </w:r>
      <w:r>
        <w:rPr>
          <w:rFonts w:cs="Arial" w:ascii="Arial" w:hAnsi="Arial"/>
          <w:color w:val="333333"/>
          <w:sz w:val="28"/>
          <w:szCs w:val="28"/>
        </w:rPr>
        <w:t xml:space="preserve">: Правильно! Клянусь мотором!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Яга:</w:t>
      </w:r>
      <w:r>
        <w:rPr>
          <w:rFonts w:cs="Arial" w:ascii="Arial" w:hAnsi="Arial"/>
          <w:color w:val="333333"/>
          <w:sz w:val="28"/>
          <w:szCs w:val="28"/>
        </w:rPr>
        <w:t xml:space="preserve"> Зато все азбуку не знают! </w:t>
        <w:br/>
        <w:t xml:space="preserve">Смотри все спят, иль все зевают.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</w:t>
      </w:r>
      <w:r>
        <w:rPr>
          <w:rFonts w:cs="Arial" w:ascii="Arial" w:hAnsi="Arial"/>
          <w:color w:val="333333"/>
          <w:sz w:val="28"/>
          <w:szCs w:val="28"/>
        </w:rPr>
        <w:t xml:space="preserve">:Яга, я сомневаюсь. </w:t>
        <w:br/>
        <w:t xml:space="preserve">Я не верю. И знай, сейчас я все проверю. </w:t>
        <w:br/>
        <w:t xml:space="preserve">(Карлсон показывает детям буквы, слоги… они читают хором)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</w:t>
      </w:r>
      <w:r>
        <w:rPr>
          <w:rFonts w:cs="Arial" w:ascii="Arial" w:hAnsi="Arial"/>
          <w:color w:val="333333"/>
          <w:sz w:val="28"/>
          <w:szCs w:val="28"/>
        </w:rPr>
        <w:t xml:space="preserve">: Вот видишь,  ты  же не права! </w:t>
        <w:br/>
        <w:t xml:space="preserve">А первоклассникам – Ура!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Яга</w:t>
      </w:r>
      <w:r>
        <w:rPr>
          <w:rFonts w:cs="Arial" w:ascii="Arial" w:hAnsi="Arial"/>
          <w:color w:val="333333"/>
          <w:sz w:val="28"/>
          <w:szCs w:val="28"/>
        </w:rPr>
        <w:t xml:space="preserve">: Ну, делать нечего мне тут, </w:t>
        <w:br/>
        <w:t xml:space="preserve">Меня там двоечники ждут. </w:t>
        <w:br/>
        <w:t xml:space="preserve">А, если будете вы плохо учиться, </w:t>
        <w:br/>
        <w:t>Я в любое время</w:t>
        <w:br/>
        <w:t xml:space="preserve">Могу к вам явиться. Пока! </w:t>
        <w:br/>
        <w:br/>
      </w:r>
      <w:r>
        <w:rPr>
          <w:rFonts w:cs="Arial" w:ascii="Arial" w:hAnsi="Arial"/>
          <w:b/>
          <w:color w:val="333333"/>
          <w:sz w:val="28"/>
          <w:szCs w:val="28"/>
        </w:rPr>
        <w:t>Карлсон:</w:t>
      </w:r>
      <w:r>
        <w:rPr>
          <w:rFonts w:cs="Arial" w:ascii="Arial" w:hAnsi="Arial"/>
          <w:color w:val="333333"/>
          <w:sz w:val="28"/>
          <w:szCs w:val="28"/>
        </w:rPr>
        <w:t xml:space="preserve"> Прощай! И к нам дорогу забывай! </w:t>
        <w:br/>
        <w:t xml:space="preserve">Мы праздник можем продолжать? </w:t>
        <w:br/>
        <w:t xml:space="preserve">Пора подарки раздавать! </w:t>
        <w:br/>
        <w:t xml:space="preserve">Дарю  ПЯТЁРКИ  для успеха, </w:t>
        <w:br/>
        <w:t xml:space="preserve">Кассеты с записью для смеха, </w:t>
        <w:br/>
        <w:t>И вот еще дарю для вас</w:t>
        <w:br/>
        <w:t>Наборы ручек про запас.</w:t>
        <w:br/>
        <w:t xml:space="preserve">Что ж пора мне уходить, </w:t>
        <w:br/>
        <w:t xml:space="preserve">Буду с вами я дружить!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>Ведущий:</w:t>
      </w:r>
      <w:r>
        <w:rPr>
          <w:rFonts w:cs="Arial" w:ascii="Arial" w:hAnsi="Arial"/>
          <w:color w:val="333333"/>
          <w:sz w:val="28"/>
          <w:szCs w:val="28"/>
        </w:rPr>
        <w:t xml:space="preserve">   Ребята, а без чего не бывает дня рождения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т и давайте сейчас испечём праздничный торт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Игра «Торт»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Дети берутся за руки и встают в одну цепочку. Ведущая поворачивается вокруг себя, накручивая всю цепочку. Условие- руки не расцеплять. Как только вся цепочка накрутится вокруг ведущей, следует остановиться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т и торт получился. С чем он у нас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ети: с джемом, с кремом, с клубникой,…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 чего не хватает на праздничном торте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ети: Свечек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 xml:space="preserve">Подняли все руки вверх. Вот сколько свечек! Представьте, ребята, что каждый из вас это кусочек торта. Бантики – это розочки, личики – это крем. А теперь, бережно, не спеша, не уронив крема и розочек, отнесите своим родителям эти кусочки. А вы, уважаемые родители, отведайте эти сладенькие, вкусненькие, такие мякенькие, такие свеженькие, такие любимые кусочки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едущая: Ребята, а что мы пожелаем нашему классу? </w:t>
        <w:br/>
        <w:br/>
        <w:t xml:space="preserve">Ответы детей. </w:t>
        <w:br/>
        <w:br/>
        <w:t xml:space="preserve">Ведущая: А сейчас в честь двух знаменательных событий мы устроим праздничный салют!  Возьмите шары, встаньте в круг и бросьте их вверх. </w:t>
        <w:br/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вучит песня "Дорогою добра", с криками "Ура!" дети подбрасывают вверх воздушные шарики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 теперь поймайте шарики. Вас ждет ещё один сюрприз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Игра «Лопни шарик»</w:t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>Вам нужно добежать до стула, лопнуть шарик, сев на него. Там вы найдёте пожелания , которые прислала вам  Королева страны Знаний. Если вы сохраните это пожелание в течение года, то оно обязательно сбудется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C11c14c20"/>
        <w:shd w:fill="FFFFFF" w:val="clear"/>
        <w:rPr/>
      </w:pPr>
      <w:r>
        <w:rPr>
          <w:rStyle w:val="C9"/>
          <w:rFonts w:cs="Arial" w:ascii="Arial" w:hAnsi="Arial"/>
          <w:i/>
          <w:color w:val="333333"/>
          <w:sz w:val="28"/>
          <w:szCs w:val="28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>Пусть добрым будет ум у тебя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 сердце умным будет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Будь терпеливым настойчивым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 учеба принесет только радости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 время своей учебы ты встретишь много трудностей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 робей! Старайся их преодолеть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дачи тебе! Доброй дороги. Светлых мыслей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ы все преодолеешь. Я уверен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Если тебе будет трудно в учебе, не падай духом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месте с тобой мы справимся с этой бедой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помни эти важные слова: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брота, мудрость, красот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оси их в сердце всегд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 ты осилишь все без труд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Учеба – это работа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несись к ней так же добросовестно и честно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как делают это твои родители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мни всегда: доброе слово творит волшебство, от хорошего слова людям светло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сть тебе всегда светит солнце. Светлой дороги, успехов тебе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мни: знания нужны всегда, неученому, ну просто бед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Шагай всегда вперед, малыш, 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чись, трудись, расти:                                                                     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едь для тебя в твоей стране         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крыты все пути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елаю успехов в учебе.  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старайся хорошо учиться, расти здоровым.  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тоб радость всем нам приносить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 огорчайся по пустякам. 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най, радость приносит силы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которые тебе так необходимы.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сть тебе всегда светит солнце.  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Светлой дороги, успехов тебе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мни всегда – учеба не дается без труд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ебе подвластно все кругом,</w:t>
        <w:br/>
        <w:t>Чуть - чуть труда, чуть - чуть терпенья –</w:t>
        <w:br/>
        <w:t>И всё, что сможешь изучить,</w:t>
        <w:br/>
        <w:t>Вдруг превратится в достиженья.</w:t>
        <w:br/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ебе желаю волшебства</w:t>
        <w:br/>
        <w:t>В твоих тетрадях и альбомах,</w:t>
        <w:br/>
        <w:t>Веселья, счастья, озорства</w:t>
        <w:br/>
        <w:t>На вечеринках, школе, дома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о сегодня на нашем празднике присутствуют и ещё одни очень важные люди, это ваши родители. Уважаемые родители, попрошу вас встать для торжественной клятвы. Отвечайте только да, если вы согласны с моими словами:</w:t>
        <w:br/>
        <w:br/>
      </w:r>
      <w:r>
        <w:rPr>
          <w:rFonts w:cs="Arial" w:ascii="Arial" w:hAnsi="Arial"/>
          <w:b/>
          <w:bCs/>
          <w:sz w:val="28"/>
          <w:szCs w:val="28"/>
        </w:rPr>
        <w:t>Ведущий</w:t>
      </w:r>
      <w:r>
        <w:rPr>
          <w:rFonts w:cs="Arial" w:ascii="Arial" w:hAnsi="Arial"/>
          <w:sz w:val="28"/>
          <w:szCs w:val="28"/>
        </w:rPr>
        <w:t>: Детям в учёбе поможем всегда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Чтобы детьми была школа горда…  Д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 не пугает задач чехард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Формулы вспомнить для нас ерунда…    Да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Клянёмся детей не лупить никогда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Только слегка пожурить иногда… Да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Будем спокойны как в речке вода… Д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дрыми будем как в небе звезда… Да!</w:t>
      </w:r>
    </w:p>
    <w:p>
      <w:pPr>
        <w:pStyle w:val="Normal"/>
        <w:ind w:firstLine="10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sz w:val="28"/>
          <w:szCs w:val="28"/>
        </w:rPr>
        <w:t>Будем вставать по утрам в холода,</w:t>
      </w:r>
    </w:p>
    <w:p>
      <w:pPr>
        <w:pStyle w:val="Normal"/>
        <w:ind w:firstLine="1080"/>
        <w:rPr/>
      </w:pPr>
      <w:r>
        <w:rPr>
          <w:rFonts w:cs="Arial" w:ascii="Arial" w:hAnsi="Arial"/>
          <w:sz w:val="28"/>
          <w:szCs w:val="28"/>
        </w:rPr>
        <w:t>Чтобы успеть и туда и сюда…            Да!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огда ж завершится учёбы страда,</w:t>
        <w:br/>
        <w:t>вместе с детьми погуляем тогда… Да!!!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Напутственные слова родителям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рудно детей своих воспитать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ногое нужно для этого знать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Родителям я хочу пожелать: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етям всегда во всём помогать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 школу с утра ребёнка собрать,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путствие доброе вовремя дать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Умную книжку успеть прочитать,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 в выходной не забыть погулять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Собрания также все посещать,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школе (по мере сил) помогать;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тобы болезней всех избежать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до ещё малышей закалять!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 если Вам трудно от школы придётся,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Номер вы мой поскорей набирайте,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юбые вопросы со мною решайте!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 главное – без сомненья –</w:t>
        <w:br/>
        <w:t>Желаю вам я терпенья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color w:val="333333"/>
          <w:sz w:val="28"/>
          <w:szCs w:val="28"/>
        </w:rPr>
      </w:pPr>
      <w:r>
        <w:rPr>
          <w:rFonts w:cs="Arial" w:ascii="Arial" w:hAnsi="Arial"/>
          <w:bCs/>
          <w:iCs/>
          <w:color w:val="333333"/>
          <w:sz w:val="28"/>
          <w:szCs w:val="28"/>
        </w:rPr>
        <w:t>Ну, а в завершении праздника я обращаюсь опять к ребятам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осмотри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какая  школа  наша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осторна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светла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333333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велика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 xml:space="preserve">Шагай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о  ступенькам  знаний смело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омни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ученье – это серьезное     дело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едальки вы эти от меня примите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 память о первом школьном дне сохраните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аепитие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19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емцова Елена Ивановна МОУ Криушинская СО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c14c20">
    <w:name w:val="c11 c14 c20"/>
    <w:basedOn w:val="Normal"/>
    <w:qFormat/>
    <w:pPr>
      <w:spacing w:before="78" w:after="78"/>
    </w:pPr>
    <w:rPr/>
  </w:style>
  <w:style w:type="paragraph" w:styleId="C10">
    <w:name w:val="c10"/>
    <w:basedOn w:val="Normal"/>
    <w:qFormat/>
    <w:pPr>
      <w:spacing w:before="78" w:after="78"/>
    </w:pPr>
    <w:rPr/>
  </w:style>
  <w:style w:type="paragraph" w:styleId="C3">
    <w:name w:val="c3"/>
    <w:basedOn w:val="Normal"/>
    <w:qFormat/>
    <w:pPr>
      <w:spacing w:before="78" w:after="78"/>
    </w:pPr>
    <w:rPr/>
  </w:style>
  <w:style w:type="paragraph" w:styleId="C11c14c18c19">
    <w:name w:val="c11 c14 c18 c19"/>
    <w:basedOn w:val="Normal"/>
    <w:qFormat/>
    <w:pPr>
      <w:spacing w:before="78" w:after="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6:00Z</dcterms:created>
  <dc:creator>Лена</dc:creator>
  <dc:description/>
  <cp:keywords/>
  <dc:language>en-US</dc:language>
  <cp:lastModifiedBy>наталья</cp:lastModifiedBy>
  <cp:lastPrinted>2003-01-01T01:52:00Z</cp:lastPrinted>
  <dcterms:modified xsi:type="dcterms:W3CDTF">2013-02-25T18:52:00Z</dcterms:modified>
  <cp:revision>9</cp:revision>
  <dc:subject/>
  <dc:title/>
</cp:coreProperties>
</file>