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еклассное мероприятие в 5 классе «Осенний ба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ЗЕНТАЦИЯ ОВОЩ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8105" cy="2915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0190</wp:posOffset>
            </wp:positionH>
            <wp:positionV relativeFrom="paragraph">
              <wp:posOffset>194945</wp:posOffset>
            </wp:positionV>
            <wp:extent cx="2419350" cy="241935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ходят подружки, одна несёт в руках краснокочанную капус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я.</w:t>
      </w:r>
      <w:r>
        <w:rPr>
          <w:rFonts w:cs="Times New Roman" w:ascii="Times New Roman" w:hAnsi="Times New Roman"/>
          <w:sz w:val="28"/>
          <w:szCs w:val="28"/>
        </w:rPr>
        <w:t xml:space="preserve"> Аленка, сегодня у меня праздник! И будет в доме много гостей! Посоветуй, какое угощение придумать. Времени совсем м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ёнка. </w:t>
      </w:r>
      <w:r>
        <w:rPr>
          <w:rFonts w:cs="Times New Roman" w:ascii="Times New Roman" w:hAnsi="Times New Roman"/>
          <w:sz w:val="28"/>
          <w:szCs w:val="28"/>
        </w:rPr>
        <w:t>Возьми вот этот кочан капусты и сделай салат, я поделюсь рецеп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тя. </w:t>
      </w:r>
      <w:r>
        <w:rPr>
          <w:rFonts w:cs="Times New Roman" w:ascii="Times New Roman" w:hAnsi="Times New Roman"/>
          <w:sz w:val="28"/>
          <w:szCs w:val="28"/>
        </w:rPr>
        <w:t>Капуста?! Вот удивила! Это слишком про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ёнка. </w:t>
      </w:r>
      <w:r>
        <w:rPr>
          <w:rFonts w:cs="Times New Roman" w:ascii="Times New Roman" w:hAnsi="Times New Roman"/>
          <w:sz w:val="28"/>
          <w:szCs w:val="28"/>
        </w:rPr>
        <w:t>Зря ты так о капусте. А ты знаешь, что в древнем Риме двести лет подряд 1 мая отмечали День капусты. Потому что именно 1 мая 305 года н.э. император Диоклетиан отказался от престола в пользу выращивания капусты. Чем и вошел в историю... Когда его пытались уговорить еще немного поработать императором, он решительно отказыва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остальные участ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.</w:t>
      </w:r>
      <w:r>
        <w:rPr>
          <w:rFonts w:cs="Times New Roman" w:ascii="Times New Roman" w:hAnsi="Times New Roman"/>
          <w:sz w:val="28"/>
          <w:szCs w:val="28"/>
        </w:rPr>
        <w:t xml:space="preserve"> Родина капусты – побережье Средиземного моря. До наших дней сохранилось немало легенд и поверий о происхождении этого ценного растения и его названия. Одна из древних  легенд рассказывает, будто кочаны выросли из слез фракийского царя, которого наказал Дионис – бог виноделия – за то, что царь отказался признать Диониса божеством. Слезы царя падали на землю, и на их месте  появились невиданные прежде растения. Широкие листья тут же сворачивались в кочаны, которые напоминали человеческую голову. Изумленные и перепуганные насмерть люди бросились врассыпную, в ужасе крича во все горло: «Капитум, капитум!», то есть «голова, голова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й.  </w:t>
      </w:r>
      <w:r>
        <w:rPr>
          <w:rFonts w:cs="Times New Roman" w:ascii="Times New Roman" w:hAnsi="Times New Roman"/>
          <w:sz w:val="28"/>
          <w:szCs w:val="28"/>
        </w:rPr>
        <w:t>В красном кочане в два раза больше витамина С и в 4 раза больше каротина, чем в бел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Капуста, овощ хвалены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т здоровьем бок твой зелены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 прекрасный, неповторимы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ыроеда — незаменимы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стальные!?! Их роль маловата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 же являешься сердцем сала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тя. </w:t>
      </w:r>
      <w:r>
        <w:rPr>
          <w:rFonts w:cs="Times New Roman" w:ascii="Times New Roman" w:hAnsi="Times New Roman"/>
          <w:sz w:val="28"/>
          <w:szCs w:val="28"/>
        </w:rPr>
        <w:t>Ладно, убедили. Рассказывай свой рецеп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ё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лежит кочан капуст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 так – совсем невкусны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мелко его кроши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авляем соли лож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жку небольшую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йную таку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пустила она со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унаем в кипя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 вынимае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ьки яблок добавля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аслом желтым солнечны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вковым, подсолнечн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авляем лук по вкус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блочный иль винный уксу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тся салат - просто объедень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хоть на кажды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день рожден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.</w:t>
      </w:r>
      <w:r>
        <w:rPr>
          <w:rFonts w:cs="Times New Roman" w:ascii="Times New Roman" w:hAnsi="Times New Roman"/>
          <w:sz w:val="28"/>
          <w:szCs w:val="28"/>
        </w:rPr>
        <w:t xml:space="preserve"> Желаем прекрасного в мыслях и чувствах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, конечно, побольше КАПУСТЫ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 блю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юм. Ансамбль «Осенние брызг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самбль «Осенние брызги» представлен юбочкой (модель «солнце- клеш), накидкой, шляпкой (модель «панама»)  и шелковым шарф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ыполнен костюм из прозрачной полиэтиленовой пленки. Размер модели универсален. Юбка на талии модницы закрепляется подвижным шнурком. Юбка и накидка украшены кленовыми листьями, что придаёт ансамблю элегантность, легк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ля панамы защищают лицо модницы от холодных капель осенней измороси, а прохожих от искрометного взгляда модницы. Шелковый шарфик придает ансамблю праздничность, элегантность. Цветная гамма ансамбля сочетается с красками осе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арок осе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едставляем композицию «Осенний интерьер». Картина и кашпо для цветов выполнены из природного материала и отражают состояние природы осенью. С наступлением осени мы любуемся многоцветьем осенних красок. Пусть реже светит солнце, пусть ниже температура воздуха, а жизнь  природы все – таки продолжается в наших осенних подар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144"/>
        <w:jc w:val="center"/>
        <w:outlineLvl w:val="1"/>
        <w:rPr>
          <w:rFonts w:ascii="Arial" w:hAnsi="Arial" w:eastAsia="Times New Roman" w:cs="Arial"/>
          <w:b/>
          <w:b/>
          <w:bCs/>
          <w:color w:val="D84C00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D84C00"/>
          <w:kern w:val="2"/>
          <w:sz w:val="28"/>
          <w:szCs w:val="28"/>
          <w:lang w:eastAsia="ru-RU"/>
        </w:rPr>
        <w:t>Овощная барыня, или История возникновения капус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на капусты – побережье Средиземного моря. Здесь и сегодня можно встретить дикую капусту – многолетнее растение с несъедобными листьями, без коч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ших дней сохранилось немало легенд и поверий о происхождении этого ценного растения. Одна из древнейших легенд рассказывает, будто кочаны выросли из слез фракийского царя, которого наказал Дионис – бог виноделия – за то, что царь отказался признать Диониса божеством. Слезы царя падали на землю, и из выжженных ими отверстий в земле появились невиданные прежде растения, широкие листья которых тут же сворачивались в кочаны, напоминающие человеческую голову. Изумленные и перепуганные насмерть люди бросились врассыпную, в ужасе крича во все горло: «Капитум, капитум!», то есть «голова, голова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рия, конечно, незамысловатая, но в ней чувствуется почтительное отношение, которое римляне питали к древнему овощу. Видимо, и само слово «капуста» как-то связано с этой легендой, так как произошло оно от древнего римского «капитум», что в переводе на русский означает «голов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первых русских источников, в котором упоминается капуста, можно считать "Изборник" Святослава, датируемый 1073 годом. В более поздней летописи говорится, что смоленский князь Ростислав Мстиславович в 1150 году подарил своему другу Мануилу капустник. Капустником в старые времена называли на Руси огород, где выращивали капусту. Слово это довольно часто встречается в древнерусских литературных источниках. Огороды с капустой повсеместно окружали русские поселения. Изобилие капусты на Руси удивляло даже видавших виды иностран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очанная капу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кочанная капуста выведена 16 веке в Западной Европе. Краснокочанная капуста является разновидностью белокочанной. У неё имеются сине-фиолетовые, с пурпурным цветом листья, оригинальная окраска уже видна у рассады. Наличие этого цвета указывает на высокое содержание особенного вещества антоциана. Антоциан хорошо влияет на человеческий организм, увеличивает упругость капилляров и нормализует их проницаемость. Более того он препятствует воздействию радиации на человека и препятствует возникновению белокров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бные свойства краснокочанной капусты обусловлены также большим содержанием количества солей, калия, железа, веществ фитонцидов. В красном кочане в два раза больше витамина С и в 4 раза больше каротина, чем в белом. Содержащиеся в капусте фитонциды препятствуют развитию туберкулезной палочки. Она рекомендуется включать в меню людей больных гипертонической болезнью, она помогает снизить кровяное давление. Ее лечебные действие применяют для профилактики заболеваний сосудов.  Она способствует затягиванию ран и полезна от желтухи, развития жел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а Капуст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Капуста, овощ хвалены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т здоровьем бок твой зелены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 прекрасный, неповторимы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ыроеда — незаменимы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стальные!?! Их роль маловат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же являешься сердцем салата</w:t>
      </w:r>
    </w:p>
    <w:p>
      <w:pPr>
        <w:pStyle w:val="Normal"/>
        <w:numPr>
          <w:ilvl w:val="0"/>
          <w:numId w:val="0"/>
        </w:numPr>
        <w:spacing w:lineRule="auto" w:line="360" w:before="0" w:after="14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аем прекрасного в мыслях и чувствах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, конечно, побольше КАПУСТЫ!!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пт салата из краснокочанной капус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лежит кочан капуст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 так – совсем невкусны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мелко его кроши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авляем соли лож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жку небольшую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йную таку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пустила она со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унаем в кипя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 вынимаем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ьки яблок добавля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аслом желтым солнечным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ивковым, подсолнечны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авляем лук по вкус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блочный иль винный уксу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тся салат - просто объедень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хоть на кажды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день рождень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86225" cy="26955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7:14:00Z</dcterms:created>
  <dc:creator>Максим</dc:creator>
  <dc:description/>
  <cp:keywords/>
  <dc:language>en-US</dc:language>
  <cp:lastModifiedBy>1-й школа</cp:lastModifiedBy>
  <cp:lastPrinted>2010-10-20T19:26:00Z</cp:lastPrinted>
  <dcterms:modified xsi:type="dcterms:W3CDTF">2013-02-25T10:50:00Z</dcterms:modified>
  <cp:revision>9</cp:revision>
  <dc:subject/>
  <dc:title/>
</cp:coreProperties>
</file>