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ка коррупции на уроках литературы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приложение к тематическому планированию).</w:t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 класс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7"/>
        <w:gridCol w:w="1905"/>
        <w:gridCol w:w="20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0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Гоголь .Мир «маленького человека» в петербургских повестях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0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.Островский «Гроза». Город Калинов и его обитател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0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эма «Кому на Руси жить хорошо». Замысел, жанр, композиция. Анализ глав «Пролог», «Поп», «Сельская ярмонка»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0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ы крестьян и помещиков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5"/>
              <w:ind w:right="67"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ы крестьянок. Женская доля на Рус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Е.Салтыков – Щедрин. «История одного город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-68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е особенности сказок М.Е.Салтыкова -Щедрин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-эпопея «Война и мир». Верхушка светского общества в изображении Л.Н.Толстого, её лжепатриотизм и бездуховность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я Раскольникова о праве сильной личности - «праве крови по совести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дея Раскольникова в системе авторских опровержений. «Двойники» Раскольников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гибели человеческой души под влиянием пошлого мира в поздних рассказах А.П.Чехов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-9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П.Чехов «Вишневый сад». Система образов. Герои-недотёпы. Разрушение дворянского гнезда.Образ Лопах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 класс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7"/>
        <w:gridCol w:w="1485"/>
        <w:gridCol w:w="2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0" w:before="0" w:after="280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орький. «На дне» - социально-философская драма, суровая, беспощадная правда о жизни «низов».</w:t>
            </w:r>
          </w:p>
          <w:p>
            <w:pPr>
              <w:pStyle w:val="Normal"/>
              <w:shd w:fill="FFFFFF" w:val="clear"/>
              <w:spacing w:lineRule="atLeast" w:line="250" w:before="280" w:after="0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жанра и конфликта  в пьесе М .Горького «На дне». Система образ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5"/>
              <w:ind w:right="67"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ирические мотивы лирики В.Маяковского. Отражение «гримас» нового быта в сатирических произведения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5"/>
              <w:ind w:right="67" w:firstLine="10"/>
              <w:rPr/>
            </w:pPr>
            <w:r>
              <w:rPr>
                <w:color w:val="000000"/>
                <w:sz w:val="22"/>
                <w:szCs w:val="22"/>
              </w:rPr>
              <w:t>Юмористическая проза 20-х годов. А Аверченк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 «Мастер и Маргарита» - писательский подвиг М.Булгакова. Композиция романа и его проблемати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процесс 50-90 г.г Новые темы, проблемы, образы в поэзии периода «оттепел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йшая русская проза и поэзия 80-90 г.г. Общая характеристика переломной эпох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439"/>
        <w:gridCol w:w="2059"/>
        <w:gridCol w:w="27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Р.Державин «Властителям и судиям». Обличение несправедливос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.И.Фонвизин и его время. Создание «Недоросля». Панорама действующих лиц. Элементы классицизма в комедии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деал человеческого достоинства, гражданского служения родине. Гуманистический пафос комедии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Книга  А.Н.Радищева</w:t>
            </w:r>
            <w:r>
              <w:rPr>
                <w:color w:val="000000"/>
                <w:sz w:val="22"/>
                <w:szCs w:val="22"/>
              </w:rPr>
              <w:t xml:space="preserve"> «Путешествие из Петербурга 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скву» как явление литературной и общественно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и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 всех московских есть особый отпечаток» (Старая Москва в комедии А.С.Грибоедова «Горе от ума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 ведают потомки православных» (трагедия А.С.Пушкина «Борис ГОдунов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.В.Гоголь. «Мертвые души». Губернский город и его обитател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Чичикова в поэме Н.В.Гоголя «Мертвые души»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улгаков «Собачье сердце»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Zagabz">
    <w:name w:val="zag_abz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WiZaRd</dc:creator>
  <dc:description/>
  <cp:keywords/>
  <dc:language>en-US</dc:language>
  <cp:lastModifiedBy>WiZaRd</cp:lastModifiedBy>
  <dcterms:modified xsi:type="dcterms:W3CDTF">2001-12-31T21:10:00Z</dcterms:modified>
  <cp:revision>2</cp:revision>
  <dc:subject/>
  <dc:title/>
</cp:coreProperties>
</file>