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2" w:type="dxa"/>
        <w:jc w:val="left"/>
        <w:tblInd w:w="-15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2997"/>
        <w:gridCol w:w="429"/>
        <w:gridCol w:w="11806"/>
      </w:tblGrid>
      <w:tr>
        <w:trPr>
          <w:trHeight w:val="264" w:hRule="atLeast"/>
        </w:trPr>
        <w:tc>
          <w:tcPr>
            <w:tcW w:w="15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Arial"/>
                <w:szCs w:val="20"/>
              </w:rPr>
              <w:t>Информация об авторе и координаторе проекта</w:t>
            </w:r>
          </w:p>
        </w:tc>
      </w:tr>
      <w:tr>
        <w:trPr>
          <w:trHeight w:val="264" w:hRule="atLeast"/>
        </w:trPr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ИО</w:t>
            </w:r>
          </w:p>
        </w:tc>
        <w:tc>
          <w:tcPr>
            <w:tcW w:w="1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Рожнова Елена Валентиновна</w:t>
            </w:r>
          </w:p>
        </w:tc>
      </w:tr>
      <w:tr>
        <w:trPr>
          <w:trHeight w:val="264" w:hRule="atLeast"/>
        </w:trPr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ород, область</w:t>
            </w:r>
          </w:p>
        </w:tc>
        <w:tc>
          <w:tcPr>
            <w:tcW w:w="1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г. Лангепас  ХМАО-Югра</w:t>
            </w:r>
          </w:p>
        </w:tc>
      </w:tr>
      <w:tr>
        <w:trPr>
          <w:trHeight w:val="264" w:hRule="atLeast"/>
        </w:trPr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омер или название школы</w:t>
            </w:r>
          </w:p>
        </w:tc>
        <w:tc>
          <w:tcPr>
            <w:tcW w:w="1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ЛГ МБОУ СОШ № 4  г. Лангепас</w:t>
            </w:r>
          </w:p>
        </w:tc>
      </w:tr>
      <w:tr>
        <w:trPr>
          <w:trHeight w:val="264" w:hRule="atLeast"/>
        </w:trPr>
        <w:tc>
          <w:tcPr>
            <w:tcW w:w="15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формация о проекте</w:t>
            </w:r>
          </w:p>
        </w:tc>
      </w:tr>
      <w:tr>
        <w:trPr>
          <w:trHeight w:val="264" w:hRule="atLeast"/>
        </w:trPr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азвание проекта</w:t>
            </w:r>
          </w:p>
        </w:tc>
        <w:tc>
          <w:tcPr>
            <w:tcW w:w="1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ЧИТАЕМ И СОЧИНЯЕМ СКАЗКИ</w:t>
            </w:r>
          </w:p>
        </w:tc>
      </w:tr>
      <w:tr>
        <w:trPr>
          <w:trHeight w:val="264" w:hRule="atLeast"/>
        </w:trPr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Цитата</w:t>
            </w:r>
          </w:p>
        </w:tc>
        <w:tc>
          <w:tcPr>
            <w:tcW w:w="1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"Сказка ложь, да в ней намёк, добрым молодцам урок" (пословица) </w:t>
            </w:r>
          </w:p>
        </w:tc>
      </w:tr>
      <w:tr>
        <w:trPr>
          <w:trHeight w:val="264" w:hRule="atLeast"/>
        </w:trPr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раткая аннотация</w:t>
            </w:r>
          </w:p>
        </w:tc>
        <w:tc>
          <w:tcPr>
            <w:tcW w:w="1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/>
              <w:t xml:space="preserve">Цель проекта: Создание условий для возможности освоения учениками  авторской и читательской позиции, для  утверждения в них и овладения средствами и способами работы в каждой.                       </w:t>
            </w:r>
            <w:r>
              <w:rPr>
                <w:rFonts w:cs="Arial"/>
                <w:szCs w:val="20"/>
              </w:rPr>
              <w:t xml:space="preserve">                                          Проект в рамках предмета литературного чтения.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Выполняя задания проекта, учащиеся получают возможность приобрести знания и умения (теоретические и практические) необходимые осознанному читателю.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В ходе работы над проектом вырабатывается внимательное, вдумчивое, осознанное чтение.                                                                             Проект предполагает:                                                                                    1,</w:t>
            </w:r>
            <w:r>
              <w:rPr>
                <w:b/>
                <w:bCs/>
              </w:rPr>
              <w:t xml:space="preserve">Формирование представлений о литературе как искусстве слова в позициях «автора», «читателя- критика», «теоретика» </w:t>
              <w:br/>
            </w:r>
            <w:r>
              <w:rPr/>
              <w:t xml:space="preserve">Жанр как особая содержательная форма. Сказка как малый жанр устного народного творчества. Структура жанра -  картина жизни и языковые средства ее выражения (сравнение, метафора, звуковой рисунок, ритмический рисунок, рифма). </w:t>
              <w:br/>
              <w:t>2,</w:t>
            </w:r>
            <w:r>
              <w:rPr>
                <w:b/>
                <w:bCs/>
              </w:rPr>
              <w:t xml:space="preserve">Практическое </w:t>
            </w:r>
            <w:r>
              <w:rPr/>
              <w:t xml:space="preserve">освоение работы в позиции </w:t>
            </w:r>
            <w:r>
              <w:rPr>
                <w:b/>
                <w:bCs/>
              </w:rPr>
              <w:t xml:space="preserve">«читателя-критика».  </w:t>
            </w:r>
            <w:r>
              <w:rPr/>
              <w:t xml:space="preserve">Знакомство с устным народным творчеством, с русскими народными сказками («Царевна-лягушка», «Иван-царевич и серый волк», «Лиса и Волк», «Журавль и цапля», «Горшок», «Лутонюшка» и др.). Вычитывание характера героя в оценке рассказчика в народных сказках (в русской сказке «Каша из топора» и в нанайской сказке «Айога»). Выявление жанровых особенностей сказок. Критическая оценка детских сочинений в процессе их обсуждения. </w:t>
              <w:br/>
              <w:t xml:space="preserve">3. </w:t>
            </w:r>
            <w:r>
              <w:rPr>
                <w:b/>
              </w:rPr>
              <w:t>Практическое</w:t>
            </w:r>
            <w:r>
              <w:rPr/>
              <w:t xml:space="preserve"> освоение работы в позиции </w:t>
            </w:r>
            <w:r>
              <w:rPr>
                <w:b/>
                <w:bCs/>
              </w:rPr>
              <w:t xml:space="preserve">«автора-художника» </w:t>
              <w:br/>
            </w:r>
            <w:r>
              <w:rPr/>
              <w:t>От прочтения произведения  — к замыслу. Выражение точки зрения, настроения, характера героя в устном коллективном этюде и в последующем индивидуальном сочинении. От освоения жанра — к замыслу. Создание произведений малых жанров, инсценировка сказок</w:t>
            </w:r>
            <w:r>
              <w:rPr>
                <w:rFonts w:cs="Arial"/>
                <w:szCs w:val="20"/>
              </w:rPr>
              <w:t xml:space="preserve">                                                 </w:t>
            </w:r>
            <w:r>
              <w:rPr/>
              <w:t xml:space="preserve">4. </w:t>
            </w:r>
            <w:r>
              <w:rPr>
                <w:b/>
              </w:rPr>
              <w:t>Практическое освоение</w:t>
            </w:r>
            <w:r>
              <w:rPr/>
              <w:t xml:space="preserve"> работы над иллюстрированием произведения.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>Опираясь на прочитанные сказки, обучающиеся  выявляют структуру жанра сказки, стилистические особенности, составляют модель. Ребята стараются воплотить собственное творчество в виде написания  авторской сказки, её иллюстрации.</w:t>
            </w:r>
            <w:r>
              <w:rPr>
                <w:rFonts w:cs="Arial"/>
                <w:szCs w:val="20"/>
              </w:rPr>
              <w:t xml:space="preserve">                                                                                                         Подготовительный этап предполагает самостоятельное прочтение русских народных сказок. </w:t>
            </w:r>
            <w:r>
              <w:rPr/>
              <w:t>Основной этап (теоретический) предполагает коллективный диалог и  самостоятельную творческую работу.</w:t>
            </w:r>
          </w:p>
        </w:tc>
      </w:tr>
      <w:tr>
        <w:trPr>
          <w:trHeight w:val="264" w:hRule="atLeast"/>
        </w:trPr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едметная область</w:t>
            </w:r>
          </w:p>
        </w:tc>
        <w:tc>
          <w:tcPr>
            <w:tcW w:w="1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Литературное чтение</w:t>
            </w:r>
          </w:p>
        </w:tc>
      </w:tr>
      <w:tr>
        <w:trPr>
          <w:trHeight w:val="264" w:hRule="atLeast"/>
        </w:trPr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жпредметные связи</w:t>
            </w:r>
          </w:p>
        </w:tc>
        <w:tc>
          <w:tcPr>
            <w:tcW w:w="1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Литературное чтение, изобразительное искусство</w:t>
            </w:r>
          </w:p>
        </w:tc>
      </w:tr>
      <w:tr>
        <w:trPr>
          <w:trHeight w:val="264" w:hRule="atLeast"/>
        </w:trPr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озраст участников</w:t>
            </w:r>
          </w:p>
        </w:tc>
        <w:tc>
          <w:tcPr>
            <w:tcW w:w="1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учащиеся 3 класса</w:t>
            </w:r>
          </w:p>
        </w:tc>
      </w:tr>
      <w:tr>
        <w:trPr>
          <w:trHeight w:val="264" w:hRule="atLeast"/>
        </w:trPr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иблизительная продолжительность проекта</w:t>
            </w:r>
          </w:p>
        </w:tc>
        <w:tc>
          <w:tcPr>
            <w:tcW w:w="1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Ноябрь – декабрь  2009 г.</w:t>
            </w:r>
          </w:p>
        </w:tc>
      </w:tr>
      <w:tr>
        <w:trPr>
          <w:trHeight w:val="264" w:hRule="atLeast"/>
        </w:trPr>
        <w:tc>
          <w:tcPr>
            <w:tcW w:w="15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снова проекта</w:t>
            </w:r>
          </w:p>
        </w:tc>
      </w:tr>
      <w:tr>
        <w:trPr>
          <w:trHeight w:val="264" w:hRule="atLeast"/>
        </w:trPr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бразовательные стандарты</w:t>
            </w:r>
          </w:p>
        </w:tc>
        <w:tc>
          <w:tcPr>
            <w:tcW w:w="1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 xml:space="preserve">Проект  реализуется в рамках  начального общего образования в предметной области "Литературное чтение" в 3 классе. В рамках проекта предполагается формирование осознанного читателя, </w:t>
            </w:r>
            <w:r>
              <w:rPr>
                <w:bCs/>
              </w:rPr>
              <w:t xml:space="preserve">представлений о литературе </w:t>
              <w:br/>
              <w:t xml:space="preserve">как искусстве слова, </w:t>
            </w:r>
            <w:r>
              <w:rPr>
                <w:rFonts w:cs="Arial"/>
                <w:szCs w:val="20"/>
              </w:rPr>
              <w:t xml:space="preserve"> развитие у младшего школьника опыта общения.</w:t>
            </w:r>
            <w:r>
              <w:rPr>
                <w:rStyle w:val="Appleconvertedspace"/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br/>
              <w:t xml:space="preserve">Проект ориентирован на изучение блоков: </w:t>
            </w:r>
            <w:r>
              <w:rPr/>
              <w:t>Жанр как особая содержательная форма. Сказка как  жанр устного народного творчества. Структура жанра: картина жизни и языковые средства ее выражения (сравнение, метафора, звуковой рисунок, ритмический рисунок, рифма).</w:t>
            </w:r>
            <w:r>
              <w:rPr>
                <w:rFonts w:cs="Arial"/>
                <w:szCs w:val="20"/>
              </w:rPr>
              <w:br/>
              <w:t>Проект основан на межпредметных связях с учебными предметами "Литературное чтение", "Изобразительное искусство и художественный труд».</w:t>
              <w:br/>
              <w:t>Проект направлен на совершенствование основ умения учиться и способности к организации своей деятельности - умение принимать, сохранять цели,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.</w:t>
            </w:r>
          </w:p>
        </w:tc>
      </w:tr>
      <w:tr>
        <w:trPr>
          <w:trHeight w:val="264" w:hRule="atLeast"/>
        </w:trPr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ланируемые результаты обучения</w:t>
            </w:r>
          </w:p>
        </w:tc>
        <w:tc>
          <w:tcPr>
            <w:tcW w:w="1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Arial"/>
                <w:szCs w:val="20"/>
              </w:rPr>
              <w:t> </w:t>
            </w:r>
            <w:r>
              <w:rPr>
                <w:rStyle w:val="StrongEmphasis"/>
                <w:rFonts w:cs="Arial"/>
                <w:szCs w:val="20"/>
              </w:rPr>
              <w:t>В ходе проекта учащиеся приобретут следующее:</w:t>
            </w:r>
            <w:r>
              <w:rPr>
                <w:rFonts w:cs="Arial"/>
                <w:szCs w:val="20"/>
              </w:rPr>
              <w:br/>
              <w:br/>
            </w:r>
            <w:r>
              <w:rPr>
                <w:rStyle w:val="StrongEmphasis"/>
                <w:rFonts w:cs="Arial"/>
                <w:szCs w:val="20"/>
              </w:rPr>
              <w:t>Личностные универсальные учебные действия</w:t>
            </w:r>
            <w:r>
              <w:rPr>
                <w:rFonts w:cs="Arial"/>
                <w:szCs w:val="20"/>
              </w:rPr>
              <w:br/>
              <w:t>- целостный взгляд на сказку, как жанр устного народного творчества;</w:t>
              <w:br/>
              <w:t>- ориентация на успех в учебной деятельности и понимание его причин;</w:t>
              <w:br/>
              <w:t>- способность к самооценке на основе критерия успешной деятельности;</w:t>
              <w:br/>
              <w:br/>
            </w:r>
            <w:r>
              <w:rPr>
                <w:rStyle w:val="StrongEmphasis"/>
                <w:rFonts w:cs="Arial"/>
                <w:szCs w:val="20"/>
              </w:rPr>
              <w:t>Метапредметные результаты:</w:t>
            </w:r>
            <w:r>
              <w:rPr>
                <w:rStyle w:val="Appleconvertedspace"/>
                <w:rFonts w:cs="Arial"/>
                <w:b/>
                <w:bCs/>
                <w:szCs w:val="20"/>
              </w:rPr>
              <w:t> </w:t>
            </w:r>
            <w:r>
              <w:rPr>
                <w:rFonts w:cs="Arial"/>
                <w:szCs w:val="20"/>
              </w:rPr>
              <w:br/>
              <w:t xml:space="preserve">Регулятивные универсальные учебные действия: </w:t>
              <w:br/>
              <w:t xml:space="preserve"> - принимать и сохранять учебную задачу;</w:t>
              <w:br/>
              <w:t xml:space="preserve"> - планировать свои действия в соответствии с поставленной задачей и условиями её реализации;</w:t>
              <w:br/>
              <w:t xml:space="preserve"> - учитывать установленные правила в планировании и контроле способа решения;</w:t>
              <w:br/>
              <w:t xml:space="preserve"> - осуществлять итоговый и пошаговый контроль по результату;</w:t>
              <w:br/>
              <w:t xml:space="preserve"> - адекватно воспринимать предложения и оценку учителей, товарищей, родителей и других людей;</w:t>
              <w:br/>
              <w:t xml:space="preserve"> - различать способ и результат действия;</w:t>
              <w:br/>
              <w:t xml:space="preserve"> 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.</w:t>
              <w:br/>
              <w:br/>
            </w:r>
            <w:r>
              <w:rPr>
                <w:rStyle w:val="StrongEmphasis"/>
                <w:rFonts w:cs="Arial"/>
                <w:szCs w:val="20"/>
              </w:rPr>
              <w:t xml:space="preserve">Познавательные универсальные учебные действия:  </w:t>
            </w:r>
            <w:r>
              <w:rPr>
                <w:rFonts w:cs="Arial"/>
                <w:szCs w:val="20"/>
              </w:rPr>
              <w:br/>
              <w:t xml:space="preserve"> - осуществлять поиск необходимой информации для выполнения учебных заданий;</w:t>
              <w:br/>
              <w:t xml:space="preserve"> - осуществлять запись (фиксацию) выборочной информации </w:t>
              <w:br/>
              <w:t xml:space="preserve"> - использовать знаково-символические средства, в том числе модели (включая виртуальные) и схемы (включая концептуальные) для решения задач;</w:t>
              <w:br/>
              <w:t xml:space="preserve"> - строить сообщения в устной и письменной форме;</w:t>
              <w:br/>
              <w:t xml:space="preserve"> - 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        <w:br/>
              <w:t xml:space="preserve"> - устанавливать причинно-следственные связи в изучаемом круге явлений.</w:t>
              <w:br/>
              <w:br/>
            </w:r>
            <w:r>
              <w:rPr>
                <w:rStyle w:val="StrongEmphasis"/>
                <w:rFonts w:cs="Arial"/>
                <w:szCs w:val="20"/>
              </w:rPr>
              <w:t xml:space="preserve">Коммуникативные универсальные учебные действия:  </w:t>
            </w:r>
            <w:r>
              <w:rPr>
                <w:rFonts w:cs="Arial"/>
                <w:szCs w:val="20"/>
              </w:rPr>
              <w:br/>
              <w:t>•адекватно использовать коммуникативные средства для решения различных коммуникативных задач, строить монологическое высказывание, владеть диалогической формой коммуникации</w:t>
              <w:br/>
              <w:t>•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  <w:br/>
              <w:t>•учитывать разные мнения и стремиться к координации различных позиций в сотрудничестве;</w:t>
              <w:br/>
              <w:t>•формулировать собственное мнение и позицию;</w:t>
              <w:br/>
              <w:t>•договариваться и приходить к общему решению в совместной деятельности, в том числе в ситуации столкновения интересов;</w:t>
              <w:br/>
              <w:t>•строить понятные для партнёра высказывания, учитывающие, что партнёр знает и видит, а что нет;</w:t>
              <w:br/>
              <w:t>•задавать вопросы.</w:t>
              <w:br/>
              <w:br/>
            </w:r>
            <w:r>
              <w:rPr>
                <w:rStyle w:val="StrongEmphasis"/>
                <w:rFonts w:cs="Arial"/>
                <w:szCs w:val="20"/>
              </w:rPr>
              <w:t>Предметные:</w:t>
            </w:r>
            <w:r>
              <w:rPr>
                <w:rFonts w:cs="Arial"/>
                <w:szCs w:val="20"/>
              </w:rPr>
              <w:br/>
              <w:t>- осознанно воспринимать содержание текста, определять главную мысль  героев произведения, отвечать на вопросы по содержанию произведения, определять последовательность событий, задавать вопросы по услышанному или прочитанному художественному тексту;</w:t>
              <w:br/>
              <w:t>- коллективно обсуждать прочитанное, доказывать собственное мнение, опираясь на текст или собственный опыт;                             - иметь представления о теоретическом моменте построения произведения (сказки)</w:t>
              <w:br/>
              <w:t>- проявлять понимание существования модели жанра сказки</w:t>
              <w:br/>
              <w:t>- использовать прочитанные сказки с целью поиска и извлечения познавательной информации, ответов на вопросы, объяснений, для создания собственных устных или письменных высказываний;</w:t>
              <w:br/>
              <w:t>- наблюдать и описывать проявления богатства внутреннего мира человека в его созидательной деятельности;</w:t>
              <w:br/>
              <w:t>- проявлять уважение и готовность выполнять совместно установленные договорённости и правила общения со взрослыми и сверстниками в официальной обстановке школы;</w:t>
              <w:br/>
              <w:t>- соблюдать нормы речевого взаимодействия при интерактивном общении.</w:t>
            </w:r>
          </w:p>
        </w:tc>
      </w:tr>
      <w:tr>
        <w:trPr>
          <w:trHeight w:val="264" w:hRule="atLeast"/>
        </w:trPr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блемные вопросы учебной темы</w:t>
            </w:r>
          </w:p>
        </w:tc>
        <w:tc>
          <w:tcPr>
            <w:tcW w:w="1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 Как устроена сказка?</w:t>
              <w:br/>
              <w:t>2. Какие бывают сказки?</w:t>
              <w:br/>
              <w:t>3. Можно ли сочинить собственную сказку? </w:t>
            </w:r>
          </w:p>
        </w:tc>
      </w:tr>
      <w:tr>
        <w:trPr>
          <w:trHeight w:val="264" w:hRule="atLeast"/>
        </w:trPr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Частные вопросы учебной темы</w:t>
            </w:r>
          </w:p>
        </w:tc>
        <w:tc>
          <w:tcPr>
            <w:tcW w:w="1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 Как устроена сказка о животных, волшебная и бытовая сказка?</w:t>
              <w:br/>
              <w:t>2. Общее и различие в сказках о животных, волшебных и бытовых сказках?</w:t>
              <w:br/>
              <w:t>3.  Что надо учитывать в сочинении авторской сказки?</w:t>
            </w:r>
          </w:p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  Что надо учитывать в иллюстрации авторской сказки</w:t>
            </w:r>
          </w:p>
        </w:tc>
      </w:tr>
      <w:tr>
        <w:trPr>
          <w:trHeight w:val="264" w:hRule="atLeast"/>
        </w:trPr>
        <w:tc>
          <w:tcPr>
            <w:tcW w:w="15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лан оценивания</w:t>
            </w:r>
          </w:p>
        </w:tc>
      </w:tr>
      <w:tr>
        <w:trPr>
          <w:trHeight w:val="264" w:hRule="atLeast"/>
        </w:trPr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о проекта</w:t>
            </w:r>
          </w:p>
        </w:tc>
        <w:tc>
          <w:tcPr>
            <w:tcW w:w="1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Список прочитанных сказок</w:t>
            </w:r>
          </w:p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Заполнение «Читательского дневника»</w:t>
            </w:r>
          </w:p>
        </w:tc>
      </w:tr>
      <w:tr>
        <w:trPr>
          <w:trHeight w:val="264" w:hRule="atLeast"/>
        </w:trPr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ходе проекта</w:t>
            </w:r>
          </w:p>
        </w:tc>
        <w:tc>
          <w:tcPr>
            <w:tcW w:w="1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Заполнение «Читательского дневника»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Модель (структура ) сказок (общая)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Модель (структура ) сказок (индивидуальный оценочный лист)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Авторская сказка (индивидуальное творчество)</w:t>
            </w:r>
          </w:p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Иллюстрация к авторской сказке.</w:t>
            </w:r>
          </w:p>
        </w:tc>
      </w:tr>
      <w:tr>
        <w:trPr>
          <w:trHeight w:val="264" w:hRule="atLeast"/>
        </w:trPr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0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о окончании проекта</w:t>
            </w:r>
          </w:p>
        </w:tc>
        <w:tc>
          <w:tcPr>
            <w:tcW w:w="1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- Сборник лучших авторских сказок.</w:t>
            </w:r>
          </w:p>
        </w:tc>
      </w:tr>
      <w:tr>
        <w:trPr>
          <w:trHeight w:val="264" w:hRule="atLeast"/>
        </w:trPr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писание методов оценивания</w:t>
            </w:r>
          </w:p>
        </w:tc>
        <w:tc>
          <w:tcPr>
            <w:tcW w:w="1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- Список прочитанных сказок </w:t>
            </w:r>
            <w:r>
              <w:rPr>
                <w:rFonts w:cs="Arial"/>
                <w:szCs w:val="20"/>
              </w:rPr>
              <w:t>выдаётся детям для знакомства со сказками во внеурочное время. Не всем удаётся в один срок прочесть их, поэтому список выдаётся заранее. Дети отмечают прочитанные сказки.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- Заполнение «Читательского дневника»</w:t>
            </w:r>
            <w:r>
              <w:rPr>
                <w:rFonts w:cs="Arial"/>
                <w:szCs w:val="20"/>
              </w:rPr>
              <w:t xml:space="preserve"> проводится в ходе прочтения сказок и для возвращения к ним во время заполнения структуры жанра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 xml:space="preserve">- Модель (структура ) сказок (общая) </w:t>
            </w:r>
            <w:r>
              <w:rPr>
                <w:rFonts w:cs="Arial"/>
                <w:szCs w:val="20"/>
              </w:rPr>
              <w:t>выстраивается в ходе первого этапа проекта</w:t>
            </w:r>
            <w:r>
              <w:rPr>
                <w:rFonts w:cs="Arial"/>
                <w:b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- Модель (структура ) сказок (индивидуальный оценочный лист) </w:t>
            </w:r>
            <w:r>
              <w:rPr>
                <w:rFonts w:cs="Arial"/>
                <w:szCs w:val="20"/>
              </w:rPr>
              <w:t>необходим для оценивания понимания и усвоения детьми теоретического вопроса построения структуры сказки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- Авторская сказка (индивидуальное творчество).</w:t>
            </w:r>
            <w:r>
              <w:rPr>
                <w:rFonts w:cs="Arial"/>
                <w:szCs w:val="20"/>
              </w:rPr>
              <w:t xml:space="preserve"> Возможно написание сказки одним автором или в коллективной форме. Обсуждение полученного проходит в форме коллективного обсуждения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- Иллюстрация к авторской сказке.</w:t>
            </w:r>
            <w:r>
              <w:rPr>
                <w:rFonts w:cs="Arial"/>
                <w:szCs w:val="20"/>
              </w:rPr>
              <w:t xml:space="preserve"> Возможно  иллюстрирование сказки одним автором или в коллективной форме Обсуждение полученного проходит также в форме коллективного обсуждения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- Сборник лучших авторских сказок.</w:t>
            </w:r>
            <w:r>
              <w:rPr>
                <w:rFonts w:cs="Arial"/>
                <w:szCs w:val="20"/>
              </w:rPr>
              <w:t xml:space="preserve"> Сказки для него отбираются в коллективном диалоге. Сборник выпускается координатором проекта или родителями – помощниками. После окончания проекта на родительском собрании проходит представление сборника для знакомства с ним родителями.</w:t>
            </w:r>
          </w:p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br/>
            </w:r>
          </w:p>
        </w:tc>
      </w:tr>
      <w:tr>
        <w:trPr>
          <w:trHeight w:val="264" w:hRule="atLeast"/>
        </w:trPr>
        <w:tc>
          <w:tcPr>
            <w:tcW w:w="15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ведения о проекте</w:t>
            </w:r>
          </w:p>
        </w:tc>
      </w:tr>
      <w:tr>
        <w:trPr>
          <w:trHeight w:val="264" w:hRule="atLeast"/>
        </w:trPr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еобходимые начальные знания, умения, навыки</w:t>
            </w:r>
          </w:p>
        </w:tc>
        <w:tc>
          <w:tcPr>
            <w:tcW w:w="1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szCs w:val="20"/>
              </w:rPr>
              <w:t> </w:t>
            </w:r>
            <w:r>
              <w:rPr>
                <w:rStyle w:val="StrongEmphasis"/>
                <w:rFonts w:cs="Arial"/>
                <w:szCs w:val="20"/>
              </w:rPr>
              <w:t>Для участия в проекте необходимо:</w:t>
            </w:r>
            <w:r>
              <w:rPr>
                <w:rFonts w:cs="Arial"/>
                <w:szCs w:val="20"/>
              </w:rPr>
              <w:br/>
              <w:t>- уметь читать и понимать художественные тексты;</w:t>
              <w:br/>
              <w:t>- иметь первоначальные навыки работы с художественными материалами (краски, карандаши, гуашь);</w:t>
            </w:r>
          </w:p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-иметь представление о работе с графической моделью объекта </w:t>
              <w:br/>
              <w:t>- стремление выполнить работу по инструкции и работать в команде.</w:t>
            </w:r>
          </w:p>
        </w:tc>
      </w:tr>
      <w:tr>
        <w:trPr>
          <w:trHeight w:val="264" w:hRule="atLeast"/>
        </w:trPr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Учебные мероприятия</w:t>
            </w:r>
          </w:p>
        </w:tc>
        <w:tc>
          <w:tcPr>
            <w:tcW w:w="1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300" w:before="240" w:after="240"/>
              <w:rPr/>
            </w:pPr>
            <w:r>
              <w:rPr>
                <w:rStyle w:val="StrongEmphasis"/>
                <w:rFonts w:cs="Arial"/>
                <w:szCs w:val="20"/>
              </w:rPr>
              <w:t xml:space="preserve">1. Подготовительный этап </w:t>
            </w:r>
            <w:r>
              <w:rPr>
                <w:rFonts w:cs="Arial"/>
                <w:szCs w:val="20"/>
              </w:rPr>
              <w:br/>
              <w:t>1.1. Анонс о начале проекта.</w:t>
              <w:br/>
              <w:t xml:space="preserve">1.2. Получение списка сказок для прочтения                                                                                                                              1.3 Прочтение сказок из списка.                                                                                                                                1.4.Заполнение «Читательского дневника» </w:t>
              <w:br/>
            </w:r>
            <w:r>
              <w:rPr>
                <w:rStyle w:val="StrongEmphasis"/>
                <w:rFonts w:cs="Arial"/>
                <w:szCs w:val="20"/>
              </w:rPr>
              <w:t xml:space="preserve">2. Основной этап </w:t>
            </w:r>
            <w:r>
              <w:rPr>
                <w:rFonts w:cs="Arial"/>
                <w:szCs w:val="20"/>
              </w:rPr>
              <w:br/>
              <w:t>2.1. Определение сказок различного типа (волшебная, бытовая, о животных)</w:t>
              <w:br/>
              <w:t>2. 2. Построение структуры жанра волшебной сказки</w:t>
              <w:br/>
              <w:t>2.3. Построение структуры жанра бытовой сказки</w:t>
              <w:br/>
              <w:t>2.4. Построение структуры жанра  сказки о животных</w:t>
              <w:br/>
              <w:t>2.5. Оценивание знаний о структуре жанра сказка (самопроверка, взаимопроверка). Заполнение оценочного листа.</w:t>
              <w:br/>
              <w:t>2.6. Сочинение сказок.</w:t>
              <w:br/>
              <w:t xml:space="preserve">2.7. Рассмотрение иллюстраций сказок известными художниками. </w:t>
              <w:br/>
              <w:t>2.8. Иллюстрирование сказок</w:t>
              <w:br/>
              <w:t>2.9. Составление сборника сказок нашего класса. Обсуждение отбора сказок для сборника</w:t>
              <w:br/>
            </w:r>
            <w:r>
              <w:rPr>
                <w:rStyle w:val="StrongEmphasis"/>
                <w:rFonts w:cs="Arial"/>
                <w:szCs w:val="20"/>
              </w:rPr>
              <w:t xml:space="preserve">3. Заключительный этап </w:t>
            </w:r>
            <w:r>
              <w:rPr>
                <w:rFonts w:cs="Arial"/>
                <w:szCs w:val="20"/>
              </w:rPr>
              <w:br/>
              <w:t xml:space="preserve">3.1. Анализ сборника сказок нашего класса. </w:t>
              <w:br/>
              <w:t xml:space="preserve">3.2. Представление сборника на родительском собрании </w:t>
            </w:r>
          </w:p>
        </w:tc>
      </w:tr>
      <w:tr>
        <w:trPr>
          <w:trHeight w:val="264" w:hRule="atLeast"/>
        </w:trPr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дукты проектной деятельности детей</w:t>
            </w:r>
          </w:p>
        </w:tc>
        <w:tc>
          <w:tcPr>
            <w:tcW w:w="1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300" w:before="240" w:after="240"/>
              <w:rPr/>
            </w:pPr>
            <w:r>
              <w:rPr>
                <w:rFonts w:cs="Arial"/>
                <w:szCs w:val="20"/>
              </w:rPr>
              <w:t>Сборник сказок нашего класса.</w:t>
            </w:r>
          </w:p>
        </w:tc>
      </w:tr>
      <w:tr>
        <w:trPr>
          <w:trHeight w:val="264" w:hRule="atLeast"/>
        </w:trPr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орма проведения</w:t>
            </w:r>
          </w:p>
        </w:tc>
        <w:tc>
          <w:tcPr>
            <w:tcW w:w="1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Уроки литературного чтения, внеурочная деятельность обучающихся.</w:t>
            </w:r>
          </w:p>
        </w:tc>
      </w:tr>
      <w:tr>
        <w:trPr>
          <w:trHeight w:val="264" w:hRule="atLeast"/>
        </w:trPr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авила для участников</w:t>
            </w:r>
          </w:p>
        </w:tc>
        <w:tc>
          <w:tcPr>
            <w:tcW w:w="1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Читайте инструкции, пользуйтесь подсказками!</w:t>
              <w:br/>
              <w:t>- Смотрите как делают другие и делайте лучше!</w:t>
              <w:br/>
              <w:t>- Задавайте вопросы!</w:t>
              <w:br/>
              <w:t>- Помогайте другим!</w:t>
              <w:br/>
              <w:t>- Совершенствуйте работу столько, на сколько считаете нужным.</w:t>
              <w:br/>
              <w:t>- Делитесь созданным!</w:t>
              <w:br/>
              <w:t>- По делам и честь !</w:t>
            </w:r>
          </w:p>
        </w:tc>
      </w:tr>
      <w:tr>
        <w:trPr>
          <w:trHeight w:val="264" w:hRule="atLeast"/>
        </w:trPr>
        <w:tc>
          <w:tcPr>
            <w:tcW w:w="15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атериалы и ресурсы, необходимые для проведения проекта</w:t>
            </w:r>
          </w:p>
        </w:tc>
      </w:tr>
      <w:tr>
        <w:trPr>
          <w:trHeight w:val="264" w:hRule="atLeast"/>
        </w:trPr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борудование</w:t>
            </w:r>
          </w:p>
        </w:tc>
        <w:tc>
          <w:tcPr>
            <w:tcW w:w="1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омпьютер(ы) с выходом в Интернет, принтер, проекционная система, сканер;</w:t>
            </w:r>
          </w:p>
        </w:tc>
      </w:tr>
      <w:tr>
        <w:trPr>
          <w:trHeight w:val="264" w:hRule="atLeast"/>
        </w:trPr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граммное обеспечение</w:t>
            </w:r>
          </w:p>
        </w:tc>
        <w:tc>
          <w:tcPr>
            <w:tcW w:w="1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szCs w:val="20"/>
              </w:rPr>
              <w:t>Веб-браузер, текстовые редакторы </w:t>
            </w:r>
          </w:p>
        </w:tc>
      </w:tr>
      <w:tr>
        <w:trPr>
          <w:trHeight w:val="264" w:hRule="atLeast"/>
        </w:trPr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атериалы на печатной основе</w:t>
            </w:r>
          </w:p>
        </w:tc>
        <w:tc>
          <w:tcPr>
            <w:tcW w:w="1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Сказки русские народные</w:t>
            </w:r>
            <w:r>
              <w:rPr>
                <w:szCs w:val="36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 Деревянное зодчество Руси. М.: «Белый город». 2003. С. 15-2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Calibri" w:cs="Calibri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2.  Забылин М. Русский народ. Его  обычаи, предания, обряды и суеверия. – М. 1996. С. 127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Calibri" w:cs="Calibri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3. Сказочные герои. Детская энциклопедия «Аргументы и факты». Познавательный журнал для девочек и мальчиков. №4, 200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Calibri" w:cs="Calibri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4Русские сказки. Волшебные сказки. М.: «Вита». 1993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5.</w:t>
            </w:r>
            <w:r>
              <w:rPr>
                <w:rFonts w:cs="Arial"/>
                <w:b/>
                <w:bCs/>
                <w:szCs w:val="20"/>
              </w:rPr>
              <w:t xml:space="preserve">   </w:t>
            </w:r>
            <w:r>
              <w:rPr>
                <w:rFonts w:cs="Arial"/>
                <w:szCs w:val="20"/>
              </w:rPr>
              <w:t>Русские народные сказки. – Саратов: Приволжское книжное издательство. 1992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eastAsia="Calibri" w:cs="Calibri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6. Сказки «Кума-чародейка». – Нижний Новгород: «Русский купец». 1993.                                                      7. Русские народные сказки. Летучий корабль. Минск: ООО «МЕТ». 2000.</w:t>
            </w:r>
            <w:r>
              <w:rPr>
                <w:szCs w:val="28"/>
              </w:rPr>
              <w:t xml:space="preserve">                                               8. Хрестоматия школьника. Русские народные сказки. – М.: Планета детства, 1999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.  Русские сказки. Минск: ООО «МЕТ». 1999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.  Ненаглядная красота. Русские волшебные сказки. -  М.: Детская литература. 1983.</w:t>
            </w:r>
          </w:p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087" w:hRule="atLeast"/>
        </w:trPr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ругие принадлежности, если необходимо</w:t>
            </w:r>
          </w:p>
        </w:tc>
        <w:tc>
          <w:tcPr>
            <w:tcW w:w="1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Гуашь, краски, карандаши;</w:t>
            </w:r>
          </w:p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брошюратор </w:t>
            </w:r>
          </w:p>
        </w:tc>
      </w:tr>
      <w:tr>
        <w:trPr>
          <w:trHeight w:val="906" w:hRule="atLeast"/>
        </w:trPr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формационные источники в Интернете</w:t>
            </w:r>
          </w:p>
        </w:tc>
        <w:tc>
          <w:tcPr>
            <w:tcW w:w="1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outlineLvl w:val="3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ифровые ресурсы.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360" w:before="0" w:after="0"/>
              <w:outlineLvl w:val="3"/>
              <w:rPr>
                <w:szCs w:val="28"/>
              </w:rPr>
            </w:pPr>
            <w:r>
              <w:rPr>
                <w:szCs w:val="28"/>
              </w:rPr>
              <w:t>http://www.zankovcom/lit-met3.htm -- статьи по изучению народных  сказок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360" w:before="0" w:after="200"/>
              <w:outlineLvl w:val="3"/>
              <w:rPr>
                <w:szCs w:val="28"/>
              </w:rPr>
            </w:pPr>
            <w:r>
              <w:rPr>
                <w:szCs w:val="28"/>
              </w:rPr>
              <w:t>http://ww.paganism.ru/babayagahtm - о происхождении образа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360" w:before="0" w:after="200"/>
              <w:outlineLvl w:val="3"/>
              <w:rPr>
                <w:szCs w:val="28"/>
              </w:rPr>
            </w:pPr>
            <w:r>
              <w:rPr>
                <w:szCs w:val="28"/>
              </w:rPr>
              <w:t>http://sf.perm.ru/kd_dop_baba.shtml -  статьи по теме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360" w:before="0" w:after="200"/>
              <w:outlineLvl w:val="3"/>
              <w:rPr>
                <w:szCs w:val="28"/>
              </w:rPr>
            </w:pPr>
            <w:r>
              <w:rPr>
                <w:szCs w:val="28"/>
              </w:rPr>
              <w:t xml:space="preserve">http://www.trud.ru/Arhiv2002/03/15/200203150440604.htm- картинки 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360" w:before="0" w:after="200"/>
              <w:outlineLvl w:val="3"/>
              <w:rPr>
                <w:szCs w:val="28"/>
              </w:rPr>
            </w:pPr>
            <w:r>
              <w:rPr>
                <w:szCs w:val="28"/>
              </w:rPr>
              <w:t>http://myfhology.narod.ru/heroes/b/baba-yaga.htm - о славянских мифах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360" w:before="0" w:after="200"/>
              <w:outlineLvl w:val="3"/>
              <w:rPr>
                <w:szCs w:val="28"/>
              </w:rPr>
            </w:pPr>
            <w:r>
              <w:rPr>
                <w:szCs w:val="28"/>
              </w:rPr>
              <w:t>http://sueverija.narod.ru/Muzei/Jaga.htm - о суевериях и обрядах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360" w:before="0" w:after="280"/>
              <w:outlineLvl w:val="3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//</w:t>
            </w:r>
            <w:r>
              <w:rPr>
                <w:szCs w:val="28"/>
                <w:lang w:val="en-US"/>
              </w:rPr>
              <w:t>wikipendia.ru</w:t>
            </w:r>
          </w:p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Муниципальное  общеобразовательное  учреждение  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«Средняя  общеобразовательная  школа  №4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6600"/>
          <w:sz w:val="72"/>
          <w:szCs w:val="72"/>
        </w:rPr>
        <w:t xml:space="preserve">          </w:t>
      </w:r>
      <w:r>
        <w:rPr>
          <w:rFonts w:cs="Comic Sans MS" w:ascii="Comic Sans MS" w:hAnsi="Comic Sans MS"/>
          <w:color w:val="333399"/>
          <w:sz w:val="72"/>
          <w:szCs w:val="72"/>
        </w:rPr>
        <w:t>СБОРНИК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333399"/>
          <w:sz w:val="72"/>
          <w:szCs w:val="72"/>
        </w:rPr>
        <w:t xml:space="preserve">          </w:t>
      </w:r>
      <w:r>
        <w:rPr>
          <w:rFonts w:cs="Comic Sans MS" w:ascii="Comic Sans MS" w:hAnsi="Comic Sans MS"/>
          <w:color w:val="333399"/>
          <w:sz w:val="72"/>
          <w:szCs w:val="72"/>
        </w:rPr>
        <w:t>ДЕТСКИХ  ТВОРЧЕСКИХ  РАБОТ</w:t>
      </w:r>
    </w:p>
    <w:p>
      <w:pPr>
        <w:pStyle w:val="Normal"/>
        <w:rPr>
          <w:rFonts w:ascii="Comic Sans MS" w:hAnsi="Comic Sans MS" w:cs="Comic Sans MS"/>
          <w:color w:val="333399"/>
          <w:sz w:val="72"/>
          <w:szCs w:val="72"/>
        </w:rPr>
      </w:pPr>
      <w:r>
        <w:rPr>
          <w:rFonts w:cs="Comic Sans MS" w:ascii="Comic Sans MS" w:hAnsi="Comic Sans MS"/>
          <w:color w:val="333399"/>
          <w:sz w:val="72"/>
          <w:szCs w:val="72"/>
        </w:rPr>
        <w:t>ПО ЛИТЕРАТУРНОМУ   ЧТЕНИЮ</w:t>
      </w:r>
    </w:p>
    <w:p>
      <w:pPr>
        <w:pStyle w:val="Normal"/>
        <w:rPr>
          <w:rFonts w:ascii="Comic Sans MS" w:hAnsi="Comic Sans MS" w:cs="Comic Sans MS"/>
          <w:color w:val="008000"/>
          <w:sz w:val="72"/>
          <w:szCs w:val="72"/>
        </w:rPr>
      </w:pPr>
      <w:r>
        <w:rPr>
          <w:rFonts w:eastAsia="Comic Sans MS" w:cs="Comic Sans MS" w:ascii="Comic Sans MS" w:hAnsi="Comic Sans MS"/>
          <w:color w:val="008000"/>
          <w:sz w:val="72"/>
          <w:szCs w:val="7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Подготовила:  Рожнова  Е.В.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</w:t>
      </w:r>
      <w:r>
        <w:rPr>
          <w:sz w:val="32"/>
          <w:szCs w:val="32"/>
        </w:rPr>
        <w:t>учитель  начальных  клас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г. Лангепа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89.3pt;width:448.45pt;height:89.2pt;mso-wrap-style:none;v-text-anchor:middle;mso-position-vertical:top" type="_x0000_t136">
            <v:path textpathok="t"/>
            <v:textpath on="t" fitshape="t" string="СКАЗК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-птиц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в тереме высоком царь и царица, и была у них волшебная птица. Звали ее Чудо-птица. Как-то раз она улетела, когда все легли спать. На следующий день царь приказал своим помощникам найти его чудо-птиц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они долго ли, коротко ли, наступила суровая, темная ночь. Остановились помощники на ночлег, и заснул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 было мрачное, унылое. Пошли они в путь-дорогу. Остановились, смотрят -река большая. Один другому говорит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 переплыве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лучше дерево перекинем и по нему перейдем, -говорит другой. Так и порешили. Перешли они на другую сторону, смотрят на высокий холм, а на нем клетка. А в клетке  чудо-птица. Помощники обрадовались, кинулись на холм, схватили клетку и принесли царю чудо-птиц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аградил их царь по-царски: по мешку золота и в звании повыси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Костина Верони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29500</wp:posOffset>
            </wp:positionH>
            <wp:positionV relativeFrom="paragraph">
              <wp:posOffset>104775</wp:posOffset>
            </wp:positionV>
            <wp:extent cx="2501265" cy="1780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ринцесса и Драко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15290</wp:posOffset>
            </wp:positionV>
            <wp:extent cx="2057400" cy="14776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Жила-была маленькая принцесса, и был у нее отец -царь. Она любила играть в мяч. Каждый день доставала она мяч из шкафа и играла. Но однажды ее мяч укатился очень далеко. Искала-искала маленькая принцесса мяч, не нашла.Тогда пошла она к своему отцу и говорит: «У меня любимый мячик пропал…»  И приказал  царь найти мяч. Искали - искали слуги мяч да так и не нашли. Приходит принцесса к царю и спрашивает: «Нашел ли ты, отец, мячик мой?»  «Нет, радость моя, не нашел я мячик твой!» - отвечает ей отец. Заплакала она горькими слезами и пошла куда глаза глядят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Шла-шла принцесса и увидела пещеру. На ту пору шел дождь. Зашла она в пещеру и видит – мячик её там, а рядом с ним лежит Дракон. Хотела убежать принцесса, но Дракон не выпустил её, а посадил в клетку. Вот прошло время, полетел Дракон на охоту. Стала плакать принцесса так, что ее услышал странник – старичок:</w:t>
      </w:r>
      <w:r>
        <w:rPr>
          <w:color w:val="000000"/>
          <w:w w:val="100"/>
          <w:sz w:val="2"/>
          <w:shd w:fill="000000" w:val="clear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то плачешь, милая?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меня, дедушка, дракон в клетку посадил и не выпускает, - отвечает принцесса. Дал старичок  ей камень волшебный остренький и сказал, чтоб клетку подпилила, взяла свой мячик и бежала быстрее, пока Дракон не прилетел. Так принцесса и сделала. Долго бежала она от пещеры и повстречала принца на коне. Принц довез девушку до отца. Все были очень рады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следующий день приехал к царю тот принц, который принцессу спас, и сказал, что ему очень понравилась царская дочь и хочет он на ней жениться. Царь дал  разрешение принцу жениться на его дочери. Свадьба длилась три дня и три ночи! Жили молодые долго и счастливо до глубокой старости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абегова Луи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на и Ива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12140</wp:posOffset>
            </wp:positionV>
            <wp:extent cx="3219450" cy="24003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Было это в одном прекрасном королевстве. Королевство было очень красивое. Жил там принц. Вот раз гулял он в саду и увидел одну красивую девушку. Она сияла как солнце. Принц захотел с ней познакомиться и спросил, как её зовут. И она ответила, словно ангел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лена.</w:t>
      </w:r>
      <w:r>
        <w:rPr>
          <w:color w:val="000000"/>
          <w:w w:val="100"/>
          <w:sz w:val="2"/>
          <w:shd w:fill="000000" w:val="clear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меня зовут Принц - Иван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нц  решил жениться. Познакомился с родителями Алёны. Отец девушки решил его испытать. Велел он принцу пойти в волшебный лес, найти трехглавого Дракона в пещере, взять у него кольцо для Алёны. Пошёл принц в путь. Долго искал тот лес. Повстречалась ему старушка и дала она принцу клубочек. Он привёл принца в пещеру. Тот вошел и увидел трехглавого Дракона. Долго боролся принц с Драконом. Сдался Дракон, отдал колечко для Алёны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звратился  принц домой и получил награду - Алену. И была свадьба и  жили они счастливо до самой старости.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Рахматова Зулайх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аревич Елисе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Жил-был царь и была у него дочка, она тяжело болела. А в далекой стране рос волшебный цветок, который мог вылечить многие тяжелые болезни. Царь узнал об этом целебном цветке. Приказал он своим богатырям найти этот цветок. Тот, кто найдет и привезет этот цветок – получит в подарок полцарства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огатырь Елисей побывал во многих странах и нашел этот целебный цветок. Но его охраняет трехглавый дракон. Елисей попытался украсть волшебный цветок, но дракон заметил  и начал палить его огнем. Елисей убежал, сел у дерева и пригорюнился. Вдруг из леса выходит старушка. Увидела она грустного Елисея и спросила, что случилось. Рассказал ей обо всем Елисей. Дала бабка Елисею травы и сказала: «Накорми дракона и он уснет, а ты сорвешь цветок». Елисей так и сделал. И поехал с цветком к царю.</w:t>
      </w:r>
      <w:r>
        <w:rPr>
          <w:color w:val="000000"/>
          <w:w w:val="100"/>
          <w:sz w:val="2"/>
          <w:shd w:fill="0000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ехал Елисей к царю и отдал ему цветок. Царь вылечил свою дочь, рассказал ей о спасителе ее. Елисей и царевна встретились и полюбили друг друга. Поженились они и жили долго и счастливо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Зацарин Александ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молодца Алёш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115300</wp:posOffset>
            </wp:positionH>
            <wp:positionV relativeFrom="paragraph">
              <wp:posOffset>181610</wp:posOffset>
            </wp:positionV>
            <wp:extent cx="1457325" cy="212534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л-был молодец Алеша. Как-то раз проходил мимо царских палат и увидел Елену Прекрасную, дочь царя. Вошел Алеша в царские хоромы и попросил у царя в жены Елену Прекрасную. Елена - то согласилась, а вот царь – нет. Сказал цар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ли достанешь у Бабы - Яги посох волшебный, тогда можешь брать замуж мою дочь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леша сразу пустился в дорогу. Долго ли, коротко ли ехал молодуц, вдруг видит – волк. Рычит, бросается на него. Тут выскочил медведь и  помог одолеть волка. Заговорил медведь человеческим голосом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путь держишь, молодец?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ду я к бабе-яге, хочу посох у неё забрать, - отвечает ему Алёш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тебе помогу, садись на меня, довезу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ехали они до Бабы - Яги. Она после обеда отдыхала. Взял Алёша  у Бабы - Яги потихоньку посох. Да проснулась Яга, увидала молодца и к нему. А медведь тут как тут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ги, - кричит, - я ее задержу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лго ли, коротко ли был в пути молодец, приехал в родное царство. Отдал царю посох, а царь ему в жёны отдал Елену Прекрасную. Вот и сказке конец, а кто слушал - молодец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Еров Аза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олотые лебед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Жил-был царь. Было у него два сына . Старшего звали Василий-царевич, младшего Иван-царевич. Были у царя золотые лебеди. Кто-то ночью начал за ними охотиться. Царь утром обо всем этом узнал и послал сыновей караулить лебедей. Стал караулить старший. Караулил-караулил и заснул. Приходит к отцу и говорит: « Я сидел, караулил, глаз не сомкнул. А так никого и не поймал». Отец говорит: «Ну, теперь пусть идет младший сын». Пошел караулить Иван-царевич. Он глаза не закрывал , караулил и увидел, что за золотыми лебедями охотится волк, да непростой, а серебряный. Хотел его поймать, а волк и ускакал. Пришел Иван-царевич к отцу и говорит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ашел, кто твоих лебедей похища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ебристый вол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вал царь всех сыновей и говорит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зжайте и найдите вол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ехали братья на поиски волк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рел Иван-царевич в глубокую чащу и видит изба. Зашел он туда, глядь, а там печалится  Елена - Прекрасна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шивает её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ты тут оказалась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я тут Серебряный волк украл у батюш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ы знаешь, где Волк сейчас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ет, а клубочек волшебный  знает. Пойдёшь  за ним и придешь к волк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рал  Иван-царевич  Елену – Прекрасную и пошли они за клубком. Добрались они до волка. Ночью подкараулили и посадили в клетку. Привезли серебряного волка к царю. Сын и говорит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, отец, нашел я волка, а  себе жену Елену - Прекрасну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ец, сын. Приглашай всех пир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нились Иван-царевич и Елена – Прекрасная. Жили они долго и счастливо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Черепахина Еле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нцессу Анн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62560</wp:posOffset>
            </wp:positionV>
            <wp:extent cx="1905000" cy="23272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одном царстве жила принцесса Анна. А в соседних царствах жили принц Кирилл и принц Алексей. Оба были влюблены в царевну, оба были хороши собой. Не знала Анна, за кого из них выйти замуж. Решила она испытать царевичей.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ворит им: «Сшейте мне платье. У кого красивее будет, за того я выйду замуж». Пошел принц Кирилл и приказал слугам сшить платье, а принц  Алексей сам начал шить, да так аккуратно. Вот приходят они на следующий день и показывают свои дары. Анна  сказала, что у Алексея лучше платье и дала ему свой поцелуй. А сама задала им новое поручение: смастерить кольцо. Пошел Кирилл да купил кольцо. А Алексей начал сам мастерить колечко, да так аккуратно. Вот приходят они к Анне снова. Посмотрела она и сказала, что у Алексея красивее колечко, и снова  дала ему свой поцелуй. Задала последнее задание: смастерить летающую машину. Пошел принц  Кирилл, купил летающий автомобиль. А принц Алексей сам все делал, да так аккуратно. Вот приходят они к Анне. Ей больше понравилась машина Алексе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 сыграли они свадьбу. Я  там была, лимонад и чай пил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Исмаилова Кристин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бывчивая Нина.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ила – была девочка Нина. Она была очень рассеянной и постоянно обо всём забывала : насыпать зёрен попугаю, налить в чашку молоко котенку, погулять со щенком. Девочка их очень любила, но животные были обижены, таким отношением и решили убежать. Когда Нина обнаружила пропажу любимцев, то очень расстроилась и пошла, куда глаза глядят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Шла-шла и пришла в лес. Села на пенёк и заплакала. Вдруг видит, стоит дед – лесовик и говорит ей: « Знаю я о твоём горе и могу тебе помочь. Сделай добрые дела и возвращайся домой». Хоп! - и исчез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незапно Нина услышала чей – то писк. Смотрит, а рядом бельчонок выпал из дупла. Нина подошла к нему и положила в дупло. Прошла несколько шагов и видит, рыба на берегу лежит. Нина помогла ей добраться до воды. Пошла она дальше, смотрит, зайчата по полянке скачут, зайчиху ищут. Нина помогла и им. Нашли они маму – зайчиху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ала Нина, домой воротилась, а там её ждут любимцы : щенок, котенок и попугай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Шишкин Виталий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Иван Силач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Жили – были три волшебника и как – то раз придумали они человека, который мог поднимать башни, рушить дома. И назвали его - Иван  Силач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– то раз, увидел царь трех этих волшебников и сказал им :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А вы знаете, что за такие придумки вас казнят?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А мы, ведь, добро людям сделали – Ивана  Силача!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Ну и что это за Иван  Силач?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амый сильный человек, на земле.</w:t>
      </w:r>
      <w:r>
        <w:rPr>
          <w:color w:val="000000"/>
          <w:w w:val="100"/>
          <w:sz w:val="2"/>
          <w:shd w:fill="0000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арь разозлился и сказал :</w:t>
      </w:r>
    </w:p>
    <w:p>
      <w:pPr>
        <w:pStyle w:val="Normal"/>
        <w:spacing w:lineRule="auto" w:line="240" w:before="280" w:after="280"/>
        <w:contextualSpacing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171700" cy="190055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Тогда пусть он пройдет три испытания и освободит вас. А пока  посидите  в темнице. Пришёл Иван Силач к царю, тот ему испытание придумал – достать корону царя из самой высокой башни, а в ней нет ни окон, ни дверей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о время, полез Иван на башню. Лез он целый день. И вот, долез, разбил силой вершину башни и достал корону. Первое задание сделано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торое – сосчитать сколько зёрнышек у граната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лго ли, коротко ли, считает Иван Силач зёрнышки, много раз пересчитывает, много раз засыпает. Но, всё – таки справился он и с этим заданием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ретье задание придумал ему царь– убить дракона, который его волшебников охраняет. Начали они сражаться, но как только срубил Иван Силач дракону  ногу, тут же выросла другая. И понял, Иван : даже если но убьет дракона, не освободить ему, своих создателей, ведь царь – не честный. Пришла ночь. Дракон уснул. Оседлал Иван Силач дракона и  полетели они спасать пленников. Дракон  с Иваном разрушили темницу, взяли с собой трёх пленников. Улетели они из этого города в другой, там им были рады и устроили пир во весь мир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я там был, историю Ивана послушал, пирожки покушал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Абдрафиков Игорь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 удачу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Жила в городе семья бедная, голодная. Был в этой семье мальчик, который хотел в школу. Однажды, шел он из магазина с пакетом бубликов. И бабушка, которая сидела на скамейке, попросила у него бублик. Дал мальчик один бублик бабушке, а она ему говорит :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от тебе колечко, оно дает удачу. А если используешь кольцо для плохого, потеряешь его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шел он дальше, приходит домой и говорят ему родители :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Завтра пойдешь в школу!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Сбылась мечта! - подумал он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шел мальчик в школу. По дороге его обзывали хулиганы, он захотел их побить. Мальчик думал, удача кольца ему поможет, но  в этот момент, кольцо исчезло. Побежал он после уроков к бабушке, а она ему говорит: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ойдешь два испытания, и я верну колечко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на ему приказала связать кофту для сестренки. И получилось это на третий раз. Потом, она сказала делать добро людям. Старикам, он помогал переходить через дорогу, а людям помогал носить продукты и разные вещи. А одной  девочке он долго помогал искать маму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 только после этого  получил мальчик кольцо. Но он так привык делать добрые дела, что кольцо ему больше и не понадобилось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 Чухманов Степан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уговиц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Жила – была в шкатулке старая пуговица. Жила там среди иголок и ниток. У неё была одна мечта – чтобы её пришили на одежду и таким образом, она смогла увидеть мир. Вдруг кто – то открыл шкатулку и положил в неё разноцветную пуговицу. Старая пуговица хотела познакомиться с ней, но цветная пуговка не хотела знакомиться с ней и сказала, чтобы та жила в самом тёмном углу. Старая пуговица села в углу и заплакала. Услышала всё это иголка и решила помочь старой пуговице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т как-то раз шкатулку открыли, а иголка тут, как тут. Она уколола палец, и шкатулку долго держали открытой. А там и старую пуговицу заметили, пришили её на пальто маленькой девочке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 исполнилось самое большое желание пуговицы. Она узнала много нового и интересного. У неё появилось много друзей – пуговиц. А о разноцветной зазнайке все забыли, она так и осталась в шкатулке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Кохановская Елизавет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мная доч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-был бедняк с десятью сыновьями и одной дочкой. Сыновья лежали целыми днями, а дочка все по дому делала: печь топила, полы мыла, еду готови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заболел бедняк. Старый был, денег мало было, на лекарство не хватало. Вспомнил бедняк легенду, что поможет ему золотое яблочко, а растет оно в саду у жар-птиц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Бедняк говорит  сыновьям: «Принесите мне золотые яблочки в саду жар-птицы растущие. Сад ее на далеком юге». А за печкой дочка сидела и все слышала.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лись братья на рассвете ехать да пять из них остались отцу помогать. А дочка взяла пшена да молока, запрягла коня и поехала. Ночь ехала, день ехала, к вечеру приехала. В саду чего только нет на деревьях: шоколад, мармелад, леденцы, мороженое, а в середине - деревце-березка с золотыми яблоками. Взяла она яблочки и поехала к отцу. Доехала, отдала ябло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здоровел отец и сыновья через день вернулись. Стали жить поживать, да добра нажив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Лесникова Светла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4:05:00Z</dcterms:created>
  <dc:creator>User</dc:creator>
  <dc:description/>
  <cp:keywords/>
  <dc:language>en-US</dc:language>
  <cp:lastModifiedBy>User</cp:lastModifiedBy>
  <dcterms:modified xsi:type="dcterms:W3CDTF">2013-02-25T03:49:00Z</dcterms:modified>
  <cp:revision>18</cp:revision>
  <dc:subject/>
  <dc:title/>
</cp:coreProperties>
</file>