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c;Arial Narrow" w:hAnsi="Ariac;Arial Narrow" w:cs="Ariac;Arial Narrow"/>
          <w:b/>
          <w:b/>
          <w:sz w:val="28"/>
          <w:szCs w:val="28"/>
        </w:rPr>
      </w:pPr>
      <w:r>
        <w:rPr>
          <w:rFonts w:cs="Ariac;Arial Narrow" w:ascii="Ariac;Arial Narrow" w:hAnsi="Ariac;Arial Narrow"/>
          <w:b/>
          <w:sz w:val="28"/>
          <w:szCs w:val="28"/>
        </w:rPr>
        <w:t>МБОУ СОШ № 2 г. Починка Смоленской област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09600</wp:posOffset>
                </wp:positionH>
                <wp:positionV relativeFrom="paragraph">
                  <wp:posOffset>-381000</wp:posOffset>
                </wp:positionV>
                <wp:extent cx="6591300" cy="9791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9791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4700" cy="2908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4700" cy="290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szCs w:val="36"/>
                              </w:rPr>
                              <w:t>Профильно-ориентированный кур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 xml:space="preserve">Автор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 xml:space="preserve">Щербакова Еле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 xml:space="preserve">Александровна, учитель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 xml:space="preserve">русского языка и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 xml:space="preserve">литератур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519pt;height:771pt;mso-wrap-distance-left:9.05pt;mso-wrap-distance-right:9.05pt;mso-wrap-distance-top:0pt;mso-wrap-distance-bottom:0pt;margin-top:-30pt;mso-position-vertical-relative:text;margin-left:-4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4700" cy="2908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4700" cy="290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rFonts w:cs="Courier New" w:ascii="Courier New" w:hAnsi="Courier New"/>
                          <w:sz w:val="36"/>
                          <w:szCs w:val="36"/>
                        </w:rPr>
                        <w:t>Профильно-ориентированный курс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36"/>
                          <w:szCs w:val="36"/>
                        </w:rPr>
                      </w:pPr>
                      <w:r>
                        <w:rPr>
                          <w:rFonts w:cs="Courier New" w:ascii="Courier New" w:hAnsi="Courier New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sz w:val="28"/>
                          <w:szCs w:val="28"/>
                        </w:rPr>
                        <w:t xml:space="preserve">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sz w:val="28"/>
                          <w:szCs w:val="28"/>
                        </w:rPr>
                        <w:t xml:space="preserve">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 xml:space="preserve">Автор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sz w:val="28"/>
                          <w:szCs w:val="28"/>
                        </w:rPr>
                        <w:t xml:space="preserve">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 xml:space="preserve">Щербакова Еле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sz w:val="28"/>
                          <w:szCs w:val="28"/>
                        </w:rPr>
                        <w:t xml:space="preserve">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 xml:space="preserve">Александровна, учитель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sz w:val="28"/>
                          <w:szCs w:val="28"/>
                        </w:rPr>
                        <w:t xml:space="preserve">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 xml:space="preserve">русского языка и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sz w:val="28"/>
                          <w:szCs w:val="28"/>
                        </w:rPr>
                        <w:t xml:space="preserve">                               </w:t>
                      </w: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 xml:space="preserve">литератур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c;Arial Narrow" w:hAnsi="Ariac;Arial Narrow" w:cs="Ariac;Arial Narrow"/>
          <w:b/>
          <w:b/>
        </w:rPr>
      </w:pPr>
      <w:r>
        <w:rPr>
          <w:rFonts w:eastAsia="Ariac;Arial Narrow" w:cs="Ariac;Arial Narrow" w:ascii="Ariac;Arial Narrow" w:hAnsi="Ariac;Arial Narrow"/>
          <w:b/>
        </w:rPr>
        <w:t xml:space="preserve">                                                                                          </w:t>
      </w:r>
      <w:r>
        <w:rPr>
          <w:rFonts w:cs="Ariac;Arial Narrow" w:ascii="Ariac;Arial Narrow" w:hAnsi="Ariac;Arial Narrow"/>
          <w:b/>
        </w:rPr>
        <w:t>Русский язык в умелых руках и в опытных</w:t>
      </w:r>
    </w:p>
    <w:p>
      <w:pPr>
        <w:pStyle w:val="Normal"/>
        <w:spacing w:lineRule="auto" w:line="360"/>
        <w:rPr>
          <w:rFonts w:ascii="Ariac;Arial Narrow" w:hAnsi="Ariac;Arial Narrow" w:cs="Ariac;Arial Narrow"/>
          <w:b/>
          <w:b/>
        </w:rPr>
      </w:pPr>
      <w:r>
        <w:rPr>
          <w:rFonts w:eastAsia="Ariac;Arial Narrow" w:cs="Ariac;Arial Narrow" w:ascii="Ariac;Arial Narrow" w:hAnsi="Ariac;Arial Narrow"/>
          <w:b/>
        </w:rPr>
        <w:t xml:space="preserve">                                                                                          </w:t>
      </w:r>
      <w:r>
        <w:rPr>
          <w:rFonts w:cs="Ariac;Arial Narrow" w:ascii="Ariac;Arial Narrow" w:hAnsi="Ariac;Arial Narrow"/>
          <w:b/>
        </w:rPr>
        <w:t>устах красив, певуч, выразителен, гибок,</w:t>
      </w:r>
    </w:p>
    <w:p>
      <w:pPr>
        <w:pStyle w:val="Normal"/>
        <w:spacing w:lineRule="auto" w:line="360"/>
        <w:rPr>
          <w:rFonts w:ascii="Ariac;Arial Narrow" w:hAnsi="Ariac;Arial Narrow" w:cs="Ariac;Arial Narrow"/>
          <w:b/>
          <w:b/>
        </w:rPr>
      </w:pPr>
      <w:r>
        <w:rPr>
          <w:rFonts w:eastAsia="Ariac;Arial Narrow" w:cs="Ariac;Arial Narrow" w:ascii="Ariac;Arial Narrow" w:hAnsi="Ariac;Arial Narrow"/>
          <w:b/>
        </w:rPr>
        <w:t xml:space="preserve">                                                                                          </w:t>
      </w:r>
      <w:r>
        <w:rPr>
          <w:rFonts w:cs="Ariac;Arial Narrow" w:ascii="Ariac;Arial Narrow" w:hAnsi="Ariac;Arial Narrow"/>
          <w:b/>
        </w:rPr>
        <w:t>послушен, ловок и вместителен.</w:t>
      </w:r>
    </w:p>
    <w:p>
      <w:pPr>
        <w:pStyle w:val="Normal"/>
        <w:spacing w:lineRule="auto" w:line="360"/>
        <w:rPr>
          <w:rFonts w:ascii="Ariac;Arial Narrow" w:hAnsi="Ariac;Arial Narrow" w:cs="Ariac;Arial Narrow"/>
          <w:b/>
          <w:b/>
        </w:rPr>
      </w:pPr>
      <w:r>
        <w:rPr>
          <w:rFonts w:cs="Ariac;Arial Narrow" w:ascii="Ariac;Arial Narrow" w:hAnsi="Ariac;Arial Narrow"/>
          <w:b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</w:t>
      </w:r>
      <w:r>
        <w:rPr>
          <w:b/>
          <w:i/>
        </w:rPr>
        <w:t>А. Купр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профильный курс «Учимся писать сочинения разных жанров» рассчитан на 17 часов и предполагает продолжение в 10-11 профильных классах. Данная программа позволяет учащимся 9-х классов оценить свои потребности и возможности и сделать обоснованный выбор профиля обучения в старшей школе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Главнейшая цель школы – подготовка каждого ученика к жизни в обществе, к практической деятельности, которая может быть плодотворной лишь тогда, когда ее реализует человек, осознающий свою роль в окружающем мир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Цель гуманитарного образования – способствовать духовному становлению личности, формированию ее нравственных позиций, эстетического вкуса, совершенному владению речью, формированию </w:t>
      </w:r>
      <w:r>
        <w:rPr>
          <w:sz w:val="28"/>
        </w:rPr>
        <w:t>творческой реакции на окружающее, оказать реальную помощь   в осознании окружающего ми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ая задача курса – научиться писать сочинения различных жанров на основе знаний, умений и навыков, полученных в предыдущих классах. Хорошо известно, что ограниченное время на уроках не позволяет в полной мере освоить трудный жанр – сочинение, поэтому так важно продолжать и совершенствовать работу над сочинением на занятиях кур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й курс позволит стимулировать творческую деятельность учащихся. Что такое творчество? Это всегда воплощение индивидуальности, это форма самореализации личности; это возможность выразить своё особое, неповторимое отношение к миру. Однако потребность в творчестве и самовыражении, заложенная в самой природе человека, обычно реализуется в течение жизни далеко не полн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ёнок, как и взрослый человек, стремится выразить своё «я». Часто взрослые полагают, что каждый ребёнок рождается с творческими способностями и если ему не мешать, то рано или поздно они обязательно проявятся.  «Но, как показывает практика, - отмечает О. М. Дьяченко, - такого невмешательства мало: не все дети могут сами открыть дорогу к созиданию и, уж конечно, не все могут сохранить надолго творческие способности»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менно в школьные годы наступает критический период детской креативности (от лат. </w:t>
      </w:r>
      <w:r>
        <w:rPr>
          <w:sz w:val="28"/>
          <w:szCs w:val="28"/>
          <w:lang w:val="en-US"/>
        </w:rPr>
        <w:t>creare</w:t>
      </w:r>
      <w:r>
        <w:rPr>
          <w:sz w:val="28"/>
          <w:szCs w:val="28"/>
        </w:rPr>
        <w:t xml:space="preserve"> «творить, создавать»). Следовательно, именно в школьный период как никогда нужна помощь педагога, чтобы преодолеть этот кризис, обрести (а не потерять) возможность для самореализации, для выражения своего «я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одолению этого кризисного состояния могут послужить как отдельные приёмы, применяемые учителем в ходе обычных уроков, так и специальные курсы предпрофильного обучения, в частности, курс «Учимся писать сочинения разных жанров». И пусть не всем суждено будет стать писателями, но умение излагать свои мысли точно, ясно и образно наши ученики приобретут, а полученные навыки пригодятся в любой профе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школе мы учимся писать на определённую тему, и это умение – одно из важнейших условий получения необходимых знаний по письменной монологической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месте с навыками письменной речи развивается память, логическое и образное мышление, волевые качества: усидчивость, терпение – всё это необходимо человеку любой профе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лгие годы сочинение в старших классах строго регламентировалось. Тема задавалась преимущественно литературная; если и была свободная, то предполагалось, что ученик самостоятельно выбирает литературный материал для её раскрытия, работа в большинстве случаев была однообразной. Школьное сочинение рассматривалось как самостоятельный жанр со своими законами и требован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езусловно, сочинение как школьное упражнение должно сохранять свою специфику, однако оно может быть приближено к основному значению слова «сочинять». Сочинение - это монологическое высказывание в прозе на литературную или публицистическую тему, которое может быть написано в любом жанре художественной, публицистической и научной речи: литературно-критическая статья, рецензия, эссе, очерк, дневник, эпистолярный жанр, путешествие. </w:t>
      </w:r>
    </w:p>
    <w:p>
      <w:pPr>
        <w:pStyle w:val="3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т курс будет интересен тем учащимся, которые захотят продолжить обучение в 10-11 классах с последующей сдачей ЕГЭ по русскому языку. Чтобы успешно выполнить задание части «С», необходимо умение анализировать текст и строить собственное высказывание по данному тексту. Практическая направленность данного курса – выход на ЕГЭ в 11 класс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же этот курс будет интересен и учащимся, которые не собираются сдавать ЕГЭ по русскому языку, не умеют писать сочинения, но желают научиться создавать собственные высказывания в устной и письменной форме на заданную тему (например, заметка в газету, выступление в публицистическом стиле и т.д.). Кроме этого, курс необходим учащимся, желающим успешно сдать экзамен по русскому языку (изложение с элементами сочинения) за курс 9 клас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жегодные конкурсы сочинений на различные темы также требуют умения излагать свои мысли в различной форме. Продолжить работу над рецензированием и изучением нетрадиционных жанров сочинения в более полном объёме обучающиеся смогут в профильном 10 классе.  Главная задача данного курса, как было сказано выше, – освоить навыки написания сочинений различных жанров на основе знаний, умений и навыков, полученных в предыдущих класс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Цели  курс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сориентировать учащихся на социально-гуманитарный профиль обучения в 10 класс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учить создавать собственный текст, т. е. владеть устной и 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исьменной речью.</w:t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Задачи курса: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учащихся с основными требованиями к написанию сочинен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навыков написания сочинения на заданную тему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обогащение и расширение знаний учащихся, повышение культуры реч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44" w:leader="none"/>
          <w:tab w:val="left" w:pos="2431" w:leader="none"/>
        </w:tabs>
        <w:spacing w:lineRule="auto" w:line="360"/>
        <w:jc w:val="both"/>
        <w:rPr/>
      </w:pPr>
      <w:r>
        <w:rPr>
          <w:sz w:val="28"/>
          <w:szCs w:val="28"/>
        </w:rPr>
        <w:t>обогащение словарного запа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44" w:leader="none"/>
          <w:tab w:val="left" w:pos="2431" w:leader="none"/>
        </w:tabs>
        <w:spacing w:lineRule="auto" w:line="360"/>
        <w:jc w:val="both"/>
        <w:rPr/>
      </w:pPr>
      <w:r>
        <w:rPr>
          <w:sz w:val="28"/>
          <w:szCs w:val="28"/>
        </w:rPr>
        <w:t>обучение нормам литературного язы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44" w:leader="none"/>
          <w:tab w:val="left" w:pos="2431" w:leader="none"/>
        </w:tabs>
        <w:spacing w:lineRule="auto" w:line="360"/>
        <w:jc w:val="both"/>
        <w:rPr/>
      </w:pPr>
      <w:r>
        <w:rPr>
          <w:sz w:val="28"/>
          <w:szCs w:val="28"/>
        </w:rPr>
        <w:t>обогащение грамматического строя реч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44" w:leader="none"/>
          <w:tab w:val="left" w:pos="2431" w:leader="none"/>
        </w:tabs>
        <w:spacing w:lineRule="auto" w:line="360"/>
        <w:jc w:val="both"/>
        <w:rPr/>
      </w:pPr>
      <w:r>
        <w:rPr>
          <w:sz w:val="28"/>
          <w:szCs w:val="28"/>
        </w:rPr>
        <w:t>формирование и совершенствование умений и навыков связного изложения мыслей в устной и письменной форм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44" w:leader="none"/>
          <w:tab w:val="left" w:pos="2431" w:leader="none"/>
        </w:tabs>
        <w:spacing w:lineRule="auto" w:line="360"/>
        <w:jc w:val="both"/>
        <w:rPr/>
      </w:pPr>
      <w:r>
        <w:rPr>
          <w:sz w:val="28"/>
          <w:szCs w:val="28"/>
        </w:rPr>
        <w:t>теоретическое и практическое освоение сочинений разных жанр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44" w:leader="none"/>
          <w:tab w:val="left" w:pos="2431" w:leader="none"/>
        </w:tabs>
        <w:spacing w:lineRule="auto" w:line="360"/>
        <w:jc w:val="both"/>
        <w:rPr/>
      </w:pPr>
      <w:r>
        <w:rPr>
          <w:sz w:val="28"/>
          <w:szCs w:val="28"/>
        </w:rPr>
        <w:t>подготовка к практическому выходу учащихся со своими работ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роведение диагностики для выбора профиля в старших классах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ind w:left="72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</w:t>
      </w:r>
      <w:r>
        <w:rPr>
          <w:b/>
          <w:bCs/>
          <w:i/>
          <w:iCs/>
          <w:sz w:val="28"/>
          <w:szCs w:val="28"/>
        </w:rPr>
        <w:t>Основные знания, умения и навык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мение различать тему и идею сочин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воение способов раскрытия основной мысли в устных и письменных сочинения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ставление простого и сложного план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мение составлять тезисы и конспект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выки по культуре оформления рукописи (библиография, аннотация, цитаты, ссылки, их оформление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мение собирать материал по литературным источника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нания по совершенствованию написанног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воение приёмов правки рукопис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вершенствование знаний о сочинениях разных жанр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крепление навыков по написанию сочинений разных жанров.</w:t>
      </w:r>
    </w:p>
    <w:p>
      <w:pPr>
        <w:pStyle w:val="Style12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ребования к знаниям, умениям и навыкам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данного курса учащийся</w:t>
      </w:r>
    </w:p>
    <w:p>
      <w:pPr>
        <w:pStyle w:val="Style12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должен знать:</w:t>
      </w:r>
    </w:p>
    <w:p>
      <w:pPr>
        <w:pStyle w:val="Style12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технологию построения сочинения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ды вступлений и заключений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жанры сочинений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анализа поэтического текста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анализа прозаического текста;</w:t>
      </w:r>
    </w:p>
    <w:p>
      <w:pPr>
        <w:pStyle w:val="Style12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виды ошибок в сочинении (речевые, грамматические, в содержании) и пути  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х предупреждения;</w:t>
      </w:r>
    </w:p>
    <w:p>
      <w:pPr>
        <w:pStyle w:val="Style12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должен уметь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огично выстраивать сочинение на заданную тему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сать сочинения различных жанров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ть лингвостилистический анализ художественного текста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улировать свое отношение на основе проведённого анализа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едупреждать речевые, грамматические и ошибки в содержании 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чинения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ть со словарями различных типов.</w:t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ind w:left="12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</w:t>
      </w:r>
      <w:r>
        <w:rPr>
          <w:b/>
          <w:bCs/>
          <w:i/>
          <w:iCs/>
          <w:sz w:val="28"/>
          <w:szCs w:val="28"/>
        </w:rPr>
        <w:t xml:space="preserve">Практический выход </w:t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ind w:left="12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-    Совершенствование и систематизация знаний, умений и навыков в </w:t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ind w:left="12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</w:t>
      </w:r>
      <w:r>
        <w:rPr>
          <w:bCs/>
          <w:iCs/>
          <w:sz w:val="28"/>
          <w:szCs w:val="28"/>
        </w:rPr>
        <w:t>написании сочинений разных жанров.</w:t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ind w:left="120" w:hanging="0"/>
        <w:jc w:val="both"/>
        <w:rPr/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-    Начальная подготовка к  Единому государственному экзамену.</w:t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ind w:left="12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 xml:space="preserve">-    Корректирование пробелов в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знаниях обучающихся.</w:t>
      </w:r>
      <w:r>
        <w:rPr>
          <w:b/>
          <w:bCs/>
          <w:i/>
          <w:iCs/>
          <w:sz w:val="28"/>
          <w:szCs w:val="28"/>
        </w:rPr>
        <w:t xml:space="preserve">                              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244" w:leader="none"/>
          <w:tab w:val="left" w:pos="243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школьных, районных и областных конкурсах, олимпиадах, выступления на Дне науки.      </w:t>
      </w:r>
    </w:p>
    <w:p>
      <w:pPr>
        <w:pStyle w:val="Normal"/>
        <w:tabs>
          <w:tab w:val="clear" w:pos="708"/>
          <w:tab w:val="left" w:pos="2244" w:leader="none"/>
          <w:tab w:val="left" w:pos="2431" w:leader="none"/>
        </w:tabs>
        <w:spacing w:lineRule="auto" w:line="360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</w:t>
      </w:r>
      <w:r>
        <w:rPr>
          <w:b/>
          <w:bCs/>
          <w:i/>
          <w:iCs/>
          <w:sz w:val="28"/>
          <w:szCs w:val="28"/>
          <w:u w:val="single"/>
        </w:rPr>
        <w:t>Программа курса (17 ч.)</w:t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701" w:right="850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0019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6919"/>
        <w:gridCol w:w="1122"/>
        <w:gridCol w:w="1122"/>
      </w:tblGrid>
      <w:tr>
        <w:trPr>
          <w:trHeight w:val="62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№     </w:t>
            </w:r>
            <w:r>
              <w:rPr>
                <w:b/>
                <w:bCs/>
                <w:sz w:val="28"/>
                <w:szCs w:val="28"/>
              </w:rPr>
              <w:t>п./п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</w:t>
            </w:r>
            <w:r>
              <w:rPr>
                <w:szCs w:val="28"/>
              </w:rPr>
              <w:t>Те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.</w:t>
            </w:r>
          </w:p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час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-295" w:firstLine="2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ие основы сочинения. </w:t>
            </w:r>
          </w:p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й этап в сочетании с практической деятельностью учащихс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.        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ие, тема и основная мысль сочинения, роль эпиграф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и композиция сочинения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napToGrid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й и сложный план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napToGrid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ор материала. Составление главной части плана сочинени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napToGrid w:val="false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ление и заключение. Объём и оформление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 содержания и стил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тическая классификация сочинений.</w:t>
            </w:r>
            <w:r>
              <w:rPr>
                <w:sz w:val="28"/>
                <w:szCs w:val="28"/>
              </w:rPr>
              <w:t xml:space="preserve"> Обучение рассказу с необычным построением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анровая классификация сочинений.</w:t>
            </w:r>
            <w:r>
              <w:rPr>
                <w:sz w:val="28"/>
                <w:szCs w:val="28"/>
              </w:rPr>
              <w:t xml:space="preserve"> Обучение составлению аннотаци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/>
              <w:t>II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част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экскурсия с целью сбора материала для сочинения-рассуждения о прошлом родного кра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сочинению-рассуждению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сочинению-описанию с применением компьютерной презентаци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</w:t>
            </w:r>
            <w:r>
              <w:rPr>
                <w:bCs/>
                <w:iCs/>
                <w:sz w:val="28"/>
                <w:szCs w:val="28"/>
              </w:rPr>
              <w:t>4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сочинению-рецензи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</w:t>
            </w:r>
            <w:r>
              <w:rPr>
                <w:bCs/>
                <w:iCs/>
                <w:sz w:val="28"/>
                <w:szCs w:val="28"/>
              </w:rPr>
              <w:t>5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сочинениям газетных жанров: интервью и репортаж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</w:t>
            </w:r>
            <w:r>
              <w:rPr>
                <w:bCs/>
                <w:iCs/>
                <w:sz w:val="28"/>
                <w:szCs w:val="28"/>
              </w:rPr>
              <w:t>7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 Конкурс сочинений. Презентация лучших работ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bCs/>
          <w:i/>
          <w:iCs/>
          <w:sz w:val="28"/>
          <w:szCs w:val="28"/>
        </w:rPr>
        <w:t>Содержание курса</w:t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Теоретический этап</w:t>
      </w:r>
      <w:r>
        <w:rPr>
          <w:sz w:val="28"/>
          <w:szCs w:val="28"/>
        </w:rPr>
        <w:t xml:space="preserve"> – 9 ч. Ознакомление учащихся с теоретическими сведениями курса в  сочетании с практической работой учащихся. </w:t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Практическая часть  </w:t>
      </w:r>
      <w:r>
        <w:rPr>
          <w:sz w:val="28"/>
          <w:szCs w:val="28"/>
        </w:rPr>
        <w:t xml:space="preserve">– 8 ч.  Обучение написанию сочинений разных жанров,                            тренировочные упражнения, работа над  сочинениям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Общие основы сочинени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  Заглавие, тема и основная мысль сочинения, роль эпиграфа.</w:t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  Структура и композиция сочинения. Объём и оформление.</w:t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.   Простой и сложный план.</w:t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   Отбор материала.</w:t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5.   Язык сочи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ирание и систематизация материала для сочин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той и сложный пла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льтура оформления рукописи. Библиография, аннотация, цитаты, ссылки, их оформле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ирание материала по литературным источникам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и методы фиксации материала для сочи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чинения разных жанр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научное, деловое, художественное и публицистическое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уждения проблемного характера, сравнительная характеристика, её особен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каз как один из видов повествовательных произведений: рассказы с необычным построением, юмористические рассказы, их особенности.</w:t>
      </w:r>
      <w:r>
        <w:rPr>
          <w:bCs/>
        </w:rPr>
        <w:t xml:space="preserve">     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Жанровая классификация сочинений.</w:t>
      </w:r>
      <w:r>
        <w:rPr>
          <w:sz w:val="28"/>
          <w:szCs w:val="28"/>
        </w:rPr>
        <w:t xml:space="preserve">   Аннотац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Рецензия</w:t>
      </w:r>
      <w:r>
        <w:rPr>
          <w:sz w:val="28"/>
          <w:szCs w:val="28"/>
        </w:rPr>
        <w:t xml:space="preserve">  и отзы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газетные жанры: интервью и репортаж. </w:t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ind w:left="108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                    </w:t>
      </w:r>
      <w:r>
        <w:rPr>
          <w:b/>
          <w:bCs/>
          <w:i/>
          <w:iCs/>
          <w:sz w:val="28"/>
          <w:szCs w:val="28"/>
        </w:rPr>
        <w:t>Содержание учебных заданий</w:t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уровень сложности: составление списка литературы по каждой теме.</w:t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ень сложности: выбор нужной информации из данного списка по </w:t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ждой теме; (самостоятельная работа со специальной литературой, </w:t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пускается консультация учителя).</w:t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овень сложности: написание сочинений разных жанров.</w:t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>Методические рекомендации</w:t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школьное сочинение? Вы задумывались? Сочинение — это письменное высказывание на тему, пишется оно автором самостоятельно, создается определенный текст (содержание сочинен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именно самостоятельности зачастую не хватает школьным сочинен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ще всего учащиеся пытаются пересказать текст статьи школьного учебника или списать из разнообразных «шпаргалок». Вместе с тем, умение создавать текст необходимо каждому культурному образованному человеку. Можно ли это умение сформировать? Конечно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ение сочинению не сводится к формированию у всех учащихся потребности в литературном творчестве, чтобы они начали сочинять стихи или рассказы, а формировать у них основные компоненты литературных способностей в той мере, которая обеспечила бы в дальнейшем полноценное восприятие художественных произведений, творческий подход к их анализу и к разного рода сочинениям, формирование точной и выразительной письменной ре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над школьным сочинением обогащает и знания учащихся о писателях, об особенностях художественной литературы (ее образности, о произведении, как художественном единстве; о художественном пространстве и времени, о родах и жанрах литературы). Происходит развитие образного мышления и эмоциональной отзывчивости учащих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в школьной практике отсутствует система обучения сочинению, особенно в среднем звене. У детей к 9-му классу имеются определенные знания, сформированы необходимые умения, но чаще всего они школьниками не осознаются в системе, а качество сочинений низко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метим типичные недостатки школьных сочине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стой пересказ содержания статьи учебника, или подача чужого материала, полученного из Интерне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равильное (или поверхностное) раскрытие темы (сознание, расширение темы, оперирование фактами, не имеющими отношения к теме и др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владение фактическим материалом, неумение анализировать произведения (ошибки в понимании идейно-тематического содержание и художественного своеобразия; невнимание к авторской позиции (как ее искажение и др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дность словарного запаса, штампы, обилие стилистических ошибок и т.д. Все это говорит об отсутствии навыков и умений читать и анализировать художественное произвед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занятия курса построены по принципу: от простого к сложному. На первых занятиях даются основы по теории сочинения, учащиеся пробуют написать план сочинения, затем учатся оформлять главную часть и только потом – вступление и заключение.  Чтобы избежать перегрузки учащихся, стараемся задавать на дом набольшие по объёму работы. На основе программного произведения по литературе «Слову о полку Игореве» составляем коллективный план сочинения, а дома учащиеся пишут сочинение на заданную тему. На следующем занятии разбираем и анализируем типичные ошибки. Учитель даёт классификацию ошибок, с помощью тренировочных упражнений учимся избегать речевых и грамматических ошибок, после этого учащиеся дома делают работу над ошибками с учётом их классификации. Постепенно переходим к сочинениям разных жанров. Полугодовой объём курса не позволяет в полной мере раскрыть особенности сочинений разных жанров, но отработать навыки написания самых востребованных жанров сочинения, таких как рецензия, отзыв, вполне возможно. Знакомим учащихся с сочинениями газетных жанров, работа над фоторепортажами и интервью проходит интересно и с энтузиазмом. Данный курс проводится в нашей школе с начала учебного года, поэтому уже есть первые результаты работы учащихся. В приложениях помещены творческие работы учащихся нашей школы, написанные в результате работы курса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Также даются варианты занятий курса, которые уже проводились с учащимися. Приводим нормы и критерии оценивания сочинения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по обучению сочинениям ведётся с младших классов. Важную роль в этом играет чтение и истолкование художественных произведений, которые являются для нас образцами, овладение необходимыми теоретическими сведениями из области литературы и русского языка, выполнение различных письменных работ, в том числе разноуровневых упражнений по развитию речи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ля подготовки детей к жизни в современном информационном обществ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развивать следующие качеств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ыть профессионально компетентным (т. е. хорошо знать своё дело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Cs/>
          <w:sz w:val="28"/>
          <w:szCs w:val="28"/>
        </w:rPr>
        <w:t>обладать языковой компетенцией (т.е. быть грамотным человеком)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ладать речевой компетенцией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знать действующие нормы и требования в отношении оформления деловой документации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уметь работать с необходимыми в повседневной жизни вычислительными и информационными системами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ть нормы делового этикета, владеть ими на бумаг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ыть творческими людь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урс </w:t>
      </w:r>
      <w:r>
        <w:rPr>
          <w:bCs/>
          <w:iCs/>
          <w:sz w:val="28"/>
          <w:szCs w:val="28"/>
        </w:rPr>
        <w:t>«Учимся писать сочинения разных жанров»</w:t>
      </w:r>
      <w:r>
        <w:rPr>
          <w:sz w:val="28"/>
          <w:szCs w:val="28"/>
        </w:rPr>
        <w:t xml:space="preserve"> выстраивается на уровне межпредметных связей (литература, русский язык - информатика) и позволяет учащимся увидеть возможности использования компьютерных технологий на занятиях курса: мультимедиапрезентации прочно вошли в занятия по русскому языку и литературе. Для сбора материала к сочинению используются экскурсии, посещения Смоленского драмтеатра, что мотивирует учащихся к творческой работе.</w:t>
      </w:r>
    </w:p>
    <w:p>
      <w:pPr>
        <w:pStyle w:val="TextBodyIndent"/>
        <w:tabs>
          <w:tab w:val="clear" w:pos="708"/>
          <w:tab w:val="left" w:pos="0" w:leader="none"/>
          <w:tab w:val="left" w:pos="374" w:leader="none"/>
          <w:tab w:val="left" w:pos="860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роведении занятий мы руководствуемся следующими здоровьесберегающими принципами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374" w:leader="none"/>
          <w:tab w:val="left" w:pos="8602" w:leader="none"/>
        </w:tabs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нцип простоты и доступности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374" w:leader="none"/>
          <w:tab w:val="left" w:pos="8602" w:leader="none"/>
        </w:tabs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мена деятельности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374" w:leader="none"/>
          <w:tab w:val="left" w:pos="8602" w:leader="none"/>
        </w:tabs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паузы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374" w:leader="none"/>
          <w:tab w:val="left" w:pos="8602" w:leader="none"/>
        </w:tabs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аличие мотивации деятельности учащихся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374" w:leader="none"/>
          <w:tab w:val="left" w:pos="8602" w:leader="none"/>
        </w:tabs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аличие на уроке эмоциональных разрядок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374" w:leader="none"/>
          <w:tab w:val="left" w:pos="8602" w:leader="none"/>
        </w:tabs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й климат на уроке (комфорт, сотрудничество, заинтересованность, индивидуальный подход)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374" w:leader="none"/>
          <w:tab w:val="left" w:pos="8602" w:leader="none"/>
        </w:tabs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чередование видов препода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том, как важно развивать дар слова, свидетельствуют многочисленные пособия учёных и учителей - практиков, изданные в разные годы. Богатый методический материал позволяет сделать курс содержательным и разнообразным по форме и темат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</w:t>
      </w:r>
      <w:r>
        <w:rPr>
          <w:b/>
          <w:i/>
          <w:sz w:val="28"/>
          <w:szCs w:val="28"/>
        </w:rPr>
        <w:t>Учебно-тематический план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1080"/>
        <w:gridCol w:w="2520"/>
        <w:gridCol w:w="2443"/>
      </w:tblGrid>
      <w:tr>
        <w:trPr>
          <w:trHeight w:val="10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 занятия</w:t>
            </w:r>
          </w:p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го продукта</w:t>
            </w:r>
          </w:p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rPr/>
            </w:pPr>
            <w:r>
              <w:rPr/>
              <w:t>Заглавие, тема и основная мысль сочинения, роль эпигра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зисы лекции учителя</w:t>
            </w:r>
          </w:p>
        </w:tc>
      </w:tr>
      <w:tr>
        <w:trPr>
          <w:trHeight w:val="7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труктура и композиция сочинения</w:t>
            </w:r>
            <w:r>
              <w:rPr>
                <w:b/>
                <w:sz w:val="28"/>
                <w:szCs w:val="28"/>
              </w:rPr>
              <w:t xml:space="preserve">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-лекция с элементами бесе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зисы лекции учителя</w:t>
            </w:r>
          </w:p>
        </w:tc>
      </w:tr>
      <w:tr>
        <w:trPr>
          <w:trHeight w:val="5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rPr/>
            </w:pPr>
            <w:r>
              <w:rPr/>
              <w:t>Простой и сложный 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стой и сложный план текста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бор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ставление главной части плана сочинения</w:t>
            </w: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-практику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 часть плана сочинения</w:t>
            </w:r>
          </w:p>
        </w:tc>
      </w:tr>
      <w:tr>
        <w:trPr>
          <w:trHeight w:val="8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ление и заключение</w:t>
            </w:r>
          </w:p>
          <w:p>
            <w:pPr>
              <w:pStyle w:val="Normal"/>
              <w:rPr/>
            </w:pPr>
            <w:r>
              <w:rPr/>
              <w:t>Объём и оформление</w:t>
            </w:r>
            <w:r>
              <w:rPr>
                <w:sz w:val="28"/>
                <w:szCs w:val="28"/>
              </w:rPr>
              <w:t xml:space="preserve">                                 </w:t>
            </w:r>
            <w:r>
              <w:rPr/>
              <w:t xml:space="preserve">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-практику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лан сочинения</w:t>
            </w:r>
          </w:p>
        </w:tc>
      </w:tr>
      <w:tr>
        <w:trPr>
          <w:trHeight w:val="7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rPr/>
            </w:pPr>
            <w:r>
              <w:rPr/>
              <w:t>Работа над ошибками содержания и сти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-практику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зисы</w:t>
            </w:r>
          </w:p>
        </w:tc>
      </w:tr>
      <w:tr>
        <w:trPr>
          <w:trHeight w:val="10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тическая классификация сочинений</w:t>
            </w:r>
          </w:p>
          <w:p>
            <w:pPr>
              <w:pStyle w:val="Normal"/>
              <w:rPr>
                <w:bCs/>
              </w:rPr>
            </w:pPr>
            <w:r>
              <w:rPr/>
              <w:t>Сравнительная характеристика героев произведения</w:t>
            </w:r>
            <w:r>
              <w:rPr>
                <w:b/>
                <w:sz w:val="28"/>
                <w:szCs w:val="28"/>
              </w:rPr>
              <w:t xml:space="preserve">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-лекция с элементами бесе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зисы лекции учителя</w:t>
            </w:r>
          </w:p>
        </w:tc>
      </w:tr>
      <w:tr>
        <w:trPr>
          <w:trHeight w:val="10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я в форме описания, повествования, рассу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-сочинение</w:t>
            </w:r>
          </w:p>
        </w:tc>
      </w:tr>
      <w:tr>
        <w:trPr>
          <w:trHeight w:val="8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с целью подготовки к сочинению о родном кра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-экскурс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 материала для сочинения</w:t>
            </w:r>
          </w:p>
        </w:tc>
      </w:tr>
      <w:tr>
        <w:trPr>
          <w:trHeight w:val="10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очинению-рассуждению (с элементами описания) о героическом прошлом родн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-практику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сочинения</w:t>
            </w:r>
          </w:p>
        </w:tc>
      </w:tr>
      <w:tr>
        <w:trPr>
          <w:trHeight w:val="10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rPr/>
            </w:pPr>
            <w:r>
              <w:rPr/>
              <w:t>Подготовка к сочинению «Цветы в литератур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-мастерск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тегрированный урок с применением компьютерной презент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-сочинение</w:t>
            </w:r>
          </w:p>
        </w:tc>
      </w:tr>
      <w:tr>
        <w:trPr>
          <w:trHeight w:val="10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повествование (рассказ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Рассказ с необычным постро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-практику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рассказ с необычным построением</w:t>
            </w:r>
          </w:p>
        </w:tc>
      </w:tr>
      <w:tr>
        <w:trPr>
          <w:trHeight w:val="10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Жанровая классификация сочинений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Аннотация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нотация на книгу</w:t>
            </w:r>
          </w:p>
        </w:tc>
      </w:tr>
      <w:tr>
        <w:trPr>
          <w:trHeight w:val="3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Рецензия</w:t>
            </w:r>
            <w:r>
              <w:rPr/>
              <w:t xml:space="preserve">  и отзыв        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 учителя с элементами практической деятельности учащихс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цензия на сочинение одноклассника</w:t>
            </w:r>
          </w:p>
        </w:tc>
      </w:tr>
      <w:tr>
        <w:trPr>
          <w:trHeight w:val="10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рецензированию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pacing w:lineRule="auto" w:line="360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Урок-практику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ая рецензия на письмо</w:t>
            </w:r>
          </w:p>
        </w:tc>
      </w:tr>
      <w:tr>
        <w:trPr>
          <w:trHeight w:val="10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rPr/>
            </w:pPr>
            <w:r>
              <w:rPr/>
              <w:t xml:space="preserve">Информационные газетные жанры: интервью и репортаж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Урок-практикум с применением компьютерных технолог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репортаж</w:t>
            </w:r>
          </w:p>
        </w:tc>
      </w:tr>
      <w:tr>
        <w:trPr>
          <w:trHeight w:val="10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 курса</w:t>
            </w:r>
          </w:p>
          <w:p>
            <w:pPr>
              <w:pStyle w:val="Normal"/>
              <w:tabs>
                <w:tab w:val="clear" w:pos="708"/>
                <w:tab w:val="left" w:pos="2244" w:leader="none"/>
                <w:tab w:val="left" w:pos="2431" w:leader="none"/>
                <w:tab w:val="left" w:pos="2805" w:leader="none"/>
              </w:tabs>
              <w:rPr>
                <w:sz w:val="28"/>
                <w:szCs w:val="28"/>
              </w:rPr>
            </w:pPr>
            <w:r>
              <w:rPr/>
              <w:t>Подведение итогов конкурса сочинений Рейтинг по итогам кур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бесе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лучших работ учащихся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</w:t>
      </w:r>
      <w:r>
        <w:rPr>
          <w:b/>
          <w:bCs/>
          <w:i/>
          <w:iCs/>
          <w:sz w:val="28"/>
          <w:szCs w:val="28"/>
        </w:rPr>
        <w:t>Диагностический этап</w:t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ветьте на следующие вопрос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ете ли вы использовать полученные знания в своей жизни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у вы научились в ходе организованной работы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какие профессии ориентирует вас проведённая работа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гла ли она вам в выборе профиля класса?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0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bCs/>
          <w:i/>
          <w:iCs/>
          <w:sz w:val="28"/>
          <w:szCs w:val="28"/>
        </w:rPr>
        <w:t>Используемая литература</w:t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ind w:left="12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</w:t>
      </w:r>
      <w:r>
        <w:rPr>
          <w:b/>
          <w:bCs/>
          <w:i/>
          <w:iCs/>
          <w:sz w:val="28"/>
          <w:szCs w:val="28"/>
        </w:rPr>
        <w:t>Для обучающихся</w:t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ind w:left="12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ind w:left="12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асенков А. И., Рыбченкова Л. М. Русский язык. Грамматика. Текст. Стили речи. – М.: Просвещение, 2000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ьин Е. Н.  Как сдать экзамен по литературе. – М., 1995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ганова Т. А. Сочинения различных жанров в старших классах. М., 2001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чник Б. С. Культура письменной речи. – М.: Айрис-пресс, 1996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кольская С. А. Сочинения-рецензии //  Русский язык в школе.  1995. № 6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влов И. П. Уроки обучающего сочинения в старших классах. – М., 1960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пин А. М.  Лучшие экзаменационные сочинения. – М., 1998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истема обучения сочинениям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ах / Под ред. Т. А. Ладыженской. -  М., 1993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ркунова Т. В. Как писать сочинение. М. : Айрис, 1996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епина К. П. Работа над очерком //  Русский язык в школе. 1996. № 2.</w:t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ind w:left="840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>Для учител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йкина А. Д., Новожилова Ф. А. Тексты-миниатюры на уроках русского языка. – М.: Флинта. Наука, 200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звития речи на уроках русского языка / Под ред. Т. А. Ладыженской. - М., 1980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к курсу «Теория и практика сочинений разных жанров» /  Сост. Ладыженская и Зепалова. -  М., 1977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щеряков В. Н. Учимся начинать и заканчивать текст. – М.: Флинта. Наука, 200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чугов Ю. С. Обучение сочинениям на свободную тему в 7-8 классах. – М., 1986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методические материалы. Литература 5-11 кл. / Сост. Т. А. Калганова. – М., 200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44" w:leader="none"/>
          <w:tab w:val="left" w:pos="2431" w:leader="none"/>
          <w:tab w:val="left" w:pos="2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ия и практика сочинений разных жанров. Пособие для факультативных занятий. / Под ред. Т. А. Ладыженской и Т. С. Зепаловой. -  М., 1990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ия и практика сочинений разных жанров. / Сост. Т. А. Ладыженская, Т. С. Зепалова – М., 199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c">
    <w:altName w:val="Arial Narrow"/>
    <w:charset w:val="cc"/>
    <w:family w:val="swiss"/>
    <w:pitch w:val="variable"/>
  </w:font>
  <w:font w:name="Courier New">
    <w:charset w:val="00"/>
    <w:family w:val="auto"/>
    <w:pitch w:val="variable"/>
  </w:font>
  <w:font w:name="Franklin Gothic Medium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ьяченко О. М. Воображение дошкольника. – М., 1991. -  С. 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Franklin Gothic Medium" w:hAnsi="Franklin Gothic Medium" w:cs="Franklin Gothic Medium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Franklin Gothic Medium" w:hAnsi="Franklin Gothic Medium" w:cs="Franklin Gothic Medium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Franklin Gothic Medium" w:hAnsi="Franklin Gothic Medium" w:cs="Franklin Gothic Medium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750"/>
      </w:pPr>
      <w:rPr/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Franklin Gothic Medium" w:hAnsi="Franklin Gothic Medium" w:cs="Franklin Gothic Medium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Franklin Gothic Medium" w:hAnsi="Franklin Gothic Medium" w:cs="Franklin Gothic Medium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Franklin Gothic Medium" w:hAnsi="Franklin Gothic Medium" w:cs="Franklin Gothic Medium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44" w:leader="none"/>
        <w:tab w:val="left" w:pos="2431" w:leader="none"/>
        <w:tab w:val="left" w:pos="2805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44" w:leader="none"/>
        <w:tab w:val="left" w:pos="2431" w:leader="none"/>
        <w:tab w:val="left" w:pos="2805" w:leader="none"/>
      </w:tabs>
      <w:ind w:left="-295" w:firstLine="295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44" w:leader="none"/>
        <w:tab w:val="left" w:pos="2431" w:leader="none"/>
        <w:tab w:val="left" w:pos="2805" w:leader="none"/>
      </w:tabs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Franklin Gothic Medium" w:hAnsi="Franklin Gothic Medium" w:cs="Franklin Gothic Medium"/>
    </w:rPr>
  </w:style>
  <w:style w:type="character" w:styleId="WW8Num3z0">
    <w:name w:val="WW8Num3z0"/>
    <w:qFormat/>
    <w:rPr>
      <w:rFonts w:ascii="Franklin Gothic Medium" w:hAnsi="Franklin Gothic Medium" w:cs="Franklin Gothic Medium"/>
    </w:rPr>
  </w:style>
  <w:style w:type="character" w:styleId="WW8Num4z0">
    <w:name w:val="WW8Num4z0"/>
    <w:qFormat/>
    <w:rPr>
      <w:rFonts w:ascii="Franklin Gothic Medium" w:hAnsi="Franklin Gothic Medium" w:cs="Franklin Gothic Medium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Franklin Gothic Medium" w:hAnsi="Franklin Gothic Medium" w:cs="Franklin Gothic Medium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Franklin Gothic Medium" w:hAnsi="Franklin Gothic Medium" w:cs="Franklin Gothic Medium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Franklin Gothic Medium" w:hAnsi="Franklin Gothic Medium" w:cs="Franklin Gothic Medium"/>
    </w:rPr>
  </w:style>
  <w:style w:type="character" w:styleId="Style11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60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7:31:00Z</dcterms:created>
  <dc:creator>1</dc:creator>
  <dc:description/>
  <cp:keywords/>
  <dc:language>en-US</dc:language>
  <cp:lastModifiedBy>1-й школа</cp:lastModifiedBy>
  <cp:lastPrinted>2005-11-29T18:32:00Z</cp:lastPrinted>
  <dcterms:modified xsi:type="dcterms:W3CDTF">2013-02-25T08:40:00Z</dcterms:modified>
  <cp:revision>12</cp:revision>
  <dc:subject/>
  <dc:title>                                                                                          </dc:title>
</cp:coreProperties>
</file>