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45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 окружающему миру</w:t>
      </w:r>
    </w:p>
    <w:p>
      <w:pPr>
        <w:pStyle w:val="Normal"/>
        <w:spacing w:lineRule="auto" w:line="240" w:before="0" w:after="0"/>
        <w:ind w:right="-545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анная   рабочая программа составлена в соответствии со следующими нормативно-правовыми инструктивно-методическими документами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образовательного стандарта общего образования, утверждённый приказом Министерства образования России от 05.03.2004 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 начального общего образования по окружающему миру (журнал «Народное образование», №6, 2005 год) рекомендовано Департаментом общего среднего образования Министерства образования Российской Федерации. – М.: Просвещение, 2005, письмо Департамента государственной политики в образовании Министерства образования и науки РФ от 07.06.2005 г. № 03-1263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 по  окружающему миру (Программы общеобразовательных учреждений. Начальные классы.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2.  Окружающий мир.  Автор А. А. Плешаков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07.12.2005 года № 302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»;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образовательная программа начального общего образования МБОУ СОШ №4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новых СанПиН нормах « Санитарно – эпидемиологические  требования  к условиям и организации обучения в общеобразовательных учреждениях»( от 29.12.2010г.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методических рекомендаций Департамента образования и молодежной политики ХМАО – Югр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 разработанных ОУ образовательной программы школы и  программы развития школы « Наша новая школа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определяет  общую стратегию обучения, воспитания и развития учащихся средствами учебного предмета в соответствии с целями изучения (предмет), которые определены ФГОС, Законом РФ « Об образовании» (статьи №14, 32). 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учебных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д – 68 часов, 34 недели по 2 урок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2 час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 как учебный предмет несё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ёнка. Знания, формируемые в рамках данного учебного предмета, имеют глубокий личностный смысл и тесно связаны с практической жизнью младшего школьник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 название  «Окружающий мир» свидетельствует об интегрированном подходе к изучению своей страны, своего края, включает сведения из таких областей знаний, как география, история, биология, экология, этнография и др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из указанных областей знаний рассматриваются во взаимосвязи. Идея «всё связано со всем» как бы цементирует разнообразные элементы содержания курса, значительно усиливая его воспитательный и развивающий потенциал. </w:t>
      </w:r>
      <w:r>
        <w:rPr>
          <w:rFonts w:cs="Times New Roman" w:ascii="Times New Roman" w:hAnsi="Times New Roman"/>
          <w:b/>
          <w:sz w:val="24"/>
          <w:szCs w:val="24"/>
        </w:rPr>
        <w:t>«Красной нитью» через всё содержание курса проходит тема гражданского образования школьников.</w:t>
      </w:r>
      <w:r>
        <w:rPr>
          <w:rFonts w:cs="Arial" w:ascii="Arial" w:hAnsi="Arial"/>
          <w:b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ходе изучения курса «Окружающий мир» происходит четверная интеграция (курс  «Мир вокруг нас», курс «Мы – дети природы», курс «Экология для младших школьников» и курс «Основы безопасности жизнедеятельности), которая реализуется на уроках окружающего мира. Основным является курс «Мир вокруг нас», на изучение остальных курсов отводится 10-15 минут от общего времени урока. Если темы курсов не просто близки, а полностью совпадают, то они изучаются в единстве на протяжении всего урока.   </w:t>
      </w:r>
      <w:r>
        <w:rPr>
          <w:rFonts w:cs="Times New Roman" w:ascii="Times New Roman" w:hAnsi="Times New Roman"/>
          <w:b/>
          <w:sz w:val="24"/>
          <w:szCs w:val="24"/>
        </w:rPr>
        <w:t>Курс «Мир вокруг нас»</w:t>
      </w:r>
      <w:r>
        <w:rPr>
          <w:rFonts w:cs="Times New Roman" w:ascii="Times New Roman" w:hAnsi="Times New Roman"/>
          <w:sz w:val="24"/>
          <w:szCs w:val="24"/>
        </w:rPr>
        <w:t xml:space="preserve">, как и программа «Зелёный дом» в целом, имеет экологическую направленность, которая определена особой актуальностью экологического образования в современных условиях. Учебный курс «Мир вокруг нас» носит личностно-развивающий характер. </w:t>
      </w:r>
      <w:r>
        <w:rPr>
          <w:rFonts w:cs="Times New Roman" w:ascii="Times New Roman" w:hAnsi="Times New Roman"/>
          <w:i/>
          <w:sz w:val="24"/>
          <w:szCs w:val="24"/>
        </w:rPr>
        <w:t>Его цель</w:t>
      </w:r>
      <w:r>
        <w:rPr>
          <w:rFonts w:cs="Times New Roman" w:ascii="Times New Roman" w:hAnsi="Times New Roman"/>
          <w:sz w:val="24"/>
          <w:szCs w:val="24"/>
        </w:rPr>
        <w:t xml:space="preserve"> –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оритетной задачей курса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в сознании ученика единого, целостно окрашенного образа мира как дома, своего собственного и общего для всех людей, для всего живого. На этой основе  у ребёнка происходит  становление современной экологически ориентированной картины мира, развивается чувство сопричастности к жизни природы и общества, формируются личные качества культурного человека – доброта, терпимость, ответственность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 числу важнейших задач курса</w:t>
      </w:r>
      <w:r>
        <w:rPr>
          <w:rFonts w:cs="Times New Roman" w:ascii="Times New Roman" w:hAnsi="Times New Roman"/>
          <w:sz w:val="24"/>
          <w:szCs w:val="24"/>
        </w:rPr>
        <w:t xml:space="preserve"> относятся также воспитание любви к своему городу (селу), к своей Родине, формирование опыта экологически и этически обоснованного поведения в природной и социальной среде, развитие интереса к познанию самого себя и окружающего мира, осуществление подготовки к изучению естественно-научных и обществоведческих дисциплин в основной школ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едствами учебного предмета целенаправленно создаются условия для развития у учащихся познавательных процессов (сенсорное развитие, развитие мышления, внимания, памяти, воображения), речи, эмоциональной сферы, творческих способностей, формирование учебной деятель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еском единств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3 классе в начале учебного года изучается тема «</w:t>
      </w:r>
      <w:r>
        <w:rPr>
          <w:rFonts w:cs="Times New Roman" w:ascii="Times New Roman" w:hAnsi="Times New Roman"/>
          <w:b/>
          <w:sz w:val="24"/>
          <w:szCs w:val="24"/>
        </w:rPr>
        <w:t>Как устроен мир»</w:t>
      </w:r>
      <w:r>
        <w:rPr>
          <w:rFonts w:cs="Times New Roman" w:ascii="Times New Roman" w:hAnsi="Times New Roman"/>
          <w:sz w:val="24"/>
          <w:szCs w:val="24"/>
        </w:rPr>
        <w:t>, в которой развиваются представления детей о природе, человеке, обществе как составных частях окружающего мира, об их взаимодействии, а также об экологии как науке и её роли в сохранении нашего природного дом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ее содержание программы раскрывается в теме </w:t>
      </w:r>
      <w:r>
        <w:rPr>
          <w:rFonts w:cs="Times New Roman" w:ascii="Times New Roman" w:hAnsi="Times New Roman"/>
          <w:b/>
          <w:sz w:val="24"/>
          <w:szCs w:val="24"/>
        </w:rPr>
        <w:t>«Эта удивительная природа»</w:t>
      </w:r>
      <w:r>
        <w:rPr>
          <w:rFonts w:cs="Times New Roman" w:ascii="Times New Roman" w:hAnsi="Times New Roman"/>
          <w:sz w:val="24"/>
          <w:szCs w:val="24"/>
        </w:rPr>
        <w:t>. В ней систематизировано и последовательно рассматриваются различные природные компоненты (воздух, вода, растения, животные и др.). Применительно к каждому компоненту изучаются его особенности, значение в природе и жизни людей, охрана данного природного компонента. Особое внимание уделяется раскрытию разнообразных экологических связей, отражающих целостность природ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ем изучается тема </w:t>
      </w:r>
      <w:r>
        <w:rPr>
          <w:rFonts w:cs="Times New Roman" w:ascii="Times New Roman" w:hAnsi="Times New Roman"/>
          <w:b/>
          <w:sz w:val="24"/>
          <w:szCs w:val="24"/>
        </w:rPr>
        <w:t>«Мы и наше здоровье»</w:t>
      </w:r>
      <w:r>
        <w:rPr>
          <w:rFonts w:cs="Times New Roman" w:ascii="Times New Roman" w:hAnsi="Times New Roman"/>
          <w:sz w:val="24"/>
          <w:szCs w:val="24"/>
        </w:rPr>
        <w:t xml:space="preserve">, нацеленная на формирование представлений о человеке как части живой природы, о строении и жизнедеятельности нашего организма как единого целого. Большое внимание уделено в этой теме вопросам гигиены, подробно рассматривается понятие «здоровый образ жизни». Логическим продолжением данной темы является следующая – </w:t>
      </w:r>
      <w:r>
        <w:rPr>
          <w:rFonts w:cs="Times New Roman" w:ascii="Times New Roman" w:hAnsi="Times New Roman"/>
          <w:b/>
          <w:sz w:val="24"/>
          <w:szCs w:val="24"/>
        </w:rPr>
        <w:t>«Наша безопасность»</w:t>
      </w:r>
      <w:r>
        <w:rPr>
          <w:rFonts w:cs="Times New Roman" w:ascii="Times New Roman" w:hAnsi="Times New Roman"/>
          <w:sz w:val="24"/>
          <w:szCs w:val="24"/>
        </w:rPr>
        <w:t>, в которой представлены основы безопасного поведения, как в повседневной жизни, так и в экстремальных ситуациях. Необходимое внимание уделяется вопросам экологической безопасност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ие представления детей об обществе, его устройстве, о взаимосвязях между человеком и обществом, обществом и природой формируются в теме </w:t>
      </w:r>
      <w:r>
        <w:rPr>
          <w:rFonts w:cs="Times New Roman" w:ascii="Times New Roman" w:hAnsi="Times New Roman"/>
          <w:b/>
          <w:sz w:val="24"/>
          <w:szCs w:val="24"/>
        </w:rPr>
        <w:t>«Чему учит экономика»</w:t>
      </w:r>
      <w:r>
        <w:rPr>
          <w:rFonts w:cs="Times New Roman" w:ascii="Times New Roman" w:hAnsi="Times New Roman"/>
          <w:sz w:val="24"/>
          <w:szCs w:val="24"/>
        </w:rPr>
        <w:t>. Учебный материал данной темы отобран с учётом большой воспитательной, развивающей и практической значимости экономических знаний. Он тесно увязан с естественно-научным и экологическим материалом курса и рассматривается нами как одно из ключевых направлений интеграции знаний о природе, обществе и челове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обную интегративную функцию выполняет и тема </w:t>
      </w:r>
      <w:r>
        <w:rPr>
          <w:rFonts w:cs="Times New Roman" w:ascii="Times New Roman" w:hAnsi="Times New Roman"/>
          <w:b/>
          <w:sz w:val="24"/>
          <w:szCs w:val="24"/>
        </w:rPr>
        <w:t>«Путешествие по городам и странам»</w:t>
      </w:r>
      <w:r>
        <w:rPr>
          <w:rFonts w:cs="Times New Roman" w:ascii="Times New Roman" w:hAnsi="Times New Roman"/>
          <w:sz w:val="24"/>
          <w:szCs w:val="24"/>
        </w:rPr>
        <w:t xml:space="preserve">, в которой завершается программа 3 класса. Учебный материал этой темы представлен в форме путешествия по городам России, по странам ближнего зарубежья, европейским странам, а также по знаменитым местам мира. Такой подход позволяет преподносить в единстве знания из областей географии, истории, экономики, экологии, раскрывая при этом в яркой, образной форме ведущие идеи курса. 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, можно сделать вывод, что содержание, цели и задачи всех четырёх интегрированных курсов тесно взаимосвязаны и представляют собой единое целое, поэтому их изучение реализуется в одном курсе «Окружающий мир»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кружающего мира в начальной школе направлено на достижение следу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ей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,</w:t>
      </w:r>
      <w:r>
        <w:rPr>
          <w:rFonts w:cs="Times New Roman" w:ascii="Times New Roman" w:hAnsi="Times New Roman"/>
          <w:sz w:val="24"/>
          <w:szCs w:val="24"/>
        </w:rPr>
        <w:t xml:space="preserve"> решаемые при реализации рабочей программы:</w:t>
      </w:r>
    </w:p>
    <w:p>
      <w:pPr>
        <w:pStyle w:val="Style15"/>
        <w:numPr>
          <w:ilvl w:val="0"/>
          <w:numId w:val="14"/>
        </w:numPr>
        <w:spacing w:lineRule="auto" w:line="26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Style15"/>
        <w:numPr>
          <w:ilvl w:val="0"/>
          <w:numId w:val="14"/>
        </w:numPr>
        <w:spacing w:lineRule="auto" w:line="26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б окружающем мире, единстве и различиях природного и социального, о человеке и его месте в природе и обществе;</w:t>
      </w:r>
    </w:p>
    <w:p>
      <w:pPr>
        <w:pStyle w:val="Style15"/>
        <w:numPr>
          <w:ilvl w:val="0"/>
          <w:numId w:val="14"/>
        </w:numPr>
        <w:spacing w:lineRule="auto" w:line="264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окружающему миру; экологической и духовно-нравственной культуры; патриотических чувств;</w:t>
      </w:r>
    </w:p>
    <w:p>
      <w:pPr>
        <w:pStyle w:val="Style15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участвовать в творческой деятельности в природе и обществе, сохранять и укреплять здоровье;</w:t>
      </w:r>
    </w:p>
    <w:p>
      <w:pPr>
        <w:pStyle w:val="Style15"/>
        <w:numPr>
          <w:ilvl w:val="0"/>
          <w:numId w:val="14"/>
        </w:numPr>
        <w:shd w:fill="FFFFFF" w:val="clear"/>
        <w:ind w:left="284" w:right="18" w:hanging="284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осуществление подготовки к изучению естественнонаучных и обществоведческих дисциплин в основной школе.</w:t>
      </w:r>
    </w:p>
    <w:p>
      <w:pPr>
        <w:pStyle w:val="Style15"/>
        <w:numPr>
          <w:ilvl w:val="0"/>
          <w:numId w:val="1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  условий для формирования и развития у школьников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х способностей и интереса к выполнению задан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самостоятельно приобретать и примерять знания на практик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х навыков, которые способствуют развитию умений работать в  парах, группа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х умений и навыков (развитие логического мышления, обучение умению самостоятельно пополнять знания, работа с книгой, со справочной литературой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освоения содержания «Окружающего мира» учащиеся приобретают </w:t>
      </w:r>
      <w:r>
        <w:rPr>
          <w:rFonts w:cs="Times New Roman" w:ascii="Times New Roman" w:hAnsi="Times New Roman"/>
          <w:b/>
          <w:sz w:val="24"/>
          <w:szCs w:val="24"/>
        </w:rPr>
        <w:t>общие учебные умения, навыки,</w:t>
      </w:r>
      <w:r>
        <w:rPr>
          <w:rFonts w:cs="Times New Roman" w:ascii="Times New Roman" w:hAnsi="Times New Roman"/>
          <w:sz w:val="24"/>
          <w:szCs w:val="24"/>
        </w:rPr>
        <w:t xml:space="preserve"> осваивают </w:t>
      </w:r>
      <w:r>
        <w:rPr>
          <w:rFonts w:cs="Times New Roman" w:ascii="Times New Roman" w:hAnsi="Times New Roman"/>
          <w:b/>
          <w:sz w:val="24"/>
          <w:szCs w:val="24"/>
        </w:rPr>
        <w:t>способы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изна и отличие</w:t>
      </w:r>
      <w:r>
        <w:rPr>
          <w:rFonts w:cs="Times New Roman" w:ascii="Times New Roman" w:hAnsi="Times New Roman"/>
          <w:sz w:val="24"/>
          <w:szCs w:val="24"/>
        </w:rPr>
        <w:t xml:space="preserve"> данной рабочей программы от примерной заключается в её интеграции: включён курс «Мы – дети природы» и курс «Экология для младших школьников». В связи с эти были конкретизированы и детализированы темы курса «Окружающий мир» и требования к знаниям, умениям и навыкам обучающихс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курса осуществляется с опорой на </w:t>
      </w:r>
      <w:r>
        <w:rPr>
          <w:rFonts w:cs="Times New Roman" w:ascii="Times New Roman" w:hAnsi="Times New Roman"/>
          <w:b/>
          <w:sz w:val="24"/>
          <w:szCs w:val="24"/>
        </w:rPr>
        <w:t>межпредметные связи</w:t>
      </w:r>
      <w:r>
        <w:rPr>
          <w:rFonts w:cs="Times New Roman" w:ascii="Times New Roman" w:hAnsi="Times New Roman"/>
          <w:sz w:val="24"/>
          <w:szCs w:val="24"/>
        </w:rPr>
        <w:t xml:space="preserve"> с курсами литературного чтения, изобразительного искусства и художественного труда, а также сочетается с внеучебной деятельностью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организации учебного процесса особое внимание будет уделено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ю информационно-куммуникационных технологий, различным формам проведения уроков (уроки-сказки, уроки-игры, викторины, уроки-путешествия, экскурсии), использованию активных и интерактивных методов обучения. Следует также отметить, что в основе методики преподавания курса «Окружающий мир» лежит проблемно-поисковый подход, обеспечивающий реализацию развивающих целей учебного предмета. Такой подход предусматривает создание проблемных ситуаций, выдвижение детьми предположений, поиск доказательств, формулирование выводов, сопоставление результатов с эталоном. При этом учитель выступает в роли организатора учебного процесса, а ученик – в качестве субъекта учения. 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достижения целей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предполагается проводить не только в классе, но и на улице, в парке, музее и т. д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щей направленностью курса особое значение при реализации программы придаётся новым для практики начальной школы видам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знаний, умений и навыков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на каждом уроке в форме беседы, фронтального и индивидуального опроса, тестовых заданий, перфокарт, графических диктантов, кроссвордов. По окончанию изучения больших тем программы проводятся проверочные работы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ждом уроке под руководством дети работают в тетради «Проверим себя». Основная цель работы с тетрадью – развитие у учащихся самоконтроля, интереса к результатам своего учебного труда. При этом тетрадь готовит детей к выполнению проверочных заданий различных типов, с которыми они постоянно будут встречаться в дальнейшем. Следует отметить, что в тетради представлены все типы заданий, применяемые в начальной школе для проверки знаний учащихся по образовательному компоненту «Окружающий мир» (с выбором ответа, на поиск ошибки, на завершение работы, со свободным ответом и др.). Тетрадь может применяться для фронтальной, групповой, индивидуальной работы, для работы в парах.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по интегрированному курсу «Окружающий мир» проводится также по результатам практической деятельности школьников. Это может быть конкурс на лучший рассказ о проведённом наблюдении, сбор фактического материала о природе, жизни, быте коренных народов Югры, конкурс на лучшую поделку, рисунок, участие в проведении праздника, игры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держание программы входят разделы: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ак устроен мир?» - 5 часов.  </w:t>
      </w:r>
      <w:r>
        <w:rPr>
          <w:rFonts w:cs="Times New Roman" w:ascii="Times New Roman" w:hAnsi="Times New Roman"/>
          <w:sz w:val="24"/>
          <w:szCs w:val="24"/>
        </w:rPr>
        <w:t>Природа, ее разнообразие. Растения, животные, грибы, бактерии - царства живой природы. Связи в природе (между живой и неживой природой, растениями и животными и т. д.). Роль природы в жизни людей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часть природы, разумное существо. Внутренний мир человека. Восприятие, память, мышление, воображение – «ступеньки» познания человеком окружающего мира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. Семья, народ, государство – части общества. Человек – член общества. Человечество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820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курсия:</w:t>
      </w:r>
      <w:r>
        <w:rPr>
          <w:rFonts w:cs="Times New Roman" w:ascii="Times New Roman" w:hAnsi="Times New Roman"/>
          <w:sz w:val="24"/>
          <w:szCs w:val="24"/>
        </w:rPr>
        <w:t xml:space="preserve"> обогащение и конкретизация представлений детей о природном многообразии, распознавание природных объектов с помощью атласа-определителя «От земли до неба». Наблюдение изменений в природе, происходящих под влиянием человека.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820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посадка деревьев или кустарников на пришкольном участке, изготовление простейших кормушек для птиц в классе или школьной мастерской. 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382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та удивительная природа» - 20 часов.</w:t>
      </w:r>
      <w:r>
        <w:rPr>
          <w:rFonts w:cs="Times New Roman" w:ascii="Times New Roman" w:hAnsi="Times New Roman"/>
          <w:sz w:val="24"/>
          <w:szCs w:val="24"/>
        </w:rPr>
        <w:t xml:space="preserve"> Тела, вещества, частицы. Разнообразие веществ. Твердые вещества, жидкости, газы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его состав и свойств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твердых пород в природе. Почва, её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ью людей. Охрана почвы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. Их разнообразие. Группы растений (водоросли, мхи, папоротники, хвойные, цветковые);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, их разнообразие. Группы животных (насекомые, рыбы, земноводные, пресмыкающиеся, птицы, звери и др.); виды животных. 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, их разнообразие и строение (на примере шляпочных грибов). Роль грибов в природе и жизни человека. Влияние человека на мир грибов. Грибы из Красной книги России. Охрана грибов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обнаружение крахмала в продук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ы и наше здоровье» - 8 часов. </w:t>
      </w:r>
      <w:r>
        <w:rPr>
          <w:rFonts w:cs="Times New Roman" w:ascii="Times New Roman" w:hAnsi="Times New Roman"/>
          <w:sz w:val="24"/>
          <w:szCs w:val="24"/>
        </w:rPr>
        <w:t>Организм человека. Органы и системы органов.</w:t>
      </w:r>
    </w:p>
    <w:p>
      <w:pPr>
        <w:pStyle w:val="Normal"/>
        <w:tabs>
          <w:tab w:val="clear" w:pos="708"/>
          <w:tab w:val="left" w:pos="284" w:leader="none"/>
          <w:tab w:val="left" w:pos="5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 система, ее роль в организме человека. Органы чувств (зрения, слуха, обоняния, вкуса, осязания), их значение и гигиена.</w:t>
      </w:r>
    </w:p>
    <w:p>
      <w:pPr>
        <w:pStyle w:val="Normal"/>
        <w:tabs>
          <w:tab w:val="clear" w:pos="708"/>
          <w:tab w:val="left" w:pos="284" w:leader="none"/>
          <w:tab w:val="left" w:pos="5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, ее значение и гигиена. Первая помощь при небольших ранениях, ушибах, ожогах, обморожении.</w:t>
      </w:r>
    </w:p>
    <w:p>
      <w:pPr>
        <w:pStyle w:val="Normal"/>
        <w:tabs>
          <w:tab w:val="clear" w:pos="708"/>
          <w:tab w:val="left" w:pos="284" w:leader="none"/>
          <w:tab w:val="left" w:pos="5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tabs>
          <w:tab w:val="clear" w:pos="708"/>
          <w:tab w:val="left" w:pos="284" w:leader="none"/>
          <w:tab w:val="left" w:pos="5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tabs>
          <w:tab w:val="clear" w:pos="708"/>
          <w:tab w:val="left" w:pos="284" w:leader="none"/>
          <w:tab w:val="left" w:pos="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 и кровеносная системы, их роль в организме. Удаление из организма вредных продуктов жизнедеятельности; органы выделения.</w:t>
      </w:r>
    </w:p>
    <w:p>
      <w:pPr>
        <w:pStyle w:val="Normal"/>
        <w:tabs>
          <w:tab w:val="clear" w:pos="708"/>
          <w:tab w:val="left" w:pos="284" w:leader="none"/>
          <w:tab w:val="left" w:pos="56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внешним строением кожи,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ах); подсчет ударов пульса. </w:t>
      </w:r>
    </w:p>
    <w:p>
      <w:pPr>
        <w:pStyle w:val="Normal"/>
        <w:tabs>
          <w:tab w:val="clear" w:pos="708"/>
          <w:tab w:val="left" w:pos="0" w:leader="none"/>
          <w:tab w:val="left" w:pos="5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аша безопасность» - 10 часов. </w:t>
      </w:r>
      <w:r>
        <w:rPr>
          <w:rFonts w:cs="Times New Roman" w:ascii="Times New Roman" w:hAnsi="Times New Roman"/>
          <w:sz w:val="24"/>
          <w:szCs w:val="24"/>
        </w:rPr>
        <w:t>Как действовать при возникновении пожара  в квартире (доме), при аварии водопровода, утечке газа.</w:t>
      </w:r>
    </w:p>
    <w:p>
      <w:pPr>
        <w:pStyle w:val="Normal"/>
        <w:tabs>
          <w:tab w:val="clear" w:pos="708"/>
          <w:tab w:val="left" w:pos="284" w:leader="none"/>
          <w:tab w:val="left" w:pos="3100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 -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ые растения и грибы. Как избежать отравления растениями и грибами. Опасные животные: клещи, змеи и др. Правила безопасности при обращении с кошкой и собако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безопасность. Как защититься от загрязненного воздуха. Как защититься от загрязненной воды. Бытовой фильтр для очи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курсия</w:t>
      </w:r>
      <w:r>
        <w:rPr>
          <w:rFonts w:cs="Times New Roman" w:ascii="Times New Roman" w:hAnsi="Times New Roman"/>
          <w:sz w:val="24"/>
          <w:szCs w:val="24"/>
        </w:rPr>
        <w:t>: знакомство с дорожными знаками в окрестностях школы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устройством и работой бытового фильтра для очистки вод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Чему учит экономика?» - 15 часов. </w:t>
      </w:r>
      <w:r>
        <w:rPr>
          <w:rFonts w:cs="Times New Roman" w:ascii="Times New Roman" w:hAnsi="Times New Roman"/>
          <w:sz w:val="24"/>
          <w:szCs w:val="24"/>
        </w:rPr>
        <w:t>Потребности людей. Какие потребности удовлетворяет экономика. Что такое товары и услуг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богатства – основа экономики. Капитал и труд, их значение для производства товаров и услуг. Физический и умственный тру. Зависимость успехов труда от образования и здоровья люд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водство и животноводство –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бюджет. Доходы и расходы семь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 обще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утешествие по городам и странам» - 10 часов. </w:t>
      </w:r>
      <w:r>
        <w:rPr>
          <w:rFonts w:cs="Times New Roman" w:ascii="Times New Roman" w:hAnsi="Times New Roman"/>
          <w:sz w:val="24"/>
          <w:szCs w:val="24"/>
        </w:rPr>
        <w:t>Города Золотого кольца России – слава и гордость всей страны. Их прошлое и настоящее, основные достопримечательности, охрана памятников истории и культур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, граничащие с Россией, - наши ближайшие сосед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культурному наследию человечества – долг всего общества и каждого человека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поиск и показ на карте изучаемых географических объектов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й уровень подготовки учащихся: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 объектов окружающего мира, их устное описание, соотнесение полученных результатов с целью наблюдения (опыта);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с помощью сравнения отдельных признаков объектов;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стейших измерений разными способами с использованием соответствующих приборов и инструментов;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ростейшими моделями для описания свойств и качеств изучаемых объектов;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учебными и научно-популярными текстами и др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</w:t>
      </w:r>
    </w:p>
    <w:p>
      <w:pPr>
        <w:pStyle w:val="Style16"/>
        <w:numPr>
          <w:ilvl w:val="0"/>
          <w:numId w:val="13"/>
        </w:numPr>
        <w:spacing w:lineRule="auto" w:line="276" w:before="0" w:after="0"/>
        <w:ind w:left="284" w:hanging="284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еся должны знать:</w:t>
      </w:r>
    </w:p>
    <w:p>
      <w:pPr>
        <w:pStyle w:val="Style15"/>
        <w:numPr>
          <w:ilvl w:val="0"/>
          <w:numId w:val="13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— часть природы и общества;</w:t>
      </w:r>
    </w:p>
    <w:p>
      <w:pPr>
        <w:pStyle w:val="Style15"/>
        <w:numPr>
          <w:ilvl w:val="0"/>
          <w:numId w:val="13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что такое тела и вещества, твердые вещества, жидкости и </w:t>
      </w:r>
      <w:r>
        <w:rPr>
          <w:rFonts w:cs="Times New Roman" w:ascii="Times New Roman" w:hAnsi="Times New Roman"/>
          <w:spacing w:val="-9"/>
          <w:sz w:val="24"/>
          <w:szCs w:val="24"/>
        </w:rPr>
        <w:t>газы;</w:t>
      </w:r>
    </w:p>
    <w:p>
      <w:pPr>
        <w:pStyle w:val="Style15"/>
        <w:numPr>
          <w:ilvl w:val="0"/>
          <w:numId w:val="13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основные свойства воздуха и воды, круговорот воды в при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роде;</w:t>
      </w:r>
    </w:p>
    <w:p>
      <w:pPr>
        <w:pStyle w:val="Style15"/>
        <w:numPr>
          <w:ilvl w:val="0"/>
          <w:numId w:val="13"/>
        </w:numPr>
        <w:ind w:left="284" w:hanging="28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сновные группы живого (растения, животные, грибы, бак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ии); </w:t>
      </w:r>
    </w:p>
    <w:p>
      <w:pPr>
        <w:pStyle w:val="Style15"/>
        <w:numPr>
          <w:ilvl w:val="0"/>
          <w:numId w:val="13"/>
        </w:numPr>
        <w:ind w:left="284" w:hanging="28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руппы растений (водоросли, мхи, папоротники, хвойные, </w:t>
      </w:r>
      <w:r>
        <w:rPr>
          <w:rFonts w:cs="Times New Roman" w:ascii="Times New Roman" w:hAnsi="Times New Roman"/>
          <w:sz w:val="24"/>
          <w:szCs w:val="24"/>
        </w:rPr>
        <w:t xml:space="preserve">цветковые); </w:t>
      </w:r>
    </w:p>
    <w:p>
      <w:pPr>
        <w:pStyle w:val="Style15"/>
        <w:numPr>
          <w:ilvl w:val="0"/>
          <w:numId w:val="13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группы животных (насекомые, рыбы, земноводные, </w:t>
      </w:r>
      <w:r>
        <w:rPr>
          <w:rFonts w:cs="Times New Roman" w:ascii="Times New Roman" w:hAnsi="Times New Roman"/>
          <w:spacing w:val="9"/>
          <w:sz w:val="24"/>
          <w:szCs w:val="24"/>
        </w:rPr>
        <w:t>пресмыкающиеся, птицы, звери);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съедобные и несъедобные </w:t>
      </w:r>
      <w:r>
        <w:rPr>
          <w:rFonts w:cs="Times New Roman" w:ascii="Times New Roman" w:hAnsi="Times New Roman"/>
          <w:spacing w:val="-10"/>
          <w:sz w:val="24"/>
          <w:szCs w:val="24"/>
        </w:rPr>
        <w:t>грибы;</w:t>
      </w:r>
    </w:p>
    <w:p>
      <w:pPr>
        <w:pStyle w:val="Style15"/>
        <w:numPr>
          <w:ilvl w:val="0"/>
          <w:numId w:val="13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взаимосвязи между неживой и живой природой, внутри ж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вой природы (между растениями и животными, между различн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 животными);</w:t>
      </w:r>
    </w:p>
    <w:p>
      <w:pPr>
        <w:pStyle w:val="Style15"/>
        <w:numPr>
          <w:ilvl w:val="0"/>
          <w:numId w:val="13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заимосвязи между природой и человеком (значение природы </w:t>
      </w:r>
      <w:r>
        <w:rPr>
          <w:rFonts w:cs="Times New Roman" w:ascii="Times New Roman" w:hAnsi="Times New Roman"/>
          <w:spacing w:val="5"/>
          <w:sz w:val="24"/>
          <w:szCs w:val="24"/>
        </w:rPr>
        <w:t>для человека, отрицательное и положительное воздействие лю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дей на природу, меры по охране природы, правила личного п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ведения в природе);</w:t>
      </w:r>
    </w:p>
    <w:p>
      <w:pPr>
        <w:pStyle w:val="Style15"/>
        <w:numPr>
          <w:ilvl w:val="0"/>
          <w:numId w:val="13"/>
        </w:numPr>
        <w:ind w:left="284" w:hanging="284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строение тела человека, основные системы органов и их роль </w:t>
      </w:r>
      <w:r>
        <w:rPr>
          <w:rFonts w:cs="Times New Roman" w:ascii="Times New Roman" w:hAnsi="Times New Roman"/>
          <w:sz w:val="24"/>
          <w:szCs w:val="24"/>
        </w:rPr>
        <w:t>в организме;</w:t>
      </w:r>
    </w:p>
    <w:p>
      <w:pPr>
        <w:pStyle w:val="Style15"/>
        <w:numPr>
          <w:ilvl w:val="0"/>
          <w:numId w:val="13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правила гигиены; основы здорового образа жизни;</w:t>
      </w:r>
    </w:p>
    <w:p>
      <w:pPr>
        <w:pStyle w:val="Style15"/>
        <w:numPr>
          <w:ilvl w:val="0"/>
          <w:numId w:val="15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правила безопасного поведения в быту и на улице, основные </w:t>
      </w:r>
      <w:r>
        <w:rPr>
          <w:rFonts w:cs="Times New Roman" w:ascii="Times New Roman" w:hAnsi="Times New Roman"/>
          <w:spacing w:val="4"/>
          <w:sz w:val="24"/>
          <w:szCs w:val="24"/>
        </w:rPr>
        <w:t>дорожные знаки; правила  противопожарной безопасности, осно</w:t>
        <w:softHyphen/>
        <w:t>вы экологической безопасности;</w:t>
      </w:r>
    </w:p>
    <w:p>
      <w:pPr>
        <w:pStyle w:val="Style15"/>
        <w:numPr>
          <w:ilvl w:val="0"/>
          <w:numId w:val="13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потребности людей; товары и услуги;</w:t>
      </w:r>
    </w:p>
    <w:p>
      <w:pPr>
        <w:pStyle w:val="Style15"/>
        <w:numPr>
          <w:ilvl w:val="0"/>
          <w:numId w:val="13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иродных богатств в экономике; основные отрасли сель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кого хозяйства и промышленности; роль денег в экономике, ос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овы семейного бюджета;</w:t>
      </w:r>
    </w:p>
    <w:p>
      <w:pPr>
        <w:pStyle w:val="Style15"/>
        <w:numPr>
          <w:ilvl w:val="0"/>
          <w:numId w:val="13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некоторые города России, их главные достопримечательности; </w:t>
      </w:r>
      <w:r>
        <w:rPr>
          <w:rFonts w:cs="Times New Roman" w:ascii="Times New Roman" w:hAnsi="Times New Roman"/>
          <w:spacing w:val="2"/>
          <w:sz w:val="24"/>
          <w:szCs w:val="24"/>
        </w:rPr>
        <w:t>страны, граничащие с Россией (с опорой на карту); страны за</w:t>
        <w:softHyphen/>
      </w:r>
      <w:r>
        <w:rPr>
          <w:rFonts w:cs="Times New Roman" w:ascii="Times New Roman" w:hAnsi="Times New Roman"/>
          <w:sz w:val="24"/>
          <w:szCs w:val="24"/>
        </w:rPr>
        <w:t>рубежной Европы, их столицы (с опорой на карту).</w:t>
      </w:r>
    </w:p>
    <w:p>
      <w:pPr>
        <w:pStyle w:val="Style16"/>
        <w:spacing w:lineRule="auto" w:line="276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еся должны уметь:</w:t>
      </w:r>
    </w:p>
    <w:p>
      <w:pPr>
        <w:pStyle w:val="Style15"/>
        <w:numPr>
          <w:ilvl w:val="0"/>
          <w:numId w:val="18"/>
        </w:numPr>
        <w:shd w:fill="FFFFFF" w:val="clear"/>
        <w:ind w:left="284" w:right="2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спознавать природные объекты с помощью атласа-опред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теля; различать наиболее распространенные в данной местн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и растения, животных, съедобные и несъедобные грибы;</w:t>
      </w:r>
    </w:p>
    <w:p>
      <w:pPr>
        <w:pStyle w:val="Style15"/>
        <w:numPr>
          <w:ilvl w:val="0"/>
          <w:numId w:val="18"/>
        </w:numPr>
        <w:shd w:fill="FFFFFF" w:val="clear"/>
        <w:ind w:left="284" w:right="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наблюдения природных тел и явлений, простейш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пыты и практические работы, фиксировать их результаты;</w:t>
      </w:r>
    </w:p>
    <w:p>
      <w:pPr>
        <w:pStyle w:val="Style15"/>
        <w:numPr>
          <w:ilvl w:val="0"/>
          <w:numId w:val="18"/>
        </w:numPr>
        <w:shd w:fill="FFFFFF" w:val="clear"/>
        <w:ind w:left="284" w:right="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ъяснять в пределах требований программы взаимосвязи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роде и между природой и человеком;</w:t>
      </w:r>
    </w:p>
    <w:p>
      <w:pPr>
        <w:pStyle w:val="Style15"/>
        <w:numPr>
          <w:ilvl w:val="0"/>
          <w:numId w:val="18"/>
        </w:numPr>
        <w:shd w:fill="FFFFFF" w:val="clear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полнять правила личного поведения в природе, обосно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ть их необходимость; выполнять посильную работу по охра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роды;</w:t>
      </w:r>
    </w:p>
    <w:p>
      <w:pPr>
        <w:pStyle w:val="Style15"/>
        <w:numPr>
          <w:ilvl w:val="0"/>
          <w:numId w:val="18"/>
        </w:numPr>
        <w:shd w:fill="FFFFFF" w:val="clear"/>
        <w:ind w:left="284" w:right="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полнять правила личной гигиены и безопасности, оказ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ть первую помощь при небольших повреждениях кожи; обр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щаться с бытовым фильтром для очистки воды;</w:t>
      </w:r>
    </w:p>
    <w:p>
      <w:pPr>
        <w:pStyle w:val="Style15"/>
        <w:numPr>
          <w:ilvl w:val="0"/>
          <w:numId w:val="18"/>
        </w:numPr>
        <w:shd w:fill="FFFFFF" w:val="clear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ладеть элементарными приемами чтения карты;</w:t>
      </w:r>
    </w:p>
    <w:p>
      <w:pPr>
        <w:pStyle w:val="Style15"/>
        <w:numPr>
          <w:ilvl w:val="0"/>
          <w:numId w:val="18"/>
        </w:numPr>
        <w:shd w:fill="FFFFFF" w:val="clear"/>
        <w:ind w:left="284" w:hanging="284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одить примеры городов России, стран — соседей России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ран зарубежной Европы и их столиц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ниверсальные учебные действия развиваемые в ходе обучения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использование приобретённых знаний в учении и повседневной жизни для исследования явлений окружающего мир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полагание, постановка учебной задач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хода рассуждений, составление плана эксперимент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правильных действий по алгоритму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ошибок учебных действий и смысловых ошибок</w:t>
      </w:r>
    </w:p>
    <w:p>
      <w:pPr>
        <w:pStyle w:val="Normal"/>
        <w:shd w:fill="FFFFFF" w:val="clear"/>
        <w:autoSpaceDE w:val="false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знавательные: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общеучебных умений (анализ, сравнение, классификация, обобщение) для установления закономерностей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классифицировать предметы и явления окружающего мира по разным признакам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несложных объектов, явлений, практических действий и последующий элементарный индуктивный вывод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ез элементарной научной картины мир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ние жизненных ситуаций, допустимых форм поведения и др.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е и произвольное построение умозаключен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е чтение текстов учебника, научно-популярной литературы – извлечение необходимой информации; определение основной и второстепенной информаци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е причинно-следственной связ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е логической цепи рассужден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е создание способов разрешения противоречий, проблемных творческих задач</w:t>
      </w:r>
    </w:p>
    <w:p>
      <w:pPr>
        <w:pStyle w:val="Normal"/>
        <w:shd w:fill="FFFFFF" w:val="clear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полагание (постановка учебной задачи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хода рассуждений и последовательности несложных практических действ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аговый контроль правильности практических действий, составление ответов рассужден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простейших противоречий, коррекция ошибок</w:t>
      </w:r>
    </w:p>
    <w:p>
      <w:pPr>
        <w:pStyle w:val="Normal"/>
        <w:shd w:fill="FFFFFF" w:val="clear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учебного сотрудничества с учителем и сверстникам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ка вопросов для сбора и поиска информаци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точно и полно выражать свои мысли, обосновывать свою точку зрения, выслушивать однокласс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ая грамотность как основа ключевой компетент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828"/>
        <w:gridCol w:w="2552"/>
        <w:gridCol w:w="2268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класс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контроль за своими действиями и результатом по заданному образцу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амооценку и оценку действий другого человека на основе заданных критериев (параметров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ценку личности и оценку действия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вою оценку с оценкой педагога и определять свои предметные дефициты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е на основе заданного алгоритма (инструкции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«умные» вопросы взрослому или сверстнику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ть известное от неизвестного в специально созданной  учителем ситуаци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ть в недоопределенной ситуации, каких знаний и умений не хватает для успешного действия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о с другими (в т.ч. с родителями) отбирать учебный материал и планировать его выполнение в ходе домашней самостоятельной рабо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рефлексивный 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ыполнением способа действия/средств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ритерии для оценки результатов деятельности и производить оценку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дефицит в знаниях и умениях по теме на основе оценки учителя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отбор заданий для ликвидации дефицита и планировать их выполнение, определяя темп и срок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раницы собственного знания/незнания и осуществлять запрос на недостающую информацию (инициирование учебного взаимодействия со взрослым)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возможные ошибки при выполнении конкретного способа действия и вносить коррективы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вои сегодняшние и вчерашние достижения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собственную точку зрения и аргументировано  отстаивать ее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действий для решения предметной задачи, осуществлять простейшее планирование своей работы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вою оценку с оценкой другого человека (учителя, одноклассника, родителей); осуществлять свободный выбор продукта, предъявляемого на оценку учителю и классу, назначая самостоятельно критерии оцени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бнаруживать ошибки, вызванные несоответствием усвоенного способа действия и условий задачи и вносить коррективы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без оценки учителя устанавливать собственный дефицит в предметных способах действия/средствах, соотнося их со схемой действия (т.е. только после выполнения задания)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ичины своих и чужих ошибок и подбирать из предложенных заданий те, с помощью которых можно ликвидировать выявленные ошибк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решением задачи может оценить свои возможности, однако при этом учитывает лишь факт – знает он решение или нет, а не возможность изменения известных ему способов действий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предположения о неизвестном, предлагать способы проверки своих гипотез, инициировать поиск и пробы известных (или неизвестных) способов действий/средст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е выявленных дефицитов в отдельных содержательных линиях учебного предмета может построить индивидуальный план (маршрут) по преодолению этих дефицитов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ть, к чему есть больший познавательный интерес, и подбирать себе индивидуальные задания для расширения своего познавательного интереса («избирательная проба»)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сам регулировать процесс учения без помощи взрослого; при необходимости делать самостоятельный запрос на внешнюю оценку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письменный диалог с другим человеком для обсуждения своих проблем и достижений в учебе, делать запрос на необходимую помощь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 распознавать новую задачу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ть и предъявлять на внешнюю оценку свои достижения, обосновывать эти достижения, а также формулировать дальнейшие шаги по работе над остающимися проблемами и трудностями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Информационная грамотность как основа ключевой компетентност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552"/>
        <w:gridCol w:w="2268"/>
      </w:tblGrid>
      <w:tr>
        <w:trPr>
          <w:trHeight w:val="1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класс</w:t>
            </w:r>
          </w:p>
        </w:tc>
      </w:tr>
      <w:tr>
        <w:trPr>
          <w:trHeight w:val="1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поисковый запрос и выбирать способы получения информаци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самостоятельные наблюдения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вопросы к взрослому с указанием на недостаточность информации или свое непонимание информаци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сообщении нужную информацию в явном виде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чертежи, формулы)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ограммный комплекс «КОД» для получения необходимой информации и установления коммуникации с другими субъектами образовательного процесс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аблюдение/эксперимент по плану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основное содержание фактической/оценочной информации в монологе, диалоге, дискуссии (в группе), определяя основную мысль, причинно-следственные связи, отношение говорящего к предмету обсужд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толковым и орфографическим словарем при возникновении необходим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кать и систематизировать информацию по двум и более заданным основания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 излагать полученную информаци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указывая на недостаточность информации или свое непонимание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ывод и аргументы в предложенном источнике информации;</w:t>
            </w:r>
          </w:p>
          <w:p>
            <w:pPr>
              <w:pStyle w:val="Normal"/>
              <w:numPr>
                <w:ilvl w:val="3"/>
                <w:numId w:val="23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ботать с модельными средствами (знаковыми, графическими, словесными) в рамках изученного материал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ланирование информационного поиска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азывать, какая информация (о чем) требуется для решения поставленной  задачи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азывать, в каком типе источника следует искать заданную информацию и характеризовать источник в соответствии с задачей информационного поиск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влекать первичную информацию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звлекать информацию по заданному вопросу из статистического источник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планировать и реализовывать сбор необходимой информаци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оводить первичную обработку собранной информации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атизировать собранную информацию из разных источников (график, текст, рисунок, таблица)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задавать простую структуру для первичной систематизации информации по одной теме (с помощью таблицы)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водить информацию из графического или формализованного (символьного) представления в текстовое, и наоборот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рабатывать полученную информацию:</w:t>
            </w:r>
          </w:p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 на основе полученной информации, приводить аргументы, подтверждающие выв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ланирование информационного поиска: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информационный поиск в соответствии с поставленной задачей деятельности;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и аргументировано принимать решение о завершении информационного поиска (оценивать полученную информацию с точки зрения достаточности для решения задачи);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азывать те вопросы, ответы на которые для решения поставленной задачи необходимо получить из разных по типу источников;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сновывать использование источников информации того или иного типа, исходя из цели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влекать информацию: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планировать и осуществлять извлечение информации из статистического источника;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кать информацию в индивидуальных информационных архивах учащегося, информационной среде образовательного учреждения, в федеральных хранилищах информационных образовательных ресурсов;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влекать информацию по самостоятельно сформулированным основаниям, исходя из собственного понимания целей выполняемой работы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рабатывать полученную информацию: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иксировать (записывать) информацию об окружающем мире и образовательном процессе, в том числе – с помощью аудио- и видеозаписи, цифрового измерения, оцифровки (работ учащихся) с целью дальнейшего использования записанного (его анализа, цитирования);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вывод на основе критического анализа разных точек зрения или сопоставления информации, подтверждать вывод собственной аргументацией или самостоятельно полученными данными;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указывать на информацию, нуждающуюся в проверке, и применять способ проверки достоверности информации;</w:t>
            </w:r>
          </w:p>
          <w:p>
            <w:pPr>
              <w:pStyle w:val="Normal"/>
              <w:spacing w:before="0" w:after="20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вать гипермедиа сообщения, включающие текст, набираемый на клавиатуре, цифровые данные, неподвижные и движущиеся, записанные и созданные изображения, звуки, ссылки между элементами сообщ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ая грамотность как основа ключевой компетент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668"/>
        <w:gridCol w:w="2386"/>
        <w:gridCol w:w="2757"/>
      </w:tblGrid>
      <w:tr>
        <w:trPr>
          <w:trHeight w:val="46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ласс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лас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клас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класс</w:t>
            </w:r>
          </w:p>
        </w:tc>
      </w:tr>
      <w:tr>
        <w:trPr>
          <w:trHeight w:val="328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пециальные знаки при организации коммуникации между учащимис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ировать «умный» вопрос к взрослому и сверстнику;</w:t>
            </w:r>
          </w:p>
          <w:p>
            <w:pPr>
              <w:pStyle w:val="Normal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мнению (решению) внутри малой группы, учитывать разные точки зрения внутри группы;</w:t>
            </w:r>
          </w:p>
          <w:p>
            <w:pPr>
              <w:pStyle w:val="Normal"/>
              <w:spacing w:before="0" w:after="20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лный (устный) ответ на вопрос учителя, аргументировать свое согласие (несогласие) с мнениями участников  учебного диалог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" w:hanging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ю мысль в форме стандартных продуктов письменной коммуникации простой структу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" w:hanging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ответ на вопрос с соблюдением норм оформления текс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" w:hanging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нные на уточнение и понимание и задавать такие вопрос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" w:hanging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инать и заканчивать разговор в диалоге в соответствии с нормам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" w:hanging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 и задавать вопросы в соответствии с целью и форматом диалог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" w:hanging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амостоятельно коммуникацию в группе на основе заданной процедуры группового обсужд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" w:hanging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деятельность внутри группы, распределяя между собой «рол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" w:hanging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позиции разных участников коммуникации и анализировать их логику мышлен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" w:hanging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езентировать свои достижения (превращать результат своей работы в продукт, предназначенный для других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32" w:hanging="13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исьменную коммуникацию: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ять свою мысль в форме текста и вспомогательной графики, заданных образцом;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жанр и структуру письменного документа (из числа известных форм) в соответствии с поставленной целью коммуник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32" w:hanging="1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ублично представлять свои достижения и результаты: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ить план выступления на основе заданной цели;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паузы для выделения смысловых блоков своего выступления;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вербальные и невербальные средства для выделения смысловых блоков своего выступления; уметь вести устный диалог и полилог: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казывать мнение (суждение) и запрашивать мнение партнера в рамках диалога, относиться к мнению партнера, углублять аргументаци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32" w:hanging="1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продуктивной групповой коммуникации: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лагать и разъяснять свою идею, аргументировать свое отношение к идеям других членов группы;</w:t>
            </w:r>
          </w:p>
          <w:p>
            <w:pPr>
              <w:pStyle w:val="Normal"/>
              <w:spacing w:before="0" w:after="200"/>
              <w:ind w:left="132" w:hanging="1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давать вопросы на уточнение и понимание идей друг друга, сопоставлять свои идеи с идеями других членов группы, развивать и уточнять идеи друг друг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исьменную коммуникацию:</w:t>
            </w:r>
          </w:p>
          <w:p>
            <w:pPr>
              <w:pStyle w:val="Normal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вать письменный текст, содержащий аргументацию за и против предъявленной для обсуждения позиции;</w:t>
            </w:r>
          </w:p>
          <w:p>
            <w:pPr>
              <w:pStyle w:val="Normal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цель и адресата письменной коммуникации в соответствии с целью своей деятельности;</w:t>
            </w:r>
          </w:p>
          <w:p>
            <w:pPr>
              <w:pStyle w:val="Normal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аться в цифровой среде (электронная почта, чат, видео-конференция, форум, блог);</w:t>
            </w:r>
          </w:p>
          <w:p>
            <w:pPr>
              <w:pStyle w:val="Normal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иксировать ход коллективной/личной коммуникации (аудио- видео и текстовая запись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ублично представлять свои достижения и результаты:</w:t>
            </w:r>
          </w:p>
          <w:p>
            <w:pPr>
              <w:pStyle w:val="Normal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тупать с аудио-видео-поддержкой;</w:t>
            </w:r>
          </w:p>
          <w:p>
            <w:pPr>
              <w:pStyle w:val="Normal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в своей речи логические и риторические приемы, приемы обратной связи с аудиторией;</w:t>
            </w:r>
          </w:p>
          <w:p>
            <w:pPr>
              <w:pStyle w:val="Normal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 помощью взрослых (в группе) готовить адекватные коммуникационной задаче наглядные материалы и грамотно использовать и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продуктивной групповой коммуникации:</w:t>
            </w:r>
          </w:p>
          <w:p>
            <w:pPr>
              <w:pStyle w:val="Normal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едить за соблюдением процедуры обсуждения, фиксировать и обобщать промежуточные результаты;</w:t>
            </w:r>
          </w:p>
          <w:p>
            <w:pPr>
              <w:pStyle w:val="Normal"/>
              <w:spacing w:before="0" w:after="200"/>
              <w:ind w:left="128" w:hanging="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ывать области совпадения и расхождения позиций, выявлять суть разногласий, давать сравнительную оценку предложенных идей относительно цели групповой работы.</w:t>
            </w:r>
          </w:p>
        </w:tc>
      </w:tr>
    </w:tbl>
    <w:p>
      <w:pPr>
        <w:pStyle w:val="Style15"/>
        <w:shd w:fill="FFFFFF" w:val="clear"/>
        <w:ind w:left="284" w:hanging="0"/>
        <w:jc w:val="both"/>
        <w:rPr>
          <w:rFonts w:ascii="Times New Roman" w:hAnsi="Times New Roman" w:cs="Times New Roman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200"/>
        <w:ind w:left="34" w:firstLine="322"/>
        <w:contextualSpacing/>
        <w:jc w:val="both"/>
        <w:rPr>
          <w:rFonts w:ascii="Times New Roman" w:hAnsi="Times New Roman" w:cs="Times New Roman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</w:r>
    </w:p>
    <w:p>
      <w:pPr>
        <w:pStyle w:val="Normal"/>
        <w:shd w:fill="FFFFFF" w:val="clear"/>
        <w:spacing w:before="72" w:after="200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УСЛОВИЯ РЕАЛИЗАЦИИ рабочей программы:</w:t>
      </w:r>
    </w:p>
    <w:p>
      <w:pPr>
        <w:pStyle w:val="Normal"/>
        <w:shd w:fill="FFFFFF" w:val="clear"/>
        <w:spacing w:before="72" w:after="200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72" w:after="20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бразовательный процесс по окружающему миру организуется с помощью следующих форм и видов учебных занятий: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  <w:t>урок – место для коллективной работы класса по постановке и решению учебных  задач;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  <w:t>урок-презентация – место для предъявления учащимися результатов самостоятельной работы;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  <w:t>урок-диагностика – место для проведения проверочной или диагностической работы;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  <w:t>урок-проектирование – место для решения проектных задач;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  <w:t>учебное занятие (практики) – место для индивидуальной работы учащихся над своими проблемами;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  <w:t>групповая консультация – место, где учитель работает с небольшой группой учащихся по их запросу;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  <w:t>самостоятельная работа учащихся дома имеет следующие линии: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- задания по коррекции знаний и умений после проведенных диагностических и проверочных работ;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- задания по освоению ведущих тем курса, включая отработку соответствующие навыков, на трех уровнях (формальном, рефлексивном и ресурсном);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- творческие задания для учащихся, которые хотят расширить свои лингвистические знания и умения (эти задания выбираются и выполняются по желанию).</w:t>
      </w:r>
    </w:p>
    <w:p>
      <w:pPr>
        <w:pStyle w:val="Normal"/>
        <w:shd w:fill="FFFFFF" w:val="clear"/>
        <w:spacing w:before="72" w:after="200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Требования к минимальному материально-техническому обеспечению:</w:t>
      </w:r>
    </w:p>
    <w:p>
      <w:pPr>
        <w:pStyle w:val="Normal"/>
        <w:shd w:fill="FFFFFF" w:val="clear"/>
        <w:spacing w:before="72" w:after="20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еализация рабочей учебной программы предполагает наличие учебного кабинета, оборудование учебного кабинета и рабочих мест кабинет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72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72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бочее место уч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72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мплект необходимой методической документации учителя начальных класс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72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МК начального общего обра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72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нтерактивная доска с лицензионным программным обеспечением и мультимедиапроектор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72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мпьютеры,   принтер,   сканер,  программное обеспечение начального общего образования,      комплект      учебно - методической документаци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72" w:after="0"/>
        <w:ind w:left="284" w:hanging="28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нформационное обеспечение обучения: 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Необходимые учебные пособ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уроков по курсу необходи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карты и планы разных масштабов; жела</w:t>
        <w:softHyphen/>
        <w:t>тельно в том числе — карты разных масштабов вашей местност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карты с разнообразными изолиниям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фотоснимки (желательно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ик с песком, ящик с глино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ые геометрические фигуры (можно из бумаг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горных пород и минералов (в частности, гранит, ба</w:t>
        <w:softHyphen/>
        <w:t>зальт, песок, песчаник, глина, мрамор, известняк, пемза или туф); несколько образцов почв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других полезных ископаемых: нефть и то, что из нее получают (бензин, керосин, смолы), торф, уголь, образцы руд и металл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ная модель острова (объемный макет, представляю</w:t>
        <w:softHyphen/>
        <w:t>щий собой гору, разрезанную на несколько слоев — можно из пенопласта или поролона) (желательно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кюветы или небольшие тазики для «мокрых» работ в группа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менелости с отпечатками древних растений и животны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пы для работы в группах (желательно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занные стекла толщиной 4-5 мм, примерно 5x10 см, по 4-5 штук на группу (желательно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ы о жизни в горах, в океанах и пр. (желательно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, на котором учитель ставит разнообразные задачи детям в течение всего года, должен представлять собой вылепленный из пластилина рельеф, размещенный на куске фанеры или картона (в коробке) размером не менее 40 х 50 см. На поверхности рельефа можно разместить природные материалы, изображающие почву, растения и пр. В углубление можно налить воды, изображающей озеро. Гора лепится из разных слоев. Интересно чередовать слои разноцветного пластилина со слоями крупы — манки, пшена, — изображающими различные породы, образующие земную кору, для того чтобы можно было потом, выбрав керн («столбик» из со</w:t>
        <w:softHyphen/>
        <w:t>ставляющих землю пород), продемонстрировать слоистость зем</w:t>
        <w:softHyphen/>
        <w:t>ной коры, измерить толщину этих слоев. На поверхности рельефа нужно разместить ориентиры исходя из содержания задач (напри</w:t>
        <w:softHyphen/>
        <w:t>мер, три похожих дерева в разных направлениях от домика, где живут человечки). Неподалеку от макета (например, на шторе) можно прикрепить бумажную звезду — круг с лучами (местное неподвижное «Солнце»). Вместо бумажного круга можно исполь</w:t>
        <w:softHyphen/>
        <w:t>зовать лампу.</w:t>
      </w:r>
    </w:p>
    <w:p>
      <w:pPr>
        <w:pStyle w:val="Normal"/>
        <w:shd w:fill="FFFFFF" w:val="clear"/>
        <w:spacing w:before="72" w:after="200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Программа обеспечена следующим учебно-методическим комплектом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А.А.Плешаков. Мир вокруг нас. 3 класс. Ч.1,2.-М.:Просвещение, 2009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к учебнику: А.А.Плешаков. Мир вокруг нас. 3 класс. Ч.1,2.-М.:Просвещение, 2009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. А.А.Плешаков. Просвещение.3 класс.2009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 на печатной основе А.А.Плешаков «Мир вокруг нас». Проверим себя. Изд-во «Вита-пресс», 2009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 России» Концепция и программы для начальных классов – М.: «Просвещение», 20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. Начальные классы (1-4). В двух частях. Часть 2. Плешаков А. А. Зелёный дом (система учебных курсов с экологической направленностью). / Сост. сборника программ И. А. Петрова, Е. О. Яременко. – М.: Просвещение, 2002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округ нас: Программа и темат. планирование для нач. шк.: Кн. для учителя / А. А. Плешаков. – М.: Просвещение, 2003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ая программа по краеведению «Мы – дети природы» / Под. ред. Т. К. Орловой. – Ханты-Мансийск: ГУИПП «Полиграфист», 2003.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firstLine="28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округ нас: Учеб. для 3 кл. нач. шк. В 2 ч. / А. А. Плешаков. – 2-е изд. – М.: Просвещение, 2003. – 160 с.: ил. – (Зелёный дом)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емли до неба: Атлас-определитель для учащихся нач. кл. / А. А. Плешаков. – 6-е изд. – М.: Просвещение, 2005.- 222 с.: ил. – (Зелёный дом)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н на поляне, или Первые уроки экологической этики: Книга для учащихся начальных классов / А. А. Плешаков, А. А. Румянцев. – М.: просвещение, 2006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е страницы: кн. Для учащихся нач. кл. / А. А. Плешаков. – 11-е изд. – М.: Просвещение, 2008. – 223 с.: ил. – (Зелёный дом)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округ нас. Проверим себя: Тетрадь для учащихся 3 класса четырёхлетней начальной школы. В 2 ч. / А. А. Плешаков. – М.: Вита-Пресс, 2009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округ нас. Рабочая тетрадь для учащихся 3 класса. В 2 ч. / А. А. Плешаков, Е. А. – М.: Вита-Пресс, 2009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для младших школьников: Рабочая тетрадь для учащихся 3 класса / Г. Н. Гребенюк, Н. А. Иванова, Е. С. Овечкина и др. Под общ. ред. Г. Н. Гребенюк. Издание 2. – Ханты-Мансийск: Полиграфист, 2005. – 66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усова Т. Ю., Максимова Т. В. Поурочные разработки по курсу Окружающий мир. 3 класс. – М.: «ВАКО», 2004, 320 с. – (Зелёный дом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олимпиады для начальных классов / О. А. Ефремушкина. – Изд. 6-е. – Ростов н/Д: Феникс, 2007. – 186, [2] с.: ил. – (Здравствуй, школа!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. Олимпиады. 3-4 классы. / Сост. Г. Т. Дьякова – Волгоград: ИТД «Корифей». – 8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нкова Е. И. Я иду на урок в начальную школу: Тесты по природоведению. – М.: Издательство «первое сентября»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 на урок в начальную школу: Природоведение. Часть I, II: Книга для учителя. – М.: Издательство «Первое сентября», 200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ернутое тематическое планирование</w:t>
      </w:r>
    </w:p>
    <w:p>
      <w:pPr>
        <w:pStyle w:val="Style16"/>
        <w:jc w:val="center"/>
        <w:rPr/>
      </w:pPr>
      <w:r>
        <w:rPr/>
        <w:t xml:space="preserve">по </w:t>
      </w:r>
      <w:r>
        <w:rPr>
          <w:spacing w:val="-4"/>
        </w:rPr>
        <w:t xml:space="preserve">предмету </w:t>
      </w:r>
      <w:r>
        <w:rPr>
          <w:b/>
          <w:spacing w:val="-4"/>
          <w:u w:val="single"/>
        </w:rPr>
        <w:t>Окружающий мир</w:t>
      </w:r>
      <w:r>
        <w:rPr>
          <w:b/>
          <w:spacing w:val="-4"/>
        </w:rPr>
        <w:t xml:space="preserve"> </w:t>
      </w:r>
      <w:r>
        <w:rPr>
          <w:spacing w:val="-4"/>
        </w:rPr>
        <w:t xml:space="preserve"> 3 класса</w:t>
      </w:r>
    </w:p>
    <w:p>
      <w:pPr>
        <w:pStyle w:val="Style16"/>
        <w:jc w:val="center"/>
        <w:rPr/>
      </w:pPr>
      <w:r>
        <w:rPr/>
        <w:t xml:space="preserve">на </w:t>
      </w:r>
      <w:r>
        <w:rPr>
          <w:b/>
          <w:u w:val="single"/>
        </w:rPr>
        <w:t>2012-2013</w:t>
      </w:r>
      <w:r>
        <w:rPr/>
        <w:t xml:space="preserve"> учебный год.</w:t>
      </w:r>
    </w:p>
    <w:p>
      <w:pPr>
        <w:pStyle w:val="Style16"/>
        <w:rPr/>
      </w:pPr>
      <w:r>
        <w:rPr/>
      </w:r>
    </w:p>
    <w:p>
      <w:pPr>
        <w:pStyle w:val="Style16"/>
        <w:rPr>
          <w:u w:val="single"/>
        </w:rPr>
      </w:pPr>
      <w:r>
        <w:rPr/>
        <w:t xml:space="preserve">Учитель: </w:t>
      </w:r>
      <w:r>
        <w:rPr>
          <w:b/>
          <w:u w:val="single"/>
        </w:rPr>
        <w:t xml:space="preserve"> Сергеева М. М.</w:t>
      </w:r>
    </w:p>
    <w:p>
      <w:pPr>
        <w:pStyle w:val="Style16"/>
        <w:rPr/>
      </w:pPr>
      <w:r>
        <w:rPr/>
        <w:t xml:space="preserve">Количество учебных часов по программе </w:t>
      </w:r>
      <w:r>
        <w:rPr>
          <w:b/>
          <w:u w:val="single"/>
        </w:rPr>
        <w:t>68,</w:t>
      </w:r>
    </w:p>
    <w:p>
      <w:pPr>
        <w:pStyle w:val="Style16"/>
        <w:rPr>
          <w:b/>
          <w:b/>
          <w:u w:val="single"/>
        </w:rPr>
      </w:pPr>
      <w:r>
        <w:rPr/>
        <w:t>количество учебных часов в неделю</w:t>
      </w:r>
      <w:r>
        <w:rPr>
          <w:b/>
        </w:rPr>
        <w:t xml:space="preserve"> </w:t>
      </w:r>
      <w:r>
        <w:rPr>
          <w:b/>
          <w:u w:val="single"/>
        </w:rPr>
        <w:t>2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Учебно-методический комплект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: А.А.Плешаков. Мир вокруг нас. 3 класс. Ч.1,2.-М.:Просвещение, 200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тетрадь к учебнику: А.А.Плешаков. Мир вокруг нас. 3 класс. Ч.1,2.-М.:Просвещение, 200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ы. А.А.Плешаков. Просвещение.3 класс.200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традь на печатной основе А.А.Плешаков «Мир вокруг нас». Проверим себя. Изд-во «Вита-пресс», 200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«Школа  России» Концепция и программы для начальных классов – М.: «Просвещение», 2009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6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0"/>
        <w:gridCol w:w="2126"/>
        <w:gridCol w:w="1522"/>
        <w:gridCol w:w="2268"/>
        <w:gridCol w:w="37"/>
        <w:gridCol w:w="2268"/>
        <w:gridCol w:w="1701"/>
        <w:gridCol w:w="1091"/>
        <w:gridCol w:w="993"/>
        <w:gridCol w:w="992"/>
        <w:gridCol w:w="43"/>
      </w:tblGrid>
      <w:tr>
        <w:trPr>
          <w:trHeight w:val="443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ровню подготовленности учащихся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 зада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к устроен мир – 5 часов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ехнике безопасности и охране труда. Многообразие природ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и общество как составные части окружающего мира. Человек – часть природы и член общества. Способы познания окружающего мира: наблюдения, опыты, измерения, работа с готовыми моделями, создание несложных моделей с помощью учителя и самостоятельно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" w:righ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 / поним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е нашей планеты; родной страны и ее столицы; региона, родного города; государственную символику Росси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4-6, зад.1-2, с. 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-часть природ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-15, зад.3, с. 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, семья, общество, народ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-21, зад.1-2, с. 21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глазами эколог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экологические проблемы природы и современного общест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2-26, сообщение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ое влияние хозяйственной деятельности и поведения людей на природе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образие веществ в окружающем мире: твердые, жидкие, газообразные вещества. 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равила поведения в окружающей среде (на дорогах, водоемах, в школе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 обогащения жизненного опыта, решения практических задач с помощью наблюдения, измерения, сравнен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 (тест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7-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ы. Проверочная работа по теме: «Как устроен мир?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0-32, зад.4, с.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парк. Тела, вещества, частиц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ь, сахар как примеры твердых веществ.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– смесь газообразных веществ, легко определяемые свойства воздуха невидим, не имеет, запаха, летуч, легко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жимается благодаря наличию в нем кислорода, является условием горения). Значение воздуха для растений, животных, человек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4-37,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8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вещест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9-43, задание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 с. 43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и его охрана. Состав, свойств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свойства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4-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и жизнь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, легко определяемые свойства воды (текуча, не имеет цвета и запаха, занимает форму любого сосуда); распространение в природе, значение для живых организмов. Три состояния воды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войства воды; общие условия, необходимые для жизни живых организмов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обретенные знания и умения для обогащения жизненного опыта, решения практических задач с помощью наблюдения, измерения, срав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Фронтальная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9-52, задание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 с. 52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я и круговорот воды. Берегите воду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3-56, задание 2, с. 56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 «Воздух, вода. ,Тела, вещества, частицы.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 (тест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7-61, задание 1, С. 60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1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зрушаются камни. Что такое почв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земной поверхности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, ее значение для живой природы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пользовать приобретенные знания и умения в практической деятельности и повседневной жизни для установления связи между сезонными изменениями в неживой и живой природе; для оценки воздействия человека на природу, выполнения правил поведения в природе и участия в ее охран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62-64, задание 2, с. 628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5-68,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9-70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растений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, растения и мы с вам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, их разнообразие. Роль растений в природе и жизни людей, бережное отношение человека к растениям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иводить примеры представителей разных групп растений и животных(2-3); раскрывать особенности их внешнего вида и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1-75, рисунок*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6-79, схема,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ножение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развитие растен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, необходимые для жизни растения (свет, тепло, воздух, вода)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: использовать знания и умения для ухода за растениями; определять признаки различных объектов природы(цвет, форму, сравнительные размеры)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0-83, рассказ*, задание 3, с. 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растений в природе и жизни людей, бережное отношение человека к растениям</w:t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4-87. Рассказ «Берегите растени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живот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, их разнообразие. Условия, необходимые для жизни животных (воздух, вода, тепло, пища). Насекомые, рыбы, птицы, звери; различение групп животных по существенным признакам, легко выделяемым во внешнем строении (перья у птиц, шерсть у зверей). Особенности питания разных животных (хищные, растительноядные, зерноядные, всеядные). Размножение разных животных. Роль животных в жизни людей, бережное отношение человека к животным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условия, необходимые для жизни живых организмов;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особенности внешнего вида и жизни представителей разных групп животных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9-95, задание 2,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что ест. Цепи пита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6-99, модель цепи питания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идимая сеть и невидимые пирамид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/понимат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условия, необходимые для жизни живых организм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использовать приобретенные знания и умения в практической деятельности и повседневной жизни для удовлетворения познавательных интересов, поиска дополнительной информации и родном крае, родной стран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0-104, схемы цепи питания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ножение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развитие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5-106, сообщение*. Задание, с. 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растений,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6-111, рассказ «Берегите животных!», задание3, с. 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тицы и звери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и умения для ухода за животным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2-116, с. 116-117*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царстве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ы: особенности строения, роста, размножения; съедобные и несъедобные грибы; разнообразие грибов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приобретенные знания и умения для обогащения жизненного опыта,  для выполнения правил поведения в природе и участия в ее охра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8-122, с. 123*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кий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орот жизн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растений в природе и жизни людей; бережное отношение человека к растениям. Роль животных в жизни людей, бережное отношение человека к животным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пользовать приобретенные знания и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ухода за животными и раст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4-126, модель(№ 2, с. 126)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м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редставление о строении тела человека. Системы органов опорно-двигательная, пищеварительная,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, кровеносная, выделительная, нервная, органы чувств), их роль в жизнедеятельности организма. Гигиена системы органов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/понимат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сохранения и укрепления здоровья;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приобретенные знания и умения для обогащения жизненного опыта; для удовлетворения познавательных интересов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8-130, с. 131*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парк. Как мы воспринимаем окружающий мир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32-135, задание 3, с. 135*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ная защита организм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36-139, задание 3, с. 1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а тела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виж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0-142, с. 142-143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е пита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рганов, их роль в жизнедеятельности организм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/понимат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сохранения и укрепления здоровья;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 знания и умения для выполнения изученных правил охраны и укрепления здоровья, безопасного поведения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4-1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дыхании,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движении кров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. матери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рганов</w:t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8-1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яй свой организ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ая гигиена, физическая культура, закаливание, игры на воздухе как условие сохранения и укрепления здоровья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1-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. Обобщение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(тест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4-1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left="-60" w:right="-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онь, вода </w:t>
            </w:r>
          </w:p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газ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/понимат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в окружающей среде(на дорогах, водоемах, в школе); 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иобретенные знания и умения для выполнения изученных правил охраны и укрепления здоровья, безопасного поведения</w:t>
            </w:r>
          </w:p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-7, задание 2 «План эвакуации»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ind w:left="-60" w:right="-75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-13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left="-60" w:right="-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ы путь был счастливы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left="-60" w:right="-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-3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е </w:t>
            </w:r>
          </w:p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на дорогах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/понимат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сохранения и укрепления здоровья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-17, задание 2, с. 17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left="-60" w:right="-7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мест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в лесу, на водоеме в разное время год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/понимат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в окружающей среде(на дорогах, водоемах, в школе)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8-22, задание 2, с. 22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left="-60" w:right="-7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молниях, змеях, собаках и проче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3-28, сообщение*, задание 2, с. 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left="-60" w:right="-7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безопасность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/понимат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сохранения и укрепления здоровья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9-34, задание 2, с. 34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го нужна экономика?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приобретенные знания и умения для обогащения жизненного опыта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6-39. Задание 2, с. 39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кита экономики*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0-47, задание 3. С. 47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left="-90" w:right="-10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зные ископаемы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езные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опаемые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пределять признаки различных объектов природы (цвет форму, сравнительные размер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8-52, сообщение 3, с. 52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  <w:p>
            <w:pPr>
              <w:pStyle w:val="Normal"/>
              <w:autoSpaceDE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водств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орастущие и культурные растения, их различение на примере растений родного кр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азличать объекты природы и изделия, объекты живой и неживой прир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3-58, с. 58-59*, рисунок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оводств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 ухода за растениями и живот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0-63, рисун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ind w:left="-90" w:right="-9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я бывает промышленность?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азличать объекты природы и изделия промышленного производства, изготовленные челове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4-67, сообщение*, с. 67 задание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деньги?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ги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приобретенные знания и умения   для удовлетворения познавательных интере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8-72. Задание 3, с. 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бюдж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приобретенные знания и умения для обогащения жизненного опыта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3-76, задание 4, с. 76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-5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бюдж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 – первый коллектив ребенка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приобретенные знания и умения   для удовлетворения познавательных интере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7-80, задание 3, с. 80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-5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ка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эколог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 природе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приобретенные знания и умения   для оценки воздействия человека на природу, выполнения правил поведения в природе и участия в ее охра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;  индивидуаль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1-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. Чему учит экономик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приобретенные знания и умения для обогащения жизненного опыта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Фронтальна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5-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5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е кольцо Росси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ва – столица России.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России. Санкт-Петербург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" w:righ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нашей родной страны и ее столицы; региона, родного города; показывать на карте границы России, некоторые города России;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использовать приобретенные знания и умения   для удовлетворения познавательных интересов, поиска дополнительной информации  о родном крае, родной стране, нашей планете;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Фронтальная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8-93, с. 94-99, сообщение3, с. 99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ближайшие соседи*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и народы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а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Фронтальная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0-109, ка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евере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0-119, ка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Бенилюкс?*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Фронтальная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0-126, ка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центре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" w:righ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ывать на карте изученные страны мира;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приобретенные знания и умения   для удовлетворения познавательных интересов, поиска дополнительной информации  о родном крае, родной стране, нашей планете; использовать приобретенные знания и умения для обогащения жизненного опыта;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Фронтальная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11" w:righ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1" w:right="11" w:hanging="11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ind w:left="11" w:righ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7-133, ка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Франции и Великобритани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и народы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а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hanging="1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 134-143, карта, задание 1, с. 143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юге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hanging="1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 144-150, карта, задание 4, с.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6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знаменитым местам мира*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hanging="1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 151-155, ка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. Путешествие по городам и страна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, обобщение изученного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" w:righ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приобретенные знания и умения   в практической жизни для удовлетворения познавательных интересов, поиска дополнительной информации  о   нашей планете;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right="11" w:hanging="1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 68 час.</w:t>
            </w:r>
          </w:p>
        </w:tc>
        <w:tc>
          <w:tcPr>
            <w:tcW w:w="1304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120"/>
        <w:contextualSpacing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before="120" w:after="120"/>
        <w:contextualSpacing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before="120" w:after="120"/>
        <w:contextualSpacing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32"/>
        <w:szCs w:val="3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69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10:00Z</dcterms:created>
  <dc:creator>Сергей</dc:creator>
  <dc:description/>
  <cp:keywords/>
  <dc:language>en-US</dc:language>
  <cp:lastModifiedBy>Преподаватель</cp:lastModifiedBy>
  <cp:lastPrinted>2013-01-21T12:30:00Z</cp:lastPrinted>
  <dcterms:modified xsi:type="dcterms:W3CDTF">2013-01-21T07:34:00Z</dcterms:modified>
  <cp:revision>4</cp:revision>
  <dc:subject/>
  <dc:title>Рабочая программа по  окружающему миру</dc:title>
</cp:coreProperties>
</file>