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глубленным изучением отдельных предме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гульм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абота с родителями первоклассников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дарисова Гульшат Ильясовна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угуль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в воспитании детей принадлежит, прежде всего, семье. Усложняется психологический, эмоциональный, духовный мир современного человека, растут его потребности, которые также формируются в семье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ется и сам объект воспитания - ребёнок. Он становится всё более информированным и развитым, поэтому руководство его духовным и нравственным созреванием требует высокой культуры и педагогического мастерства взрослых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взаимодействия школы и семьи всегда содержала много сложных аспектов. По сложившимся традициям считалось, что учитель обязан руководить, управлять семейным воспитанием, предъявлять требования ученику и его родителям от имени общества. Сами же родители часто совершенно равнодушно относились к традиционной психолого–педагогической пропаганде и редко доверяли учителю свои проблемы, считая, что всё равно он вряд ли поймёт. Таким образом, формировалась позиция: кто кому должен, кто кому обязан, кто прав, а кто виноват. И на сегодняшний день не все семьи готовы взять на себя всю нагрузку по воспитанию детей школьного возраста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удивляться, что посещаемость родителями школьных собраний с каждым годом снижается. Следует искать причину, почему родителям неинтересно быть на собраниях. Анкетирования показали несколько причин нежелания посещать собрания. Одной из основных является неинтересная и однообразная форма проведения. Следовательно, надо пересмотреть отношение к родительским собраниям. Собрание родителей ставит перед собой целью не только повышение педагогической культуры родителей. Это и сплочение коллектива родителей, и различные организационные вопросы. На собрании решается целый ряд задач, возникающих в процессе учебно-воспитательной работы, вопросов, поставленных жизнью на каждом конкретном этапе деятельности учителя и родителя. И чем разнообразнее и интереснее будут формы общения педагогов и родителей, тем больше положительных результатов принесут родительские собрания. 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шняя действительность ставит учителя перед необходимостью пересмотра привычных установок. Учителя и родители должны рассматриваться как партнёры в воспитании ребёнка, а это означает равенство сторон, взаимное уважение, доброжелательность и заинтересованность в успешном осуществлении сотрудничества. 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знакомство с семьями учащихся организуется на первом собрании в первом классе через анкеты, которые раздает классный руководитель. Такой метод даёт ощутимый результат, так как некоторые родители сами не решаются сказать при всех о своих возможностях или опасаются, что не смогут выполнить какое-либо поручение. Подобное анкетирование уже показывает, насколько разнообразны семьи первоклассников. 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о с родителями нельзя выстраивать «на глазок», ориентироваться только на интуицию, необходимо знать особенности современной семьи, ее отношение к школе и переменам в образовании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классному руководителю нужна информация о семье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ля «отслеживания» и «сопровождения» семьи,  это позволит выяснить её особенности и использовать способность воздействовать на ребёнка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ля привлечения родителей к работе класса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ля проведения информационно-просветительской работы с  родителями, а также для создания информационных материалов для родителей, «родительских памяток»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должен вести непрерывную просветительскую работу с родителями, быть с ними откровенным, с уважением относится к родительским чувствам, всегда быть верным советчиком и другом. Так как роль семьи в воспитании и развитии школьных успехов огромна и незаменима. Если учитель и родители действуют согласованно, обычно лучше осуществляется учебно-воспитательная работа в школе и более правильно ведется воспитание детей в семье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 подготовке к родительским собраниям лучше придерживаться некоторых прав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 Родительское собрание должно просвещать родителей, а не констатировать ошибки и неудачи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Тема собрания должна учитывать возрастные особенности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 Собрание должно носить как теоретический, так и практический характер: анализ ситуаций, тренинги, дискуссии и т. 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  Собрание не должно заниматься обсуждением и осуждением личностей учащихся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боте с родителями, нельзя не отметить большую роль деятельности родительского комитета. Родительский комитет – представительский орган родительской общественности. Это особая, оперативная группа родителей класса, которая является связующим звеном между семьей, школой, общественностью и учащимися класса. Обязанности между членами комитета распределяются в зависимости от их склонностей и желания. Члены родительского комитета должны осознавать ответственность, которая возлагается на них в деле воспитания детей и взрослых.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в деятельности родительского комитета занимают вопросы воспитания самих родителей и, и прежде всего, в трудных семьях. Эту работу ведут и учитель, и родительский комитет. Такая совместная деятельность учителя и родительского комитета постепенно формирует у родителей чувство коллективной ответственности за обучение и воспитание детей, за их жизнь и дела.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кета по изучению семей учащихся в первом класс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ИО ученика 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здоровья 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 (их возраст, характер взаимоотношений, их влияние) 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чение, интересы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характера 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из семьи наиболее авторитетен для ребенка 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занят в свободное время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домашнем труде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помощи нуждается ребенок (что необходимо для полноценной учебы)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754"/>
        <w:gridCol w:w="2754"/>
      </w:tblGrid>
      <w:tr>
        <w:trPr>
          <w:trHeight w:val="26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ц</w:t>
            </w:r>
          </w:p>
        </w:tc>
      </w:tr>
      <w:tr>
        <w:trPr>
          <w:trHeight w:val="553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должност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телефо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в семье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е условия (дом, квартира, комната)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е положение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 классу в воспитательной работе 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,  телефон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телефон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еты родителям в первые дни обучения детей в школ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предельно терпеливы, сдержанны, спокойны, доброжелатель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йте хорошее поведение детей, не акцентируйте внимание на просчётах, поддерживайте совет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ьте возможность для двигательной "разрядки", в режиме дня предусмотрите время для прогулок, физических упражн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уйте свои требования с рекомендациями учителя, расскажите об индивидуальных особенностях своего ребёнка психолог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те организовать деятельность ребёнка по чётко распланированному, стереотипному распоряд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сложного для ребёнка задания разделите его на части и проследите за выполнением каждой ча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майте организацию рабочего места, исключите отвлекающие предме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йте игровые приёмы, они помогают снять стрессы, поддержать благоприятное эмоциональное состояние ребё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ная тематика родительских собраний в начальной школе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класс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раз в первый класс. Адаптация первоклассников. Как помочь первокласснику учитьс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ризы ребенка и как с ними боротьс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а и игра в жизни первоклассник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рилежания, честности и правдивости у младших школьник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жима учебного труда и отдыха, гигиенических норм первоклассника. Элементарные знания правил дорожного движ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казки, книжек-малышек, мультфильмов и детских передач в эстетическом и экологическом воспитании первоклассни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гры в расширении кругозора учащих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летних каникул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класс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учебной деятельности второклассников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ство требований семьи и школы. Семейное воспитани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дня и его значение для организации жизни и деятельности школьник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оспитании сознательной дисциплины. Условия успешного применения поощрений и наказаний. Копилка полезных советов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рудолюбия. Распределение обязанностей в семь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ость и хулиганство – есть ли различия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чтения на начальном этапе обучения. Чтение как источник знаний и одна из основ формирования лич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го труда школьника в процессе выполнения домашнего зад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коллективизма, взаимопомощи, ответственности за свои поступ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летнего отдыха дете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класс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учебного труда и поведения школьника. Характеристика учебной деятельности третьеклассник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школьника навыков самостоятельного учебного труд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яя библиотека, любимые книги. Школьная библиотека. Что читать третьекласснику? Забота о глазах. Упражнения для глаз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емьи в формировании личности ребён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-оздоровительная работа в семье и школ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 класс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стковый возраст – возраст стремительного развития физических и умственных сил. Учет психических и физических особенностей ребенка, сочетание уважения к подрастающему человеку с требовательностью к нему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школьника ответственного отношения к учению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детей с особенностями работы их родителей, бабушек и дедушек. Беседы о профессиях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 деньги. Семейный бюджет и ребёнок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школьник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сколиоза, травматизма, близорукости в воспитании младшего школьник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ординации совместной работы школы, семьи и общественности по эстетическому и экологическому воспитанию школьников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И ССЫЛКИ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заров Ю. Семейная педагогика. - М.: Аргументы и факты, 1993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ыкан Л. Б., Кукушин В. С., Трушкин А. Г. Педагогическая валеология. – М. – Ростов н/Д: ГинГо, 2001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укушин В. С. Введение в педагогическую деятельность. – М. – Ростов н/Д: МарТ, 2004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укушин В. С. Общие основы педагогики. – М. – Ростов н/Д: МарТ, 2002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укушин В. С. Теория и методика воспитательной работы. – М. – Ростов н/Д: МарТ, 200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sz w:val="22"/>
      <w:szCs w:val="2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Segoe UI" w:hAnsi="Segoe UI" w:eastAsia="Calibri" w:cs="Segoe UI"/>
      <w:spacing w:val="2"/>
      <w:kern w:val="2"/>
      <w:sz w:val="18"/>
      <w:vertAlign w:val="superscript"/>
    </w:rPr>
  </w:style>
  <w:style w:type="paragraph" w:styleId="Style15">
    <w:name w:val="Нумерованный Литература"/>
    <w:basedOn w:val="Normal"/>
    <w:next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16:00Z</dcterms:created>
  <dc:creator>Елена Владимировна     </dc:creator>
  <dc:description/>
  <cp:keywords/>
  <dc:language>en-US</dc:language>
  <cp:lastModifiedBy>Алия</cp:lastModifiedBy>
  <dcterms:modified xsi:type="dcterms:W3CDTF">2013-02-25T16:25:00Z</dcterms:modified>
  <cp:revision>6</cp:revision>
  <dc:subject/>
  <dc:title/>
</cp:coreProperties>
</file>