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Родительское собрание «Новогоднее приключение снеговика».(проводится в игровой форме с последующим выполнением практического задания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и:</w:t>
      </w:r>
      <w:r>
        <w:rPr>
          <w:rFonts w:cs="Times New Roman" w:ascii="Times New Roman" w:hAnsi="Times New Roman"/>
          <w:i/>
          <w:sz w:val="28"/>
          <w:szCs w:val="28"/>
        </w:rPr>
        <w:t xml:space="preserve"> 1. Развитие  психических процессов, мелкой  моторики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2.  Обобщение пройденного материал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3. Просветительская работа с родителям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>Материалы:</w:t>
      </w:r>
      <w:r>
        <w:rPr>
          <w:rFonts w:cs="Times New Roman" w:ascii="Times New Roman" w:hAnsi="Times New Roman"/>
          <w:i/>
          <w:sz w:val="28"/>
          <w:szCs w:val="28"/>
        </w:rPr>
        <w:t xml:space="preserve">  снеговик(игрушка на руку), картинки с зимней погодой, снежинки из бумаги, музыкальное сопровождение( песни о зиме), волк, лиса              ( игрушка на руку), мешок с заданиями ( способы превращения злого волка в доброго), кормушка для птиц + семечки, домик с трубой ( звуки из трубы А,О,У, И), светильник северное сияние, пуговицы( зелёные, красные, жёлтые, синие, белые),пластилин зелёный, картон, синие листы с нарисованным домиком, манная крупа, клей, буклеты для родител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од собрания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Добрый вечер уважаемые родители. Сегодня у нас необычное собрание, собрание-практикум. Сегодня  мы расскажем и покажем игры и упражнения , которые вам помогут создать в семье условия, способствующие наиболее полному усвоению знаний, умений и навыков, полученных детьми на занятиях и реализации их в повседневной жизн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ни – лекция по буклетам.(психолог, дефектолог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так начинаем практическую часть собрания. Все игры и упражнения Вы, многоуважаемые родители должны выполнять вместе с детьми. 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Этап 1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рганизационный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ветствие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ал беленький снежок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бираемся в кружок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потопаем, Мы потопае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удем весело плясать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удем ручки согрева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ы похлопаем, Мы похлопае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удем прыгать веселей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бы было потепл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ы попрыгаем, Мы попрыгае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потопаем, Мы потопае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ы похлопаем, Мы похлопае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И соседу своему громко- Здравствуй я скажу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Этап 2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отивационный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явление персонажа Снеговик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-Добрый вечер ребята!  Как вас много! Давайте познакомимся! ( снеговик знакомится с каждым ребенком по кругу: меня зовут Снеговик,а тебя?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Я прибыл к вам по поручению  Деда Мороза, за письмом. Вы написали письмо Дедушке Морозу?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-Да   (ответы детей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Ребята, а вы знаете где живёт Дед Мороз и все его помощники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Нет, не знаем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неговик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 самом крайнем севере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Чудес и тайн полна,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еди лесов затеряна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ревня есть одн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м в рощицах берёзовых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кой и тишина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Деревня Дедоморозовка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одная сторон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Это очень далеко. Но в такой дальний путь я не могу отправиться один! Ребята вы поможете мне  добраться до деревни Дедоморозовки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ДА!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Нам предстоит далёкий и нелёгкий путь. Пойдёмте вместе! Вместе веселее!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п 3. Практический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неговик:</w:t>
      </w:r>
    </w:p>
    <w:p>
      <w:pPr>
        <w:pStyle w:val="ListParagraph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Но прежде чем мы отправимся в путешествие давайте узнаем, кто с каким настроением пришёл на занятие. Пожалуйста обратите  внимание на картинки, на одной из них хорошая погода, а на другой хмурая. Если у вас настроение хорошее то подойдите к картинке с хорошей погодой, если у вас не очень хорошее настроение подойдите к картинке с хмурой погодой ( родители помогают). Хорошо молодцы!</w:t>
      </w:r>
    </w:p>
    <w:p>
      <w:pPr>
        <w:pStyle w:val="ListParagraph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Я вижу, что у всех ребят хорошее настроение сегодня!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А теперь мы отправляемся в путешествие. Путешествовать мы будем на необычном транспорте, на снежинках! Полетели со мной! </w:t>
      </w:r>
    </w:p>
    <w:p>
      <w:pPr>
        <w:pStyle w:val="ListParagraph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, мамы и снеговик двигаются по залу вокруг снежинок под музыкальное сопровождение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является волк.</w:t>
      </w:r>
    </w:p>
    <w:p>
      <w:pPr>
        <w:pStyle w:val="ListParagraph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А куда это вы собрались? Я вижу у вас хорошее настроение, а у меня плохое! Я сегодня злой и никуда вас не пущу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неговик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–</w:t>
      </w:r>
      <w:r>
        <w:rPr>
          <w:rFonts w:cs="Times New Roman" w:ascii="Times New Roman" w:hAnsi="Times New Roman"/>
          <w:i/>
          <w:sz w:val="28"/>
          <w:szCs w:val="28"/>
        </w:rPr>
        <w:t>Ребята что же нам делать? Надо волку поднять настроение. У меня есть волшебный мешочек, а в нём подсказки , я предлагаю вам взять из мешочка по одной записке. Родители вам помогут прочитать и выполнить  задани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(Дети с родителями веселят волка: рассказывают стихотворение, дарят свою улыбку, щекотят и т.д.)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олк соглашается  пропустить снеговика и ребят дальш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-Ха-ха-ха, хи-хи-хи! Насмешили, развеселили! У меня теперь тоже хорошее настроение! Я теперь добрый и вас отпускаю!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неговик:</w:t>
      </w:r>
    </w:p>
    <w:p>
      <w:pPr>
        <w:pStyle w:val="ListParagraph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Ой  ребята вы слышите? (муз. сопр.-  чириканье птиц,).Птички чирикают. Я понимаю язык птиц и слышу, что они просят их покормить. Покормим птичек ребята?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Да! </w:t>
      </w:r>
    </w:p>
    <w:p>
      <w:pPr>
        <w:pStyle w:val="ListParagrap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альчиковая гимнастика «Кормушка».</w:t>
      </w:r>
    </w:p>
    <w:p>
      <w:pPr>
        <w:pStyle w:val="ListParagrap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колько птиц к кормушке нашей</w:t>
      </w:r>
    </w:p>
    <w:p>
      <w:pPr>
        <w:pStyle w:val="ListParagrap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етело мы покажем</w:t>
      </w:r>
    </w:p>
    <w:p>
      <w:pPr>
        <w:pStyle w:val="ListParagrap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ве синицы, воробей</w:t>
      </w:r>
    </w:p>
    <w:p>
      <w:pPr>
        <w:pStyle w:val="ListParagrap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ять щеглов и голубей</w:t>
      </w:r>
    </w:p>
    <w:p>
      <w:pPr>
        <w:pStyle w:val="ListParagrap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ятел в пёстрых пёрышках</w:t>
      </w:r>
    </w:p>
    <w:p>
      <w:pPr>
        <w:pStyle w:val="ListParagrap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ем хватило зёрнышек.</w:t>
      </w:r>
    </w:p>
    <w:p>
      <w:pPr>
        <w:pStyle w:val="ListParagrap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выполняют пальчиковую гимнастику, а после  насыпают в кормушку семечки и пшено)</w:t>
      </w:r>
    </w:p>
    <w:p>
      <w:pPr>
        <w:pStyle w:val="ListParagrap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неговик:</w:t>
      </w:r>
    </w:p>
    <w:p>
      <w:pPr>
        <w:pStyle w:val="ListParagrap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Ребята, птички говорят вам спасибо! Молодцы, помогли птичкам!</w:t>
      </w:r>
    </w:p>
    <w:p>
      <w:pPr>
        <w:pStyle w:val="ListParagraph"/>
        <w:rPr/>
      </w:pPr>
      <w:r>
        <w:rPr>
          <w:rFonts w:cs="Times New Roman" w:ascii="Times New Roman" w:hAnsi="Times New Roman"/>
          <w:i/>
          <w:sz w:val="28"/>
          <w:szCs w:val="28"/>
        </w:rPr>
        <w:t>-В благодарность за вашу доброту, мне птички по секрету рассказали, что недавно здесь был звездопад! С неба упало много звёзд! Давайте соберём эти звёзды. ( дети   + родители ищут звёзды заранее разложенные в группе).</w:t>
      </w:r>
    </w:p>
    <w:p>
      <w:pPr>
        <w:pStyle w:val="ListParagrap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Молодцы сколько красивых звёзд вы нашли! Из этих звёзд получится  ожерелье волшебной красоты! Попробуем его  собрать!(дети и родители нанизывают звёзды на ленту). </w:t>
      </w:r>
    </w:p>
    <w:p>
      <w:pPr>
        <w:pStyle w:val="ListParagraph"/>
        <w:rPr/>
      </w:pPr>
      <w:r>
        <w:rPr>
          <w:rFonts w:cs="Times New Roman" w:ascii="Times New Roman" w:hAnsi="Times New Roman"/>
          <w:i/>
          <w:sz w:val="28"/>
          <w:szCs w:val="28"/>
        </w:rPr>
        <w:t>-И правда волшебной красоты получилось ожерелье! Ребята, а какого цвета звёздочки в ожерелье?</w:t>
      </w:r>
    </w:p>
    <w:p>
      <w:pPr>
        <w:pStyle w:val="ListParagrap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Звёздочки красного, синего, жёлтого, зелёного цвета.</w:t>
      </w:r>
    </w:p>
    <w:p>
      <w:pPr>
        <w:pStyle w:val="ListParagrap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А можно я подарю это ожерелье Снегурочке? </w:t>
      </w:r>
    </w:p>
    <w:p>
      <w:pPr>
        <w:pStyle w:val="ListParagrap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Да!</w:t>
      </w:r>
    </w:p>
    <w:p>
      <w:pPr>
        <w:pStyle w:val="ListParagraph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Звёзды собрали пора дальше отправляться  в путь. (Дети, мамы и снеговик двигаются по залу вокруг снежинок под музыкальное сопровождение)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неговик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 xml:space="preserve">-Посмотрите , ребята, я вижу домик, а в нем топят печку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Из домика выходит лиса.(Из трубы домика лисы появляются буквы А,О, У, И.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Лиса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-Здравствуйте ребята!  Посмотрите, что это появляется из моей  волшебной трубы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-Из трубы появляются буквы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-А какие это буквы, назовите их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-А,О,И,Е,У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-Правильно.  Эти буквы  очень важные и без них нет  ни стихотворения , ни песенки.</w:t>
      </w:r>
    </w:p>
    <w:p>
      <w:pPr>
        <w:pStyle w:val="ListParagraph"/>
        <w:rPr/>
      </w:pPr>
      <w:r>
        <w:rPr>
          <w:rFonts w:cs="Times New Roman" w:ascii="Times New Roman" w:hAnsi="Times New Roman"/>
          <w:i/>
          <w:sz w:val="28"/>
          <w:szCs w:val="28"/>
        </w:rPr>
        <w:t>-Давайте споём с вами песенку. « В лесу родилась ёлочка».( дети с родителями поют 1куплет и припев песни).</w:t>
      </w:r>
    </w:p>
    <w:p>
      <w:pPr>
        <w:pStyle w:val="ListParagrap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Как вы хорошо поёте про ёлочку! А возле моего дома как раз много елей! Но вот беда ни одну из них я не успела нарядить к празднику. Ребята, а давайте вы их украсите!</w:t>
      </w:r>
    </w:p>
    <w:p>
      <w:pPr>
        <w:pStyle w:val="ListParagraph"/>
        <w:rPr/>
      </w:pPr>
      <w:r>
        <w:rPr>
          <w:rFonts w:cs="Times New Roman" w:ascii="Times New Roman" w:hAnsi="Times New Roman"/>
          <w:i/>
          <w:sz w:val="28"/>
          <w:szCs w:val="28"/>
        </w:rPr>
        <w:t>(Лиса приглашает всех детей и родителей на практическое задание.</w:t>
      </w:r>
    </w:p>
    <w:p>
      <w:pPr>
        <w:pStyle w:val="ListParagraph"/>
        <w:rPr/>
      </w:pPr>
      <w:r>
        <w:rPr>
          <w:rFonts w:cs="Times New Roman" w:ascii="Times New Roman" w:hAnsi="Times New Roman"/>
          <w:i/>
          <w:sz w:val="28"/>
          <w:szCs w:val="28"/>
        </w:rPr>
        <w:t>Дети получают ёлочку и вместе с родителями украшают её пуговицами, блёстками, бусинками и т.д.)</w:t>
      </w:r>
    </w:p>
    <w:p>
      <w:pPr>
        <w:pStyle w:val="ListParagrap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неговик:</w:t>
      </w:r>
    </w:p>
    <w:p>
      <w:pPr>
        <w:pStyle w:val="ListParagraph"/>
        <w:rPr/>
      </w:pPr>
      <w:r>
        <w:rPr>
          <w:rFonts w:cs="Times New Roman" w:ascii="Times New Roman" w:hAnsi="Times New Roman"/>
          <w:i/>
          <w:sz w:val="28"/>
          <w:szCs w:val="28"/>
        </w:rPr>
        <w:t>- Какая красивая у вас получилась ёлочка! Молодцы!</w:t>
      </w:r>
    </w:p>
    <w:p>
      <w:pPr>
        <w:pStyle w:val="ListParagraph"/>
        <w:rPr/>
      </w:pPr>
      <w:r>
        <w:rPr>
          <w:rFonts w:cs="Times New Roman" w:ascii="Times New Roman" w:hAnsi="Times New Roman"/>
          <w:i/>
          <w:sz w:val="28"/>
          <w:szCs w:val="28"/>
        </w:rPr>
        <w:t>Вы немножко все устали, я предлагаю вам поиграть в мою любимую игру. Снежинки, сугробы, сосульки. Послушайте внимательно: если я скажу снежинки – вы кружитесь, порхаете, как снежинки, если я скажу сосульки вы встаёте вытянув руки вверх как сосулька, если я скажу сугробы вы должны присесть. (музыкальное  сопровождение.)</w:t>
      </w:r>
    </w:p>
    <w:p>
      <w:pPr>
        <w:pStyle w:val="ListParagrap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Молодцы , хорошо научились играть в мою любимую игру!</w:t>
      </w:r>
    </w:p>
    <w:p>
      <w:pPr>
        <w:pStyle w:val="ListParagraph"/>
        <w:rPr/>
      </w:pPr>
      <w:r>
        <w:rPr>
          <w:rFonts w:cs="Times New Roman" w:ascii="Times New Roman" w:hAnsi="Times New Roman"/>
          <w:i/>
          <w:sz w:val="28"/>
          <w:szCs w:val="28"/>
        </w:rPr>
        <w:t>Вот наше путешествие подошло к концу, потому что я уже вижу северное сияние над  деревней  Дедоморозовкой. ( светильник, скрип шагов по снегу).</w:t>
      </w:r>
    </w:p>
    <w:p>
      <w:pPr>
        <w:pStyle w:val="ListParagrap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неговик:</w:t>
      </w:r>
    </w:p>
    <w:p>
      <w:pPr>
        <w:pStyle w:val="ListParagrap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нежок веселый кружится</w:t>
      </w:r>
    </w:p>
    <w:p>
      <w:pPr>
        <w:pStyle w:val="ListParagrap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упней и ярче звёзд</w:t>
      </w:r>
    </w:p>
    <w:p>
      <w:pPr>
        <w:pStyle w:val="ListParagrap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скрип шагов на улице</w:t>
      </w:r>
    </w:p>
    <w:p>
      <w:pPr>
        <w:pStyle w:val="ListParagrap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ыхать за много верст.</w:t>
      </w:r>
    </w:p>
    <w:p>
      <w:pPr>
        <w:pStyle w:val="ListParagrap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игде нет чище воздуха,</w:t>
      </w:r>
    </w:p>
    <w:p>
      <w:pPr>
        <w:pStyle w:val="ListParagrap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игде нет слаще сна…</w:t>
      </w:r>
    </w:p>
    <w:p>
      <w:pPr>
        <w:pStyle w:val="ListParagrap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ревня Дедморозовка,</w:t>
      </w:r>
    </w:p>
    <w:p>
      <w:pPr>
        <w:pStyle w:val="ListParagrap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одная сторона!</w:t>
      </w:r>
    </w:p>
    <w:p>
      <w:pPr>
        <w:pStyle w:val="ListParagrap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п 4. Рефлексия.</w:t>
      </w:r>
    </w:p>
    <w:p>
      <w:pPr>
        <w:pStyle w:val="ListParagraph"/>
        <w:rPr/>
      </w:pPr>
      <w:r>
        <w:rPr>
          <w:rFonts w:cs="Times New Roman" w:ascii="Times New Roman" w:hAnsi="Times New Roman"/>
          <w:i/>
          <w:sz w:val="28"/>
          <w:szCs w:val="28"/>
        </w:rPr>
        <w:t>-Снеговик отправился в свою родную Дедоморозовку. Читать детские письма. Готовить новогодние подарки. А мы с вами остаемся ждать, наступления Нового года, прихода Деда мороза с подарками.</w:t>
      </w:r>
    </w:p>
    <w:p>
      <w:pPr>
        <w:pStyle w:val="ListParagrap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с родителями встают в круг и берутся за руки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ружно хлопаем руками,                                     хлопают в ладоши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мест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паем ногами,                                     топают ногами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путешествие ходили,                                       шагают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неговика мы проводили,                                   показывают ладоши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месте весело играли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 свидания сказали.                                           машут рукой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кивали головой.                                               кивают головой.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отправились домой!</w:t>
      </w:r>
    </w:p>
    <w:p>
      <w:pPr>
        <w:pStyle w:val="ListParagrap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заключении родители по желанию могут получить консультацию  дефектолога и психолога по интересующим их вопросам.</w:t>
      </w:r>
    </w:p>
    <w:p>
      <w:pPr>
        <w:pStyle w:val="ListParagrap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ListParagrap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3:58:00Z</dcterms:created>
  <dc:creator>User</dc:creator>
  <dc:description/>
  <cp:keywords/>
  <dc:language>en-US</dc:language>
  <cp:lastModifiedBy>User</cp:lastModifiedBy>
  <cp:lastPrinted>2011-12-18T21:52:00Z</cp:lastPrinted>
  <dcterms:modified xsi:type="dcterms:W3CDTF">2013-02-25T16:21:00Z</dcterms:modified>
  <cp:revision>4</cp:revision>
  <dc:subject/>
  <dc:title>Родительское собрание «Новогодние приключения снеговика»</dc:title>
</cp:coreProperties>
</file>