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праздника «День Мате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мероприят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чувства уважение и заботы к самому родному человеку- матер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школьников о традиции празднования Дня Матери в России и во всём ми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старшему поко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инициативы и творческих способностей уча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цена оформлена рисунками детей, плакатами, шарами, звучит тихая му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здник начинается выступлением ведущих, их слова и выступления учащихся сопровождаются показом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 xml:space="preserve"> Добрый день дорогие ребята и уважаемые взрослые! Сегодня мы с вами поговорим о  самом дорогом человеке на Земле – о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мама - одно из самых древних на земле и почти одинаково звучит на всех языках мира. Это говорит о том, что все люди почитают и любят матерей. Словом мать называют и свою Родину, чтобы подчеркнуть, что она по- матерински относится ко всем народам, её населяющим. (слайд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ься стоит поздно или ра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 бы для того на этот св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вымолвить впервые слово “МАМА”,   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 священней в мир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ь матер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йный добрый праздни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 входит Солнышком в семью.     (слайд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приятно каждой маме раз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ей честь по праву возда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мы отмечаем замечательный праздник - День матери.   (слайд 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нь матери - это один из самых трогательных праздников, потому что каждый из нас с детства и до своих последних дней несет в своей душе единственный и неповторимый образ - образ своей мамы, которая все поймет, простит, всегда пожалеет, и будет беззаветно любить несмотря ни на ч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добрых слов нем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х добрее и важней од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ух слогов простое слово «Ма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у слов дороже. чем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 xml:space="preserve"> И в этот замечательный день мы приветствуем наших дорогих и почетных гостей. Это любимые мамы учащихся, прекрасные матери – наши учителя, воспитатели и сотрудники школы.  И все-все присутствующие женщины в этом з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сня  « Супермама» исполняют девочки 6-7 классов  </w:t>
      </w:r>
      <w:r>
        <w:rPr>
          <w:rFonts w:cs="Times New Roman" w:ascii="Times New Roman" w:hAnsi="Times New Roman"/>
          <w:sz w:val="24"/>
          <w:szCs w:val="24"/>
        </w:rPr>
        <w:t>(слайд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 сейчас немного истории:</w:t>
      </w:r>
      <w:r>
        <w:rPr>
          <w:rFonts w:cs="Times New Roman" w:ascii="Times New Roman" w:hAnsi="Times New Roman"/>
          <w:sz w:val="24"/>
          <w:szCs w:val="24"/>
        </w:rPr>
        <w:t xml:space="preserve">   (слайд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ование Дня матери уходит своими корнями в глубину ве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реки отдавали дань уважения матери всех богов - Г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ляне посвящали три дня в марте  другой матери богов - восточной Киб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ельтов Днем матери был день чествования богини Брид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 День Матери отмечается в Германии, в Великобритании, США  и во многих други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МАТЕРИ В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отмечать День матери стали сравнительно недавно. Хотя невозможно поспорить с тем, что этот праздник - праздник вечности: из поколения в поколение для каждого человека мама - самый главный человек в жизни. Становясь матерью, женщина открывает в себе лучшие качества: доброту, любовь и з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праздник "День матери" учреждён в 1998 году. В соответствии с Указом Президента России Б. Н. Ельцина от 30.01.1998 года № 120 "О Дне матери" праздник День Матери отмечается в последнее воскресенье ноябр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этот праздник отмечается недавно, но во все времена мама была и остается самым главным и близким человеком для каждого из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х матерей всегда отличали щедрость души, преданность, самопожертвование, любовь и великое терпение. И сегодня они бережно хранят семейный очаг, учат детей добру, взаимопониманию, нравствен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т день мы от всей души поздравляем дорогих мам с их праздником. Пусть светом и добром отзываются в душах детей ваши бесконечные заботы, терпение, любовь и предан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вам!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чен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самое нежное слово на св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произносят в младенчестве де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вспоминают в разлуке и муке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е вместе) Ма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учен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кай наши чувства наруж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греешь, как солнце, и в дождик, и в стуж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могут твои материнские ру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месте)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учен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и за обиды невольные н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очи без сна, что не делают кра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, как мы порой бываем упрям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месте)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учен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лгу пред тобою мы будем извеч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се благодарны тебе бескон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ь самой счастливой, любимою сам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е вместе) Ма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. В разговорном русском языке много слов обозначает слово мать. Самыми распространенными, конечно, являются мамочка, мамуля, мамуся, матушка, мамка, мам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. Немало пословиц и поговорок сложено о маме. Давайте вспомним эти послов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олнышке – тепло, при матери – добр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лучшего дружка, чем родная матуш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 отца полсироты, а без матери и вся сир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тица радуется весне, а младенец матер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купишь, а отца-матери не купиш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растешь с мать, всё будешь зна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тца, так зови по матер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то хочет, так по своей матери и плаче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ий гнев, что весенний снег: и много его выпадает, да скоро растае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емья вместе, так и душа на мест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ая ласка конца не знае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и клад, коли в семье ла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 детьми весел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наша Аннушка, коли хвалят мать да бабуш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ушек воспитать – не курочек пересчитать.</w:t>
      </w:r>
    </w:p>
    <w:p>
      <w:pPr>
        <w:pStyle w:val="Normal"/>
        <w:spacing w:lineRule="auto" w:line="240" w:before="0" w:after="0"/>
        <w:ind w:left="1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  </w:t>
      </w:r>
      <w:r>
        <w:rPr>
          <w:rFonts w:cs="Times New Roman" w:ascii="Times New Roman" w:hAnsi="Times New Roman"/>
          <w:sz w:val="24"/>
          <w:szCs w:val="24"/>
        </w:rPr>
        <w:t>(слайд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прозвучит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« Мы вместе» в исполнении девочек 8-9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 красота материнства во все века воспевались лучшими художниками и поэтами. И неслучайно - от того, насколько почитаема в государстве женщина, воспитывающая детей, можно определить степень культуры и благополучия общества. Счастливые дети растут в дружной семье и под опекой счастливой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е художники запечатлели образ матери в своих произвед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аэль “Мадонна с гвоздикой”, Ризенер “Мать и ее дочь”, Рафаэль “Сикстинская Мадонна”, “Мадонна с Иисусом”, “Мадонна с зеленой подушкой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.  </w:t>
      </w:r>
      <w:r>
        <w:rPr>
          <w:rFonts w:cs="Times New Roman" w:ascii="Times New Roman" w:hAnsi="Times New Roman"/>
          <w:sz w:val="24"/>
          <w:szCs w:val="24"/>
        </w:rPr>
        <w:t>(слайд 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отворение «Разве скажешь двумя словами…» ( Шкригунова Яна 7 к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каждый из вас почаще говорит теплые слова вашим любимым мамам! Пусть на их лицах светится улыбка и радостные искорки сверкают в глазах, когда вы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 Есть и </w:t>
      </w:r>
      <w:r>
        <w:rPr>
          <w:rFonts w:cs="Times New Roman" w:ascii="Times New Roman" w:hAnsi="Times New Roman"/>
          <w:b/>
          <w:i/>
          <w:sz w:val="24"/>
          <w:szCs w:val="24"/>
        </w:rPr>
        <w:t>частушки о маме,</w:t>
      </w:r>
      <w:r>
        <w:rPr>
          <w:rFonts w:cs="Times New Roman" w:ascii="Times New Roman" w:hAnsi="Times New Roman"/>
          <w:sz w:val="24"/>
          <w:szCs w:val="24"/>
        </w:rPr>
        <w:t xml:space="preserve"> которые и прозвучат сейчас в исполнении ребят 4-5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рогие и родны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частушки вам споё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здравляем с праздни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привет большой вам шлё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бы маму на работ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лой будильник не будил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ему сегодня ночь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и детальки отвинтил!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мамочка сказа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То не трогай, то не смей!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о слушать, потому чт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м наш держится на 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ухне веник я наше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квартиру всю подм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осталось от не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и соломины вс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ша пол натер до блеск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готовил винегр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щет мама, что же делать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какой работы нет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х, частушки хорош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х поем мы от душ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вы тоже не зевай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лопайте и подпевайте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 меня сестренка-чудо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хо моет всю посу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ей тоже помогаю-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осколки собираю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ипятил я молок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ошёл недалек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хожу к нему опят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лока уж не видать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бы мама удивилась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сварили ей обед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чему-то даже кош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бежала от котл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горели суп и каш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ль насыпана в компо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к пришла с работы мам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 было ей хлопот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ы частушки петь конча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м мамам обеща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ем добрыми раст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рошо себя вести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(слайд 17)                            </w:t>
      </w:r>
      <w:r>
        <w:rPr>
          <w:rFonts w:cs="Times New Roman" w:ascii="Times New Roman" w:hAnsi="Times New Roman"/>
          <w:color w:val="FF0000"/>
          <w:sz w:val="32"/>
          <w:szCs w:val="24"/>
        </w:rPr>
        <w:t>Сценка « Три мамы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е лиц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исполняют дети: Таня, Мама, Баб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олнышко проснулось – утро засия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мама улыбнулась – так отрадно ст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тучи солнце скрылось, замолчали пт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мама огорчилась – где нам весел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пускай, всегда свер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т солнце людя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гда, тебя, род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рчать не бу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отворение « Мама» прочитает Варуш Халилов 6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А сейчас мы с вами поиграем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азочная м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давайте вспомним сказки, в которых упоминаются мамы. А таких сказок немало. Помнят ли их ребята? А помнят ли их мамы? Задайте вопросы всем участникам вечера (мамам, бабушкам или детя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 какой сказке мама отправила свою дочь к бабушке с корзинкой пирожков? (Красная Шапочк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акая мама пела своим детям песенку под дверью, чтобы ее пустили в дом? (Коза семерым козлята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В какой сказке мама говорила грубым голосом: «Кто ел из моей чашки?» (Три медвед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В какой сказке мама с папой, уходя из дома, велели своей дочке смотреть за младшим братцем? (Гуси-лебед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В какой сказке царевна родила богатыря царю-батюшке? (сказка о царе Салтане, Пушкин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В какой сказке мама отправила свою дочь в магазин за баранками? (Цветик-семицветик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В какой сказке мама искала своему ребенку няньку, чтобы та спела ему  колыбельную песенку? (Сказка о глупом мышонке, Маршак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слайд 20)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Хозяюш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читает рецепт, а женщины должны показать, какие они хорошие хозяюшки. Их задача - угадать, что это за блюд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ся только ингредиенты. Например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отварная свекла, отварной картофель, отварная морковь, квашеная капуста, лук, подсолнечное масло, зеленый горошек, маринованные огурцы (винегре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вареная колбаса, вареные яйца, зеленый горошек, отварной картофель, соленые огурцы, майонез (салат «Оливье»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3 яйца, 1 стакан муки, 1 стакан  сахара, соль, разрыхлитель или сода по желанию (бисквитное тест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2-3 яйца, немного сахара, мука, 1 литр молока, соль, растительное масло, мясной фарш (блины с мяс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мясо на косточке, вода, свекла, лук, морковь, томаты, картофель, капуста, зелень, соль (борщ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хлеб или батон, колбаса, сыр, помидор или огурец, зелень  (бутерброд с колбасо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2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В каждом из нас есть маленькое солнце. И солнце это – доброта. А в маме ее больше всего. Она любит своих детей, помогает им, учит любить природу, сохранять ее, учит любить и уважать других людей. А любовь и помощь согревают, как солн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добрыми делами заня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ходит по квартире добр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доброе у нас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 и добрый ча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ночь добр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оброе вч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куда, спросишь ты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столько доброты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 этой добро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иваются цветы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ки, ежики, птенцы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отвечу прям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ма, мама, мама!!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Многим в жизни мы обязаны своим мамам. У мам самые добрые и ласковые руки, самое верное и чуткое сердце. В нем никогда не гаснет любовь, оно никогда не остается равнодушным. И в завершении нашего праздника, посвященного Дню Матерей, для всех мам звуч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мамонтенка о маме.</w:t>
      </w:r>
      <w:r>
        <w:rPr>
          <w:rFonts w:cs="Times New Roman" w:ascii="Times New Roman" w:hAnsi="Times New Roman"/>
          <w:sz w:val="24"/>
          <w:szCs w:val="24"/>
        </w:rPr>
        <w:t xml:space="preserve">  (слайд 22-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24"/>
        </w:rPr>
      </w:pPr>
      <w:r>
        <w:rPr>
          <w:rFonts w:cs="Times New Roman" w:ascii="Times New Roman" w:hAnsi="Times New Roman"/>
          <w:color w:val="FF0000"/>
          <w:sz w:val="32"/>
          <w:szCs w:val="24"/>
        </w:rPr>
        <w:t>Сценка « Три ма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йствующие лица: Роли исполняют дети: Таня, Мама, Баб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центре зала или на сцене стол, три стула. На одном из стульев сидит кукла. На столе блюдо с ватруш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8"/>
          <w:u w:val="single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ши дети так упря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Это каждый знает 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оворят им часто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о они не слышат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анюша под веч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 прогулки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куклу спросила:  (Входит Таня, подходит к столу и присаживается на стул, куклу берет на ру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>Та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, дочка,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ять ты залезла под стол, непосе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ять просидела весь день без обе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 этими дочками просто б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коро ты будешь, как спичка, х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ди-ка обедать, верт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годня к обеду ватр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нюшина мама с работы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Таню спросила: (Входит мама, садится на стул около Тан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>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, дочка,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ять заигралась, наверно, в са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ять ухитрилась забыть про е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бедать кричала бабуся не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 ты отвечала: сейчас да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 этими дочками просто б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коро ты будешь, как спичка, х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ди-ка, обедать, верт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годня к обеду ватр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ут бабушка - мамина мама -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маму спросила:  (Входит бабушка с палочкой, подходит к столу и садится на третий сту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>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, дочка,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верно, в больнице за целые с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ять для еды не нашлось ни мину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 вечером съела сухой бутерб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льзя же весь день сидеть без о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ж доктором стала, а все непо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 этими дочками просто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коро ты будешь, как спичка, х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ди-ка обедать, верт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годня к обеду ватр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едят ват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8"/>
        </w:rPr>
      </w:pPr>
      <w:r>
        <w:rPr>
          <w:rFonts w:cs="Times New Roman" w:ascii="Times New Roman" w:hAnsi="Times New Roman"/>
          <w:color w:val="002060"/>
          <w:sz w:val="24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и мамы в столовой си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ри мамы на дочек гля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то с дочками сделать упрям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2060"/>
          <w:sz w:val="24"/>
          <w:szCs w:val="28"/>
        </w:rPr>
        <w:t>Все трое.</w:t>
      </w:r>
      <w:r>
        <w:rPr>
          <w:rFonts w:cs="Times New Roman" w:ascii="Times New Roman" w:hAnsi="Times New Roman"/>
          <w:sz w:val="24"/>
          <w:szCs w:val="28"/>
        </w:rPr>
        <w:t xml:space="preserve"> Ох, как не просто быть мамами!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67"/>
      <w:outlineLvl w:val="2"/>
    </w:pPr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33:00Z</dcterms:created>
  <dc:creator>Елена</dc:creator>
  <dc:description/>
  <cp:keywords/>
  <dc:language>en-US</dc:language>
  <cp:lastModifiedBy>Admin</cp:lastModifiedBy>
  <cp:lastPrinted>2011-12-19T19:07:00Z</cp:lastPrinted>
  <dcterms:modified xsi:type="dcterms:W3CDTF">2013-02-19T06:55:00Z</dcterms:modified>
  <cp:revision>23</cp:revision>
  <dc:subject/>
  <dc:title/>
</cp:coreProperties>
</file>