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БОУ «Кривошеинская СОШ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я семь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ловьёва Алина, 12 ле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 Панова Галина Александров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 школы: 636300 село Кривошеи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ица Коммунистическая 4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</w:p>
    <w:p>
      <w:pPr>
        <w:pStyle w:val="Normal"/>
        <w:rPr/>
      </w:pPr>
      <w:r>
        <w:rPr/>
        <w:t xml:space="preserve">        </w:t>
      </w:r>
      <w:r>
        <w:rPr/>
        <w:t>Семья – это как  звезда.</w:t>
      </w:r>
    </w:p>
    <w:p>
      <w:pPr>
        <w:pStyle w:val="Normal"/>
        <w:rPr/>
      </w:pPr>
      <w:r>
        <w:rPr/>
        <w:t xml:space="preserve">       </w:t>
      </w:r>
      <w:r>
        <w:rPr/>
        <w:t>В мире очень  много семей (звезд), а  каждая из них  по-своему светится и  согревает  всех своими лучами.  Для любого человека важно то, чему он научится, с какими  чувствами  будет жить среди  других людей. Ведь наше поведение, мировоззрение  начинается именно с этой точки.  Поэтому, я считаю, что рождение  и воспитание в хорошей,  дружной семье – это самое большое счастье. Мне сейчас только одиннадцать лет,  но я очень люблю наши милые  семейные традиции.  И знаю, что они передаются  из поколения в поколение, ведь об этом мне рассказывают мама, бабушки и  прабабушки. Да, наша семья очень большая, потому, что мы всегда  и везде-  вместе. Просто нас нельзя разделить по домам, по городам. И объединяет всех наша обширная история, поэтому я, как и любой другой человек, горжусь своей семьей!</w:t>
      </w:r>
    </w:p>
    <w:p>
      <w:pPr>
        <w:pStyle w:val="Normal"/>
        <w:rPr/>
      </w:pPr>
      <w:r>
        <w:rPr/>
        <w:t xml:space="preserve">        </w:t>
      </w:r>
      <w:r>
        <w:rPr/>
        <w:t>Меня зовут Алина, учусь в 6 классе. Люблю рисовать, читать, занимаюсь в хореографическом классе, смотреть сказки и мультики, играть с подружками, кататься на велосипеде. Очень нравится заниматься домашними обязанностями:  мыть посуду, делать уборку, стирать белье. Мне хочется заботиться о моем близком человеке. А самая большая радость- это путешествия. Мы были в Томске, - ходили в кинотеатр на сеанс 3Д, гуляли в Лагерном саду,  катались на аттракционах,  посетили областной краеведческий музей, планетарий, смотрели спектакли в театре, поставили свечи в Богоявленском Соборе .</w:t>
      </w:r>
    </w:p>
    <w:p>
      <w:pPr>
        <w:pStyle w:val="Normal"/>
        <w:rPr/>
      </w:pPr>
      <w:r>
        <w:rPr/>
        <w:t xml:space="preserve">        </w:t>
      </w:r>
      <w:r>
        <w:rPr/>
        <w:t xml:space="preserve">А  в    Новосибирске мне понравился огромный зоопарк под открытым небом. Здесь мы ходили в  цирк « Пять континентов». Это просто восхитительное чудо ! Этим летом в Горно-Алтайске мы побывали на Телецком  Озере и  острове Патмос, купались в озере Ая.  Все вместе  мы любим участвовать  в различных конкурсах.  Теперь о моих любимых людях. </w:t>
      </w:r>
    </w:p>
    <w:p>
      <w:pPr>
        <w:pStyle w:val="Normal"/>
        <w:rPr/>
      </w:pPr>
      <w:r>
        <w:rPr/>
        <w:tab/>
        <w:t xml:space="preserve">Моя Мама Ирина работает в налоговой инспекции секретарем. Она любит выращивать цветы.      С мамой мы всегда делимся своими секретами, для меня она, как яркая звезда на небе.  Ее брат -дядя Антон  живет в Томске, но часто приезжает , катает на машине и делает красивые подарки. </w:t>
      </w:r>
    </w:p>
    <w:p>
      <w:pPr>
        <w:pStyle w:val="Normal"/>
        <w:rPr/>
      </w:pPr>
      <w:r>
        <w:rPr/>
        <w:t xml:space="preserve">       </w:t>
      </w:r>
      <w:r>
        <w:rPr/>
        <w:t xml:space="preserve">Бабушка Наташа работает в районном архиве уже 30 лет. Больше всего ей нравится путешествовать со мной , устраивать разные праздники и смешные сюрпризы. И самые интересные сказки на ночь- придуманные моей бабушкой.  Особенно  нравятся смешные истории про крокодила на Северном полюсе, снежинку-путешественницу, красные башмачки.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душка Гена  всю жизнь работал в милиции,а потом , будучи пенсионером, охранником в налоговой инспекции. Он любит ездить на рыбалку и принимать гостей. Мы с ним играем в шахматы. </w:t>
      </w:r>
    </w:p>
    <w:p>
      <w:pPr>
        <w:pStyle w:val="Normal"/>
        <w:rPr/>
      </w:pPr>
      <w:r>
        <w:rPr/>
        <w:t xml:space="preserve">     </w:t>
      </w:r>
      <w:r>
        <w:rPr/>
        <w:t xml:space="preserve">Тетя Лена работает в районном суде, она любит  вкусно готовить, и делать различные поделки. Двоюродная сестра Катя учится в Томске на юриста. Мне с ней просто хорошо и весело. 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дедушке Петру Никаноровичу  и прабабушке Валентине Архиповне  по 82 года. Они часто вспоминают свои прошлые годы. А какие они  выращивают вкусные помидоры в своей теплице ! Прадедушка Виктор Павлович ( ему 78 лет ) и прабабушка Елизавета Ивановна ( ей 80 лет ) последнее время сильно болеют, но не унывают, стараются быть в курсе всех наших дел. Мы всегда собираемся всей семьей  на празднование дней рождений, юбилеев. Отмечаем наши знаменательные даты- 1 сентября;  успехи в учебе- окончание начальных классов, курса средней школы, поступление в институт. Недавно мама получила высшее образование, мы были все так рады! А баба Наташа заняла первой место в областном конкурсе архивистов.    </w:t>
      </w:r>
    </w:p>
    <w:p>
      <w:pPr>
        <w:pStyle w:val="Normal"/>
        <w:rPr/>
      </w:pPr>
      <w:r>
        <w:rPr/>
        <w:t xml:space="preserve">   </w:t>
      </w:r>
      <w:r>
        <w:rPr/>
        <w:t>Для празднования больших торжеств украшаем комнаты, читаем стихи, поем песни. Праздники носят красивые названия « Бал цветов», « В подводном царстве», « Вперед- к знаниям», « Белые бантики», « Ура, ура, ура». А братья бабы Наташи- Владимир и Павел- из Горно-Алтайска играют на алтайском инструменте- комусе.  Они его сами изготавливают и продают везде, даже за границу. Мне рассказывали, что когда  моя мама была маленькая, баба Наташа играла на пианино, и  все дети, кто был в гостях,  устраивали  различные музыкальные концерты.</w:t>
      </w:r>
    </w:p>
    <w:p>
      <w:pPr>
        <w:pStyle w:val="Normal"/>
        <w:rPr/>
      </w:pPr>
      <w:r>
        <w:rPr/>
        <w:tab/>
        <w:t>Есть у нас  замечательная семейная традиция – хранить память о своих предках- семейные альбомы. Перелистывая их,  мы вспоминаем ушедших от нас родственников, а так же  важные события и  путешествия, совершенные  вместе. Конечно, у  есть свое родословное древо. В  ее построении участвуют  родители, деды  и бабушки, поскольку они являются неким огнем, который сохраняет семейную историю из поколения в поколения. Дни Памяти родных и близких, ушедших из жизни; это особая страничка в жизни нашей семь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Еще одна важная вещь  – это эмблема нашего рода. Каждую семью можно охарактеризовать в виде эмблемы,  которая больше подходит ей по образу и смыслу жизни. Для нас- это РАДУГА. Объясню почему.  Люди давно задумывались над природой этого красивейшего явления природы.  Человечество связало радугу с множеством поверий и легенд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древнегреческой мифологии, например, радуга – это дорога между небом и землей, по которой ходила посланница между миром богов и миром людей Ирида. В Китае считали, что радуга - это небесный дракон, союз Неба и Земли. В славянских мифах и легендах радугу считали волшебным небесным мостом, перекинутым с неба на землю, дорогой, по которой ангелы сходят с небес набирать воду из рек. Эту воду они наливают в облака и оттуда она падает живительным дождем. Если сказать кратко- высота, красота, добро! </w:t>
      </w:r>
    </w:p>
    <w:p>
      <w:pPr>
        <w:pStyle w:val="Normal"/>
        <w:rPr/>
      </w:pPr>
      <w:r>
        <w:rPr/>
        <w:t xml:space="preserve">    </w:t>
      </w:r>
      <w:r>
        <w:rPr/>
        <w:t>Самый волшебный праздник- Новый год. Сам по себе  он никогда не получится. Не придет в дом новогодняя елка. Не получатся всякие вкусности. Не появятся подарки - сюрпризы, которые сделаны своими руками и берегут их тепло. Ну вот мы и наряжаем елку, и готовим кушанья, и звоним тем, кто далеко, и гадаем.  Всегда- каждый год- приходит Дед Мороз, прячет под елку подарки. И под бой курантов желаем друг другу счастья. Нам так хорошо вместе !</w:t>
      </w:r>
    </w:p>
    <w:p>
      <w:pPr>
        <w:pStyle w:val="Normal"/>
        <w:rPr/>
      </w:pPr>
      <w:r>
        <w:rPr/>
        <w:t xml:space="preserve">      </w:t>
      </w:r>
      <w:r>
        <w:rPr/>
        <w:t>Зимой есть еще одно красивое событие- Рождество Христово — праздник рождения Иисуса Христа, спасителя мира . А наша семья в этот день  еще отмечает день рождения моей прабабушки Валентины Архиповны. Она родилась 7 января 1930 года в Алтайском крае, и фамилия у нее была тогда Гончарова.</w:t>
      </w:r>
    </w:p>
    <w:p>
      <w:pPr>
        <w:pStyle w:val="Normal"/>
        <w:rPr/>
      </w:pPr>
      <w:r>
        <w:rPr/>
        <w:tab/>
        <w:t>А еще  у нас приято праздновать  Масленицу – целую череду праздников, которые своими корнями уходят в давние языческие времена. . Мы с удовольствием печем блины, ходим в гости, просим друг у друга прощение. А если в время  устраивается праздник на площади- обязательно ходим смотреть , как сжигают чучело , а  я катаюсь на санях с лошадями. Ну и здорово !</w:t>
      </w:r>
    </w:p>
    <w:p>
      <w:pPr>
        <w:pStyle w:val="Normal"/>
        <w:rPr/>
      </w:pPr>
      <w:r>
        <w:rPr/>
        <w:t xml:space="preserve">     </w:t>
      </w:r>
      <w:r>
        <w:rPr/>
        <w:t>А весной есть красивый и светлый день – Пасха-  воскресение Христа.   Мне так нравится  разукрашивать яйца, а потом меняться  с другими . Мы стараемся, чтобы яйца получились самые красивые. А потом   ставим на стол куличи со свечкой- и начинается  праздник!</w:t>
      </w:r>
    </w:p>
    <w:p>
      <w:pPr>
        <w:pStyle w:val="Normal"/>
        <w:rPr/>
      </w:pPr>
      <w:r>
        <w:rPr/>
        <w:t xml:space="preserve">     </w:t>
      </w:r>
      <w:r>
        <w:rPr/>
        <w:t>Летом- 7 июля- веселый  праздник - Иван Купала.   В этот день облить другого водой- просто удовольствие.  Стараемся съездить на речку и опустить венки на воду, загадывая желание.</w:t>
      </w:r>
    </w:p>
    <w:p>
      <w:pPr>
        <w:pStyle w:val="Normal"/>
        <w:rPr/>
      </w:pPr>
      <w:r>
        <w:rPr/>
        <w:t xml:space="preserve">     </w:t>
      </w:r>
      <w:r>
        <w:rPr/>
        <w:t>Особая радость в наше семье – это свадьба, торжественная церемония, посвященная заключению брака.</w:t>
      </w:r>
    </w:p>
    <w:p>
      <w:pPr>
        <w:pStyle w:val="Normal"/>
        <w:rPr/>
      </w:pPr>
      <w:r>
        <w:rPr/>
        <w:t xml:space="preserve"> </w:t>
      </w:r>
      <w:r>
        <w:rPr/>
        <w:t xml:space="preserve">К этому событию обычно готовятся все члены семьи, соблюдаются все  свадебные обряды и ритуалы. Я думаю, что это торжество самое красивое и удивительное- рождение новой семьи. А потом обязательно </w:t>
      </w:r>
    </w:p>
    <w:p>
      <w:pPr>
        <w:pStyle w:val="Normal"/>
        <w:rPr/>
      </w:pPr>
      <w:r>
        <w:rPr/>
        <w:t xml:space="preserve">поздравляем с годовщинами свадьбы, дарим соответствующие этому событию подарки. Золотые свадьбы </w:t>
      </w:r>
    </w:p>
    <w:p>
      <w:pPr>
        <w:pStyle w:val="Normal"/>
        <w:rPr/>
      </w:pPr>
      <w:r>
        <w:rPr/>
        <w:t>отметили Виктор Павлович и Елизавета Ивановна,  Петр Никанорович и Валентина Архиповна, жемчужную ( 35 лет ) Геннадий Викторович и Наталья Петровна.</w:t>
      </w:r>
    </w:p>
    <w:p>
      <w:pPr>
        <w:pStyle w:val="Normal"/>
        <w:rPr/>
      </w:pPr>
      <w:r>
        <w:rPr/>
        <w:t xml:space="preserve">    </w:t>
      </w:r>
      <w:r>
        <w:rPr/>
        <w:t xml:space="preserve">9 Мая – день Победы. Впервые я  участвовала в этом мероприятии, когда мне было ровно полгода ( я родилась 9 декабря). Есть фото этого дня. А недавно я узнала , что мой прадедушка Владимир  погиб на войне.  В честь этого события мы сделали домашнюю газету, где  рассказали о нем, и других родных- Пахомовых и Поткиных-, которые в войну были детьми, но награждены медалями « Ветеран Великой Отечественной войны» и « За доблестный труд в Великой Отечественной войне 1941-1945г.г.». </w:t>
      </w:r>
    </w:p>
    <w:p>
      <w:pPr>
        <w:pStyle w:val="Normal"/>
        <w:rPr/>
      </w:pPr>
      <w:r>
        <w:rPr/>
        <w:tab/>
        <w:t xml:space="preserve">Эти события,  о которых я рассказала, запечатлены на фотографиях . Они разные- черные- белые и цветные, торжественные и смешные. Самая древняя из них- свадьба Никанора Александровича и Натальи Игнатьевны Поткиных в 1912 году. Очень жаль, что многие фото не сохранились, но мы стараемся беречь эти реликвии, дошедшие до наших дней. </w:t>
      </w:r>
    </w:p>
    <w:p>
      <w:pPr>
        <w:pStyle w:val="Normal"/>
        <w:rPr/>
      </w:pPr>
      <w:r>
        <w:rPr/>
        <w:t xml:space="preserve">     </w:t>
      </w:r>
      <w:r>
        <w:rPr/>
        <w:t xml:space="preserve">Хочу рассказать еще об одной традиции нашей семьи- мы собираем открытки. Самая  старая помечена 1957 годом. Сейчас в этой коллекции около  тысячи различных открыток на самые разные темы. В них отображена история нашей страны, а, значит и  история нашей семьи тоже. </w:t>
      </w:r>
    </w:p>
    <w:p>
      <w:pPr>
        <w:pStyle w:val="Normal"/>
        <w:rPr/>
      </w:pPr>
      <w:r>
        <w:rPr/>
        <w:t xml:space="preserve">     </w:t>
      </w:r>
      <w:r>
        <w:rPr/>
        <w:t>Для меня семья – это радость и счастье, любовь и уважение.   Пусть мои родные живут долго-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3:05:00Z</dcterms:created>
  <dc:creator>user</dc:creator>
  <dc:description/>
  <cp:keywords/>
  <dc:language>en-US</dc:language>
  <cp:lastModifiedBy>Admin</cp:lastModifiedBy>
  <dcterms:modified xsi:type="dcterms:W3CDTF">2013-02-25T01:39:00Z</dcterms:modified>
  <cp:revision>4</cp:revision>
  <dc:subject/>
  <dc:title/>
</cp:coreProperties>
</file>