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тарших дошкольников с природой родн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ельникова Ольг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ГБДОУ детский сад №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унзе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кт-Петербур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путь человека с самого первого шага немыслим вне мира живого. Однако проблема взаимоотношений ребёнка с природой ещё полностью не исследована. Вот почему изучение экологического сознания и установление закономерностей его формирования уже в дошкольные годы так важна для воспитания развивающейся личности. Через познание живого происходит одухотворение бытия, эстетическое восприятие природы,  формируется этика взаимодействия человека с миром. Освоение этих представлений в дошкольном детстве помогает личности утвердиться в мире, укрепляет уверенность в себе, дает возможность выразить себя в общении с окружающем. Существует множество различных программ и технологий по экологическому воспитанию детей в дошкольном учреждении. Мы используем в своей работе лишь некоторые из них. Программу экологического образования детей «Мы» Н.Н. Кондратьевой, «Добро пожаловать в экологию» О.А. Воронкевич, « Листок на ладони» В.А. Степановой, « Юный эколог» Николаевой. Для успешного освоения детьми экологических представлений мы в своей работе со старшими дошкольниками ставим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познавательный интерес к живой и нежив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представления детей о природе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ивать проявления инициативы детей в самостоятельных наблюдениях и опы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стремление сохранять и оберегать природный мир, следовать доступным экологическим правилам в деятельности и по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ать детей отвечать на вопросы, высказывать догадки, пред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мы стремимся к постепенному расширению и усложнению представлений детей о природе, что помогает в конструировании педагогического процесса на длительное время. Изучая природу, мы знакомим детей с реальными объектами, находящимися в окружении ребёнка и часто встречающимися. Наиболее хороших результатов в экологическом воспитании детей можно достичь в совместной работе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етьми представлений о природе позволяет использовать важный способ развития умственных способностей детей - моделирование. Здесь мы предлагаем детям замещать реальные объекты схематическими изображениями. Данный метод позволяет детям вычленять сенсорные признаки и свойства объектов, устанавливать частные связи. Модели многофункциональны. Они могут использоваться на занятиях, в совместной и самостоятельной деятельности – для обобщения представлений детей о природе, овладения дошкольниками обобщенными способами деятельности. На основе моделей можно создать разнообразные дидактические игры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5"/>
      </w:tblGrid>
      <w:tr>
        <w:trPr/>
        <w:tc>
          <w:tcPr>
            <w:tcW w:w="4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84755" cy="1738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51455" cy="3926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392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81250" cy="166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1670" cy="275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275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8000" cy="2540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, осуществляя экологическое воспитание, мы заботимся о том, чтобы в группе был достаточно широко представлен дидактический, предметный и сюжетный иллюстративный материал, репродукции с художественных картин, фотографии, слайды, диафильмы. Они помогают подробно, внимательно рассмотреть те или иные объекты и явления природы, более пристально сосредоточиться  на тех явлениях, которые в естественных условиях часто не попадают в поле зрения ребёнка. Иллюстративный материал помогает уточнить и конкретизировать представления, полученные с помощью наблю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то, чем питается?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понятием «пищевая цепочка» и дать представление о цепях питания в лес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речь, внимание и мышл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3810" cy="1899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пирамида «Ле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станавливать причинно-следственные связи среды обитания и способов питания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репить у детей представления о взаимосвязи обитателей леса: растений и животных, их пищевой зависимости друг от д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у детей познавательную активность, речь, внимание, мыш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ывать бережное отношение к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1886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14:00Z</dcterms:created>
  <dc:creator>Дима</dc:creator>
  <dc:description/>
  <dc:language>en-US</dc:language>
  <cp:lastModifiedBy>Солнышко</cp:lastModifiedBy>
  <dcterms:modified xsi:type="dcterms:W3CDTF">2013-02-25T16:14:00Z</dcterms:modified>
  <cp:revision>2</cp:revision>
  <dc:subject/>
  <dc:title/>
</cp:coreProperties>
</file>