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Технологическая карта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рока английского язык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в соответствии с требованиями ФГОС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sz w:val="40"/>
          <w:szCs w:val="40"/>
        </w:rPr>
        <w:t>учитель английского язык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МКОУ СОШ №23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sz w:val="40"/>
          <w:szCs w:val="40"/>
        </w:rPr>
        <w:t>п. Айхал  Мирн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sz w:val="40"/>
          <w:szCs w:val="40"/>
        </w:rPr>
        <w:t xml:space="preserve">республики Саха (Якутия)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>Кохович Натальи Семеновны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изучения темы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-конспект урока английского языка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МК "Английский язык» 2-й класс, </w:t>
      </w:r>
      <w:r>
        <w:rPr/>
        <w:t>авторы: В. П. Кузовлев,  Н. М. Лапа, Э. Ш. Перегудова, И. П. Костина, Е. В. Кузнецова.</w:t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34"/>
        <w:gridCol w:w="1843"/>
        <w:gridCol w:w="1984"/>
        <w:gridCol w:w="3744"/>
      </w:tblGrid>
      <w:tr>
        <w:trPr>
          <w:trHeight w:val="41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I have got a nice family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ей семье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потреблять глагол «иметь» в утвердительных предложениях Настоящего Простого времени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спользование глагола «быть» в утвердительных предложениях в Настоящем Простом времени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отрабатывать произносительные навыки;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Развивать навыки и умения во всех видах речевой деятельно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Развивать умение строить высказывание по образцу и самостоятельно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Развивать внимание, память и познавательную активност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ививать интерес к иностранному зыку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оспитывать умение работать в группах, самостоятельно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оспитывать уважительное отношение к членам своей семьи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УД 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и отработать новые лексические единицы по теме;</w:t>
            </w:r>
          </w:p>
          <w:p>
            <w:pPr>
              <w:pStyle w:val="Normal"/>
              <w:snapToGrid w:val="false"/>
              <w:spacing w:lineRule="auto" w:line="240" w:before="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употребление глагола «иметь», повторить употребление глагола «быть»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тексты с полным пониманием  информации.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 с опорой на образец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строение логических рассуждений, включающее установление причинно-следственных связей; освоение ознакомительного, поискового чт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формулировка собственного мнения и позиции, умение адекватно использовать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членов семьи; глагол «иметь», «быть» в Настоящем Простом времени.</w:t>
            </w:r>
          </w:p>
        </w:tc>
      </w:tr>
      <w:tr>
        <w:trPr/>
        <w:tc>
          <w:tcPr>
            <w:tcW w:w="1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4747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, русский язык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фонетическая разми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орами (презентаци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В. П. Кузовле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English » 5 класс, звуковое приложение к учебнику, презентация Microsoft Power Point «У меня хорошая семья»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Этапы уроков</w:t>
      </w:r>
    </w:p>
    <w:tbl>
      <w:tblPr>
        <w:tblW w:w="15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"/>
        <w:gridCol w:w="2268"/>
        <w:gridCol w:w="18"/>
        <w:gridCol w:w="1966"/>
        <w:gridCol w:w="19"/>
        <w:gridCol w:w="2249"/>
        <w:gridCol w:w="8"/>
        <w:gridCol w:w="2089"/>
        <w:gridCol w:w="2272"/>
        <w:gridCol w:w="1994"/>
      </w:tblGrid>
      <w:tr>
        <w:trPr>
          <w:trHeight w:val="567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этап Организационно-мотивацион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 (актуализация и обнаружение имеющихся у ученика знаний, пробуждение интереса и мотивация)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итель приветствует  учащихся, настраивает детей на работу; вводит в атмосферу </w:t>
              <w:br/>
              <w:t>иноязычной речи, погружает в  языковую среду прослушиванием стихотворения о семье, данным на слайде (использует презентацию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раивает учащихся на урок английского языка, актуализирует имеющиеся знания по тем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ует работу с классом во фронтальном режиме, актуализирует уже имеющиеся у учеников знания по данной теме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товит учеников к усвоению нового материал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риветств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стихотворение, повторяют с наглядной опорой и жестам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фонетическая разминка с использованием слов по теме (используется слайд презентаци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айду презентации определяют тему урока, формулируют зада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ктуализацию полученных ранее зн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ознав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пособы  достижения  результа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беседы, осуществляемой во фронтальном режим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,  уметь правильно отреагировать на предлагаемые фраз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я и осуществляют  самостоятельный выбор в учебной и познавательной деятель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в соответствии с целевой установкой, высказывать мнения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 Осмысление новой информации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водит новую информацию в форме компьютерной презентации (предложения с глаголом «иметь»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рганизует работу с текстом учебника и прослушивание тек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рганизует продолжение работы с упражнениями презент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и воспроизвод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«языковой дога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грамотной монологической  речи  в соответствии с возра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и читают текст про себя, выполн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в групп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 знаний, основываясь с опорой  на личный жизненный опы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умение чтения с полным пониманием информ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оставляют высказывания, подбирая нужную лекси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ечевые, опорные и наглядные средства для выполнения зад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партнерами во время обсуждения ответ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 мнение партнеров по групп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, диктора и  сравнивают свою речь с речью учителя, диктор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ечевые средства для рения коммуникативных задач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 для организации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правильности выполнения задани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заслушивания ответов осуществляют самоконтроль понимания текста и правильность выполения зад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наний своих и напарн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анализировать допущенные ошиб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и анализируют ошиб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цель и задачу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этап Рефлексия.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рганизует подведение итогов урока: задаёт  вопросы о том, как решались учебные задачи и достигались цели урока; задаёт домашнее задание; анализирует уровень освоенности учащимися  материала.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отвечают на поставленные вопросы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устной беседе, подводят итоги; высказывают собственное мнение о проделанной работе и достигнутом результат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собственное мнение, аргументировать его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езультаты достигнутого на уроке. Осуществляют итоговый контроль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анализировать результат свое деятельности </w:t>
            </w:r>
          </w:p>
        </w:tc>
      </w:tr>
      <w:tr>
        <w:trPr>
          <w:trHeight w:val="81" w:hRule="atLeast"/>
        </w:trPr>
        <w:tc>
          <w:tcPr>
            <w:tcW w:w="158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ясняет содержание домашнего задания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рганизовать себя, свою деятельность 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OfficinaSerifExtraBoldC;OfficinaSerifExtraBoldC" w:hAnsi="OfficinaSerifExtraBoldC;OfficinaSerifExtraBoldC" w:eastAsia="Arial" w:cs="OfficinaSerifExtraBoldC;OfficinaSerifExtraBoldC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54:00Z</dcterms:created>
  <dc:creator>надяб</dc:creator>
  <dc:description/>
  <cp:keywords/>
  <dc:language>en-US</dc:language>
  <cp:lastModifiedBy>kohovichns</cp:lastModifiedBy>
  <cp:lastPrinted>2012-03-15T11:31:00Z</cp:lastPrinted>
  <dcterms:modified xsi:type="dcterms:W3CDTF">2013-02-25T02:20:00Z</dcterms:modified>
  <cp:revision>15</cp:revision>
  <dc:subject/>
  <dc:title>Конструирование технологической карты урока английского языка  в соответствии с требованиями ФГОС</dc:title>
</cp:coreProperties>
</file>