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ы для подготовки к ГИА «Изобразительно-выразительные средства»</w:t>
      </w:r>
    </w:p>
    <w:p>
      <w:pPr>
        <w:pStyle w:val="Normal"/>
        <w:rPr/>
      </w:pPr>
      <w:r>
        <w:rPr>
          <w:sz w:val="28"/>
          <w:szCs w:val="28"/>
        </w:rPr>
        <w:t xml:space="preserve">1.В каком предложении использована </w:t>
      </w:r>
      <w:r>
        <w:rPr>
          <w:sz w:val="28"/>
          <w:szCs w:val="28"/>
          <w:u w:val="single"/>
        </w:rPr>
        <w:t>антитеза</w:t>
      </w:r>
      <w:r>
        <w:rPr>
          <w:sz w:val="28"/>
          <w:szCs w:val="28"/>
        </w:rPr>
        <w:t>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. Сито свито, золотом покрыто, кто взглянет, всяк заплачет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. Белый ест ананас спелый, чёрный – гнилью мочёный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. Что у трезвого на уме, то у пьяного на языке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.  Успокоившиеся деревья бесшумно и покорно роняли жёлтые листья.</w:t>
      </w:r>
    </w:p>
    <w:p>
      <w:pPr>
        <w:pStyle w:val="Normal"/>
        <w:rPr/>
      </w:pPr>
      <w:r>
        <w:rPr>
          <w:sz w:val="28"/>
          <w:szCs w:val="28"/>
        </w:rPr>
        <w:t xml:space="preserve">2.   В каком примере использован </w:t>
      </w:r>
      <w:r>
        <w:rPr>
          <w:sz w:val="28"/>
          <w:szCs w:val="28"/>
          <w:u w:val="single"/>
        </w:rPr>
        <w:t>параллелизм</w:t>
      </w:r>
      <w:r>
        <w:rPr>
          <w:sz w:val="28"/>
          <w:szCs w:val="28"/>
        </w:rPr>
        <w:t>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. Ты вёл мечи на пир обильный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.  В синем небе звёзды блещут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инем море волны плещут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В. Я любуюсь тобою: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воими глазами, твоею улыбкой, твоими речам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.  В начале ноября ударили морозы, они были необычайно холод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Выберите примеры, содержащие </w:t>
      </w:r>
      <w:r>
        <w:rPr>
          <w:sz w:val="28"/>
          <w:szCs w:val="28"/>
          <w:u w:val="single"/>
        </w:rPr>
        <w:t>эпифор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. Всюду снега. Белоснежные просторы радуют глаз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.  Степям и дорогам не кончен счё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мням и порогам не найден счё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.  Голова представляла собой точную копию яйца… Лысой она была тоже, как яйц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.  Приветствую тебя, пустынный уголок!...</w:t>
      </w:r>
    </w:p>
    <w:p>
      <w:pPr>
        <w:pStyle w:val="Normal"/>
        <w:rPr/>
      </w:pPr>
      <w:r>
        <w:rPr>
          <w:sz w:val="28"/>
          <w:szCs w:val="28"/>
        </w:rPr>
        <w:t xml:space="preserve">4.  В каком предложении использована </w:t>
      </w:r>
      <w:r>
        <w:rPr>
          <w:sz w:val="28"/>
          <w:szCs w:val="28"/>
          <w:u w:val="single"/>
        </w:rPr>
        <w:t>инверсия</w:t>
      </w:r>
      <w:r>
        <w:rPr>
          <w:sz w:val="28"/>
          <w:szCs w:val="28"/>
        </w:rPr>
        <w:t>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.  Полночь сошла, непроглядная темен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.  Тучки грозовые по небу плыву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.  День был жаркий, серебряные облака тяжелели ежечасн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.  Изумительная весна наступила.</w:t>
      </w:r>
    </w:p>
    <w:p>
      <w:pPr>
        <w:pStyle w:val="Normal"/>
        <w:rPr/>
      </w:pPr>
      <w:r>
        <w:rPr>
          <w:sz w:val="28"/>
          <w:szCs w:val="28"/>
        </w:rPr>
        <w:t xml:space="preserve">5.  В каком предложении использована </w:t>
      </w:r>
      <w:r>
        <w:rPr>
          <w:sz w:val="28"/>
          <w:szCs w:val="28"/>
          <w:u w:val="single"/>
        </w:rPr>
        <w:t>анафора</w:t>
      </w:r>
      <w:r>
        <w:rPr>
          <w:sz w:val="28"/>
          <w:szCs w:val="28"/>
        </w:rPr>
        <w:t>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.  Лишь изредка прорезывает тиш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рик аиста, слетевшего на крыш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.  Жди меня, и я вернусь, только очень жди. Жди, когда наводят грусть жёлтые дожд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.  Мне бы только видеть тебя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е бы только слышать твой голос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.  Долго гулял я по осеннему лесу, всматривался в синие д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 В каком предложении использована </w:t>
      </w:r>
      <w:r>
        <w:rPr>
          <w:sz w:val="28"/>
          <w:szCs w:val="28"/>
          <w:u w:val="single"/>
        </w:rPr>
        <w:t>градация?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. Тройка мчится, тройка скачет, тройка вьётся ввысь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.  И тогда тоненький стебелёк наклоняется, и чашечка опрокидываетс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.  Берег быстро темнел, становился голубым, синим, лиловы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.  Тучка долго хмурилась, капризничала и вот расплакалась.</w:t>
      </w:r>
    </w:p>
    <w:p>
      <w:pPr>
        <w:pStyle w:val="Normal"/>
        <w:rPr/>
      </w:pPr>
      <w:r>
        <w:rPr>
          <w:sz w:val="28"/>
          <w:szCs w:val="28"/>
          <w:u w:val="single"/>
        </w:rPr>
        <w:t>Ответы:</w:t>
      </w:r>
      <w:r>
        <w:rPr>
          <w:sz w:val="28"/>
          <w:szCs w:val="28"/>
        </w:rPr>
        <w:t xml:space="preserve"> 1. Б, В; 2. Б,В; 3. Б,В; 4. Б,Г;  5. Б,В; 6. А,В,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1</w:t>
      </w:r>
      <w:r>
        <w:rPr>
          <w:sz w:val="28"/>
          <w:szCs w:val="28"/>
        </w:rPr>
        <w:t xml:space="preserve">. Отметьте примеры, содержащие </w:t>
      </w:r>
      <w:r>
        <w:rPr>
          <w:sz w:val="28"/>
          <w:szCs w:val="28"/>
          <w:u w:val="single"/>
        </w:rPr>
        <w:t>метафору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 меня в душе ни одного седого волос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ы вел мечи на пир обильный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к чайка, парус там белеет в вышине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Ярким солнцем в лесу пламенеет костёр.</w:t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2.</w:t>
      </w:r>
      <w:r>
        <w:rPr>
          <w:sz w:val="28"/>
          <w:szCs w:val="28"/>
        </w:rPr>
        <w:t xml:space="preserve"> Отметьте примеры, содержащие </w:t>
      </w:r>
      <w:r>
        <w:rPr>
          <w:sz w:val="28"/>
          <w:szCs w:val="28"/>
          <w:u w:val="single"/>
        </w:rPr>
        <w:t>олицетворени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лыбнулись сонные берёзк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сто сорок солнц закат пылал, в июль катилось лето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 дряхл, и сед закат осенни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лачет дождь, воет вьюга.</w:t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3.</w:t>
      </w:r>
      <w:r>
        <w:rPr>
          <w:sz w:val="28"/>
          <w:szCs w:val="28"/>
        </w:rPr>
        <w:t xml:space="preserve"> Отметьте примеры, содержащие </w:t>
      </w:r>
      <w:r>
        <w:rPr>
          <w:sz w:val="28"/>
          <w:szCs w:val="28"/>
          <w:u w:val="single"/>
        </w:rPr>
        <w:t>метоним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Чашка из серебра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Золото и серебро на столе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Это старинное серебро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Цепочка из серебра.</w:t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4.</w:t>
      </w:r>
      <w:r>
        <w:rPr>
          <w:sz w:val="28"/>
          <w:szCs w:val="28"/>
        </w:rPr>
        <w:t xml:space="preserve"> Отметьте примеры, содержащие </w:t>
      </w:r>
      <w:r>
        <w:rPr>
          <w:sz w:val="28"/>
          <w:szCs w:val="28"/>
          <w:u w:val="single"/>
        </w:rPr>
        <w:t>эпите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олотое издел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олотой характер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олотые ру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олотые годы.</w:t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5</w:t>
      </w:r>
      <w:r>
        <w:rPr>
          <w:sz w:val="28"/>
          <w:szCs w:val="28"/>
        </w:rPr>
        <w:t xml:space="preserve">. Отметьте примеры, содержащие </w:t>
      </w:r>
      <w:r>
        <w:rPr>
          <w:sz w:val="28"/>
          <w:szCs w:val="28"/>
          <w:u w:val="single"/>
        </w:rPr>
        <w:t>синекдох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тудент нынче пошёл не тот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Часок! Я сейчас освобожусь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И раб судьбу благословил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 сумерки луга похожи на море.</w:t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6.</w:t>
      </w:r>
      <w:r>
        <w:rPr>
          <w:sz w:val="28"/>
          <w:szCs w:val="28"/>
        </w:rPr>
        <w:t xml:space="preserve"> Отметьте примеры, содержащие </w:t>
      </w:r>
      <w:r>
        <w:rPr>
          <w:sz w:val="28"/>
          <w:szCs w:val="28"/>
          <w:u w:val="single"/>
        </w:rPr>
        <w:t>сравнени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ес, точно терем расписно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иловый, золотой, багряны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есёлой, пёстрою стено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тоит над светлою поляно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расною кистью рябина зажглас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чайка, парус там белеет в вышин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овалился он на холодный снег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а холодный снег, будто сосенка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удто сосенка во сыром бору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д смолистый под корень подрубленная.</w:t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7</w:t>
      </w:r>
      <w:r>
        <w:rPr>
          <w:sz w:val="28"/>
          <w:szCs w:val="28"/>
        </w:rPr>
        <w:t xml:space="preserve">. Отметьте примеры, содержащие </w:t>
      </w:r>
      <w:r>
        <w:rPr>
          <w:sz w:val="28"/>
          <w:szCs w:val="28"/>
          <w:u w:val="single"/>
        </w:rPr>
        <w:t>гипербол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Напугал до смерти!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 сто сорок солнц закат пылал, в июль катилось лето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асилий принёс тысячу извинений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Тысячи людей в мире голодают.</w:t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8.</w:t>
      </w:r>
      <w:r>
        <w:rPr>
          <w:sz w:val="28"/>
          <w:szCs w:val="28"/>
        </w:rPr>
        <w:t xml:space="preserve">  Отметьте примеры, содержащие </w:t>
      </w:r>
      <w:r>
        <w:rPr>
          <w:sz w:val="28"/>
          <w:szCs w:val="28"/>
          <w:u w:val="single"/>
        </w:rPr>
        <w:t>литоту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лянусь я первым днём творенья, клянусь его последним днём…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тоит избушка на курьих ножках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т горшка два вершк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Берег темнел, становился голубым, синим, лиловым.</w:t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9.</w:t>
      </w:r>
      <w:r>
        <w:rPr>
          <w:sz w:val="28"/>
          <w:szCs w:val="28"/>
        </w:rPr>
        <w:t xml:space="preserve"> Отметьте примеры, содержащие </w:t>
      </w:r>
      <w:r>
        <w:rPr>
          <w:sz w:val="28"/>
          <w:szCs w:val="28"/>
          <w:u w:val="single"/>
        </w:rPr>
        <w:t>парцелляц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 на крутом пригорке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Там, где спрятался жёлудь в норке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Дуб стоял. Бородатый, бурый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Очень жилистый. Очень хмурый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Жди меня, и я вернус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Только очень жд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Я быстро шла. Почти бежала. Не догнать мен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где их сейчас найдёшь, этих мальчишек? Они уж небось поужинали и спать легли, и десятые сны видят. А человек на часах стоит. В темноте. И голодный небось.</w:t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10.</w:t>
      </w:r>
      <w:r>
        <w:rPr>
          <w:sz w:val="28"/>
          <w:szCs w:val="28"/>
        </w:rPr>
        <w:t xml:space="preserve"> Отметьте примеры, содержащие </w:t>
      </w:r>
      <w:r>
        <w:rPr>
          <w:sz w:val="28"/>
          <w:szCs w:val="28"/>
          <w:u w:val="single"/>
        </w:rPr>
        <w:t>оксюморон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Скучна мне оттепель: вонь, грязь – весной я болен…</w:t>
      </w:r>
    </w:p>
    <w:p>
      <w:pPr>
        <w:pStyle w:val="Normal"/>
        <w:numPr>
          <w:ilvl w:val="0"/>
          <w:numId w:val="18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Нежный яд .</w:t>
      </w:r>
    </w:p>
    <w:p>
      <w:pPr>
        <w:pStyle w:val="Normal"/>
        <w:numPr>
          <w:ilvl w:val="0"/>
          <w:numId w:val="18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Оптимистическая трагедия.</w:t>
      </w:r>
    </w:p>
    <w:p>
      <w:pPr>
        <w:pStyle w:val="Normal"/>
        <w:numPr>
          <w:ilvl w:val="0"/>
          <w:numId w:val="18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К нему и птица не летит, и тигр нейдет.</w:t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11</w:t>
      </w:r>
      <w:r>
        <w:rPr>
          <w:sz w:val="28"/>
          <w:szCs w:val="28"/>
        </w:rPr>
        <w:t xml:space="preserve">. Отметьте примеры, содержащие </w:t>
      </w:r>
      <w:r>
        <w:rPr>
          <w:sz w:val="28"/>
          <w:szCs w:val="28"/>
          <w:u w:val="single"/>
        </w:rPr>
        <w:t>градац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Ах, няня, няня! Я тоскую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Мне тошно, милая моя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Я плакать, я рыдать готова!.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.   Скоро стал просачиваться рассвет. Он ширился, расплывался, смывал бесцветную муть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.   Прямо под моим окошком крестьянская усадьба. Домишко весь покосился, обветшал, вот-вот развалитс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4.   И вот кончается дорога дальняя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Земли касается звезда кристальна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  <w:u w:val="single"/>
        </w:rPr>
        <w:t>Ответы</w:t>
      </w:r>
      <w:r>
        <w:rPr>
          <w:sz w:val="28"/>
          <w:szCs w:val="28"/>
        </w:rPr>
        <w:t>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 1 (1, 4); задание 2 (1, 3, 4); задание 3 (2,3);  задание 4 (2, 3, 4)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ие 5 (1, 2, 3);  задание 6 (1, 3, 4);  задание 7 (1, 2, 3);  задание 8 ( 2, 3);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адание 9 (1, 3, 4);  задание 10 (2, 3);  задание 11 (1, 2, 3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ределите средства выразительност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ние 1. 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Шипенье пенистых бокалов и пунша пламень голубой.</w:t>
      </w:r>
    </w:p>
    <w:p>
      <w:pPr>
        <w:pStyle w:val="Normal"/>
        <w:numPr>
          <w:ilvl w:val="0"/>
          <w:numId w:val="14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Мужичок с ноготок.</w:t>
      </w:r>
    </w:p>
    <w:p>
      <w:pPr>
        <w:pStyle w:val="Normal"/>
        <w:numPr>
          <w:ilvl w:val="0"/>
          <w:numId w:val="14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Ступеням и дорогам не кончен счёт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мням и порогам не найден счёт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Из ненавидящей любви.</w:t>
      </w:r>
    </w:p>
    <w:p>
      <w:pPr>
        <w:pStyle w:val="Normal"/>
        <w:numPr>
          <w:ilvl w:val="0"/>
          <w:numId w:val="14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Село было обрадовано произошедшим событием.</w:t>
      </w:r>
    </w:p>
    <w:p>
      <w:pPr>
        <w:pStyle w:val="Normal"/>
        <w:ind w:left="360" w:hanging="0"/>
        <w:rPr/>
      </w:pPr>
      <w:r>
        <w:rPr>
          <w:b/>
          <w:u w:val="single"/>
        </w:rPr>
        <w:t>А. метонимия</w:t>
        <w:tab/>
        <w:t>Б. аллитерация</w:t>
        <w:tab/>
        <w:t>В. литота</w:t>
        <w:tab/>
        <w:t>Г. эпифора</w:t>
        <w:tab/>
        <w:t>Д. оксюморон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ние 2.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И дряхл, и сед закат осенний.</w:t>
      </w:r>
    </w:p>
    <w:p>
      <w:pPr>
        <w:pStyle w:val="Normal"/>
        <w:numPr>
          <w:ilvl w:val="0"/>
          <w:numId w:val="10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Пустых небес прозрачное стекло.</w:t>
      </w:r>
    </w:p>
    <w:p>
      <w:pPr>
        <w:pStyle w:val="Normal"/>
        <w:numPr>
          <w:ilvl w:val="0"/>
          <w:numId w:val="10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А у милого лицо занимает всё крыльцо.</w:t>
      </w:r>
    </w:p>
    <w:p>
      <w:pPr>
        <w:pStyle w:val="Normal"/>
        <w:numPr>
          <w:ilvl w:val="0"/>
          <w:numId w:val="10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Приветствую тебя, пустынный уголок.</w:t>
      </w:r>
    </w:p>
    <w:p>
      <w:pPr>
        <w:pStyle w:val="Normal"/>
        <w:numPr>
          <w:ilvl w:val="0"/>
          <w:numId w:val="10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Нас было много на челне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ные парус напрягали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Другие дружно упирали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глубь мощны вёслы.</w:t>
      </w:r>
    </w:p>
    <w:p>
      <w:pPr>
        <w:pStyle w:val="Normal"/>
        <w:ind w:firstLine="360"/>
        <w:rPr>
          <w:b/>
          <w:b/>
          <w:u w:val="single"/>
        </w:rPr>
      </w:pPr>
      <w:r>
        <w:rPr>
          <w:b/>
          <w:u w:val="single"/>
        </w:rPr>
        <w:t>А. аллегория</w:t>
        <w:tab/>
        <w:t>Б. перифраз</w:t>
        <w:tab/>
        <w:t>В. олицетворение</w:t>
        <w:tab/>
        <w:t>Г. гипербола</w:t>
        <w:tab/>
        <w:tab/>
        <w:t>Д. метоним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Задание 3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 ним струя светлей лазур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уйная головушка поникла на его широкую груд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 весенней гулкой ранью проскакал на розовом кон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ёд в низинах и на болотах покряхтывает, потрескивает, пощёлкивае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удент нынче пошёл не тот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А. градация</w:t>
        <w:tab/>
        <w:t>Б. сравнение</w:t>
        <w:tab/>
        <w:tab/>
        <w:t>В. эпитет</w:t>
        <w:tab/>
        <w:t>Г. синекдоха</w:t>
        <w:tab/>
        <w:tab/>
        <w:t>Д. метафор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4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Кто бы мог подумать, что я забыл тебя?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Дожить до седин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Ты красив – я страшен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Тучки грозовые по небу плывут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Лёгкая атлетика – королева спорта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А. инверсия   Б. риторический вопрос   В. перифраз</w:t>
        <w:tab/>
        <w:t xml:space="preserve">      Г. метонимия</w:t>
        <w:tab/>
        <w:t xml:space="preserve">  Д. антитез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ние 5.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ень был жаркий, серебряные облака тяжелели ежечасно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выл, запел, взлетел под небо камень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лыбнулись сонные берёзк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то читал Адама Смита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огда же ты перестанешь опаздывать?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А. метонимия</w:t>
        <w:tab/>
        <w:t>Б. метафора</w:t>
        <w:tab/>
        <w:t>В. градация</w:t>
        <w:tab/>
        <w:t>Г. олицетворение</w:t>
        <w:tab/>
      </w:r>
    </w:p>
    <w:p>
      <w:pPr>
        <w:pStyle w:val="Normal"/>
        <w:ind w:left="360" w:hanging="0"/>
        <w:rPr/>
      </w:pPr>
      <w:r>
        <w:rPr>
          <w:b/>
          <w:u w:val="single"/>
        </w:rPr>
        <w:t xml:space="preserve">Д. риторический вопрос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ние 6.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Мой дерзкий лорнет рассердил её не на шутку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еликий город гудел, как сказочный улей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 ночи не унявшаяся, постоянная пурга, весь вечер перетрясшая, что-то ещё находила в сугробах, выбивала из них горсть-другую белого буса и тянула белые нитки наискось, через взлётную полосу, через лог, через дорогу, растягивала, пряла, сучила их на острое веретено зимы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тговорила роща золотая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ткуда, умная, бредёшь ты, голова?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А. ирония</w:t>
        <w:tab/>
        <w:tab/>
        <w:t>Б. эпитет</w:t>
        <w:tab/>
        <w:t>В. метонимия</w:t>
        <w:tab/>
        <w:tab/>
        <w:t>Г. сравнение</w:t>
        <w:tab/>
        <w:tab/>
        <w:t>Д. метафор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7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Ярким солнцем в лесу пламенеет костёр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Не то на серебре – на золоте едал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В синем небе звёзды блещут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 синем море волны плещу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4.   Ты сер, а я, приятель, сед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5.   В час по чайной ложк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. гипербола</w:t>
        <w:tab/>
        <w:tab/>
        <w:t>Б. метафора</w:t>
        <w:tab/>
        <w:t>В.метонимия</w:t>
        <w:tab/>
        <w:tab/>
        <w:t>Г. аллегория</w:t>
        <w:tab/>
        <w:t xml:space="preserve">    Д. параллелизм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Ответы.  </w:t>
      </w:r>
      <w:r>
        <w:rPr>
          <w:u w:val="single"/>
        </w:rPr>
        <w:t>Задание 1</w:t>
      </w:r>
      <w:r>
        <w:rPr/>
        <w:t>.1 –аллитерация, 2 –литота, 3 –эпифора, 4 –оксюморон, 5 –метонимия.</w:t>
      </w:r>
    </w:p>
    <w:p>
      <w:pPr>
        <w:pStyle w:val="Normal"/>
        <w:rPr/>
      </w:pPr>
      <w:r>
        <w:rPr>
          <w:u w:val="single"/>
        </w:rPr>
        <w:t>Задание 2</w:t>
      </w:r>
      <w:r>
        <w:rPr/>
        <w:t>. 1 – олицетворение, 2 – метонимия, 3 – гипербола, 4 – перифраза, 5 – аллегория</w:t>
      </w:r>
    </w:p>
    <w:p>
      <w:pPr>
        <w:pStyle w:val="Normal"/>
        <w:rPr/>
      </w:pPr>
      <w:r>
        <w:rPr>
          <w:u w:val="single"/>
        </w:rPr>
        <w:t>Задание3.</w:t>
      </w:r>
      <w:r>
        <w:rPr/>
        <w:t xml:space="preserve"> 1 – сравнение, 2 – эпитет, 3 – метафора, 4 – градация, 5 – синекдоха</w:t>
      </w:r>
    </w:p>
    <w:p>
      <w:pPr>
        <w:pStyle w:val="Normal"/>
        <w:rPr/>
      </w:pPr>
      <w:r>
        <w:rPr>
          <w:u w:val="single"/>
        </w:rPr>
        <w:t xml:space="preserve">Задание 4. </w:t>
      </w:r>
      <w:r>
        <w:rPr/>
        <w:t>1 – риторический вопрос, 2 – метонимия, 3 – антитеза, 4 – инверсия, 5 – перифраза.</w:t>
      </w:r>
    </w:p>
    <w:p>
      <w:pPr>
        <w:pStyle w:val="Normal"/>
        <w:rPr/>
      </w:pPr>
      <w:r>
        <w:rPr>
          <w:u w:val="single"/>
        </w:rPr>
        <w:t>Задание 5.</w:t>
      </w:r>
      <w:r>
        <w:rPr/>
        <w:t xml:space="preserve"> 1 – метафора, 2 – градация, 3 – олицетворение, 4 – метонимия, 5 – риторический вопрос</w:t>
      </w:r>
    </w:p>
    <w:p>
      <w:pPr>
        <w:pStyle w:val="Normal"/>
        <w:rPr/>
      </w:pPr>
      <w:r>
        <w:rPr>
          <w:u w:val="single"/>
        </w:rPr>
        <w:t xml:space="preserve">Задание 6. </w:t>
      </w:r>
      <w:r>
        <w:rPr/>
        <w:t>1 – метонимия, 2 – сравнение, 3 – метафора, 4 – эпитет, 5 – ирония</w:t>
      </w:r>
    </w:p>
    <w:p>
      <w:pPr>
        <w:pStyle w:val="Normal"/>
        <w:rPr/>
      </w:pPr>
      <w:r>
        <w:rPr>
          <w:u w:val="single"/>
        </w:rPr>
        <w:t>Задание7.</w:t>
      </w:r>
      <w:r>
        <w:rPr/>
        <w:t xml:space="preserve"> 1 – метафора, 2 – метонимия, 3 – параллелизм, 4 – аллегория, 5 – гипербо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Панова Галина Александровна, учитель русского языка и литературы высшей категории  МОУ «Кривошеинская средняя общеобразовательная школа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рес: 636300 село Кривошеино Томской области</w:t>
      </w:r>
    </w:p>
    <w:p>
      <w:pPr>
        <w:pStyle w:val="Normal"/>
        <w:rPr/>
      </w:pPr>
      <w:r>
        <w:rPr>
          <w:sz w:val="28"/>
          <w:szCs w:val="28"/>
        </w:rPr>
        <w:tab/>
        <w:t>улица Коммунистическая, дом 47, кв.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  - 11.09. 1949 г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рождения: д. Прорыто Каргасокского района Т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7009002896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ховое свидетельство № 046-050-288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 69 01 № 334158 Выдан Кривошеинским РОВД 20 дек. 2001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ы: дом. 8 (38 251)  2-12- 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Раб. 8 (38 251) 2-17 -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6:33:00Z</dcterms:created>
  <dc:creator>Galina</dc:creator>
  <dc:description/>
  <cp:keywords/>
  <dc:language>en-US</dc:language>
  <cp:lastModifiedBy>Admin</cp:lastModifiedBy>
  <dcterms:modified xsi:type="dcterms:W3CDTF">2013-02-25T10:10:00Z</dcterms:modified>
  <cp:revision>8</cp:revision>
  <dc:subject/>
  <dc:title>Дорогая редакция</dc:title>
</cp:coreProperties>
</file>