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«Я помню! Я горжусь!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Творческая работа</w:t>
      </w:r>
    </w:p>
    <w:p>
      <w:pPr>
        <w:pStyle w:val="Normal"/>
        <w:ind w:firstLine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тство, опалённое войной»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:                                                                 Тезин Александр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еник 4 «а» класс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ОУ СОШ № 24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м. Героя России А.Орло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рвомайск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. Ростова-на-Дону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зина Ирина Борисов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ОУ СОШ № 24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м. Героя России А.Орлова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. Ростов-на-Дону, 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ервомайский район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ер. Обский 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л.: 223-86-07, 8-928-11-40348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 лет прошло после войны.  И каждый раз в  День Победы мы вспоминаем события тех далёких дней.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вновь обращаюсь к своей  бабушке, которой скоро исполнится 80 лет, с просьбой: «Расскажи мне о войне».  И вновь вижу её расстроенные глаза…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я бабушка родилась в селе Александровка Азовского района, отец её был начальником сельской почты. Семья была большой: уже в сорок первом родился четвёртый ребенок - Витенька. Бабушка хорошо помнит, как её мать, оставив детей на старшую дочь Евгению, отправилась в Таганрог с грудным ребёнком на руках, чтобы показать младенца отцу.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в село пришли немцы. Дом приглянулся немецкому начальству, и они определили туда своих офицеров на постой. И вся семья была вынуждена ютиться в летней кухне. Бабушка вспоминает, как взрослых силой заставляли идти на работу. А что делать? Не оставлять же сиротами своих детей? И десятилетняя Аллочка оставалась дома за старшую. Теперь она даже удивляется, как могла  всё успеть, ведь надо было прибраться в доме, прополоть огород, смотреть двух маленьких братьев и наготовить на всю семью. С ужасом рассказывала моя бабуля о случае у соседей. Там старший мальчишка стащил со стола баночку консервов: уж очень хотелось есть. Но немцы пропажу обнаружили быстро. Вызвали хозяйку, но та  ничего не знала. Вся улица наблюдала, как фашисты ставили к стенке  сначала её, потом пугали расстрелом детей. Женщина за эти часы стала вся седой. Только после того, как немцы покинули село, мальчишка решил сознаться и принёс свою добычу в дом. Соседка села, закрыла лицо руками и заплакала. Тому парню крепко досталось, ведь из-за него могла погибнуть вся семья.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и после того,  как немцев прогнали, жили в селе очень трудно. Детей определили в ясли, и малыши, зная, как голодали старшие, каждый день приносили по кусочку хлеба: Володя отдавал сестре Жене, а Витя – Алле. А те в свою очередь понемногу отламывали матери. Так и выживали… 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ходилось много работать: в семье была корова, без неё  не прожили бы. Вот и вынуждена была  бабушка вставать затемно, чтобы подоить  Буренку и отнести тяжёлое ведро в центр, где был пункт приема молочных продуктов. А потом домашние хлопоты. 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це лета, когда убирали хлеб, дети цепочкой шли за взрослыми, подбирая колоски. Им страшно хотелось есть, и ребята тайком, чтоб не видел бригадир, клали в рот по несколько зёрен. 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й радостью для детворы было открытие школы. Ученики писали на полях газет, а занимались при свете лучины. Но уроки старались учить на совесть. Ребята не хотели огорчать взрослых и мечтали выучиться и добиться успехов в жизни.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а хорошо запомнила,  как они отмечали День Победы. Люди обнимались, плакали от радости. Не сговариваясь, хозяйки  несли в сельский клуб всё самоё вкусное, что было в доме. Накрыли длинные столы,  во главе стояли поминальные рюмки, налитые для тех, кто погиб. А бабушка всё надеялась, что их отец вернётся. Ведь им  принесли не похоронку, а извещение о том, что её отец Новиков Андрей Пантелеевич пропал без вести…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, не обязательно было быть подпольщиками и поджигателями детям войны,  вся их  наполненная трудностями и опасностью жизнь – уже подвиг! Они не ели сладостей, не носили нарядной одежды, не имели игрушек, но не жаловались, не плакали и помогали взрослым, чтобы  пришла Победа, чтобы мы, их внуки, имели все то, чего не было у них.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ушая рассказы своей бабушки, я невольно задумываюсь о том, что пришлось пережить детям военной поры,  и невольно удивляюсь,  насколько мы разные. Моим одноклассникам скучно  без компьютеров, телевизоров. Мы не умеем, как они, радоваться простой печеной картошке и кусочку ржаного хлеба, посыпанному солью. А жаль…  И мечты у нас совсем не такие, как были у тех ребят. Никого из моих друзей не интересует ни море, ни небо, все стремятся пойти в бизнес. </w:t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это ни странно, я немного завидую детям военных  лет,  их устремлённости в лучшее будущее, умению радоваться и любить жизнь. Я думаю, что мы должны жить и учиться так, чтобы не стыдно было смотреть в глаза любимой бабушке!   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54:00Z</dcterms:created>
  <dc:creator>Папа</dc:creator>
  <dc:description/>
  <cp:keywords/>
  <dc:language>en-US</dc:language>
  <cp:lastModifiedBy>сош №24</cp:lastModifiedBy>
  <cp:lastPrinted>2010-01-20T06:58:00Z</cp:lastPrinted>
  <dcterms:modified xsi:type="dcterms:W3CDTF">2013-02-25T06:57:00Z</dcterms:modified>
  <cp:revision>28</cp:revision>
  <dc:subject/>
  <dc:title>Творческая работа </dc:title>
</cp:coreProperties>
</file>